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на тему «Монтаж одноэтажного промышленного здания» предусматривает разработку приемов и методов монтажа конструкций, выбор транспортных средств, грузозахватных приспособлений, монтажных комплексов. Производится расчет затрат труда, на его основе производится сравнительный анализ монтажных комплексов, выбранных по техническим параметрам, по технико-экономическим показателям. На выбранный комплекс составляются полное время работы крана на объекте, время работы на захватках. Составляется матрица для параллельного и последовательного работ кра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курсового проекта содержит схемы и планы организации рабочих мест, разрезы по планам, указания к производству работ, пооперационный контроль качества, указания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й целью работы является разработка наиболее экономически выгодного варианта монтажа одноэтажного промышленного здания, изучение основных строительных процессов и операций, происходящих на площадке данного объекта, методик их расч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ходные данные по заданию для варианта 1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1</w:t>
        <w:tab/>
        <w:t>1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2</w:t>
        <w:tab/>
        <w:t>24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3</w:t>
        <w:tab/>
        <w:t>1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ная схема:</w:t>
        <w:tab/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колонн:</w:t>
        <w:tab/>
        <w:t>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температурного блока:</w:t>
        <w:tab/>
        <w:t>60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температурных блоков:</w:t>
        <w:tab/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троительства:</w:t>
        <w:tab/>
        <w:t>04.06.2009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от завод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троительной площадки</w:t>
        <w:tab/>
        <w:t>16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з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ная сх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Экспликация элем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</w:t>
        <w:tab/>
        <w:t>Марка</w:t>
        <w:tab/>
        <w:t>Признак</w:t>
        <w:tab/>
        <w:t>Вес 1 эл, 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онна крайняя</w:t>
        <w:tab/>
        <w:t>К-1</w:t>
        <w:tab/>
        <w:t>Выс. схема 2</w:t>
        <w:tab/>
        <w:t>11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онна средняя</w:t>
        <w:tab/>
        <w:t>К-2</w:t>
        <w:tab/>
        <w:t xml:space="preserve">Выс. схема 2 </w:t>
        <w:tab/>
        <w:t>12,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онна фахверка</w:t>
        <w:tab/>
        <w:t>К-3</w:t>
        <w:tab/>
        <w:t>Выс. схема 2</w:t>
        <w:tab/>
        <w:t>3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тикальная связь</w:t>
        <w:tab/>
        <w:t>ВС</w:t>
        <w:tab/>
        <w:t>Шаг 12 м</w:t>
        <w:tab/>
        <w:t>8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крановая балка</w:t>
        <w:tab/>
        <w:t>ПБ</w:t>
        <w:tab/>
        <w:t>Шаг 12 м</w:t>
        <w:tab/>
        <w:t>10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опильная ферма</w:t>
        <w:tab/>
        <w:t>Ф-1</w:t>
        <w:tab/>
        <w:t xml:space="preserve">Пролет 18м </w:t>
        <w:tab/>
        <w:t>7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ропильная ферма</w:t>
        <w:tab/>
        <w:t>Ф-2</w:t>
        <w:tab/>
        <w:t>Пролет 24м</w:t>
        <w:tab/>
        <w:t>10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ита покрытия</w:t>
        <w:tab/>
        <w:t>ПП</w:t>
        <w:tab/>
        <w:t>Размер 3х12</w:t>
        <w:tab/>
        <w:t>5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еновая панель</w:t>
        <w:tab/>
        <w:t>СП1</w:t>
        <w:tab/>
        <w:t>Размер 1,2х6</w:t>
        <w:tab/>
        <w:t>1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еновая панель</w:t>
        <w:tab/>
        <w:t>СП2</w:t>
        <w:tab/>
        <w:t>Размер 1,2х12</w:t>
        <w:tab/>
        <w:t>2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еновая панель</w:t>
        <w:tab/>
        <w:t>СП3</w:t>
        <w:tab/>
        <w:t>Размер 1,8х6</w:t>
        <w:tab/>
        <w:t>1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еновая панель</w:t>
        <w:tab/>
        <w:t>СП4</w:t>
        <w:tab/>
        <w:t>Размер 1,8х12</w:t>
        <w:tab/>
        <w:t>3,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едомость объемов раб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/п</w:t>
        <w:tab/>
        <w:t>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е</w:t>
        <w:tab/>
        <w:t>Марка</w:t>
        <w:tab/>
        <w:t>Схема</w:t>
        <w:tab/>
        <w:t>Количество элементов</w:t>
        <w:tab/>
        <w:t>Вес, 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.</w:t>
        <w:tab/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.</w:t>
        <w:tab/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.</w:t>
        <w:tab/>
        <w:t>вс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</w:t>
        <w:tab/>
        <w:t>1-го элемента</w:t>
        <w:tab/>
        <w:t>Общий1</w:t>
        <w:tab/>
        <w:t>Колонна крайняя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</w:t>
        <w:tab/>
        <w:t xml:space="preserve"> </w:t>
        <w:tab/>
        <w:t>12</w:t>
        <w:tab/>
        <w:t>12</w:t>
        <w:tab/>
        <w:t>12</w:t>
        <w:tab/>
        <w:t>36</w:t>
        <w:tab/>
        <w:t>11,6</w:t>
        <w:tab/>
        <w:t>417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Колонна средняя</w:t>
        <w:tab/>
        <w:t>К2</w:t>
        <w:tab/>
        <w:t xml:space="preserve"> </w:t>
        <w:tab/>
        <w:t>12</w:t>
        <w:tab/>
        <w:t>12</w:t>
        <w:tab/>
        <w:t>12</w:t>
        <w:tab/>
        <w:t>36</w:t>
        <w:tab/>
        <w:t>12,0</w:t>
        <w:tab/>
        <w:t>43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Колонна Фахверка</w:t>
        <w:tab/>
        <w:t>К3</w:t>
        <w:tab/>
        <w:t xml:space="preserve"> </w:t>
        <w:tab/>
        <w:t>7</w:t>
        <w:tab/>
        <w:t>-</w:t>
        <w:tab/>
        <w:t>7</w:t>
        <w:tab/>
        <w:t>14</w:t>
        <w:tab/>
        <w:t>3,5</w:t>
        <w:tab/>
        <w:t>4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Стропильная ферма</w:t>
        <w:tab/>
        <w:t>Ф1(18м)</w:t>
        <w:tab/>
        <w:t xml:space="preserve"> </w:t>
        <w:tab/>
        <w:t>12</w:t>
        <w:tab/>
        <w:t>12</w:t>
        <w:tab/>
        <w:t>12</w:t>
        <w:tab/>
        <w:t>36</w:t>
        <w:tab/>
        <w:t>7,7</w:t>
        <w:tab/>
        <w:t>277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Стропильная ферма</w:t>
        <w:tab/>
        <w:t>Ф2(24м)</w:t>
        <w:tab/>
        <w:t xml:space="preserve"> </w:t>
        <w:tab/>
        <w:t>6</w:t>
        <w:tab/>
        <w:t>6</w:t>
        <w:tab/>
        <w:t>6</w:t>
        <w:tab/>
        <w:t>18</w:t>
        <w:tab/>
        <w:t>10,5</w:t>
        <w:tab/>
        <w:t>18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Подкрановая балка</w:t>
        <w:tab/>
        <w:t>ПБ(12м)</w:t>
        <w:tab/>
        <w:t xml:space="preserve"> </w:t>
        <w:tab/>
        <w:t>30</w:t>
        <w:tab/>
        <w:t>30</w:t>
        <w:tab/>
        <w:t>30</w:t>
        <w:tab/>
        <w:t>90</w:t>
        <w:tab/>
        <w:t>10,7</w:t>
        <w:tab/>
        <w:t>96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Плита покрытия</w:t>
        <w:tab/>
        <w:t>ПП</w:t>
        <w:tab/>
        <w:t xml:space="preserve"> </w:t>
        <w:tab/>
        <w:t>100</w:t>
        <w:tab/>
        <w:t>100</w:t>
        <w:tab/>
        <w:t>100</w:t>
        <w:tab/>
        <w:t>300</w:t>
        <w:tab/>
        <w:t>5,7</w:t>
        <w:tab/>
        <w:t>17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Стеновая панель</w:t>
        <w:tab/>
        <w:t>СП1</w:t>
        <w:tab/>
        <w:t xml:space="preserve"> </w:t>
        <w:tab/>
        <w:t>91</w:t>
        <w:tab/>
        <w:t>-</w:t>
        <w:tab/>
        <w:t>91</w:t>
        <w:tab/>
        <w:t>182</w:t>
        <w:tab/>
        <w:t>1,2</w:t>
        <w:tab/>
        <w:t>218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  <w:t>Стеновая панель</w:t>
        <w:tab/>
        <w:t>СП2</w:t>
        <w:tab/>
        <w:t xml:space="preserve"> </w:t>
        <w:tab/>
        <w:t>60</w:t>
        <w:tab/>
        <w:t>60</w:t>
        <w:tab/>
        <w:t>60</w:t>
        <w:tab/>
        <w:t>180</w:t>
        <w:tab/>
        <w:t>2,6</w:t>
        <w:tab/>
        <w:t>46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  <w:tab/>
        <w:t>Стеновая панель</w:t>
        <w:tab/>
        <w:t>СП3</w:t>
        <w:tab/>
        <w:t xml:space="preserve"> </w:t>
        <w:tab/>
        <w:t>10</w:t>
        <w:tab/>
        <w:t>-</w:t>
        <w:tab/>
        <w:t>10</w:t>
        <w:tab/>
        <w:t>20</w:t>
        <w:tab/>
        <w:t>1,6</w:t>
        <w:tab/>
        <w:t>3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  <w:tab/>
        <w:t>Стеновая панель</w:t>
        <w:tab/>
        <w:t>СП4</w:t>
        <w:tab/>
        <w:t xml:space="preserve"> </w:t>
        <w:tab/>
        <w:t>10</w:t>
        <w:tab/>
        <w:t>10</w:t>
        <w:tab/>
        <w:t>10</w:t>
        <w:tab/>
        <w:t>30</w:t>
        <w:tab/>
        <w:t>3,1</w:t>
        <w:tab/>
        <w:t>9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  <w:tab/>
        <w:t>Вертикальная связь</w:t>
        <w:tab/>
        <w:t>ВС(ша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м)</w:t>
        <w:tab/>
        <w:t xml:space="preserve"> </w:t>
        <w:tab/>
        <w:t>4</w:t>
        <w:tab/>
        <w:t>4</w:t>
        <w:tab/>
        <w:t>4</w:t>
        <w:tab/>
        <w:t>12</w:t>
        <w:tab/>
        <w:t>8,7</w:t>
        <w:tab/>
        <w:t>104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ыбор транспорт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ab/>
        <w:t>Элемент, габариты</w:t>
        <w:tab/>
        <w:t>Тягач: мар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цеп: марка, габариты, грузоподъемность, погрузочная высота</w:t>
        <w:tab/>
        <w:t>n, шт</w:t>
        <w:tab/>
        <w:t>Кгр=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n/Q</w:t>
        <w:tab/>
        <w:t>ссы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 xml:space="preserve">Колонна К-1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1,6т, Н=11,65</w:t>
        <w:tab/>
        <w:t>Тягач: МАЗ-515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МАЗ-941 г/п=25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,795м</w:t>
        <w:tab/>
        <w:t>2</w:t>
        <w:tab/>
        <w:t>0,96</w:t>
        <w:tab/>
        <w:t>Каграманов т.3.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Колонна К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2, Н=11,65</w:t>
        <w:tab/>
        <w:t>Тягач: МАЗ-515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МАЗ-941 г/п=25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,795м</w:t>
        <w:tab/>
        <w:t>2</w:t>
        <w:tab/>
        <w:t>0,928</w:t>
        <w:tab/>
        <w:t>Каграманов т.3.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 xml:space="preserve">Колонна К-3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3,5т, Н=11,65</w:t>
        <w:tab/>
        <w:t>Тягач: МАЗ-515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МАЗ-941 г/п=25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,795м</w:t>
        <w:tab/>
        <w:t>7</w:t>
        <w:tab/>
        <w:t>0,98</w:t>
        <w:tab/>
        <w:t>Каграманов т.3.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Стропильная ферма Ф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7,7т, L=18</w:t>
        <w:tab/>
        <w:t>Тягач: КРАЗ 2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 ПФ 2124 г/п=21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24м</w:t>
        <w:tab/>
        <w:t>2</w:t>
        <w:tab/>
        <w:t>0,7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раманов т.3.11.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пильная ферма Ф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7,7т, L =24</w:t>
        <w:tab/>
        <w:t>Тягач: КРАЗ 2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 ПФ 2124 г/п=21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24м</w:t>
        <w:tab/>
        <w:t>2</w:t>
        <w:tab/>
        <w:t>1</w:t>
        <w:tab/>
        <w:t>Каграманов т.3.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Подкрановая ба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0,7т, L =12</w:t>
        <w:tab/>
        <w:t>Тягач: МАЗ-515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МАЗ-941 г/п=25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,795м</w:t>
        <w:tab/>
        <w:t>2</w:t>
        <w:tab/>
        <w:t>0,86</w:t>
        <w:tab/>
        <w:t>Каграманов т.3.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Плита покры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х 12, m=5,7т</w:t>
        <w:tab/>
        <w:t>Тягач: КамАЗ-54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УПЛ 1412 г/п=14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м</w:t>
        <w:tab/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раманов т.3.1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Стеновая панель СП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х 6, m=1,2т</w:t>
        <w:tab/>
        <w:t>Тягач: КРАЗ 2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 УПП 2012 г/п=20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м</w:t>
        <w:tab/>
        <w:t>6</w:t>
        <w:tab/>
        <w:t>0,36</w:t>
        <w:tab/>
        <w:t>Каграманов т.3.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  <w:t>Стеновая панельСП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х 12, m=2,6т</w:t>
        <w:tab/>
        <w:t>Тягач: КРАЗ 2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 УПП 2012 г/п=20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м</w:t>
        <w:tab/>
        <w:t>2</w:t>
        <w:tab/>
        <w:t>0,26</w:t>
        <w:tab/>
        <w:t>Каграманов т.3.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  <w:tab/>
        <w:t>Стеновая панель СП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 х 6, m=1,6т</w:t>
        <w:tab/>
        <w:t>Тягач: КРАЗ 2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 УПП 2012 г/п=20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м</w:t>
        <w:tab/>
        <w:t>6</w:t>
        <w:tab/>
        <w:t>0,48</w:t>
        <w:tab/>
        <w:t>Каграманов т.3.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  <w:tab/>
        <w:t>Стеновая пан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 х 12, m=3,1т</w:t>
        <w:tab/>
        <w:t>Тягач: КРАЗ 2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ц: УПП 2012 г/п=20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пл=12м</w:t>
        <w:tab/>
        <w:t>2</w:t>
        <w:tab/>
        <w:t>0,31</w:t>
        <w:tab/>
        <w:t>Каграманов т.3.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лькуляция трудовых затрат машинного времени и заработ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/п</w:t>
        <w:tab/>
        <w:t>Ссылка на норм. литературу</w:t>
        <w:tab/>
        <w:t>Описание работ и условий производства</w:t>
        <w:tab/>
        <w:t>Ед. изм.</w:t>
        <w:tab/>
        <w:t>V работ</w:t>
        <w:tab/>
        <w:t xml:space="preserve">Норм. вр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ч/мч</w:t>
        <w:tab/>
        <w:t>Расценк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коп</w:t>
        <w:tab/>
        <w:t>Затр. труд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ч/мч</w:t>
        <w:tab/>
        <w:t xml:space="preserve">Заработая плат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коп</w:t>
        <w:tab/>
        <w:t>Состав зве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§Е4-1-4 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крайних колонн К-1 в стакан фундамента с помощью кондук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1,6 т; Н=11,65м.</w:t>
        <w:tab/>
        <w:t>1к</w:t>
        <w:tab/>
        <w:t>36</w:t>
        <w:tab/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</w:t>
        <w:tab/>
        <w:t>5-2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74,2</w:t>
        <w:tab/>
        <w:t>2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,2</w:t>
        <w:tab/>
        <w:t>188-6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-72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§Е4-1-4 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средних колонн К-2 в стакан фундамента с помощью кондук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2т; Н=11,65м.</w:t>
        <w:tab/>
        <w:t>1к</w:t>
        <w:tab/>
        <w:t>36</w:t>
        <w:tab/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</w:t>
        <w:tab/>
        <w:t>5-2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74,2</w:t>
        <w:tab/>
        <w:t>2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,2</w:t>
        <w:tab/>
        <w:t>188-6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-72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§Е4-1-4 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колонн фахверка К-3 в стакан фундамента с помощью кондук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3,5 т; Н=11,65м.</w:t>
        <w:tab/>
        <w:t>1к</w:t>
        <w:tab/>
        <w:t>14</w:t>
        <w:tab/>
        <w:t>3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4</w:t>
        <w:tab/>
        <w:t>2-5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36</w:t>
        <w:tab/>
        <w:t>47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76</w:t>
        <w:tab/>
        <w:t>35-5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04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 xml:space="preserve">§Е5-1-6 </w:t>
        <w:tab/>
        <w:t>Установка вертикальной связи в виде фе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8,7 т</w:t>
        <w:tab/>
        <w:t>1шт</w:t>
        <w:tab/>
        <w:t>12</w:t>
        <w:tab/>
        <w:t>0,3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2</w:t>
        <w:tab/>
        <w:t>0-2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12,7</w:t>
        <w:tab/>
        <w:t>4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44</w:t>
        <w:tab/>
        <w:t>3-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2,4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§Е4-1-6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3</w:t>
        <w:tab/>
        <w:t>Установка подкрановых ба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0,7 т; L=12м.</w:t>
        <w:tab/>
        <w:t>1шт</w:t>
        <w:tab/>
        <w:t>90</w:t>
        <w:tab/>
        <w:t>7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</w:t>
        <w:tab/>
        <w:t>5-6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9</w:t>
        <w:tab/>
        <w:t>6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5</w:t>
        <w:tab/>
        <w:t>504-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-10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§Е4-1-6 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4</w:t>
        <w:tab/>
        <w:t>Установка стропильной фермы Ф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7,7 т; L=18м.</w:t>
        <w:tab/>
        <w:t>1шт</w:t>
        <w:tab/>
        <w:t>36</w:t>
        <w:tab/>
        <w:t>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  <w:tab/>
        <w:t>6-5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70</w:t>
        <w:tab/>
        <w:t>28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,6</w:t>
        <w:tab/>
        <w:t>236-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-20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§Е4-1-6 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стропильной фермы Ф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0,5 т; L=24м.</w:t>
        <w:tab/>
        <w:t>1шт</w:t>
        <w:tab/>
        <w:t>18</w:t>
        <w:tab/>
        <w:t>9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9</w:t>
        <w:tab/>
        <w:t>7-7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01</w:t>
        <w:tab/>
        <w:t>17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,20</w:t>
        <w:tab/>
        <w:t>140-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8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§Е4-1-7</w:t>
        <w:tab/>
        <w:t>Установка плит покры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36м2; m=5,7т.</w:t>
        <w:tab/>
        <w:t>1шт</w:t>
        <w:tab/>
        <w:t>300</w:t>
        <w:tab/>
        <w:t>1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47</w:t>
        <w:tab/>
        <w:t>1-3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49,8</w:t>
        <w:tab/>
        <w:t>57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</w:t>
        <w:tab/>
        <w:t>40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9-40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  <w:t>§Е4-1-8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стеновых панелей СП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=7,2м2; m=1,2т.</w:t>
        <w:tab/>
        <w:t>1шт</w:t>
        <w:tab/>
        <w:t>182</w:t>
        <w:tab/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5</w:t>
        <w:tab/>
        <w:t>2-2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79,5</w:t>
        <w:tab/>
        <w:t>54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,50</w:t>
        <w:tab/>
        <w:t>414-9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-69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  <w:tab/>
        <w:t>§Е4-1-8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стеновых панелей СП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=14,4м2; m=2,6т.</w:t>
        <w:tab/>
        <w:t>1шт</w:t>
        <w:tab/>
        <w:t>180</w:t>
        <w:tab/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3-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06</w:t>
        <w:tab/>
        <w:t>7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</w:t>
        <w:tab/>
        <w:t>547-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-80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  <w:tab/>
        <w:t>§Е4-1-8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стеновых панелей СП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=10,8м2; m=1,6т.</w:t>
        <w:tab/>
        <w:t>1шт</w:t>
        <w:tab/>
        <w:t>20</w:t>
        <w:tab/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3-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06</w:t>
        <w:tab/>
        <w:t>8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  <w:tab/>
        <w:t>60-8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0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  <w:tab/>
        <w:t>§Е4-1-8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2</w:t>
        <w:tab/>
        <w:t>Установка стеновых панелей СП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=21,6м2; m=3,1т.</w:t>
        <w:tab/>
        <w:t>1шт</w:t>
        <w:tab/>
        <w:t>30</w:t>
        <w:tab/>
        <w:t>4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</w:t>
        <w:tab/>
        <w:t>3-6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7</w:t>
        <w:tab/>
        <w:t>14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</w:t>
        <w:tab/>
        <w:t>109-5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-10</w:t>
        <w:tab/>
        <w:t>Монтажник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  <w:tab/>
        <w:t>§Е4-1-25</w:t>
        <w:tab/>
        <w:t>Заделка стыков колонн в стакан фундамента, при V бетонной смеси больше 0,1 м3.</w:t>
        <w:tab/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к</w:t>
        <w:tab/>
        <w:t>86</w:t>
        <w:tab/>
        <w:t>1,2</w:t>
        <w:tab/>
        <w:t>0-89,4</w:t>
        <w:tab/>
        <w:t>103,2</w:t>
        <w:tab/>
        <w:t>76-89</w:t>
        <w:tab/>
        <w:t>Монтажни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  <w:tab/>
        <w:t>§Е4-1-2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3</w:t>
        <w:tab/>
        <w:t>Заливка швов плит покрытия механизированным способом</w:t>
        <w:tab/>
        <w:t>100м</w:t>
        <w:tab/>
        <w:t>48</w:t>
        <w:tab/>
        <w:t>4</w:t>
        <w:tab/>
        <w:t>2-98</w:t>
        <w:tab/>
        <w:t>192</w:t>
        <w:tab/>
        <w:t>143-04</w:t>
        <w:tab/>
        <w:t>Монтажни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  <w:tab/>
        <w:t>§Е4-1-2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6</w:t>
        <w:tab/>
        <w:t>Герметизация швов стеновых панелей полиизобутиленовой масти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тикальные ш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ризонтальные швы</w:t>
        <w:tab/>
        <w:t>10м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,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6,8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96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82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,45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0,48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-60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8-17,6</w:t>
        <w:tab/>
        <w:t>Монтажни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  <w:tab/>
        <w:t>§Е22-1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6-10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11-15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6-10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односторонней сварки стыковых соединений при толщине свариваемой стали 10мм - между верт. связью и колонной (шов вертикальный) при длине сварочного шва на одну верт. связь 3,4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ду подкрановой балкой и колонной (шов горизонтальный длиной на 1 подкр. балку 1,2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фермой и колонной (шов горизонтальный длиной на 1 ферму 1,6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плитой покрытия и фермой (шов горизонтальный длиной 0,4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стеновой панелью и колонной (шов вертикальный длиной 0,8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м</w:t>
        <w:tab/>
        <w:t>4,0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6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,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,96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 5-6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 6-4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 7-3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 8-5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 6-7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 7-6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 8-3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 10-2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 6-7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 7-6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 8-3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 10-2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 6-7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 7-6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 8-3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 10-2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 5-6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 6-4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 7-3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 8-5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,04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,7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,80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6,976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-13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-11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0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-04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-33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-72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0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-96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-66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-18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-97,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-81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-4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-9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-9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-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-88,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-94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2-91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3-12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варщ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р-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р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едомость грузозахватных приспособлений и крепл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/п</w:t>
        <w:tab/>
        <w:t>Назначение, вес, элем. габариты, марка</w:t>
        <w:tab/>
        <w:t>Схема и габариты приспособления</w:t>
        <w:tab/>
        <w:t>Q,т</w:t>
        <w:tab/>
        <w:t>q,т</w:t>
        <w:tab/>
        <w:t>hстр, м</w:t>
        <w:tab/>
        <w:t>Ссы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Монтаж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1,6 т; Н=11,65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рса унифици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ИОМТП РЧ-455-69</w:t>
        <w:tab/>
        <w:t xml:space="preserve"> </w:t>
        <w:tab/>
        <w:t>16</w:t>
        <w:tab/>
        <w:t>0,33</w:t>
        <w:tab/>
        <w:t>1,5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Установка вертикальной связи в виде фе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8,7 т;  Н=7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рса, КБ Главмосстроя, 7016-17</w:t>
        <w:tab/>
        <w:t xml:space="preserve"> </w:t>
        <w:tab/>
        <w:t>15</w:t>
        <w:tab/>
        <w:t>0,48</w:t>
        <w:tab/>
        <w:t>2,8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Установка подкрановых ба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=10,7 т; L=12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рса, КБ Главмосстроя, 7016-17</w:t>
        <w:tab/>
        <w:t xml:space="preserve"> </w:t>
        <w:tab/>
        <w:t>15</w:t>
        <w:tab/>
        <w:t>0,48</w:t>
        <w:tab/>
        <w:t>2,8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 xml:space="preserve">Установка стропильной ферм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-1  m=7,7т, L=1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рса, ПК Стальмонтаж, 1950-53</w:t>
        <w:tab/>
        <w:t xml:space="preserve"> </w:t>
        <w:tab/>
        <w:t>10</w:t>
        <w:tab/>
        <w:t>0,46</w:t>
        <w:tab/>
        <w:t>1,8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 xml:space="preserve">Установка стропильной ферм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-2  m=10,5т, L=24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ерса, ПИ Промстальконструкци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46Р-11</w:t>
        <w:tab/>
        <w:t xml:space="preserve"> </w:t>
        <w:tab/>
        <w:t>25</w:t>
        <w:tab/>
        <w:t>1,75</w:t>
        <w:tab/>
        <w:t>3,6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Установка плит покры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36м2; m=5,7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рса, ПИ Промстальконстук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46Р-13</w:t>
        <w:tab/>
        <w:t xml:space="preserve"> </w:t>
        <w:tab/>
        <w:t>10</w:t>
        <w:tab/>
        <w:t>0,8</w:t>
        <w:tab/>
        <w:t>3,31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Установка стеновых панелей СП1, СП2, СП3, СП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m=1,2т, m=2,6т, m=1,6т, m=3,1т,  L=6м, L=12м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рса, ПИ Простальконструкция, 15946Р-10</w:t>
        <w:tab/>
        <w:t xml:space="preserve"> </w:t>
        <w:tab/>
        <w:t>5</w:t>
        <w:tab/>
        <w:t>0,45</w:t>
        <w:tab/>
        <w:t>1,8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Временное крепление колонн, ферм, ба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алка, ПИ Промстальконструкция, 2008-09</w:t>
        <w:tab/>
        <w:t xml:space="preserve"> </w:t>
        <w:tab/>
        <w:t>-</w:t>
        <w:tab/>
        <w:t>0,1</w:t>
        <w:tab/>
        <w:t>-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  <w:t>Временное крепление стропильных ферм при шаге 12м, инвентарная распор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стройпроект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00-1</w:t>
        <w:tab/>
        <w:t xml:space="preserve"> </w:t>
        <w:tab/>
        <w:t>-</w:t>
        <w:tab/>
        <w:t>0,09</w:t>
        <w:tab/>
        <w:t>-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  <w:tab/>
        <w:t>Обеспечение рабочего места на высо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сная площадка с подвесной лестницей, ПК Главстройконструкция, 229</w:t>
        <w:tab/>
        <w:t xml:space="preserve"> </w:t>
        <w:tab/>
        <w:t>-</w:t>
        <w:tab/>
        <w:t>0,12</w:t>
        <w:tab/>
        <w:t>-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  <w:tab/>
        <w:t>Обеспечение рабочего места на высо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ограждение,  ПИ Промстальконструкция  4570Р-2</w:t>
        <w:tab/>
        <w:t xml:space="preserve"> </w:t>
        <w:tab/>
        <w:t>-</w:t>
        <w:tab/>
        <w:t>-</w:t>
        <w:tab/>
        <w:t>-</w:t>
        <w:tab/>
        <w:t>Хамз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6 п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ор каната для стро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ы, применяемые в грузозахватных приспособлениях (стропах, траверсах и т.п.) должны быть проверены на разрыв исходя из следующ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 = Q /(m*cos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R &gt;= S*K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 – максимальное усилие в одном трос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– максимальный вес конструкции, монтируемой данным приспособление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личество работающих тросов в рассматриваемом грузозахватном приспособлен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– угол наклона троса к вертикал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– расчетное разрывное усил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запаса прочности, принимаемый для сторон грузозахватных приспособлений, грузоподъемностью до 50т – К=8, а более К=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м диаметр троса для стропа, который монтиру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12000 /(2*cos 45°)=8571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разрывное усил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&gt;= 8571,4*8=68571,2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разрывное усилие выбираем канат двойной свивки типа ЛК-Р , R1=676000H (по ГОСТ 2688-80) диаметром 33,5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м диаметр троса для стропа, который монтиру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крановые бал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10700 /(2*cos 45°)=7642,9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разрывное усил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&gt;= 7642,9*8=61143,2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=616000H  (по ГОСТ 2688-80) диаметром 3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м диаметр троса для стропа, который монтиру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иты покрыт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5700 /(2*cos 45°)=4071,4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разрывное усил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&gt;= 4071,4*8=32571,2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=324500H  (по ГОСТ 2688-80) диаметром 25,5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м диаметр троса для стропа, который монтиру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р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10500 /(2*cos 45°)=7500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разрывное усил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&gt;= 7500*8=60000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=594000H  (по ГОСТ 2688-80) диаметром 30,5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м диаметр троса для стропа, который монтиру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новые пане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3100 /(2*cos 45°)=2200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разрывное усил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&gt;= 2200*8=176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1=181500H (по ГОСТ 2688-80) диаметром 18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бор монтажного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еобходимых параметров кра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онтажного крана осуществляется по трем параметр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та подъема крю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симальная грузоподъем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лет стре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ысота подъема крюка (Нтркр) –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кр=Но+Н3+Нэ+Нстр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– превышение площадки опирания монтируемого элемента над уровнем стоянки кр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3 – запас по высоте для переноса монтируемой конструкции над ранее установленными элементами и конструкц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 – высота монтируемого эле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тр – высота строп от верха конструкции до крюка кр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высоты подъема крюка для монтаж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а</w:t>
        <w:tab/>
        <w:t>Плита покрытия</w:t>
        <w:tab/>
        <w:t>Подкрановая балка</w:t>
        <w:tab/>
        <w:t>Стропильная ферма</w:t>
        <w:tab/>
        <w:t>Стеновая пан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=0,00м</w:t>
        <w:tab/>
        <w:t>Но=13,5м</w:t>
        <w:tab/>
        <w:t>Но=7м</w:t>
        <w:tab/>
        <w:t>Но=10,8м</w:t>
        <w:tab/>
        <w:t>Но=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3=1м</w:t>
        <w:tab/>
        <w:t>Н3=1м</w:t>
        <w:tab/>
        <w:t>Н3=1м</w:t>
        <w:tab/>
        <w:t>Н3=1м</w:t>
        <w:tab/>
        <w:t>Н3=1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=11,65м</w:t>
        <w:tab/>
        <w:t>Нэ=0,37м</w:t>
        <w:tab/>
        <w:t>Нэ=0,8м</w:t>
        <w:tab/>
        <w:t>Нэ=2,7м</w:t>
        <w:tab/>
        <w:t>Нэ=1,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тр=1,5м</w:t>
        <w:tab/>
        <w:t>Нстр=3,31м</w:t>
        <w:tab/>
        <w:t>Нстр=2,8м</w:t>
        <w:tab/>
        <w:t>Нстр=3,6м</w:t>
        <w:tab/>
        <w:t>Нстр=1,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кр=14,15м</w:t>
        <w:tab/>
        <w:t>Нтркр=18,18м</w:t>
        <w:tab/>
        <w:t>Нтркр=11,6м</w:t>
        <w:tab/>
        <w:t>Нтркр=18,1м</w:t>
        <w:tab/>
        <w:t>Нтркр=16,6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ркр(max)=18,1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Максимальная грузоподъем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максимальная грузоподъемность кра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P+qстр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Q - необходимая максимальная грузоподъемность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вес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стр - вес стропа для рассматриваемой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ой максимальной грузоподъемности кр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а</w:t>
        <w:tab/>
        <w:t>Плита покрытия</w:t>
        <w:tab/>
        <w:t>Подкрановая балка</w:t>
        <w:tab/>
        <w:t>Стропильная ферма</w:t>
        <w:tab/>
        <w:t>Стеновая пан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12т</w:t>
        <w:tab/>
        <w:t>P=5,7т</w:t>
        <w:tab/>
        <w:t>P=10,7т</w:t>
        <w:tab/>
        <w:t>P=10,5т</w:t>
        <w:tab/>
        <w:t>P=3,1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стр=0,33т</w:t>
        <w:tab/>
        <w:t>qстр=1,08т</w:t>
        <w:tab/>
        <w:t>qстр=0,48т</w:t>
        <w:tab/>
        <w:t>qстр1,75т</w:t>
        <w:tab/>
        <w:t>qстр=0,45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=12,33т</w:t>
        <w:tab/>
        <w:t>Q=6,78т</w:t>
        <w:tab/>
        <w:t>Q=11,18т</w:t>
        <w:tab/>
        <w:t>Q=12,25т</w:t>
        <w:tab/>
        <w:t>Q=3,55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max =12,33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ылет стрелы определяем для конструкции, имеющей наибольшую высоту монтажа (плита покрытия Нтркр=18,18м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оптимальный угол наклона стрелы крана к горизонт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n– длина грузового полиспаста крана (Принимаем hn =5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1 -  длина (или ширина) сборного элемента (Для ПП b1 =12м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 – расстояние от края элемента до оси стрелы (Принимаем приближенно S=1,5м),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– угол наклона оси стрелы крана к горизонту, гр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=arctg(1,108)=48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длину стрелы кра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hc – расстояние от оси крепления стрелы до уровня стоянки крана (Принимаем hc=2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вылет крю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k=Lc cos α +d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 – расстояние от оси вращения крана до оси крепления стрелы (около 1,5м),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k=28,5 cos 48°+1,5=20,6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крюка Lk=20,6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й тяжелой конструкции (колонна Q=12,33т), при монтаже из середины пролета вылет стрелы будет равен половине прол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стрелы: Lk=12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йденным параметрам выбираем два гусеничных кра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  <w:tab/>
        <w:t>СКГ-100</w:t>
        <w:tab/>
        <w:t>ДЭК-5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ина стрелы,м</w:t>
        <w:tab/>
        <w:t>30</w:t>
        <w:tab/>
        <w:t>3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узоподъемность при: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м вылете стрелы</w:t>
        <w:tab/>
        <w:t>63</w:t>
        <w:tab/>
        <w:t>3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м вылете стрелы</w:t>
        <w:tab/>
        <w:t>7,8</w:t>
        <w:tab/>
        <w:t>5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лет стрелы: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, м</w:t>
        <w:tab/>
        <w:t>6,5</w:t>
        <w:tab/>
        <w:t>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, м</w:t>
        <w:tab/>
        <w:t>26</w:t>
        <w:tab/>
        <w:t>2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сота подъема крюка при: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м вылете стрелы</w:t>
        <w:tab/>
        <w:t>29,5</w:t>
        <w:tab/>
        <w:t>28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м вылете стрелы</w:t>
        <w:tab/>
        <w:t>18,2</w:t>
        <w:tab/>
        <w:t>16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ие скорости: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груза, м/мин</w:t>
        <w:tab/>
        <w:t>0,47</w:t>
        <w:tab/>
        <w:t>0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 поворотной части, об/мин</w:t>
        <w:tab/>
        <w:t>0,25</w:t>
        <w:tab/>
        <w:t>0,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е крана км/ч</w:t>
        <w:tab/>
        <w:t>5</w:t>
        <w:tab/>
        <w:t>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авнение эффективности монтажных комплексов по технико-экономическим показател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монтажных кранов (монтажных комплексов) для определения наиболее эффективного производим по следующим технико-экономическим параметр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веденным затратам на 1 тонну смонтированных конструкций (при равенстве показателей выполняется сравнение удельной себестоимост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дельной себестоимости монтажа 1 тонны конструкций (при равенстве показателей сравнение выполняется по удельной трудоемкост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дельной трудоемкости монтажа 1 тонны констру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анных показателей для каждого из принятых вариан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го веса всех монтируемых конструкций одноэтажного промышленного зд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=∑(Fi x Ni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Ро - общий вес монтируемых констру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- вес одной конструкции одного т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- количество конструкций одного т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продолжительности работы крана на объек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ая продолжительность нахождения крана на объекте в сме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ая продолжительность работы крана на объектах в сме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ая продолжительность работ по монтажу, демонтажу, пробному пуску и обслуживания крана на объекте в сме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должительность монтажа крана данного т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должительность демонтажа крана данного т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должительность пробного пуска крана данного ти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– количество смен работы крана в су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– количество смен при обслуживании, монтаже и демонтаже крана в су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монтажных рабо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Qo(z) - общая трудоемкость монтажных работ на объек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номер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кранов, принимающих участие в монтаже конструкций по рассматриваемому вариан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kp(i) - трудоемкость монтажных работ, выполняемая на объекте краном (i) и монтажниками, работающими с н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рkp - общая продолжительность работы крана на объекте в ед.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мон(i)  - количество монтажников, работающих с краном 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мех(i)  - количество человек занятых управлением краном 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(i)  - трудоемкость монтажа крана 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м(i)  - трудоемкость демонтажа крана 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то(i)  - трудоемкость технического обслуживания крана i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монтажа 1 тонны констр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бестоимости монтажных работ при возведении одноэтажного промышленного зд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С0(z) – себестоимость затрат на монтажные работы по варианту z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(z) – стоимость единовременных затрат по доставке, монтажу и демонтажу кранов при организации монтажных работ по варианту z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см(i) – себестоимость машино-смены крана 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 – заработная плата рабочих, не занятых управлением машинами при возведении одноэтажного промышленного здания, рассчитывается по данным калькуляции заработной пл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бестоимости монтажа 1 тонны констру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дельных приведенных затрат монтажа 1 тонны констру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Пуд</w:t>
      </w:r>
      <w:r>
        <w:rPr>
          <w:rFonts w:cs="Times New Roman" w:ascii="Times New Roman" w:hAnsi="Times New Roman"/>
          <w:sz w:val="28"/>
          <w:szCs w:val="28"/>
          <w:lang w:val="en-GB"/>
        </w:rPr>
        <w:t>(z)=C1m(z)+E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GB"/>
        </w:rPr>
        <w:t>.∑</w:t>
      </w:r>
      <w:r>
        <w:rPr>
          <w:rFonts w:cs="Times New Roman" w:ascii="Times New Roman" w:hAnsi="Times New Roman"/>
          <w:sz w:val="28"/>
          <w:szCs w:val="28"/>
        </w:rPr>
        <w:t>Куд</w:t>
      </w:r>
      <w:r>
        <w:rPr>
          <w:rFonts w:cs="Times New Roman" w:ascii="Times New Roman" w:hAnsi="Times New Roman"/>
          <w:sz w:val="28"/>
          <w:szCs w:val="28"/>
          <w:lang w:val="en-GB"/>
        </w:rPr>
        <w:t>(i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Ккр(i) – инвентарно-расчетная часть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 – коэффициент экономической эффективности (равен 0,1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гмсм – нормативное количество машино-смен работы крана в го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, имеющий наименьшие значения показателей принимается к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го веса всех монтируемых конструкций одноэтажного промышленного зд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=∑(Fi x Ni)=4953,6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Для крана СКГ-1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продолжительности крана на объек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труда на монтаж конструкций составляют 3749,8чч (из калькуля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=4*0,1=0,4с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=94+7,4=101,4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монтажных раб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он=5;              Ммех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=20чел*с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м=15чел*с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то=20*0,1=2чел*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4*(5+1)+20+15+2)=601чел*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монтажа1 тонны констр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бестоимости монтажных работ при возведении одноэтажного промышленного зд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=91,5*2=183руб.               ЗПр=2831,94руб. (Из калькуля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см=65,52руб./сме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1961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бестоимости монтажа 1 тонны констру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дельных приведенных затрат монтажа 1 тонны констру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=85100руб;              Ен=0,16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=2,14+0,16.4,2=2,81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</w:t>
        <w:tab/>
        <w:t xml:space="preserve"> Для крана ДЭК-5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продолжительности крана на объек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труда на монтаж конструкций составляют 3749,8чч (из калькуля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=4*0,1=0,4с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=94+7,4=101,4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монтажных раб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он=5;              Ммех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=20чел*с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м=15чел*с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то=20*0,1=2чел*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4*(5+1)+20+15+2)=601чел*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монтажа1 тонны констр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бестоимости монтажных работ при возведении одноэтажного промышленного зд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=54,5*2=109руб.               ЗПр=2831,94руб. (Из калькуля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см=53,4руб./сме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0553,4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бестоимости монтажа 1 тонны констру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дельных приведенных затрат монтажа 1 тонны констру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=69700руб;              Ен=0,16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=2,13+0,16.3,4=2,67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одим в таблиц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/п</w:t>
        <w:tab/>
        <w:t>Наименование показателей</w:t>
        <w:tab/>
        <w:t>Ед. изм.</w:t>
        <w:tab/>
        <w:t>Вариан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Г-100</w:t>
        <w:tab/>
        <w:t>ДЭК-5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Продолжительность монтажных работ</w:t>
        <w:tab/>
        <w:t>смен</w:t>
        <w:tab/>
        <w:t>101,4</w:t>
        <w:tab/>
        <w:t>101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Трудоемкость монтажа 1т.</w:t>
        <w:tab/>
        <w:t>чел/смен</w:t>
        <w:tab/>
        <w:t>0,12</w:t>
        <w:tab/>
        <w:t>0,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Себестоимость монтажа</w:t>
        <w:tab/>
        <w:t>руб.</w:t>
        <w:tab/>
        <w:t>2,14</w:t>
        <w:tab/>
        <w:t>2,1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Удельные приведенные затраты</w:t>
        <w:tab/>
        <w:t>руб.</w:t>
        <w:tab/>
        <w:t>2,81</w:t>
        <w:tab/>
        <w:t>2,6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изации принимается использование монтажного крана ДЭК-5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асчет полупериодов работы к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время работы крана на монтаже каждой констр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=Тц1+Тц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1 – первый полупериод работы крана, включающий операции строповки, перемещения, ориентирования и установки конструкции на монтажный горизон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 - высота подъема крюка при монтаже данной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 - транспортная скорость подъема и опускания крю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пос - посадочная скорость опускания крю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уз - время ускорения, замедления работы крана при подъеме и опускании крюка (принимается равным 0,1мин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- угол поворота стрелы крана от точки строповки до точки установки констр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скорость поворота крана вокруг своей оси (об/мин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- коэффициент, учитывающий совмещение времени подъема крюка и поворота стрелы (принимается равным 0,7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2- второй полупериод работы крана, включающий операции возврата крана в исходное положение для монтажа следующей констр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 - транспортная скорость подъема и опускания крю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г - расстояние перемещения крана между стоянками, 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г - скорость горизонтального перемещения крана между стоянками, 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конструкций монтируемых с одной стоянки кр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оп - время установки опор крана на стоянки (краны гусеничные=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Монтаж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=14,15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=0,8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уз=0,1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=124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0,3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0,7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г=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г=83,3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=19,85+17,42=37,27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Монтаж подкрановых ба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=11,6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=0,8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уз=0,1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=137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0,3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0,7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г=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г=83,3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=16,75+14,32=31,07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Монтаж фер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=18,1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=0,8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уз=0,1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=144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0,3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0,7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г=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г=83,3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=24,93+22,57=47,5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 Монтаж плит покры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=18,18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=0,8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уз=0,1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=170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0,3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0,7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г=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г=83,3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ц=25,21+22,72=47,93ми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 Монтаж стеновых пан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=16,6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тр=0,8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уз=0,1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=0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0,3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=0,7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г=12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г=83,3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ц=22,05+19,56=41,61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ов формируем поминутные графики монтажа констру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ормирование гармоногра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Поминутный график монтажа железобетонных колонн в стаканы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нутный график монтажа железобетонных подкрановых бало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нутный график монтажа железобетонных стропильных фе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нутный график монтажа железобетонных плит покр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нутный график монтажа железобетонных стеновых пан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Расчет потребности в материалах, полуфабрикатах и изделиях для монтажа одноэтажного промышленного здания по ПНР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основных материалах и полуфабрикатах рассчитывается на основе данных производственных норм расхода материалов (ПНРМ)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=Vi*Hpm(i j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Mi – потребность в данном строительном материале i при выполнении 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– объем работ вида i в ед. измерения продукции i технологического процесса нормируемого в ПНР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pm(i j) – норма расхода материала j на единицу объема работ i технологического процесса, принимаемая по ПН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материал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/п</w:t>
        <w:tab/>
        <w:t>Наименование технологического процесса</w:t>
        <w:tab/>
        <w:t>Ед. изм. ПНРМ</w:t>
        <w:tab/>
        <w:t>Объем работ</w:t>
        <w:tab/>
        <w:t>Наименование материала</w:t>
        <w:tab/>
        <w:t>Норма расхода материала на ед. изм. ПНРМ</w:t>
        <w:tab/>
        <w:t>Кол-во матер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Монтаж средних колонн</w:t>
        <w:tab/>
        <w:t>100шт.</w:t>
        <w:tab/>
        <w:t>0,36</w:t>
        <w:tab/>
        <w:t>Бетон мелкозернистый,м3</w:t>
        <w:tab/>
        <w:t>18,0</w:t>
        <w:tab/>
        <w:t>6,4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ы массой до 15т,шт.</w:t>
        <w:tab/>
        <w:t>100</w:t>
        <w:tab/>
        <w:t>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укторы ПИ 546а,шт.</w:t>
        <w:tab/>
        <w:t>100</w:t>
        <w:tab/>
        <w:t>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Монтаж крайних колонн</w:t>
        <w:tab/>
        <w:t>100шт.</w:t>
        <w:tab/>
        <w:t>0,36</w:t>
        <w:tab/>
        <w:t>Бетон мелкозернистый,м3</w:t>
        <w:tab/>
        <w:t>18,0</w:t>
        <w:tab/>
        <w:t>6,4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ы массой до 15т,шт.</w:t>
        <w:tab/>
        <w:t>100</w:t>
        <w:tab/>
        <w:t>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укторы ПИ 546а,шт.</w:t>
        <w:tab/>
        <w:t>100</w:t>
        <w:tab/>
        <w:t>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Монтаж колонн фахверка</w:t>
        <w:tab/>
        <w:t>100шт.</w:t>
        <w:tab/>
        <w:t>0,14</w:t>
        <w:tab/>
        <w:t>Бетон мелкозернистый,м3</w:t>
        <w:tab/>
        <w:t>9,7</w:t>
        <w:tab/>
        <w:t>1,35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ы массой до 4т,шт.</w:t>
        <w:tab/>
        <w:t>100</w:t>
        <w:tab/>
        <w:t>1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укторы ПИ 546а,шт.</w:t>
        <w:tab/>
        <w:t>100</w:t>
        <w:tab/>
        <w:t>1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Монтаж подкрановых балок</w:t>
        <w:tab/>
        <w:t>100шт.</w:t>
        <w:tab/>
        <w:t>0,9</w:t>
        <w:tab/>
        <w:t>Электроды Э-42,АНО-6 диам. 6мм.кг</w:t>
        <w:tab/>
        <w:t>330,0</w:t>
        <w:tab/>
        <w:t>29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и подкрановые, шт.</w:t>
        <w:tab/>
        <w:t>100</w:t>
        <w:tab/>
        <w:t>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1,81</w:t>
        <w:tab/>
        <w:t>1,62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, кг</w:t>
        <w:tab/>
        <w:t>5,0</w:t>
        <w:tab/>
        <w:t>4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Монтаж ферм</w:t>
        <w:tab/>
        <w:t>100шт.</w:t>
        <w:tab/>
        <w:t>0,54</w:t>
        <w:tab/>
        <w:t>Электроды Э-42,АНО-6 диам. 6мм.кг</w:t>
        <w:tab/>
        <w:t>160,0</w:t>
        <w:tab/>
        <w:t>86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3,52</w:t>
        <w:tab/>
        <w:t>1,900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, кг</w:t>
        <w:tab/>
        <w:t>4,0</w:t>
        <w:tab/>
        <w:t>2,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ы стропильные, шт.</w:t>
        <w:tab/>
        <w:t>100</w:t>
        <w:tab/>
        <w:t>5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Монтаж плит покрытия</w:t>
        <w:tab/>
        <w:t>100шт.</w:t>
        <w:tab/>
        <w:t>3,0</w:t>
        <w:tab/>
        <w:t>Электроды Э-42,АНО-6 диам. 6мм.кг</w:t>
        <w:tab/>
        <w:t>40,0</w:t>
        <w:tab/>
        <w:t>1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материалы, м3</w:t>
        <w:tab/>
        <w:t>0,3</w:t>
        <w:tab/>
        <w:t>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60</w:t>
        <w:tab/>
        <w:t>18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 строительные, кг</w:t>
        <w:tab/>
        <w:t>0,3</w:t>
        <w:tab/>
        <w:t>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, кг</w:t>
        <w:tab/>
        <w:t>10</w:t>
        <w:tab/>
        <w:t>3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ы покрытий, шт.</w:t>
        <w:tab/>
        <w:t>100</w:t>
        <w:tab/>
        <w:t>3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мелкозернистый,м3</w:t>
        <w:tab/>
        <w:t>6,6</w:t>
        <w:tab/>
        <w:t>19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онтаж стеновых панеле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*6,0</w:t>
        <w:tab/>
        <w:t>100шт.</w:t>
        <w:tab/>
        <w:t>0,2</w:t>
        <w:tab/>
        <w:t>Электроды Э-42,АНО-6 диам. 6мм.кг</w:t>
        <w:tab/>
        <w:t>100</w:t>
        <w:tab/>
        <w:t>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ли стенвые наружные, шт.</w:t>
        <w:tab/>
        <w:t>100</w:t>
        <w:tab/>
        <w:t>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цементный, м3</w:t>
        <w:tab/>
        <w:t>1,52</w:t>
        <w:tab/>
        <w:t>0,3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и уплотнительные 30мм, 100м.</w:t>
        <w:tab/>
        <w:t>14,5</w:t>
        <w:tab/>
        <w:t>2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0,2</w:t>
        <w:tab/>
        <w:t>0,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а строительная уплотнительная УМС-50, кг.</w:t>
        <w:tab/>
        <w:t>410</w:t>
        <w:tab/>
        <w:t>8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Монтаж стеновых панеле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*6,0</w:t>
        <w:tab/>
        <w:t>100шт.</w:t>
        <w:tab/>
        <w:t>1,86</w:t>
        <w:tab/>
        <w:t>Электроды Э-42,АНО-6 диам. 6мм.кг</w:t>
        <w:tab/>
        <w:t>100</w:t>
        <w:tab/>
        <w:t>18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ли стенвые наружные, шт.</w:t>
        <w:tab/>
        <w:t>100</w:t>
        <w:tab/>
        <w:t>18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цементный, м3</w:t>
        <w:tab/>
        <w:t>1,52</w:t>
        <w:tab/>
        <w:t>2,827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и уплотнительные 30мм, 100м.</w:t>
        <w:tab/>
        <w:t>13,8</w:t>
        <w:tab/>
        <w:t>25,66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0,2</w:t>
        <w:tab/>
        <w:t>0,37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а строительная уплотнительная УМС-50, кг.</w:t>
        <w:tab/>
        <w:t>360</w:t>
        <w:tab/>
        <w:t>669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Монтаж стеновых панеле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*12,0</w:t>
        <w:tab/>
        <w:t>100шт.</w:t>
        <w:tab/>
        <w:t>0,3</w:t>
        <w:tab/>
        <w:t>Электроды Э-42,АНО-6 диам. 6мм.кг</w:t>
        <w:tab/>
        <w:t>100</w:t>
        <w:tab/>
        <w:t>3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ли стенвые наружные, шт.</w:t>
        <w:tab/>
        <w:t>100</w:t>
        <w:tab/>
        <w:t>3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цементный, м3</w:t>
        <w:tab/>
        <w:t>1,52</w:t>
        <w:tab/>
        <w:t>0,45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и уплотнительные 30мм, 100м.</w:t>
        <w:tab/>
        <w:t>14,5</w:t>
        <w:tab/>
        <w:t>4,3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0,2</w:t>
        <w:tab/>
        <w:t>0,0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а строительная уплотнительная УМС-50, кг.</w:t>
        <w:tab/>
        <w:t>410</w:t>
        <w:tab/>
        <w:t>12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  <w:tab/>
        <w:t>Монтаж стеновых пан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*12,0</w:t>
        <w:tab/>
        <w:t>100шт.</w:t>
        <w:tab/>
        <w:t>0,18</w:t>
        <w:tab/>
        <w:t>Электроды Э-42,АНО-6 диам. 6мм.кг</w:t>
        <w:tab/>
        <w:t>100</w:t>
        <w:tab/>
        <w:t>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ели стеновые наружные, шт.</w:t>
        <w:tab/>
        <w:t>100</w:t>
        <w:tab/>
        <w:t>1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цементный, м3</w:t>
        <w:tab/>
        <w:t>1,52</w:t>
        <w:tab/>
        <w:t>0,27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и уплотнительные 30мм, 100м.</w:t>
        <w:tab/>
        <w:t>13,8</w:t>
        <w:tab/>
        <w:t>2,4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лия монтажные, т</w:t>
        <w:tab/>
        <w:t>0,2</w:t>
        <w:tab/>
        <w:t>0,0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а строительная уплотнительная УМС-50, кг.</w:t>
        <w:tab/>
        <w:t>360</w:t>
        <w:tab/>
        <w:t>64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мелкозернистый,м3</w:t>
        <w:tab/>
        <w:t>34,11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укторы ПИ 546а,шт.</w:t>
        <w:tab/>
        <w:t>8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ы Э-42,АНО-6 диам. 6мм.кг</w:t>
        <w:tab/>
        <w:t>757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онтажные,т</w:t>
        <w:tab/>
        <w:t>184,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, кг</w:t>
        <w:tab/>
        <w:t>36,6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цементный, м3</w:t>
        <w:tab/>
        <w:t>3,8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и уплотнительные 30мм, 100м.</w:t>
        <w:tab/>
        <w:t>35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материалы, м3</w:t>
        <w:tab/>
        <w:t>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 строительные, кг</w:t>
        <w:tab/>
        <w:t>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а строительная уплотнительная УМС-50, кг.</w:t>
        <w:tab/>
        <w:t>939,4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2:00Z</dcterms:created>
  <dc:creator>Customer</dc:creator>
  <dc:description/>
  <cp:keywords/>
  <dc:language>en-US</dc:language>
  <cp:lastModifiedBy>Mage</cp:lastModifiedBy>
  <dcterms:modified xsi:type="dcterms:W3CDTF">2011-10-08T10:42:00Z</dcterms:modified>
  <cp:revision>2</cp:revision>
  <dc:subject/>
  <dc:title>Введение</dc:title>
</cp:coreProperties>
</file>