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8"/>
        </w:numPr>
        <w:tabs>
          <w:tab w:val="clear" w:pos="680"/>
          <w:tab w:val="left" w:pos="0" w:leader="none"/>
        </w:tabs>
        <w:suppressAutoHyphens w:val="true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ЩЕСТВО С ОГРАНИЧЕННОЙ ОТВЕТСТВЕННОСТЬЮ «ПРОЕКТНЫЙ ИНСТИТУТ «НИКА И КО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0046 г. Рязань, ул. Татарская,д. 9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-факс (4912) 951495/951602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Дель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ногоквартирный жилой дом с нежилыми помещениями по ул. Вишневая (4-я очередь строительства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й инженер Л.Н. Крысан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. Рязань 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1. Пояснительная запис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. Материалы топографических изыскан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3. Сборник чертеж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 – раздел ГП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льбом 2 – раздел АР ( Фасады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3 – раздел КЖ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4 – раздел АС (секция 1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5 – раздел АС (секция 1б 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6 – раздел АС (секция 1в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7- раздел АС (секция 1г 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8 – раздел АС.1(магазин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9 - раздел ТХ (нежилые помещения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0 – раздел ОВ (секция 1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1 – раздел ОВ (секция 1б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льбом 12 – раздел ОВ (секция 1в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3 – раздел ОВ (секция 1г 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льбом 14 – раздел ОВ1 (нежилые помещения и магазин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5 – раздел ГСВ (секция 1а,1б, 1в,1г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6 – раздел ТМ1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7 – раздел ТМ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8 – раздел ВК(секция 1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19 – раздел ВК (секция 1б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0 – раздел ВК (секция 1в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1 – раздел ВК (секция 1г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2 – раздел НВ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3 – раздел Э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4 – раздел ЭО1 (нежилые помещения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5 – раздел ЭС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6 – раздел СТ( секция 1а,1б, 1в,1г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7 – раздел ПС(секция 1а,1б, 1в,1г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 28 – Расчетные данные по использованию природного газ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. Охрана окружающей сред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5.Противопожарные мероприят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. Организация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ринимали участ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лавный инженер проекта</w:t>
        <w:tab/>
        <w:tab/>
        <w:tab/>
        <w:tab/>
        <w:tab/>
        <w:t>В.В.Новиков</w:t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втор проекта, архитектор</w:t>
        <w:tab/>
        <w:tab/>
        <w:tab/>
        <w:tab/>
        <w:tab/>
        <w:t>Н.С. Добыш</w:t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ч. отдела строительного</w:t>
        <w:tab/>
        <w:tab/>
        <w:tab/>
        <w:tab/>
        <w:tab/>
        <w:t>Ф.В. Ники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. Спец. </w:t>
        <w:tab/>
        <w:tab/>
        <w:tab/>
        <w:tab/>
        <w:tab/>
        <w:tab/>
        <w:tab/>
        <w:t>В.М. Мартын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. Спец </w:t>
        <w:tab/>
        <w:tab/>
        <w:tab/>
        <w:tab/>
        <w:tab/>
        <w:tab/>
        <w:tab/>
        <w:t>А.С. Назаренко</w:t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ед. инженер-конструктор </w:t>
        <w:tab/>
        <w:tab/>
        <w:tab/>
        <w:tab/>
        <w:tab/>
        <w:t>Г.И. Выгребал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женер-конструктор </w:t>
        <w:tab/>
        <w:tab/>
        <w:tab/>
        <w:tab/>
        <w:tab/>
        <w:tab/>
        <w:t>Л.А. Седова</w:t>
      </w:r>
    </w:p>
    <w:p>
      <w:pPr>
        <w:pStyle w:val="Normal"/>
        <w:spacing w:lineRule="auto" w:line="360"/>
        <w:ind w:left="609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Колодина</w:t>
      </w:r>
    </w:p>
    <w:p>
      <w:pPr>
        <w:pStyle w:val="Normal"/>
        <w:spacing w:lineRule="auto" w:line="360"/>
        <w:ind w:left="609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И. Куликова</w:t>
      </w:r>
    </w:p>
    <w:p>
      <w:pPr>
        <w:pStyle w:val="Normal"/>
        <w:spacing w:lineRule="auto" w:line="360"/>
        <w:ind w:left="6091" w:firstLine="709"/>
        <w:jc w:val="both"/>
        <w:rPr/>
      </w:pPr>
      <w:r>
        <w:rPr>
          <w:color w:val="000000"/>
          <w:sz w:val="28"/>
          <w:szCs w:val="28"/>
        </w:rPr>
        <w:t>К.Н. Васина</w:t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Инженер (генплан) </w:t>
        <w:tab/>
        <w:tab/>
        <w:tab/>
        <w:tab/>
        <w:tab/>
        <w:tab/>
        <w:t>Е.А. Чернова</w:t>
      </w:r>
    </w:p>
    <w:p>
      <w:pPr>
        <w:pStyle w:val="Heading1"/>
        <w:tabs>
          <w:tab w:val="clear" w:pos="680"/>
          <w:tab w:val="left" w:pos="6804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ч. отдела инженерных сетей</w:t>
        <w:tab/>
        <w:t>Л.А. Сорокодум</w:t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нженер-электрик</w:t>
        <w:tab/>
        <w:tab/>
        <w:tab/>
        <w:tab/>
        <w:tab/>
        <w:tab/>
        <w:t>С.В. Агеев</w:t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нженер по ВК</w:t>
        <w:tab/>
        <w:tab/>
        <w:tab/>
        <w:tab/>
        <w:tab/>
        <w:tab/>
        <w:tab/>
        <w:t>Е.Н. Курчакова</w:t>
      </w:r>
    </w:p>
    <w:p>
      <w:pPr>
        <w:pStyle w:val="Heading3"/>
        <w:tabs>
          <w:tab w:val="clear" w:pos="680"/>
          <w:tab w:val="left" w:pos="6804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Инженер по ОВ </w:t>
        <w:tab/>
        <w:t>И.Е. Бухарина</w:t>
      </w:r>
    </w:p>
    <w:p>
      <w:pPr>
        <w:pStyle w:val="Heading3"/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Техник </w:t>
        <w:tab/>
        <w:tab/>
        <w:tab/>
        <w:tab/>
        <w:tab/>
        <w:tab/>
        <w:tab/>
        <w:tab/>
        <w:t>Е.Н. Поротикова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Содержание тома 1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1. Общая часть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2. Архитектурно-планировочная часть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2.1 Данные инженерных изысканий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2.2 Архитектурно-планировочное решение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2.3 Инженерная подготовка территории</w:t>
      </w:r>
    </w:p>
    <w:p>
      <w:pPr>
        <w:pStyle w:val="23"/>
        <w:numPr>
          <w:ilvl w:val="0"/>
          <w:numId w:val="15"/>
        </w:numPr>
        <w:tabs>
          <w:tab w:val="clear" w:pos="9498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Архитектурно-строительная часть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3.1 Данные инженерных изысканий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3.2 Архитектурное решение здания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3.3 Конструктивные решения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3.4 Мероприятия по пожарной безопасности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3.5 Технологическая часть нежилых помещений</w:t>
      </w:r>
    </w:p>
    <w:p>
      <w:pPr>
        <w:pStyle w:val="23"/>
        <w:numPr>
          <w:ilvl w:val="0"/>
          <w:numId w:val="15"/>
        </w:numPr>
        <w:tabs>
          <w:tab w:val="clear" w:pos="9498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Теплотехническая часть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4.1 Теплоснабжение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4.2 Отопление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4.3 Вентиляция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4.4 Газоснабжение</w:t>
      </w:r>
    </w:p>
    <w:p>
      <w:pPr>
        <w:pStyle w:val="23"/>
        <w:numPr>
          <w:ilvl w:val="0"/>
          <w:numId w:val="10"/>
        </w:numPr>
        <w:tabs>
          <w:tab w:val="clear" w:pos="9498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Водоснабжение и канализация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5.1 Холодное водоснабжение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5.2 Горячее водоснабжение</w:t>
      </w:r>
    </w:p>
    <w:p>
      <w:pPr>
        <w:pStyle w:val="23"/>
        <w:numPr>
          <w:ilvl w:val="1"/>
          <w:numId w:val="10"/>
        </w:numPr>
        <w:tabs>
          <w:tab w:val="clear" w:pos="9498"/>
          <w:tab w:val="left" w:pos="50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Канализация</w:t>
      </w:r>
    </w:p>
    <w:p>
      <w:pPr>
        <w:pStyle w:val="23"/>
        <w:numPr>
          <w:ilvl w:val="1"/>
          <w:numId w:val="10"/>
        </w:numPr>
        <w:tabs>
          <w:tab w:val="clear" w:pos="9498"/>
          <w:tab w:val="left" w:pos="50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Наружное пожаротушение</w:t>
      </w:r>
    </w:p>
    <w:p>
      <w:pPr>
        <w:pStyle w:val="23"/>
        <w:numPr>
          <w:ilvl w:val="0"/>
          <w:numId w:val="10"/>
        </w:numPr>
        <w:tabs>
          <w:tab w:val="clear" w:pos="9498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Электротехническая часть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6.1 Электроснабжение</w:t>
      </w:r>
    </w:p>
    <w:p>
      <w:pPr>
        <w:pStyle w:val="23"/>
        <w:tabs>
          <w:tab w:val="clear" w:pos="9498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6.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Слабые токи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  <w:r>
        <w:br w:type="page"/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Справка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Рабочий проект многоквартирного жилого дома с нежилыми помещениями (4-я очередь строительства) по ул. Вишневая (заказчик ООО «Дельта») разработан в соответствии с действующими нормами и правилами и предусматривает мероприятия, обеспечивающие взрывопожарную и пожарную безопасность при эксплуатации здания, а также соблюдением норм и правил по охране труда, технике безопасности и санитарно-гигиеническим условиям труда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Главный инженер проекта</w:t>
        <w:tab/>
        <w:tab/>
        <w:tab/>
        <w:tab/>
        <w:tab/>
        <w:t>В.В. Новиков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Архитектор проекта</w:t>
        <w:tab/>
        <w:tab/>
        <w:tab/>
        <w:tab/>
        <w:tab/>
        <w:tab/>
        <w:t>Н.С. Добыш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  <w:r>
        <w:br w:type="page"/>
      </w:r>
    </w:p>
    <w:p>
      <w:pPr>
        <w:pStyle w:val="23"/>
        <w:numPr>
          <w:ilvl w:val="0"/>
          <w:numId w:val="22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Общая часть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Рабочий проект многоквартирного жилого дома с нежилыми помещениями (4-я очередь строительства) по ул. Вишневая выполнен на основании:</w:t>
      </w:r>
    </w:p>
    <w:p>
      <w:pPr>
        <w:pStyle w:val="23"/>
        <w:numPr>
          <w:ilvl w:val="0"/>
          <w:numId w:val="17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Задания на проектирование;</w:t>
      </w:r>
    </w:p>
    <w:p>
      <w:pPr>
        <w:pStyle w:val="23"/>
        <w:numPr>
          <w:ilvl w:val="0"/>
          <w:numId w:val="17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Градостроительного плана;</w:t>
      </w:r>
    </w:p>
    <w:p>
      <w:pPr>
        <w:pStyle w:val="23"/>
        <w:numPr>
          <w:ilvl w:val="0"/>
          <w:numId w:val="17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Комплексных технических условий на присоединение к сетям инженерного обеспечения (указаны в соответствующих частях проекта)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Проект разработан ООО “Проектный институт «НИКА и Ко»”, лицензия Д 809613 регистрированный номер ГС-1-62-02-26-0-6231058827-002267-2 от 28 ноября 2006 г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Проектируемый 11-ти этажный ( 10 и 11 этажи - квартиры в двух уровнях) 4- х секционный жилой дом с нежилыми помещениями в подвальном этаже и пристраиваемым магазином. Здание с несущими стенами из кирпича на монолитной ж/б плите (секции А.Б.В) и свайном основании с монолитным железобетонным ростверком (секция Г). Несущие и ограждающие конструкции – стены из силикатного полнотелого кирпича толщиной 640 мм с последующим утеплением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В подвале расположены нежилые помещения многофункционального назначения, а также тех. подполья, коридоры для прохождения инженерных коммуникаций. Здание магазина – с несущими стенами из кирпича по ленточным и монолитным столбчатым фундаментам. Перекрытия – сборные многопустотные железобетонные плиты толщиной 220 мм марки ПК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Здание оборудуется следующими видами инженерного благоустройства:</w:t>
      </w:r>
    </w:p>
    <w:p>
      <w:pPr>
        <w:pStyle w:val="23"/>
        <w:numPr>
          <w:ilvl w:val="0"/>
          <w:numId w:val="16"/>
        </w:numPr>
        <w:tabs>
          <w:tab w:val="clear" w:pos="9498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отопление и горячее водоснабжение квартир – от индивидуальных газовых котлов, установленных в кухнях;</w:t>
      </w:r>
    </w:p>
    <w:p>
      <w:pPr>
        <w:pStyle w:val="23"/>
        <w:numPr>
          <w:ilvl w:val="0"/>
          <w:numId w:val="16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отопление и горячее водоснабжение нежилых помещений – от газовых котлов, расположенных в двух теплогенераторных, находящихся на 1 этаже( в секции 1а и 1в);</w:t>
      </w:r>
    </w:p>
    <w:p>
      <w:pPr>
        <w:pStyle w:val="23"/>
        <w:numPr>
          <w:ilvl w:val="0"/>
          <w:numId w:val="16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вентиляция – естественная вытяжная, приток в квартирах через форточки и клапаны типа КИВ;</w:t>
      </w:r>
    </w:p>
    <w:p>
      <w:pPr>
        <w:pStyle w:val="23"/>
        <w:numPr>
          <w:ilvl w:val="0"/>
          <w:numId w:val="16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газоснабжение – от газопровода низкого давления;</w:t>
      </w:r>
    </w:p>
    <w:p>
      <w:pPr>
        <w:pStyle w:val="23"/>
        <w:numPr>
          <w:ilvl w:val="0"/>
          <w:numId w:val="16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водопровод и канализация – городские сети;</w:t>
      </w:r>
    </w:p>
    <w:p>
      <w:pPr>
        <w:pStyle w:val="23"/>
        <w:numPr>
          <w:ilvl w:val="0"/>
          <w:numId w:val="16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электроснабжение – от существующей ТП 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Главный инженер проектаВ.В.Новиков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  <w:r>
        <w:br w:type="page"/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2. Архитектурно–планировочная часть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2.1 Данные инженерных изысканий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28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272"/>
      </w:tblGrid>
      <w:tr>
        <w:trPr>
          <w:trHeight w:val="346" w:hRule="atLeast"/>
        </w:trPr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1. Местоположение участка 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Участок расположен в Московском районе г. Рязани в жилой застройке по ул. Вишневая.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. Площадь отведенного участка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Участок граничит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 юга- запада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 севера- запада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 севера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 востока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м²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новая жилая застройка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ерспективное строительство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ул. Вишневая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нежилые строения.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3. Характеристика рельефа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Рельеф спокойный, с уклоном на юг.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4. Наличие зданий и сооружений на участке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На участке, предназначенном для строительства, имеется одноэтажный жилой дом и прилегающие к нему постройки, подлежащие сносу.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5. Существующие зеленые насаждения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Зеленые насаждения, попадающие под здания и проезды, подлежат вырубке.</w:t>
            </w:r>
          </w:p>
        </w:tc>
      </w:tr>
      <w:tr>
        <w:trPr>
          <w:trHeight w:val="1354" w:hRule="atLeast"/>
        </w:trPr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6. Дороги и проезды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 северо-восточной стороны к участку подходит асфальтированный проезд местного значения с выходом на ул. Вишневая, с юго-западной стороны асфальтированный внутриквартальный проезд.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уществующие инженерны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ети</w:t>
            </w:r>
          </w:p>
        </w:tc>
        <w:tc>
          <w:tcPr>
            <w:tcW w:w="5272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роходящие линии газопровода низкого и среднего давления подлежат демонтажу в связи с демонтажем ГРП. Сети водопровода, попадающие под пятно застройки, демонтируются.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2.2 Архитектурно-планировочное решение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2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81"/>
      </w:tblGrid>
      <w:tr>
        <w:trPr>
          <w:trHeight w:val="346" w:hRule="atLeast"/>
        </w:trPr>
        <w:tc>
          <w:tcPr>
            <w:tcW w:w="4219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. Характеристика здания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тип проекта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класс здания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тепень огнестойкости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этажность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кол-во секций </w:t>
            </w:r>
          </w:p>
        </w:tc>
        <w:tc>
          <w:tcPr>
            <w:tcW w:w="4981" w:type="dxa"/>
            <w:tcBorders/>
          </w:tcPr>
          <w:p>
            <w:pPr>
              <w:pStyle w:val="23"/>
              <w:tabs>
                <w:tab w:val="clear" w:pos="9498"/>
              </w:tabs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индивидуальный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II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II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1 этажей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4219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. Принятый вариант размещения здания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местоположение, проезд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риентация</w:t>
            </w:r>
          </w:p>
        </w:tc>
        <w:tc>
          <w:tcPr>
            <w:tcW w:w="4981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Здание 11-ти этажное, одна секция - угловая, три - рядовых. Основной подъезд к дому осуществляется с ул. Вишневая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Здание имеет два основных фасада ориентированных на северо-запад и юга-восток, а также дворовый фасад, ориентированный на юга -запад. Квартиры имеют инсоляцию согласно действующих норм.</w:t>
            </w:r>
          </w:p>
        </w:tc>
      </w:tr>
      <w:tr>
        <w:trPr>
          <w:trHeight w:val="346" w:hRule="atLeast"/>
        </w:trPr>
        <w:tc>
          <w:tcPr>
            <w:tcW w:w="4219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3. Стоянки для автомобилей</w:t>
            </w:r>
          </w:p>
        </w:tc>
        <w:tc>
          <w:tcPr>
            <w:tcW w:w="4981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На прилегающей внутридворовой территории предусмотрены стоянки на 58 а/машин . </w:t>
            </w:r>
          </w:p>
        </w:tc>
      </w:tr>
      <w:tr>
        <w:trPr>
          <w:trHeight w:val="346" w:hRule="atLeast"/>
        </w:trPr>
        <w:tc>
          <w:tcPr>
            <w:tcW w:w="4219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4. Элементы благоустройства</w:t>
            </w:r>
          </w:p>
        </w:tc>
        <w:tc>
          <w:tcPr>
            <w:tcW w:w="4981" w:type="dxa"/>
            <w:tcBorders/>
          </w:tcPr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  <w:tab w:val="left" w:pos="459" w:leader="none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редусматривается устройство дорожного покрытия и пешеходных дорожек, установка бортового камня, устройство газонов, посадка деревьев и кустарников. Кроме того предусмотрена установка малых архитектурных форм и переносных изделий, а также устройство площадок (детская, для взрослых и хоз.);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  <w:tab w:val="left" w:pos="459" w:leader="none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о стороны дворовой части дома предусмотрено устройство мусорной площадки с установкой контейнеров.</w:t>
            </w:r>
          </w:p>
        </w:tc>
      </w:tr>
      <w:tr>
        <w:trPr>
          <w:trHeight w:val="346" w:hRule="atLeast"/>
        </w:trPr>
        <w:tc>
          <w:tcPr>
            <w:tcW w:w="4219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5. Озеленение </w:t>
            </w:r>
          </w:p>
        </w:tc>
        <w:tc>
          <w:tcPr>
            <w:tcW w:w="4981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рилегающая территория озеленяется путем устройства газонов, а также посадкой саженцев деревьев и кустарников.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ru-RU"/>
        </w:rPr>
        <w:t>2.3 Инженерная подготовка территории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2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271"/>
      </w:tblGrid>
      <w:tr>
        <w:trPr>
          <w:trHeight w:val="346" w:hRule="atLeast"/>
        </w:trPr>
        <w:tc>
          <w:tcPr>
            <w:tcW w:w="4000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. Вертикальная планировка</w:t>
            </w:r>
          </w:p>
        </w:tc>
        <w:tc>
          <w:tcPr>
            <w:tcW w:w="5271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ертикальная планировка решена методом проектных горизонталей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родольные уклоны приняты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о проездам – 0,005 – 0,020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о тротуарам – 0,005 – 0,020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Конструкции дорожных одежд проезда тротуаров и площадок - см. чертеж генплана л. ГП- 6</w:t>
            </w:r>
          </w:p>
        </w:tc>
      </w:tr>
      <w:tr>
        <w:trPr>
          <w:trHeight w:val="346" w:hRule="atLeast"/>
        </w:trPr>
        <w:tc>
          <w:tcPr>
            <w:tcW w:w="4000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. Растительный слой и его использование</w:t>
            </w:r>
          </w:p>
        </w:tc>
        <w:tc>
          <w:tcPr>
            <w:tcW w:w="5271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еред началом строительства растительный грунт толщиной 0,3 м срезается и складируется на свободной территории для дальнейшего использования при озеленении участка.</w:t>
            </w:r>
          </w:p>
        </w:tc>
      </w:tr>
      <w:tr>
        <w:trPr>
          <w:trHeight w:val="346" w:hRule="atLeast"/>
        </w:trPr>
        <w:tc>
          <w:tcPr>
            <w:tcW w:w="4000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3. Водоотвод </w:t>
            </w:r>
          </w:p>
        </w:tc>
        <w:tc>
          <w:tcPr>
            <w:tcW w:w="5271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одоотвод принят организованный с отводом воды закрытым способом в существующую ливневую канализацию по ул. Мервинская.</w:t>
            </w:r>
          </w:p>
        </w:tc>
      </w:tr>
      <w:tr>
        <w:trPr>
          <w:trHeight w:val="346" w:hRule="atLeast"/>
        </w:trPr>
        <w:tc>
          <w:tcPr>
            <w:tcW w:w="4000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4. Принятое решение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роездов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тротуаров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дорожек и площадок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бортовой камень для проездов и парковок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то же для тротуаров</w:t>
            </w:r>
          </w:p>
        </w:tc>
        <w:tc>
          <w:tcPr>
            <w:tcW w:w="5271" w:type="dxa"/>
            <w:tcBorders/>
          </w:tcPr>
          <w:p>
            <w:pPr>
              <w:pStyle w:val="23"/>
              <w:tabs>
                <w:tab w:val="clear" w:pos="9498"/>
              </w:tabs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двухслойное асфальтобетонное по двухслойному щебеночному основанию;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мелкозернистое асфальтобетонное по щебеночному основанию;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есчано-гравийная смесь.</w:t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БР 100.30.15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3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БР 100.20.8.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  <w:r>
        <w:br w:type="page"/>
      </w:r>
    </w:p>
    <w:p>
      <w:pPr>
        <w:pStyle w:val="23"/>
        <w:numPr>
          <w:ilvl w:val="0"/>
          <w:numId w:val="13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рхитектурно-строительная часть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3.1 Данные инженерных изысканий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28"/>
      </w:tblGrid>
      <w:tr>
        <w:trPr/>
        <w:tc>
          <w:tcPr>
            <w:tcW w:w="37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. Характеристика грунтовых условий.</w:t>
            </w:r>
          </w:p>
        </w:tc>
        <w:tc>
          <w:tcPr>
            <w:tcW w:w="552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о результатам инженерно-геологических изысканий, выполненных ООО “Стройгеология” в 2009 году, основанием свайного фундамента(секции Г) служат грунты со следующими физика – механическими характеристиками:</w:t>
            </w:r>
          </w:p>
          <w:p>
            <w:pPr>
              <w:pStyle w:val="23"/>
              <w:numPr>
                <w:ilvl w:val="0"/>
                <w:numId w:val="2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ески средней крупности насыщенные водой γ=1,92т/м³, φ=32º, Е=30,0МПа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снованием монолитной ж/б плиты (секции А,Б,В)служат грунты со следующими физика –механическими характеристиками:</w:t>
            </w:r>
          </w:p>
          <w:p>
            <w:pPr>
              <w:pStyle w:val="23"/>
              <w:numPr>
                <w:ilvl w:val="0"/>
                <w:numId w:val="2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углинки тугопластичные пылеватые γ=1,87т/м³, с=0,011МПа, φ=17º, Е=13,0 / 10МПа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. Гидрогеологические условия</w:t>
            </w:r>
          </w:p>
        </w:tc>
        <w:tc>
          <w:tcPr>
            <w:tcW w:w="5528" w:type="dxa"/>
            <w:tcBorders/>
          </w:tcPr>
          <w:p>
            <w:pPr>
              <w:pStyle w:val="23"/>
              <w:numPr>
                <w:ilvl w:val="0"/>
                <w:numId w:val="25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одземные воды вскрыты на глубине 3,0-3,7 м от поверхности земли. В паводковый период 1,8-2,0 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3. Расчетная глубина промерзания</w:t>
            </w:r>
          </w:p>
        </w:tc>
        <w:tc>
          <w:tcPr>
            <w:tcW w:w="552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1,7 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4. Климатический район</w:t>
            </w:r>
          </w:p>
        </w:tc>
        <w:tc>
          <w:tcPr>
            <w:tcW w:w="552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3.2 Архитектурное решение здания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262"/>
      </w:tblGrid>
      <w:tr>
        <w:trPr/>
        <w:tc>
          <w:tcPr>
            <w:tcW w:w="39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. Объемная схема здания, планировочное решение и назначение здания</w:t>
            </w:r>
          </w:p>
        </w:tc>
        <w:tc>
          <w:tcPr>
            <w:tcW w:w="5262" w:type="dxa"/>
            <w:tcBorders/>
          </w:tcPr>
          <w:p>
            <w:pPr>
              <w:pStyle w:val="23"/>
              <w:numPr>
                <w:ilvl w:val="0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1-ти этажное жилое кирпичное здание с подвалом (10 и 11- этажи квартиры в двух уровнях), и пристраиваемым магазином. Стены – несущие из силикатного полнотелого кирпича 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Здание:</w:t>
            </w:r>
          </w:p>
          <w:p>
            <w:pPr>
              <w:pStyle w:val="23"/>
              <w:numPr>
                <w:ilvl w:val="1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екция 1А с размерами в основных осях 29,97×16,04 м;</w:t>
            </w:r>
          </w:p>
          <w:p>
            <w:pPr>
              <w:pStyle w:val="23"/>
              <w:numPr>
                <w:ilvl w:val="1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угловая секция 1Б с размерами в основных осях 27,14×18,89 м;</w:t>
            </w:r>
          </w:p>
          <w:p>
            <w:pPr>
              <w:pStyle w:val="23"/>
              <w:numPr>
                <w:ilvl w:val="1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екция 1В с размерами в основных осях 28,44×15,94 м;</w:t>
            </w:r>
          </w:p>
          <w:p>
            <w:pPr>
              <w:pStyle w:val="23"/>
              <w:numPr>
                <w:ilvl w:val="1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екция 1Г с размерами в основных осях 27,78×15,51 м;</w:t>
            </w:r>
          </w:p>
          <w:p>
            <w:pPr>
              <w:pStyle w:val="23"/>
              <w:numPr>
                <w:ilvl w:val="1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магазин с размерами в основных осях 17.280х20,260м</w:t>
            </w:r>
          </w:p>
          <w:p>
            <w:pPr>
              <w:pStyle w:val="23"/>
              <w:numPr>
                <w:ilvl w:val="1"/>
                <w:numId w:val="7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ысота типового этажа во всех секциях 2,8 м, подвала 3,0 м. Высота помещений магазина 3.3м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 подвале расположены нежилые помещения многофункционального назначения, коридоры для прохождения инженерных коммуникаций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 1-го по 11-й этажи расположены жилые квартиры. 10 и 11 этажи в двух уровнях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- для маломобильных групп населения предусмотрено устройство входов- пандусов и подъемников.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. Наружная отделка фасадов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цоколь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тены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рамы остекления лоджий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конные переплеты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20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граждения входов</w:t>
            </w:r>
          </w:p>
          <w:p>
            <w:pPr>
              <w:pStyle w:val="23"/>
              <w:numPr>
                <w:ilvl w:val="0"/>
                <w:numId w:val="20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граждения парапетов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ходные двери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2" w:type="dxa"/>
            <w:tcBorders/>
          </w:tcPr>
          <w:p>
            <w:pPr>
              <w:pStyle w:val="23"/>
              <w:tabs>
                <w:tab w:val="clear" w:pos="9498"/>
              </w:tabs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ысококачественная штукатурка (см. паспорт цветового решения фасадов)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лицевой силикатный колерованный кирпич (см. паспорт цветового решения фасадов)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теклопакеты ПВХ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деревянные ,с тройным остеклением, окрашенные белой масляной краской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крашенные металлические ограждения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окрашенные металлические ограждения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 подъезд жилой части – деревянные, в офисы - стеклопакеты ПВХ.</w:t>
            </w:r>
          </w:p>
        </w:tc>
      </w:tr>
      <w:tr>
        <w:trPr>
          <w:trHeight w:val="4851" w:hRule="atLeast"/>
        </w:trPr>
        <w:tc>
          <w:tcPr>
            <w:tcW w:w="3908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3. Внутренняя отделка здания: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а) стены и перегородки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жилые комнаты, коридоры, прихожие, служебные помещения;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кладовые, подсобные помещения;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кухни, ванные комнаты, сан. узлы;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лестничные клетки, тамбуры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АТП, электрощитовая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- магазин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б) полы:</w:t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повала</w:t>
            </w:r>
          </w:p>
          <w:p>
            <w:pPr>
              <w:pStyle w:val="23"/>
              <w:numPr>
                <w:ilvl w:val="0"/>
                <w:numId w:val="12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нежилые помещения;</w:t>
            </w:r>
          </w:p>
          <w:p>
            <w:pPr>
              <w:pStyle w:val="23"/>
              <w:numPr>
                <w:ilvl w:val="0"/>
                <w:numId w:val="12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технические помещения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6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-й этаж</w:t>
            </w:r>
          </w:p>
          <w:p>
            <w:pPr>
              <w:pStyle w:val="23"/>
              <w:numPr>
                <w:ilvl w:val="0"/>
                <w:numId w:val="1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жилые комнаты, коридоры, прихожие, кладовые, кухни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ан. узлы, ванные комнаты;</w:t>
            </w:r>
          </w:p>
          <w:p>
            <w:pPr>
              <w:pStyle w:val="23"/>
              <w:numPr>
                <w:ilvl w:val="0"/>
                <w:numId w:val="1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лоджии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теплогенераторная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numPr>
                <w:ilvl w:val="0"/>
                <w:numId w:val="14"/>
              </w:numPr>
              <w:tabs>
                <w:tab w:val="clear" w:pos="9498"/>
              </w:tabs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лестничные клетки, электрощитовая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2" w:type="dxa"/>
            <w:tcBorders/>
          </w:tcPr>
          <w:p>
            <w:pPr>
              <w:pStyle w:val="23"/>
              <w:tabs>
                <w:tab w:val="clear" w:pos="9498"/>
              </w:tabs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штукатурка, оклейка обоями на всю высоту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штукатурка, окраска водоэмульсионными красками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штукатурка, клеевая улучшенная окраска, низ – облицовка керамической плиткой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штукатурка, известковая побелка, низ – окраска масляной краской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штукатурка, известковая побелка, низ – облицовка керамической плиткой.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штукатурка, окраска водоэмульсионными красками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бетон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растворная стяжка, 4-х слойная гидроизоляция, керамическая плитка на цементно-песчаном растворе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тяжка из бетона, линолеум на быстротвердеющей мастике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тяжка из легкого бетона, линолеум ПВХ на холодной мастике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растворная стяжка, 4-х слойная гидроизоляция, керамическая плитка на цементно-песчаном растворе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-х слойная гидроизоляция, армированная выравнивающая растворная стяжка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утеплитель «ТЕХНОРУФ», растворная стяжка, 4-х слойная гидроизоляция, керамическая плитка на цементно-песчаном растворе;</w:t>
            </w:r>
          </w:p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легкий бетон, растворная стяжка, мозаичный бетон;</w:t>
            </w:r>
          </w:p>
        </w:tc>
      </w:tr>
    </w:tbl>
    <w:p>
      <w:pPr>
        <w:pStyle w:val="23"/>
        <w:tabs>
          <w:tab w:val="clear" w:pos="9498"/>
          <w:tab w:val="left" w:pos="467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  <w:tab w:val="left" w:pos="467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ru-RU"/>
        </w:rPr>
        <w:t>3.3 Конструктивные решения</w:t>
      </w:r>
    </w:p>
    <w:p>
      <w:pPr>
        <w:pStyle w:val="23"/>
        <w:tabs>
          <w:tab w:val="clear" w:pos="9498"/>
          <w:tab w:val="left" w:pos="467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0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500"/>
      </w:tblGrid>
      <w:tr>
        <w:trPr>
          <w:trHeight w:val="495" w:hRule="atLeast"/>
        </w:trPr>
        <w:tc>
          <w:tcPr>
            <w:tcW w:w="3500" w:type="dxa"/>
            <w:tcBorders/>
          </w:tcPr>
          <w:p>
            <w:pPr>
              <w:pStyle w:val="23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. Конструктивная схема здания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1-ти этажное здание с несущими стенами из силикатного полнотелого кирпича толщиной 640 мм. Здание магазина - одноэтажное из силикатного кирпича.</w:t>
            </w:r>
          </w:p>
        </w:tc>
      </w:tr>
      <w:tr>
        <w:trPr>
          <w:trHeight w:val="360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. Фундаменты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Жилого дома - свайное основание, объединенное монолитным железобетонным ростверком( в секции 1г) и монолитная ж/ б плита в секциях(1а,1в,1б)</w:t>
            </w:r>
          </w:p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Магазина - ленточные из сборных бетонных блоков по монолитным ж/б подушкам и столбчатые монолитные под колонны.</w:t>
            </w:r>
          </w:p>
        </w:tc>
      </w:tr>
      <w:tr>
        <w:trPr>
          <w:trHeight w:val="360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3. Стены ниже 0,000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из бетонных блоков марки ФБС с закладкой некратных мест глиняным полнотелым кирпичом. Снаружи – оклеечная гидроизоляция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4. Отмостка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округ всего здания, бетонная, шириной 1,0 м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5. Стены наружные выше 0,000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несущие из силикатного полнотелого кирпича толщиной 640 мм 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6. Внутренние стены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иликатный полнотелый кирпич, стены вент. каналов кирпич керамический полнотелый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7. Перекрытия и покрытия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clear" w:pos="9498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борные многопустотные железобетонные плиты толщиной 220 мм марки ПК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8. Перегородки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кирпич силикатный и обыкновенный глиняный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9. Лестницы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борные железобетонные площадки марки ЛП, сборные железобетонные марши марки ЛМ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0. Кровля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овмещенная рулонная «УНИФЛЕКС» по растворной стяжке, утеплитель – «ТЕХНОРУФ» по растворной стяжке. Керамзитовый гравий для придания уклона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1. Водосток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нутренний организованный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2. Окна и балконные двери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деревянные с тройным остеклением по ГОСТ 16289-86., в магазине и нежилых помещениях индивидуального изготовления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3. Рамы остекления лоджий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стеклопакеты ПВХ индивидуального изготовления.</w:t>
            </w:r>
          </w:p>
        </w:tc>
      </w:tr>
      <w:tr>
        <w:trPr>
          <w:trHeight w:val="195" w:hRule="atLeast"/>
        </w:trPr>
        <w:tc>
          <w:tcPr>
            <w:tcW w:w="3500" w:type="dxa"/>
            <w:tcBorders/>
          </w:tcPr>
          <w:p>
            <w:pPr>
              <w:pStyle w:val="23"/>
              <w:tabs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4. Двери</w:t>
            </w:r>
          </w:p>
        </w:tc>
        <w:tc>
          <w:tcPr>
            <w:tcW w:w="5500" w:type="dxa"/>
            <w:tcBorders/>
          </w:tcPr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наружные: в жилую часть и тех. помещения - деревянные по ГОСТ 24689-81, в нежилые и магазин – стеклопакеты ПВХ;</w:t>
            </w:r>
          </w:p>
          <w:p>
            <w:pPr>
              <w:pStyle w:val="23"/>
              <w:tabs>
                <w:tab w:val="left" w:pos="426" w:leader="none"/>
                <w:tab w:val="left" w:pos="4536" w:leader="none"/>
                <w:tab w:val="left" w:pos="9498" w:leader="none"/>
              </w:tabs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внутренние – деревянные для жилых и общественных зданий по ГОСТ 6629-86* 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3.4 Мероприятия по пожарной безопасности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23"/>
        <w:numPr>
          <w:ilvl w:val="0"/>
          <w:numId w:val="5"/>
        </w:numPr>
        <w:tabs>
          <w:tab w:val="clear" w:pos="9498"/>
          <w:tab w:val="left" w:pos="-4111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Степень огнестойкости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II</w:t>
      </w:r>
    </w:p>
    <w:p>
      <w:pPr>
        <w:pStyle w:val="23"/>
        <w:numPr>
          <w:ilvl w:val="0"/>
          <w:numId w:val="5"/>
        </w:numPr>
        <w:tabs>
          <w:tab w:val="clear" w:pos="9498"/>
          <w:tab w:val="left" w:pos="-4111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Ширина:</w:t>
      </w:r>
    </w:p>
    <w:p>
      <w:pPr>
        <w:pStyle w:val="23"/>
        <w:numPr>
          <w:ilvl w:val="0"/>
          <w:numId w:val="25"/>
        </w:numPr>
        <w:tabs>
          <w:tab w:val="clear" w:pos="9498"/>
          <w:tab w:val="left" w:pos="-4111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лестничных маршей-1,20м;</w:t>
      </w:r>
    </w:p>
    <w:p>
      <w:pPr>
        <w:pStyle w:val="23"/>
        <w:numPr>
          <w:ilvl w:val="0"/>
          <w:numId w:val="25"/>
        </w:numPr>
        <w:tabs>
          <w:tab w:val="clear" w:pos="9498"/>
          <w:tab w:val="left" w:pos="-4111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лестничных площадок-1,78м.</w:t>
      </w:r>
    </w:p>
    <w:p>
      <w:pPr>
        <w:pStyle w:val="23"/>
        <w:numPr>
          <w:ilvl w:val="1"/>
          <w:numId w:val="25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Высота поручней -1,0м.</w:t>
      </w:r>
    </w:p>
    <w:p>
      <w:pPr>
        <w:pStyle w:val="23"/>
        <w:numPr>
          <w:ilvl w:val="1"/>
          <w:numId w:val="25"/>
        </w:numPr>
        <w:tabs>
          <w:tab w:val="clear" w:pos="9498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Выходы на чердак, кровлю-по лестничным маршам через будку выхода.</w:t>
      </w:r>
    </w:p>
    <w:p>
      <w:pPr>
        <w:pStyle w:val="23"/>
        <w:numPr>
          <w:ilvl w:val="1"/>
          <w:numId w:val="25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Ограждение кровли-совмещенное (несгораемый кирпичный парапет высотой 0,6 м и металлическое ограждение по нему высотой 0,6 м)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Ограждение козырьков лоджий и балконов – металлическое, высотой 1,2 м.</w:t>
      </w:r>
    </w:p>
    <w:p>
      <w:pPr>
        <w:pStyle w:val="23"/>
        <w:numPr>
          <w:ilvl w:val="1"/>
          <w:numId w:val="25"/>
        </w:numPr>
        <w:tabs>
          <w:tab w:val="clear" w:pos="9498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Планировочное решение: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подвал- из нежилых помещений – индивидуальные выходы через тамбуры непосредственно на улицу .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1-го этажа - через лестничную площадку на улицу;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2-го – 11-го этажей-по внутренней железобетонной лестнице на 1-й этаж и через лестничную площадку на улицу. На балконах и лоджиях предусмотрены места отстоя людей шириной 1,2 м.</w:t>
      </w:r>
      <w:r>
        <w:br w:type="page"/>
      </w:r>
    </w:p>
    <w:p>
      <w:pPr>
        <w:pStyle w:val="23"/>
        <w:tabs>
          <w:tab w:val="left" w:pos="708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4. Теплотехническая часть</w:t>
      </w:r>
    </w:p>
    <w:p>
      <w:pPr>
        <w:pStyle w:val="23"/>
        <w:tabs>
          <w:tab w:val="left" w:pos="708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4.1 Теплоснабжени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BodyIndent"/>
        <w:numPr>
          <w:ilvl w:val="0"/>
          <w:numId w:val="29"/>
        </w:numPr>
        <w:tabs>
          <w:tab w:val="clear" w:pos="680"/>
          <w:tab w:val="left" w:pos="12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чник теплоснабжения – жилого дома от газовых котлов (поквартирное отопление)</w:t>
      </w:r>
    </w:p>
    <w:p>
      <w:pPr>
        <w:pStyle w:val="TextBodyIndent"/>
        <w:tabs>
          <w:tab w:val="clear" w:pos="680"/>
          <w:tab w:val="left" w:pos="4253" w:leader="none"/>
          <w:tab w:val="left" w:pos="453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фисов и магазинов –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теплогенераторные №1, №2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иматические данные:</w:t>
      </w:r>
    </w:p>
    <w:p>
      <w:pPr>
        <w:pStyle w:val="TextBodyIndent"/>
        <w:numPr>
          <w:ilvl w:val="0"/>
          <w:numId w:val="18"/>
        </w:numPr>
        <w:tabs>
          <w:tab w:val="clear" w:pos="680"/>
          <w:tab w:val="left" w:pos="1400" w:leader="none"/>
          <w:tab w:val="left" w:pos="425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климатический район –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-В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расчетная температура для отопления – -27ºС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расчетная температура для вентиляции – -16ºС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преобладающее направление ветра и максимальная из средних скоростей за январь – южное, 7,3м/с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преобладающее направление ветра и минимальная из средних скоростей за июль – западное, 4,1м/с</w:t>
      </w:r>
    </w:p>
    <w:p>
      <w:pPr>
        <w:pStyle w:val="TextBodyIndent"/>
        <w:numPr>
          <w:ilvl w:val="0"/>
          <w:numId w:val="18"/>
        </w:numPr>
        <w:tabs>
          <w:tab w:val="clear" w:pos="680"/>
          <w:tab w:val="left" w:pos="1400" w:leader="none"/>
          <w:tab w:val="left" w:pos="425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продолжительность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отопительного периода – 208 суток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4.2 Отопление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систем – жилого дома – двухтрубная отопления (поквартирное отопление)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фисов и магазинов – двухтрубные горизонтальные тупиковые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гревательные приборы – жилого дома- биметаллические радиаторы «Экватор ЛАР-500»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магазинов- радиаторы фирмы «КЕРМИ»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улирование теплоотдачи – в жилом доме – терморегулировочными вентилями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 офисах и магазинах – шаровыми кранами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аметры теплоносител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утренней системы – 80-60ºС отоплени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Расход тепла на отопление – жилого дома – 643,3 кВт(553 150ккал/час)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фисов и магазинов – – 67,9 кВт(58 380 ккал/час)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Характеристика узла управления – для жилого дома без узла управления;</w:t>
      </w:r>
    </w:p>
    <w:p>
      <w:pPr>
        <w:pStyle w:val="TextBodyIndent"/>
        <w:tabs>
          <w:tab w:val="clear" w:pos="680"/>
          <w:tab w:val="left" w:pos="4111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ля офисов и магазинов - без элеватора</w:t>
      </w:r>
    </w:p>
    <w:p>
      <w:pPr>
        <w:pStyle w:val="TextBodyIndent"/>
        <w:numPr>
          <w:ilvl w:val="0"/>
          <w:numId w:val="30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нтаж систем и характеристика трубопроводов – Согласно правилам производства и приемки работ по СНиП 3.05.01-85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ля жилого дома трубы металлопластиковые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ля офисов и магазинов - трубы металлополимерны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4.3 Вентиляци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BodyIndent"/>
        <w:numPr>
          <w:ilvl w:val="0"/>
          <w:numId w:val="3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Характеристика системы вентиляции – вентиляция естественная вытяжная:</w:t>
      </w:r>
    </w:p>
    <w:p>
      <w:pPr>
        <w:pStyle w:val="TextBodyIndent"/>
        <w:numPr>
          <w:ilvl w:val="0"/>
          <w:numId w:val="23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даление воздуха из помещения – из кухонь, санузлов, офисов и магазинов воздух удаляется через нерегулируемые решетки и вентканалы в стенах в объем теплового чердака и через общую шахту в атмосферу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ил Бухарина И.Е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4 Газоснабжени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условия –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точка присоединения проектируемых сетей – существующий газопровода низкого давления диаметром 325 в районе ул.Вишневая в г.Рязани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вление в точке присоединения 0,10МПа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глубина заложения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газопровода – 0,8 - 1,1 м.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тип изоляции – “Весьма усиленная”</w:t>
      </w:r>
    </w:p>
    <w:p>
      <w:pPr>
        <w:pStyle w:val="TextBodyIndent"/>
        <w:numPr>
          <w:ilvl w:val="0"/>
          <w:numId w:val="18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начение газа – для бытовых нужд – газовые плиты, газовые бытовые отопительные котлы и для газоснабжения теплогенераторных</w:t>
      </w:r>
    </w:p>
    <w:p>
      <w:pPr>
        <w:pStyle w:val="TextBodyIndent"/>
        <w:numPr>
          <w:ilvl w:val="0"/>
          <w:numId w:val="18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орийность газа, объемный вес – 8200 ккал/нм³, 0,76 кг/нм³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ый расход газа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4-я очередь строительства) – на жилую часть дома – 527,78 м³/час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плогенераторные – 12,25м³/час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ое давлени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за на вводе в здание – 1,4 кПа ( 140 мм.в.ст.)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Вводы газопроводов – надземные дворовые газопроводы стальные по ГОСТ 10704-91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утренняя система газоснабжения – ввод газопроводов осуществляется в кухни 1 и 2 этажей и в теплогенераторные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ухни жилого дома оборудованы бытовыми плитами и газовыми отопительными котлами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обные указания по внутренней системе газоснабжения см. в проекте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трубопроводов и арматуры – трубы стальные по ГОСТ 3262-75*, 10704-91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ны – чугунные, бронзовые.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Деталировку см. в проекте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нтаж системы – согласно “Правилам безопасности в газовом хозяйстве” и СНиП 42-01-2002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ил Е. Поротикова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Водоснабжение и канализаци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5.1 Холодное водоснабжени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условия – от 04.04.07г., № 2007-07/14-322 выданы МП “Водоканал города Рязани”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чка присоединения – водопровод Ø200 по ул. Мервинский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роезд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ируемых сетей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напор в точке – 2,5 атм.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соединения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гарантийный расход – 172,4 м³/сутки, на наружное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ы пожаротушение 15,0 л/сек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ые условия – присоединение выполнить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соединения к построенному водопроводу Ø200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ул. Мервинский проезд с установкой смотрового колодца и запорной арматуры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Норма водопотребления – 250 л/сут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Расход воды – 172,4 м³/сут., 14,2 м³/час;</w:t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ребные напоры – 58 м.в.ст.</w:t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од водопровода – наружная сеть из п/э напорных труб ПЭ80 ГОСТ 18599-2001, глубина заложения 2,2м. Заделк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стыков руйковыми кольцами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Водомерный узел – на вводе водомерные узлы со счетчиком ВСХ-65 на жилую часть, ВСКМ-20 на нежилую часть здания, с обводными линиями. На ответвлениях в квартиры и нежилые помещеия счетчики Ø15мм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утренняя систем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водоснабжения – тупиковая</w:t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утреннее пожаротушение – предусмотрена установка пожарных кранов ПК-Б Ø20 в каждой квартире для присоединения шланга Ø19 </w:t>
      </w:r>
      <w:r>
        <w:rPr>
          <w:rFonts w:cs="Times New Roman" w:ascii="Times New Roman" w:hAnsi="Times New Roman"/>
          <w:color w:val="000000"/>
          <w:lang w:val="en-US"/>
        </w:rPr>
        <w:t>l</w:t>
      </w:r>
      <w:r>
        <w:rPr>
          <w:rFonts w:cs="Times New Roman" w:ascii="Times New Roman" w:hAnsi="Times New Roman"/>
          <w:color w:val="000000"/>
        </w:rPr>
        <w:t>=15,0м с распылителем, в целях использования его в качестве первичного устройства пожаротушения на ранней стадии</w:t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14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трубопроводов и арматуры – трубы стальные оцинкованные ГОСТ 3262-75*, трубы металлополимерные ТУ 2248-005-47621749-99, арматура – бронзовая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нтаж системы – согласно правилам производства и приемки работ по СНиП 3.05.01-85, 3.05.04-85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требуемого – в цокольном этаже установлены напора повысительные насосы, соединенные с внутренней системой водопровода гибкими шлангами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борудования насосной – установка повышения давления АНУ </w:t>
      </w:r>
      <w:r>
        <w:rPr>
          <w:rFonts w:cs="Times New Roman" w:ascii="Times New Roman" w:hAnsi="Times New Roman"/>
          <w:color w:val="000000"/>
          <w:lang w:val="en-US"/>
        </w:rPr>
        <w:t>MF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en-US"/>
        </w:rPr>
        <w:t>CR</w:t>
      </w:r>
      <w:r>
        <w:rPr>
          <w:rFonts w:cs="Times New Roman" w:ascii="Times New Roman" w:hAnsi="Times New Roman"/>
          <w:color w:val="000000"/>
        </w:rPr>
        <w:t>15-3 с двумя насосами ( Линас)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Q</w:t>
      </w:r>
      <w:r>
        <w:rPr>
          <w:rFonts w:cs="Times New Roman" w:ascii="Times New Roman" w:hAnsi="Times New Roman"/>
          <w:color w:val="000000"/>
        </w:rPr>
        <w:t xml:space="preserve"> = 14,2 м³/ч; </w:t>
      </w:r>
      <w:r>
        <w:rPr>
          <w:rFonts w:cs="Times New Roman" w:ascii="Times New Roman" w:hAnsi="Times New Roman"/>
          <w:color w:val="000000"/>
          <w:lang w:val="en-US"/>
        </w:rPr>
        <w:t>H</w:t>
      </w:r>
      <w:r>
        <w:rPr>
          <w:rFonts w:cs="Times New Roman" w:ascii="Times New Roman" w:hAnsi="Times New Roman"/>
          <w:color w:val="000000"/>
        </w:rPr>
        <w:t xml:space="preserve"> =3,6 атм.;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 = 3,0 кВт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раб; 1рез)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Наружное пожаротушение – 15,0 л/сек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5.2 Горячее водоснабжени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 водопотребления –</w:t>
      </w:r>
    </w:p>
    <w:p>
      <w:pPr>
        <w:pStyle w:val="TextBodyIndent"/>
        <w:numPr>
          <w:ilvl w:val="0"/>
          <w:numId w:val="19"/>
        </w:numPr>
        <w:tabs>
          <w:tab w:val="clear" w:pos="680"/>
          <w:tab w:val="left" w:pos="1400" w:leader="none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ход горячей воды – горячее водоснабжение от квартирных котлов</w:t>
      </w:r>
    </w:p>
    <w:p>
      <w:pPr>
        <w:pStyle w:val="TextBodyIndent"/>
        <w:numPr>
          <w:ilvl w:val="0"/>
          <w:numId w:val="19"/>
        </w:numPr>
        <w:tabs>
          <w:tab w:val="clear" w:pos="680"/>
          <w:tab w:val="left" w:pos="1400" w:leader="none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оляция трубопроводов – из вспененного полиэтилена «Энергофлекс Супер», теплоизоляц.</w:t>
      </w:r>
    </w:p>
    <w:p>
      <w:pPr>
        <w:pStyle w:val="TextBodyIndent"/>
        <w:tabs>
          <w:tab w:val="clear" w:pos="680"/>
          <w:tab w:val="left" w:pos="1400" w:leader="none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 синтетического каучука «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FLEX</w:t>
      </w:r>
      <w:r>
        <w:rPr>
          <w:rFonts w:cs="Times New Roman" w:ascii="Times New Roman" w:hAnsi="Times New Roman"/>
          <w:color w:val="000000"/>
        </w:rPr>
        <w:t>-57»</w:t>
      </w:r>
    </w:p>
    <w:p>
      <w:pPr>
        <w:pStyle w:val="TextBodyIndent"/>
        <w:numPr>
          <w:ilvl w:val="0"/>
          <w:numId w:val="19"/>
        </w:numPr>
        <w:tabs>
          <w:tab w:val="clear" w:pos="680"/>
          <w:tab w:val="left" w:pos="1400" w:leader="none"/>
          <w:tab w:val="left" w:pos="453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Внутренняя система горячего водоснабжения – тупиковая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трубопроводов и арматуры – трубы ст. оцинкованные ГОСТ 3262-75*, трубы металлополимерные ТУ 2248-005-47621749-99, арматура – бронзовая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6. Монтаж системы – согласно правилам производства и приемки работ по СНиП 3.05.01-85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5.3 Канализаци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BodyIndent"/>
        <w:numPr>
          <w:ilvl w:val="0"/>
          <w:numId w:val="8"/>
        </w:numPr>
        <w:tabs>
          <w:tab w:val="clear" w:pos="680"/>
          <w:tab w:val="left" w:pos="100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Технические условия – от 04.04.07г., № 2007-07/14-322 выданы МП “Водоканал города Рязани”</w:t>
      </w:r>
    </w:p>
    <w:p>
      <w:pPr>
        <w:pStyle w:val="TextBodyIndent"/>
        <w:numPr>
          <w:ilvl w:val="0"/>
          <w:numId w:val="9"/>
        </w:numPr>
        <w:tabs>
          <w:tab w:val="clear" w:pos="680"/>
          <w:tab w:val="left" w:pos="10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чка присоединения - в канализационную сеть Ø315</w:t>
      </w:r>
    </w:p>
    <w:p>
      <w:pPr>
        <w:pStyle w:val="TextBodyIndent"/>
        <w:tabs>
          <w:tab w:val="clear" w:pos="680"/>
          <w:tab w:val="left" w:pos="100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гарантийный прием сточных вод – 172,4м³/сут</w:t>
      </w:r>
    </w:p>
    <w:p>
      <w:pPr>
        <w:pStyle w:val="TextBodyIndent"/>
        <w:numPr>
          <w:ilvl w:val="0"/>
          <w:numId w:val="8"/>
        </w:numPr>
        <w:tabs>
          <w:tab w:val="clear" w:pos="680"/>
          <w:tab w:val="left" w:pos="100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ые условия – присоединения выполнить в любом удобном месте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3. Расход сточных вод – 172,4 м³/сутки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4. Проектируемая канализация – дворовая канализационная сеть запроектирована из полипропиленовых </w:t>
      </w:r>
    </w:p>
    <w:p>
      <w:pPr>
        <w:pStyle w:val="TextBodyIndent"/>
        <w:tabs>
          <w:tab w:val="clear" w:pos="680"/>
          <w:tab w:val="left" w:pos="453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П </w:t>
      </w:r>
      <w:r>
        <w:rPr>
          <w:rFonts w:cs="Times New Roman" w:ascii="Times New Roman" w:hAnsi="Times New Roman"/>
          <w:color w:val="000000"/>
          <w:lang w:val="en-US"/>
        </w:rPr>
        <w:t>PRAGMA</w:t>
      </w:r>
      <w:r>
        <w:rPr>
          <w:rFonts w:cs="Times New Roman" w:ascii="Times New Roman" w:hAnsi="Times New Roman"/>
          <w:color w:val="000000"/>
        </w:rPr>
        <w:t>Ø150. Ø200. Ø315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У 2248-001-76167990-2005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Канализационные колодцы – из сборных железобетонных колец по типовому проекту 902-09-22.84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уски канализации – из п/пропиленовых труб диаметром Ø100мм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Ø150мм, подключаются к дворовой сети.</w:t>
      </w:r>
    </w:p>
    <w:p>
      <w:pPr>
        <w:pStyle w:val="TextBodyIndent"/>
        <w:tabs>
          <w:tab w:val="clear" w:pos="680"/>
          <w:tab w:val="left" w:pos="3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>Монтаж внутренней – согласно правилам производства и системы канализации, приемки работ по СНиП 3.05.01-85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 труб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остоки – тип труб, выпуски,–Материал труб внутренних водостоков – трубы полиэтиленовые и стальные. Водосток закрытым способом с подключением к ливневой канализации по ул. Мервинская.</w:t>
      </w:r>
    </w:p>
    <w:p>
      <w:pPr>
        <w:pStyle w:val="23"/>
        <w:tabs>
          <w:tab w:val="clear" w:pos="9498"/>
          <w:tab w:val="left" w:pos="-2127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23"/>
        <w:tabs>
          <w:tab w:val="left" w:pos="708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5.4 Наружное пожаротушение</w:t>
      </w:r>
    </w:p>
    <w:p>
      <w:pPr>
        <w:pStyle w:val="23"/>
        <w:tabs>
          <w:tab w:val="left" w:pos="708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23"/>
        <w:numPr>
          <w:ilvl w:val="0"/>
          <w:numId w:val="32"/>
        </w:numPr>
        <w:tabs>
          <w:tab w:val="left" w:pos="1200" w:leader="none"/>
          <w:tab w:val="left" w:pos="4536" w:leader="none"/>
          <w:tab w:val="left" w:pos="949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Сети наружного водопровода – кольцевые Ø250</w:t>
      </w:r>
    </w:p>
    <w:p>
      <w:pPr>
        <w:pStyle w:val="23"/>
        <w:numPr>
          <w:ilvl w:val="0"/>
          <w:numId w:val="27"/>
        </w:numPr>
        <w:tabs>
          <w:tab w:val="left" w:pos="1200" w:leader="none"/>
          <w:tab w:val="left" w:pos="949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Размещение пожарных гидрантов, резервуаров и других водоисточников, подъезды к ним для пожар- – ПГ-1 , ПГ-2 – существующие.</w:t>
      </w:r>
    </w:p>
    <w:p>
      <w:pPr>
        <w:pStyle w:val="23"/>
        <w:numPr>
          <w:ilvl w:val="0"/>
          <w:numId w:val="27"/>
        </w:numPr>
        <w:tabs>
          <w:tab w:val="left" w:pos="1200" w:leader="none"/>
          <w:tab w:val="left" w:pos="949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Диаметр водопровода – 110мм</w:t>
      </w:r>
    </w:p>
    <w:p>
      <w:pPr>
        <w:pStyle w:val="23"/>
        <w:numPr>
          <w:ilvl w:val="0"/>
          <w:numId w:val="27"/>
        </w:numPr>
        <w:tabs>
          <w:tab w:val="left" w:pos="1200" w:leader="none"/>
          <w:tab w:val="left" w:pos="949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Давление в сети:</w:t>
      </w:r>
    </w:p>
    <w:p>
      <w:pPr>
        <w:pStyle w:val="23"/>
        <w:numPr>
          <w:ilvl w:val="0"/>
          <w:numId w:val="9"/>
        </w:numPr>
        <w:tabs>
          <w:tab w:val="left" w:pos="1200" w:leader="none"/>
          <w:tab w:val="left" w:pos="949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низкое – 2,5 ат.м.</w:t>
      </w:r>
    </w:p>
    <w:p>
      <w:pPr>
        <w:pStyle w:val="23"/>
        <w:numPr>
          <w:ilvl w:val="0"/>
          <w:numId w:val="27"/>
        </w:numPr>
        <w:tabs>
          <w:tab w:val="left" w:pos="1200" w:leader="none"/>
          <w:tab w:val="left" w:pos="949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Расход воды на наружное – 15,0 л/сек</w:t>
      </w:r>
    </w:p>
    <w:p>
      <w:pPr>
        <w:pStyle w:val="23"/>
        <w:tabs>
          <w:tab w:val="left" w:pos="4253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пожаротушение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Составил</w:t>
        <w:tab/>
        <w:tab/>
        <w:t>Е.Н. Курчакова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  <w:r>
        <w:br w:type="page"/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6. Электротехническая часть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6.1 Электроснабжение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25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900"/>
      </w:tblGrid>
      <w:tr>
        <w:trPr>
          <w:trHeight w:val="32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ешения</w:t>
            </w:r>
          </w:p>
        </w:tc>
      </w:tr>
      <w:tr>
        <w:trPr>
          <w:trHeight w:val="50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680"/>
              </w:tabs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ие сети и трансформаторная подстанция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</w:rPr>
              <w:t>Разрешение на присоединение к энергосистем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пряжение питающей се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) источник питания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ние 0,4 к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чки присоеди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надежности электроснабжения ПУЭ-99, ВСН-59-88, РД34.20.185-9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форматорная подстан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еделительная сеть 380/220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) кабельные ли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арка и сечение каб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 № от . ОАО “Рязаньэнерго” Рязанские Электри-ческие се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на электроснабжение за №10/3324 от 23.07.2008г. МУП «РГРЭС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/220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ая № ТП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щит 0,4 кВ ТП- секция 1 – ВРУ жилого дома №1(ввод 1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щит 0,4кВ ТП- секция 2 – ВРУ жилого дома №1(ввод 2);</w:t>
            </w:r>
          </w:p>
          <w:p>
            <w:pPr>
              <w:pStyle w:val="33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 0,4 кВ ТП- секция 1 – ВРУ нежилых помещений №3(ввод 3);</w:t>
            </w:r>
          </w:p>
          <w:p>
            <w:pPr>
              <w:pStyle w:val="33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щит 0,4кВ ТП- секция 2 – ВРУ нежилых помещений №3 (ввод 4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для жилого дома –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для лифтов, авар. освещения. ж. до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нежилых помещений –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Ш катег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ая ТП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АШвУ – 1 – 4×35, ААШвУ – 1 – 4×1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6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2"/>
                <w:numId w:val="1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освещ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) Дворовое освещен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пит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ильн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тающая се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каф типа НРШ, устанавливаемый рядом с ТП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ипа ЖКУ 16-250 с лампами ДнаТ-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железобетонные опоры серии П1(СВ92-2), с воздушной подводкой пит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а проводом марки СИП-2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×35+1×5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ется автоматически по существующей программе города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Технико-экономические показатели: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14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1"/>
        <w:gridCol w:w="900"/>
        <w:gridCol w:w="900"/>
        <w:gridCol w:w="1559"/>
        <w:gridCol w:w="2126"/>
      </w:tblGrid>
      <w:tr>
        <w:trPr>
          <w:trHeight w:val="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соору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Число часов использов.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876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расход эл. энергии МВт·час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Heading7"/>
              <w:keepNext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часть</w:t>
            </w:r>
          </w:p>
          <w:p>
            <w:pPr>
              <w:pStyle w:val="Heading7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ые помещения</w:t>
            </w:r>
          </w:p>
          <w:p>
            <w:pPr>
              <w:pStyle w:val="Heading7"/>
              <w:keepNext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6.1.3 Внутреннее электрооборудование жилого дома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89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742"/>
      </w:tblGrid>
      <w:tr>
        <w:trPr>
          <w:trHeight w:val="33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ешения</w:t>
            </w:r>
          </w:p>
        </w:tc>
      </w:tr>
      <w:tr>
        <w:trPr>
          <w:trHeight w:val="64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о-распределительное устройство</w:t>
            </w:r>
          </w:p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Жилой дом 2ВРУ – ВРУ-1А-11-10УХ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Жилой дом 1ВРУ – ВРУ-1А-17-70УХЛ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Жилой дом 3ВРУ – ВРУ-1А-50-01УХЛ4</w:t>
            </w:r>
          </w:p>
          <w:p>
            <w:pPr>
              <w:pStyle w:val="Heading9"/>
              <w:keepNext w:val="false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ЩР – ПР11-3124-УХЛ3</w:t>
            </w:r>
          </w:p>
        </w:tc>
      </w:tr>
      <w:tr>
        <w:trPr>
          <w:trHeight w:val="27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внутренних электрос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проводом марки ПВ1- в вертикальных каналах кирпичных стен -скрыто;</w:t>
            </w:r>
          </w:p>
          <w:p>
            <w:pPr>
              <w:pStyle w:val="23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-групповые сети квартир - проводом марки ПБПП-3×2,5 скрыто под штукатуркой и в пустотах плит перекрытия;</w:t>
            </w:r>
          </w:p>
          <w:p>
            <w:pPr>
              <w:pStyle w:val="23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- кабелем ВВГнг-скрыто в вертикальных каналах стен.</w:t>
            </w:r>
          </w:p>
          <w:p>
            <w:pPr>
              <w:pStyle w:val="23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-проводом ПВ1, ПБПП и кабелем ВВГнг открыто по стенам помещений в трубах ПВХ и гофротрубах.</w:t>
            </w:r>
          </w:p>
        </w:tc>
      </w:tr>
      <w:tr>
        <w:trPr>
          <w:trHeight w:val="12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зем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ектом выполнено зануление, защитное зануление и уравнивание потенциалов на вводе в жилой дом и дополнительная система уравнивания потенциалов</w:t>
            </w:r>
          </w:p>
        </w:tc>
      </w:tr>
    </w:tbl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6.1.4 Внутреннее электрооборудование нежилых помещений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tbl>
      <w:tblPr>
        <w:tblW w:w="905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800"/>
      </w:tblGrid>
      <w:tr>
        <w:trPr>
          <w:trHeight w:val="27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ешения</w:t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Источник пит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4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Вводно-распределительное устрой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т электро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освещен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освещ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свещение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ветильников и виды провод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зем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П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У1-11-10УХЛ4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УР-200-2шт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общий -во ВРУ1А-11-10, по потребителям - в ЗУР-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3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ее</w:t>
            </w:r>
          </w:p>
          <w:p>
            <w:pPr>
              <w:pStyle w:val="33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33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е, выключателями у вх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ы светильники с люминесцентными лампами типа ARS/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, светильники с л.накаливания типа НПБ2602, С7605</w:t>
            </w:r>
          </w:p>
          <w:p>
            <w:pPr>
              <w:pStyle w:val="33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пповые сети выполнены кабелем ВВГнг 3х2,5 за подвесным потолком, проводом марки ПБПП- 3×2,5 скрыто под штукатуркой и в пустотах плит перекры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усмотрено зануление, защитное зануление и система уравнивания потенциалов </w:t>
            </w:r>
          </w:p>
        </w:tc>
      </w:tr>
    </w:tbl>
    <w:p>
      <w:pPr>
        <w:pStyle w:val="23"/>
        <w:tabs>
          <w:tab w:val="left" w:pos="708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  <w:r>
        <w:br w:type="page"/>
      </w:r>
    </w:p>
    <w:p>
      <w:pPr>
        <w:pStyle w:val="23"/>
        <w:tabs>
          <w:tab w:val="left" w:pos="708" w:leader="none"/>
          <w:tab w:val="left" w:pos="9498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6.3 Слабые токи</w:t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highlight w:val="yellow"/>
          <w:lang w:val="ru-RU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6.3.1 Сети телефона, радио, коллективная антенна, домофо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оект предусматривает работы по устройству внутренних сетей телефона, радио, коллективной антенны, домоф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ройства стояковой и абонентской сетей радиотрансляции монтируются при строительстве дома, прокладка производится скрыт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тикальная прокладка слаботочных сетей с первого этажа до 11-го этажа предусмотрена в трубах, в каналах. На каждом этаже предусмотрены монтажные ниши в которые устанавливаются эл.щиты со слаботочными отдел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яжка кабелей телеантенн и радиопроводки в нишу 10-го этажа производится в труб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лефонный кабель вводится в нишу 2-го этажа. Разветвительные муфты монтируются в слаботочных шкаф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радиопроводки к ограничительным коробкам и к радиорозеткам производится шлейфом безразрыв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дачная проводка прокладывается в трубах для защиты от механических повреждений и вводится в стояк. Для чердачной и стояковой проводок используется трансляционный провод со стальными жилами по ГОСТ 10254-75*Е марки ПВЖ1Х1,8. Для радиотрансляционной сети в квартирах применяется провод ПТПЖ2Х1,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управления (БУ) домофоном устанавливается на 1-ом этаже в слаботочном отделении эл. шкафа и запитывается от эл. щита. На входной двери подъезда устанавливается центральный переговорный пульт (ЦПП). От БУ к ЦПП прокладывается кабель ТПП10х2х0,5 в трубе по коридору до слаботочного щита. От БУ до этажных коммутаторов (ЭК), устанавливаемых в слаботочных щитах, в канале между этажами прокладывается кабельТПП10х2х0,5. От ЭК до абонентского пульта (ПА) прокладывается провод ТРП1х2х0,5 по стенам открыт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телеантенны и радиостойки от атмосферных разрядов, предусматривается устройство молниеотвода, состоящего из стальной шины Ф8мм (арматурная сталь), соединяющей телеантенну и радиостойку с заземлителями. Шина прокладывается по покрытию кров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землителей используются стальные уголки 50х50х5мм длиной 2,5м забиваемые в землю на глубину 3м с разносом 5м. Заземлители соединяются между собой стальной полосой 40х4мм. Конец полосы от заземлителей приваривается к ш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6.3.2 Пожарная сигнализ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проекте разработана пожарная сигнализация магазинов. Магазин канцелярских товаров расположен в цокольном помещении, а другой 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ом этаже . Высота потолков 3м, кроме санузлов - потолки подшивные В качестве оборудования приема и обработки сигналов используется приемно-контрольный прибор ППКОП 0104059-4-1/04( 4 шлейфа) « Сигнал-ВК-4»,установленный в магазине на 1-ом этаже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газине канцтоваров применен прибор приемно – контрольный «Сигнал-СПИ» на один шлейф сигнализации с выводом сигнала на ПЦ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ми средствами обнаружения пожара на ранней стадии развития служат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ымовые оптические пожарные извещатели ИП-212-3С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тепловые дифференциальные извещатели ИП-101-1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учной пожарный извещатель ИПР – 3СУ (устанавливаются на путях эвакуации у выходов и используются в случае визуального обнаружения загорания 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вуковые оповещател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ПБ104-95 проектируется оповещение людей о пожаре второго типа. Над выходами монтируются указатели выходов и звуковые сирены, предупреждающие о пожа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лейфы сигнализации выполнены кабелем КПСВВ1х2х0,5 за подвесными потолками. Линия оповещения выполнена проводом КПСВВ 1х2х0,7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ая установка пожарной сигнализации является потребителем 1-й категории в соответствии с ПУЭ и ее электропитание предусматривается от двух независимых источников электроснабжения. Основное - от сети переменного тока 220В, 50гц через отдельный автомат, резервное питание – о от источника резервного питания с аккумуляторной батарей с автоматической подзаряд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вартирах во всех помещениях кроме ванных и санузлов предусмотрена установка автономных дымовых пожарных оптико-электронных извещ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9498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Состави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ru-RU"/>
        </w:rPr>
        <w:t>Н. А. Мавриц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94"/>
        </w:tabs>
        <w:ind w:left="21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94"/>
        </w:tabs>
        <w:ind w:left="2194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94"/>
        </w:tabs>
        <w:ind w:left="2194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6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36"/>
        </w:tabs>
        <w:ind w:left="10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851"/>
        </w:tabs>
        <w:ind w:left="1615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335"/>
        </w:tabs>
        <w:ind w:left="23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5"/>
        </w:tabs>
        <w:ind w:left="30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5"/>
        </w:tabs>
        <w:ind w:left="37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5"/>
        </w:tabs>
        <w:ind w:left="44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5"/>
        </w:tabs>
        <w:ind w:left="52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5"/>
        </w:tabs>
        <w:ind w:left="59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5"/>
        </w:tabs>
        <w:ind w:left="665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/>
    <w:lvlOverride w:ilvl="1"/>
    <w:lvlOverride w:ilvl="2">
      <w:startOverride w:val="1"/>
    </w:lvlOverride>
  </w:num>
  <w:num w:numId="29">
    <w:abstractNumId w:val="11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outlineLvl w:val="0"/>
    </w:pPr>
    <w:rPr>
      <w:rFonts w:ascii="Arial" w:hAnsi="Arial" w:cs="Arial"/>
      <w:i/>
      <w:i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rFonts w:ascii="Arial" w:hAnsi="Arial" w:cs="Arial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45" w:hanging="0"/>
      <w:outlineLvl w:val="3"/>
    </w:pPr>
    <w:rPr>
      <w:rFonts w:ascii="Arial" w:hAnsi="Arial" w:cs="Arial"/>
      <w:i/>
      <w:i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93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680"/>
        <w:tab w:val="left" w:pos="9498" w:leader="none"/>
      </w:tabs>
      <w:ind w:right="-99" w:hanging="0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ind w:left="993" w:hanging="558"/>
      <w:jc w:val="both"/>
    </w:pPr>
    <w:rPr>
      <w:rFonts w:ascii="Arial" w:hAnsi="Arial" w:cs="Arial"/>
      <w:sz w:val="28"/>
      <w:szCs w:val="28"/>
    </w:rPr>
  </w:style>
  <w:style w:type="paragraph" w:styleId="33">
    <w:name w:val="Основной текст 3"/>
    <w:basedOn w:val="Normal"/>
    <w:qFormat/>
    <w:pPr>
      <w:ind w:right="-142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left="459" w:hanging="45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5:00Z</dcterms:created>
  <dc:creator>User</dc:creator>
  <dc:description/>
  <cp:keywords/>
  <dc:language>en-US</dc:language>
  <cp:lastModifiedBy>Mage</cp:lastModifiedBy>
  <cp:lastPrinted>2009-08-28T14:19:00Z</cp:lastPrinted>
  <dcterms:modified xsi:type="dcterms:W3CDTF">2011-10-08T10:45:00Z</dcterms:modified>
  <cp:revision>2</cp:revision>
  <dc:subject/>
  <dc:title>                                Состав проекта</dc:title>
</cp:coreProperties>
</file>