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 на тему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Методы архитектурного проектирования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(за Б.Г. Бархиным)</w:t>
      </w:r>
      <w:r>
        <w:br w:type="page"/>
      </w:r>
    </w:p>
    <w:p>
      <w:pPr>
        <w:pStyle w:val="Style22"/>
        <w:rPr>
          <w:lang w:val="uk-UA" w:eastAsia="en-US"/>
        </w:rPr>
      </w:pPr>
      <w:r>
        <w:rPr/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метода и методики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мплексный метод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объекта как системы. Метод структурн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держание и форма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заимодействие внешнего и внутренне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1. Понятие метода и методики проектирования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ология как понятие в целом помечает учение о структурах, логической организации, методах и средствах деятельности (в том числе - архитектурной). В рамках общей методологии выделяют методологию науки, учения о принципах построения, формы и способах научного позна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 (</w:t>
      </w:r>
      <w:r>
        <w:rPr>
          <w:lang w:val="uk-UA"/>
        </w:rPr>
        <w:t>гре</w:t>
      </w:r>
      <w:r>
        <w:rPr/>
        <w:t>ческ</w:t>
      </w:r>
      <w:r>
        <w:rPr>
          <w:lang w:val="en-US" w:eastAsia="en-US"/>
        </w:rPr>
        <w:t>. - путь исследования, теория, учение) - это способ решения конкретной задачи, совокупность приемов или операций практического или теоретического освоения действительности. В философии - это способ построения и обоснования системы философского зна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ика - это последовательность выполнения определенных действий для решения поставленного задания в рамках определенного метод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ология архитектуры (по определению Ю. Евреенова) - это во-первых, отрасль научного знания, которая изучает средства, предпосылки и принципы организации познавательной и практически превращающей архитектурной деятельност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о-вторых, к методологии архитектуры относят совокупность средств, приемов, принципов и подходов, которые используются в разных видах архитектурной деятельност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 архитектурного проектирования, которым пользуется архитектор-практик, в целом определяют как творческий метод архитектора. Этот метод заключается в творческом комплексном подходе к решению вопросов проектирования. Эти вопросы охватывают спектр заданий от создания образа-идеи к координации архитектурной разработки с представителями смежных профессий и реализации в строительств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условиях современного роста знаний и требований к архитектурной деятельности особенной актуальности приобрели информационные методы - комплексный, проблемный, экспериментально лабораторный, оптимальный и ряд отдельных метод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мплексный метод проектирования, которое охватывает всю сложность архитектурного механизма, применяется как в учебном процессе, так и в проектной архитектурной практике. В процессе комплексного проектирования студент должен овладеть (а практик свободно пользоваться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методом анализа - типологического, функционального, экономического, визуального и методом синтеза - приемами компоновки </w:t>
      </w:r>
      <w:r>
        <w:rPr>
          <w:i/>
          <w:iCs/>
          <w:lang w:val="en-US" w:eastAsia="en-US"/>
        </w:rPr>
        <w:t xml:space="preserve">целостной системы </w:t>
      </w:r>
      <w:r>
        <w:rPr>
          <w:lang w:val="en-US" w:eastAsia="en-US"/>
        </w:rPr>
        <w:t>архитектурного объекта и средствами гармонизации объекта проектирования (дому, комплексу или району города) с окружающей средой.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2. Комплексный метод проектирования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Комплексный метод функционального, конструктивного и художественного проектирования - это универсальный метод, который совмещает науку и практику. Он позволяет органически соединить все виды деятельности, которые влияют на получение конечного продукта - архитектурного проекта, и, в остальной </w:t>
      </w:r>
      <w:r>
        <w:rPr>
          <w:lang w:val="uk-UA"/>
        </w:rPr>
        <w:t>решт</w:t>
      </w:r>
      <w:r>
        <w:rPr>
          <w:lang w:val="en-US" w:eastAsia="en-US"/>
        </w:rPr>
        <w:t>, объекта проектирования - пространственной среды жизнедеятельности человек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читывая дифференциацию отдельных областей науки и техники, метод комплексного проектирования осуществляет интеграцию, тесную связь отдельных технических и научных знаний, отбивает решающие тенденции развития архитектуры, техники и науки, новых материалов и конструкций, философии и идеолог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нцип комплексного проектирования рассматривается в двух аспектах: во-первых, как теоретическая основа творческого метода архитектора, который допускает одновременную разработку градостроительных, функционально планировочных, конструктивных, экономических и архитектурно художественных вопросов в их тесной взаимосвязи и, во-вторых, как практическая основа проектирования, которое разрешает проблему соединения архитектурного проектирования с научно-техническим комплексом знан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мплексное проектирование предусматривает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а) творческое применение познаний о человеке, природе и обществе в их глубоком взаимопроникновени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) соединение теории и типологии архитектуры с проектирование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) взаимосвязь с архитектурным проектированием деятельности из конструирования, строительной физики, геодезии, размещения инженерных сетей, планирования и экономики проектирования и строительства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) использования данные из социологии, климатологии, гигиены, психофизиологии и </w:t>
      </w:r>
      <w:r>
        <w:rPr>
          <w:lang w:val="uk-UA"/>
        </w:rPr>
        <w:t>урбоекологии</w:t>
      </w:r>
      <w:r>
        <w:rPr>
          <w:lang w:val="en-US" w:eastAsia="en-US"/>
        </w:rPr>
        <w:t>.</w:t>
      </w:r>
    </w:p>
    <w:p>
      <w:pPr>
        <w:pStyle w:val="Normal"/>
        <w:ind w:firstLine="709"/>
        <w:rPr/>
      </w:pPr>
      <w:r>
        <w:rPr/>
        <w:t>Комплексное проектирование как информационный метод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цесс комплексного проектирования рассматривается как система, которая регулирует свою деятельность на основе обмена информацией между представителями разных специальностей и архитекторами. Информационный метод в этой деятельности применяет систему прямых и обратных связе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рямые связки имеют </w:t>
      </w:r>
      <w:r>
        <w:rPr/>
        <w:t xml:space="preserve">в виду </w:t>
      </w:r>
      <w:r>
        <w:rPr>
          <w:lang w:val="en-US" w:eastAsia="en-US"/>
        </w:rPr>
        <w:t>связь архитектор - представитель смежной специальности (архитектурное решение - его инженерная разработка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братные связки (конструктивные, технологические, экономические возможности и условия - архитектурное решение) </w:t>
      </w:r>
      <w:r>
        <w:rPr>
          <w:lang w:val="uk-UA"/>
        </w:rPr>
        <w:t>корегують</w:t>
      </w:r>
      <w:r>
        <w:rPr>
          <w:lang w:val="en-US" w:eastAsia="en-US"/>
        </w:rPr>
        <w:t xml:space="preserve"> архитектурный замысел в направлении его наибольшей оптимизации, делают архитектурное решение более органическим, таким, которое соотносится с существующими технологиями строительного производства, экономическими условиями и тому подобное. Комплексное проектирование через этот метод разрешает проблему достижения взаимопонимания между его участниками, делает для участника информацию такой, которая имеет определенное целеустремленное содержание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3. Проектирование объекта как системы. Метод структурного анализ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Слово система в переводе из греческого языка помечает соединение, или целое, составленное из частей. Система - это множество элементов, которые находятся между собой в связках и отношениях, которые образуют целостность. Под системой понимается связанное целое, образованное взаимозависимостью и согласованностью составляющих его частей и элементов, то есть структуро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труктура выступает как характеристика системы. Структура - это совокупность стойких связей объекта, которые обеспечивают его целостность и тождественность самому себе, то есть сохранение основных свойств при разных внешних влияниях. (Подробнее об этом идет речь в дисциплине „Теория систем и архитектура", которая изучается на 5 курсе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меняемый в науке метод структурного анализа позволяет рассматривать любой объект как систему, которая имеет совокупность общих свойств, выраженных в структуре, которая характеризует эту систему. Подход к архитектурному объекту, как к системе, позволяет оценить механизм взаимодействия компонентов в конкретной системе, значение отдельных требований, которые обусловливают решение в связи с пониманием целого, и гарантирует разносторонность и полноту рассмотрения объекта во взаимодействии с окружающей средой (схема 7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 формировании архитектурного произведения взаимодействует множество сил - постоянных и переменных факторов, роль которых не однозначна: градостроительные, климатические, функционально планировочные, конструктивно технические условия и архитектурно художественные, экономические и эксплуатационные требования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lang w:val="en-US" w:eastAsia="en-US"/>
        </w:rPr>
        <w:t>Комплексный метод предусматривает проведение структурного анализа системы на каждом этапе ее разработки. Архитектор, работая над проектом, анализирует важнейшие факторы, рассматривает их в тех отношениях, которыми они связаны между собой, и их взаимодействие в конкретном объекте раскрывает противоречивость требований, синтезирует их и подчиняет построение руководящей идее</w:t>
      </w:r>
      <w:r>
        <w:rPr>
          <w:i/>
          <w:iCs/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нечная цель процесса - создание целостной композиции проектируемого объект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Качественная определенность проекта, его композиция раскрывается в данной форме организации содержания, в соотношении объекта и внешней среды, в общих закономерностях построения объекта, которые выражают взаимосвязи и единство всех </w:t>
      </w:r>
      <w:r>
        <w:rPr>
          <w:lang w:val="uk-UA"/>
        </w:rPr>
        <w:t>формотворних</w:t>
      </w:r>
      <w:r>
        <w:rPr>
          <w:lang w:val="en-US" w:eastAsia="en-US"/>
        </w:rPr>
        <w:t xml:space="preserve"> фактор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се это является основой для выработки методических позиций проектирования. К этим позициям относятс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динство содержания и формы объекта проектирования (дома, города и т.д.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заимодействие внешнего и внутреннего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ункциональная целесообразность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оль конструктивного замысла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актор экономик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омпозиция как целостность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художественные средства и закономерност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оразмерность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архитектурный образ.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4. Содержание и форма объект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Методикой проектирования ставится задание раскрыть содержание объекта как совокупность назначения здания и неразрывно связанных с ним идейно образных требован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овое содержание объектов проектирования отбивает конкретные социальные, культурные и эстетичные потребности общества, обусловливает возникновение новой формы</w:t>
      </w:r>
      <w:r>
        <w:rPr>
          <w:i/>
          <w:iCs/>
          <w:lang w:val="en-US" w:eastAsia="en-US"/>
        </w:rPr>
        <w:t xml:space="preserve">, </w:t>
      </w:r>
      <w:r>
        <w:rPr>
          <w:lang w:val="en-US" w:eastAsia="en-US"/>
        </w:rPr>
        <w:t>которая влияет на содержание и содействует его развитию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Соотношение формы и содержания в композиции архитектурного объекта выступает в </w:t>
      </w:r>
      <w:r>
        <w:rPr>
          <w:i/>
          <w:iCs/>
          <w:lang w:val="en-US" w:eastAsia="en-US"/>
        </w:rPr>
        <w:t xml:space="preserve">единстве структуры и функции. </w:t>
      </w:r>
      <w:r>
        <w:rPr>
          <w:lang w:val="en-US" w:eastAsia="en-US"/>
        </w:rPr>
        <w:t>Функция организует структуру, структура - определяет функцию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Внутреннее построение обнаруживает своеобразие данного типа сооружения, его специфические особенности. </w:t>
      </w:r>
      <w:r>
        <w:rPr>
          <w:i/>
          <w:iCs/>
          <w:lang w:val="en-US" w:eastAsia="en-US"/>
        </w:rPr>
        <w:t>Организация объемно пространственной структуры является качественным критерием внутреннего построения объект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вязки, которые формируют структуру в архитектурном объекте, могут быть функциональными, зависимыми от конкретной деятельности и выражаться как коммуникации (пешеходные, транспортные). Композиционные связки, как правило, будут визуальными. Они выражаются как непосредственный зрительный контакт или как последовательность визуальных кадров, которые формируют пространственно-временную цепь впечатлений от объекта, который потом складывается в единственный синтезирующий художественный образ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нешняя форма объекта выражает внутреннее построение и создается во взаимосвязи с другими объектами пространственной среды, в которых объект </w:t>
      </w:r>
      <w:r>
        <w:rPr>
          <w:lang w:val="uk-UA"/>
        </w:rPr>
        <w:t>розміщається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Специфическое ориентирование объекта к окружающему пространству выступает как качественное своеобразие его построения.</w:t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5. Взаимодействие внешнего и внутреннего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Стоит иметь </w:t>
      </w:r>
      <w:r>
        <w:rPr/>
        <w:t>в виду</w:t>
      </w:r>
      <w:r>
        <w:rPr>
          <w:lang w:val="en-US" w:eastAsia="en-US"/>
        </w:rPr>
        <w:t>, что внутреннее построение непосредственная связана с внешней структурой и является ее функцией, как в функциональном, так и в композиционном аспектах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ектирование объекта как системы дает понимание связи объекта с внешней средой. Градостроительный подход определяет каждый архитектурный объект как систему, которая входит в состав другой, более сложной пространственной системы; относительно нее первая система выступает как компонент. Да, жилой дом - система относительно его компонентов - секции и квартир, в то же время он один из компонентов пространственной системы - группы домов или ансамбля. Внешняя и внутренняя структура всегда находятся в единстве и взаимопроникновен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044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Схема 8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тносительность категории системы и ее компонентов: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en-US" w:eastAsia="en-US"/>
        </w:rPr>
        <w:t xml:space="preserve">1 - </w:t>
      </w:r>
      <w:r>
        <w:rPr>
          <w:lang w:val="en-US" w:eastAsia="en-US"/>
        </w:rPr>
        <w:t xml:space="preserve">квартира; 2-жилищный дом - система относительно квартир и компонент группы домов; </w:t>
      </w:r>
      <w:r>
        <w:rPr>
          <w:i/>
          <w:iCs/>
          <w:lang w:val="en-US" w:eastAsia="en-US"/>
        </w:rPr>
        <w:t xml:space="preserve">3 - </w:t>
      </w:r>
      <w:r>
        <w:rPr>
          <w:lang w:val="en-US" w:eastAsia="en-US"/>
        </w:rPr>
        <w:t xml:space="preserve">группа домов; </w:t>
      </w:r>
      <w:r>
        <w:rPr>
          <w:i/>
          <w:iCs/>
          <w:lang w:val="en-US" w:eastAsia="en-US"/>
        </w:rPr>
        <w:t xml:space="preserve">4 - </w:t>
      </w:r>
      <w:r>
        <w:rPr>
          <w:lang w:val="en-US" w:eastAsia="en-US"/>
        </w:rPr>
        <w:t xml:space="preserve">жилищный комплекс; 5 - жилищный район; </w:t>
      </w:r>
      <w:r>
        <w:rPr>
          <w:i/>
          <w:iCs/>
          <w:lang w:val="en-US" w:eastAsia="en-US"/>
        </w:rPr>
        <w:t xml:space="preserve">6 - </w:t>
      </w:r>
      <w:r>
        <w:rPr>
          <w:lang w:val="en-US" w:eastAsia="en-US"/>
        </w:rPr>
        <w:t>город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Выбор взаимосвязей внешнего и внутреннего пространства влияет на архитектурный и конструктивный замысел проекта, на композиционный прием в цело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ормирование интерьера во взаимодействии с внешней естественной средой повышает комфортные - функциональные и эстетичные качества решения внутреннего пространства. Раскрытие общественных и жилищных домов к окружающей среде служит средством художественно эмоционального и психофизиологического влия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еобходимо учитывать последовательность эстетичных впечатлений, которые возникают при движении вне здания и внутри ее. "Совершенство организации внутреннего движения и станет основным биологическим качеством создаваемого нами организма, иначе говоря, степенью связи между осуществленным сооружением и его назначением" [Ле Корбюзье, 110]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Таким образом, </w:t>
      </w:r>
      <w:r>
        <w:rPr>
          <w:i/>
          <w:iCs/>
          <w:lang w:val="en-US" w:eastAsia="en-US"/>
        </w:rPr>
        <w:t>предметом архитектурного проектирования становится взаимодействующая система архитектурного объекта и среды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2"/>
        <w:ind w:hanging="0"/>
        <w:rPr/>
      </w:pPr>
      <w:r>
        <w:rPr/>
        <w:t>Функциональная целесообразность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ункциональный метод раскрывает внутренние связки, обусловленные назначением здания, технологическими процессами, которые происходят в данной материальной оболочке. Принцип целесообразности</w:t>
      </w:r>
      <w:r>
        <w:rPr>
          <w:i/>
          <w:iCs/>
          <w:lang w:val="en-US" w:eastAsia="en-US"/>
        </w:rPr>
        <w:t>, "</w:t>
      </w:r>
      <w:r>
        <w:rPr>
          <w:lang w:val="en-US" w:eastAsia="en-US"/>
        </w:rPr>
        <w:t>пользы" архитектурного произведения раскрывается в стремлении наилучше удовлетворить материальные и духовные потребности общества при умном минимуме расходов. На функциональные требования влияют уровень развития техники и экономики, особенности быта и культуры, климатические и топографические условия. Приступая к проектированию, архитектор определяет обязательные (закономерные) и необязательные (желаемые) функциональные связки. Этой цели служит методика составления функционально оперативных схем для записи информации о состоянии объекта, используя аппарат теории графов [124, стор.11 - 21]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Разработка объемно планировочной структуры, композиции шире функционального решения. </w:t>
      </w:r>
      <w:r>
        <w:rPr>
          <w:i/>
          <w:iCs/>
          <w:lang w:val="en-US" w:eastAsia="en-US"/>
        </w:rPr>
        <w:t>Функциональная схема не может использоваться в качестве реальной эстетичной структуры</w:t>
      </w:r>
      <w:r>
        <w:rPr>
          <w:lang w:val="en-US" w:eastAsia="en-US"/>
        </w:rPr>
        <w:t>. "Форма определяется функцией, но превосходит ее, поскольку художественное воображение может ее сопровождать без убытка для нее" [Ф. - Л. Райт, 184, стор.245]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ущественно для методики комплексного проектирования введения понятия "поведения" объекта, который определяет взаимодействие компонентов внутри системы во времени</w:t>
      </w:r>
      <w:r>
        <w:rPr>
          <w:i/>
          <w:iCs/>
          <w:lang w:val="en-US" w:eastAsia="en-US"/>
        </w:rPr>
        <w:t xml:space="preserve">. </w:t>
      </w:r>
      <w:r>
        <w:rPr>
          <w:lang w:val="en-US" w:eastAsia="en-US"/>
        </w:rPr>
        <w:t xml:space="preserve">Процессы, которые происходят в объекте, показывают динамику, вместе с тем пространственная структура здания дает им статическое выражение. Преодоление этого противоречия находит свое отображение в идее </w:t>
      </w:r>
      <w:r>
        <w:rPr>
          <w:i/>
          <w:iCs/>
          <w:lang w:val="en-US" w:eastAsia="en-US"/>
        </w:rPr>
        <w:t xml:space="preserve">гибкого пространственного решения </w:t>
      </w:r>
      <w:r>
        <w:rPr>
          <w:lang w:val="en-US" w:eastAsia="en-US"/>
        </w:rPr>
        <w:t>как жилищных, так и общественных зданий. "Одного функционирования для искусства недостаточно - вместе с тем... не найдется никого, кто стал бы утверждать, что красивому разрешено плохо функционировать" [Г.Б. Бархин, 62, стор.37].</w:t>
      </w:r>
    </w:p>
    <w:p>
      <w:pPr>
        <w:pStyle w:val="Normal"/>
        <w:ind w:firstLine="709"/>
        <w:rPr/>
      </w:pPr>
      <w:r>
        <w:rPr/>
        <w:t>Роль конструктивного замысл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Именно формулировка задания архитектуры как создание материальной среды путем искусственного выделения определенной части пространству как материальной оболочки объема показывает необходимость </w:t>
      </w:r>
      <w:r>
        <w:rPr>
          <w:lang w:val="uk-UA"/>
        </w:rPr>
        <w:t>злитості</w:t>
      </w:r>
      <w:r>
        <w:rPr>
          <w:lang w:val="en-US" w:eastAsia="en-US"/>
        </w:rPr>
        <w:t xml:space="preserve"> архитектурно пространственного и конструктивного замыслов и ту роль, которая уделяется технике как средству создания архитектурного сооруже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Комплексный метод допускает </w:t>
      </w:r>
      <w:r>
        <w:rPr>
          <w:i/>
          <w:iCs/>
          <w:lang w:val="en-US" w:eastAsia="en-US"/>
        </w:rPr>
        <w:t xml:space="preserve">одновременную </w:t>
      </w:r>
      <w:r>
        <w:rPr>
          <w:lang w:val="en-US" w:eastAsia="en-US"/>
        </w:rPr>
        <w:t xml:space="preserve">разработку архитектурной и конструктивной структуры здания. Любое </w:t>
      </w:r>
      <w:r>
        <w:rPr>
          <w:i/>
          <w:iCs/>
          <w:lang w:val="en-US" w:eastAsia="en-US"/>
        </w:rPr>
        <w:t xml:space="preserve">усовершенствование конструктивного и технического решения является усовершенствованием архитектурного решения. </w:t>
      </w:r>
      <w:r>
        <w:rPr>
          <w:lang w:val="en-US" w:eastAsia="en-US"/>
        </w:rPr>
        <w:t>Всякая работа над организацией пространства является работой над техникой, всякая работа над технической проблемой является работой над решением пространства. Структурное мышление, развитое у архитектора в процессе учебы, позволяет решать подобные задачи синтеза конструктивного и композиционно образного построения объект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ыдающийся архитектор Феликс Кандела выразил мнение о том, что современную архитектуру можно создавать как скульптуру, которая воспринимается "изнутри". Инструментом, что позволяет создать эти "скульптуры", служат разные структуры, и архитектор повинен уметь пользоваться этими структурами. Потому в учениках архитектурных школ, по его мнению, необходимо развивать структурное воображени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Это мнение мастера раскрывает важнейшее задание проектирования, которое заключается в создании </w:t>
      </w:r>
      <w:r>
        <w:rPr>
          <w:i/>
          <w:iCs/>
          <w:lang w:val="en-US" w:eastAsia="en-US"/>
        </w:rPr>
        <w:t xml:space="preserve">целостности архитектурной и конструктивной структуры </w:t>
      </w:r>
      <w:r>
        <w:rPr>
          <w:lang w:val="en-US" w:eastAsia="en-US"/>
        </w:rPr>
        <w:t>здания, связи формы и конструкции. Взаимовлияние техники и художественного творчества являет собой сложный противоречивый процесс, который находит свое единство в композиции архитектурного произведения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Литератур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. Архитектура. Короткий словарь-справочник. /За общей редакцией А.П. Мардера. - К.: Строитель, 1995. - 334 с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2. Бархин М.Б. Методика </w:t>
      </w:r>
      <w:r>
        <w:rPr/>
        <w:t>архитектурного</w:t>
      </w:r>
      <w:r>
        <w:rPr>
          <w:lang w:val="en-US" w:eastAsia="en-US"/>
        </w:rPr>
        <w:t xml:space="preserve"> </w:t>
      </w:r>
      <w:r>
        <w:rPr>
          <w:lang w:val="uk-UA"/>
        </w:rPr>
        <w:t>проектирования</w:t>
      </w:r>
      <w:r>
        <w:rPr>
          <w:lang w:val="en-US" w:eastAsia="en-US"/>
        </w:rPr>
        <w:t xml:space="preserve"> в </w:t>
      </w:r>
      <w:r>
        <w:rPr>
          <w:lang w:val="uk-UA"/>
        </w:rPr>
        <w:t>системе</w:t>
      </w:r>
      <w:r>
        <w:rPr>
          <w:lang w:val="en-US" w:eastAsia="en-US"/>
        </w:rPr>
        <w:t xml:space="preserve"> </w:t>
      </w:r>
      <w:r>
        <w:rPr>
          <w:lang w:val="uk-UA"/>
        </w:rPr>
        <w:t>архитектурного</w:t>
      </w:r>
      <w:r>
        <w:rPr>
          <w:lang w:val="en-US" w:eastAsia="en-US"/>
        </w:rPr>
        <w:t xml:space="preserve"> </w:t>
      </w:r>
      <w:r>
        <w:rPr>
          <w:lang w:val="uk-UA"/>
        </w:rPr>
        <w:t>образования</w:t>
      </w:r>
      <w:r>
        <w:rPr>
          <w:lang w:val="en-US" w:eastAsia="en-US"/>
        </w:rPr>
        <w:t xml:space="preserve">: </w:t>
      </w:r>
      <w:r>
        <w:rPr>
          <w:lang w:val="uk-UA"/>
        </w:rPr>
        <w:t>уч</w:t>
      </w:r>
      <w:r>
        <w:rPr>
          <w:lang w:val="en-US" w:eastAsia="en-US"/>
        </w:rPr>
        <w:t xml:space="preserve">. - метод. </w:t>
      </w:r>
      <w:r>
        <w:rPr>
          <w:lang w:val="uk-UA"/>
        </w:rPr>
        <w:t>пособие</w:t>
      </w:r>
      <w:r>
        <w:rPr>
          <w:lang w:val="en-US" w:eastAsia="en-US"/>
        </w:rPr>
        <w:t xml:space="preserve"> для </w:t>
      </w:r>
      <w:r>
        <w:rPr>
          <w:lang w:val="uk-UA"/>
        </w:rPr>
        <w:t>архит</w:t>
      </w:r>
      <w:r>
        <w:rPr>
          <w:lang w:val="en-US" w:eastAsia="en-US"/>
        </w:rPr>
        <w:t xml:space="preserve">. </w:t>
      </w:r>
      <w:r>
        <w:rPr>
          <w:lang w:val="uk-UA"/>
        </w:rPr>
        <w:t>вузов</w:t>
      </w:r>
      <w:r>
        <w:rPr>
          <w:lang w:val="en-US" w:eastAsia="en-US"/>
        </w:rPr>
        <w:t xml:space="preserve"> и </w:t>
      </w:r>
      <w:r>
        <w:rPr>
          <w:lang w:val="uk-UA"/>
        </w:rPr>
        <w:t>факультетов</w:t>
      </w:r>
      <w:r>
        <w:rPr>
          <w:lang w:val="en-US" w:eastAsia="en-US"/>
        </w:rPr>
        <w:t>. - М.: Стройиздат, 1969. - 224 с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4. Пономарев Я. Психика и </w:t>
      </w:r>
      <w:r>
        <w:rPr>
          <w:lang w:val="uk-UA"/>
        </w:rPr>
        <w:t>интуиция</w:t>
      </w:r>
      <w:r>
        <w:rPr>
          <w:lang w:val="en-US" w:eastAsia="en-US"/>
        </w:rPr>
        <w:t>. - М.: Политиздат, 1967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5. Райт Фрэнк </w:t>
      </w:r>
      <w:r>
        <w:rPr>
          <w:lang w:val="uk-UA"/>
        </w:rPr>
        <w:t>Ллойд</w:t>
      </w:r>
      <w:r>
        <w:rPr>
          <w:lang w:val="en-US" w:eastAsia="en-US"/>
        </w:rPr>
        <w:t xml:space="preserve">. Будущее </w:t>
      </w:r>
      <w:r>
        <w:rPr>
          <w:lang w:val="uk-UA"/>
        </w:rPr>
        <w:t>архитектуры</w:t>
      </w:r>
      <w:r>
        <w:rPr>
          <w:lang w:val="en-US" w:eastAsia="en-US"/>
        </w:rPr>
        <w:t>. М.: Госстройиздат, 1960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6. Симонов П. Роль эмоций в </w:t>
      </w:r>
      <w:r>
        <w:rPr>
          <w:lang w:val="uk-UA"/>
        </w:rPr>
        <w:t>приспособительном</w:t>
      </w:r>
      <w:r>
        <w:rPr>
          <w:lang w:val="en-US" w:eastAsia="en-US"/>
        </w:rPr>
        <w:t xml:space="preserve"> </w:t>
      </w:r>
      <w:r>
        <w:rPr>
          <w:lang w:val="uk-UA"/>
        </w:rPr>
        <w:t>поведении</w:t>
      </w:r>
      <w:r>
        <w:rPr>
          <w:lang w:val="en-US" w:eastAsia="en-US"/>
        </w:rPr>
        <w:t xml:space="preserve"> </w:t>
      </w:r>
      <w:r>
        <w:rPr>
          <w:lang w:val="uk-UA"/>
        </w:rPr>
        <w:t>живых</w:t>
      </w:r>
      <w:r>
        <w:rPr>
          <w:lang w:val="en-US" w:eastAsia="en-US"/>
        </w:rPr>
        <w:t xml:space="preserve"> систем. // Вопросы </w:t>
      </w:r>
      <w:r>
        <w:rPr>
          <w:lang w:val="uk-UA"/>
        </w:rPr>
        <w:t>психологии</w:t>
      </w:r>
      <w:r>
        <w:rPr>
          <w:lang w:val="en-US" w:eastAsia="en-US"/>
        </w:rPr>
        <w:t>, 1965 № 4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7. Выготский Л.С. Психология </w:t>
      </w:r>
      <w:r>
        <w:rPr>
          <w:lang w:val="uk-UA"/>
        </w:rPr>
        <w:t>искусства</w:t>
      </w:r>
      <w:r>
        <w:rPr>
          <w:lang w:val="en-US" w:eastAsia="en-US"/>
        </w:rPr>
        <w:t>. - М.: Педагогика, 1987. - 344 с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8. Фресс Поль, Пиаже Жан. Экспериментальная </w:t>
      </w:r>
      <w:r>
        <w:rPr>
          <w:lang w:val="uk-UA"/>
        </w:rPr>
        <w:t>психология</w:t>
      </w:r>
      <w:r>
        <w:rPr>
          <w:lang w:val="en-US" w:eastAsia="en-US"/>
        </w:rPr>
        <w:t>. - М.: Прогресс, 1966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9. Чепелюк Ю.В. Архитектурная </w:t>
      </w:r>
      <w:r>
        <w:rPr>
          <w:lang w:val="uk-UA"/>
        </w:rPr>
        <w:t>композиция</w:t>
      </w:r>
      <w:r>
        <w:rPr>
          <w:lang w:val="en-US" w:eastAsia="en-US"/>
        </w:rPr>
        <w:t xml:space="preserve"> </w:t>
      </w:r>
      <w:r>
        <w:rPr>
          <w:lang w:val="uk-UA"/>
        </w:rPr>
        <w:t>как</w:t>
      </w:r>
      <w:r>
        <w:rPr>
          <w:lang w:val="en-US" w:eastAsia="en-US"/>
        </w:rPr>
        <w:t xml:space="preserve"> </w:t>
      </w:r>
      <w:r>
        <w:rPr>
          <w:lang w:val="uk-UA"/>
        </w:rPr>
        <w:t>выражение</w:t>
      </w:r>
      <w:r>
        <w:rPr>
          <w:lang w:val="en-US" w:eastAsia="en-US"/>
        </w:rPr>
        <w:t xml:space="preserve"> "</w:t>
      </w:r>
      <w:r>
        <w:rPr>
          <w:lang w:val="uk-UA"/>
        </w:rPr>
        <w:t>целого"-"единого</w:t>
      </w:r>
      <w:r>
        <w:rPr>
          <w:lang w:val="en-US" w:eastAsia="en-US"/>
        </w:rPr>
        <w:t xml:space="preserve">". - </w:t>
      </w:r>
      <w:r>
        <w:rPr>
          <w:lang w:val="uk-UA"/>
        </w:rPr>
        <w:t>К</w:t>
      </w:r>
      <w:r>
        <w:rPr>
          <w:lang w:val="en-US" w:eastAsia="en-US"/>
        </w:rPr>
        <w:t xml:space="preserve">.: </w:t>
      </w:r>
      <w:r>
        <w:rPr>
          <w:lang w:val="uk-UA"/>
        </w:rPr>
        <w:t>НИИТИАГ</w:t>
      </w:r>
      <w:r>
        <w:rPr>
          <w:lang w:val="en-US" w:eastAsia="en-US"/>
        </w:rPr>
        <w:t>, 2000. - 30 с.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 xml:space="preserve">10. Панова Л.П., Шубович С.О. Методические указания к изучению курса "Архитектура композиция. Композиция-восприятие". Часть 1. - Харьков: </w:t>
      </w:r>
      <w:r>
        <w:rPr>
          <w:lang w:val="uk-UA"/>
        </w:rPr>
        <w:t>ХДАМГ</w:t>
      </w:r>
      <w:r>
        <w:rPr>
          <w:lang w:val="en-US" w:eastAsia="en-US"/>
        </w:rPr>
        <w:t>, 2001. - 60 с.</w:t>
      </w:r>
    </w:p>
    <w:p>
      <w:pPr>
        <w:pStyle w:val="Style19"/>
        <w:rPr/>
      </w:pPr>
      <w:r>
        <w:rPr>
          <w:lang w:val="en-US" w:eastAsia="en-US"/>
        </w:rPr>
        <w:t xml:space="preserve">11. Жмурко Ю.В., Панова Л.П. и др. Методические указания к изучению курса "Архитектурная композиция. Композиция-восприятие". Часть 2. - Харьков: </w:t>
      </w:r>
      <w:r>
        <w:rPr>
          <w:lang w:val="uk-UA"/>
        </w:rPr>
        <w:t>ХДАМГ</w:t>
      </w:r>
      <w:r>
        <w:rPr>
          <w:lang w:val="en-US" w:eastAsia="en-US"/>
        </w:rPr>
        <w:t>, 2002. - 60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uk-UA" w:eastAsia="en-US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6:00Z</dcterms:created>
  <dc:creator>Аркадий</dc:creator>
  <dc:description/>
  <cp:keywords/>
  <dc:language>en-US</dc:language>
  <cp:lastModifiedBy>Mage</cp:lastModifiedBy>
  <dcterms:modified xsi:type="dcterms:W3CDTF">2011-10-08T10:46:00Z</dcterms:modified>
  <cp:revision>2</cp:revision>
  <dc:subject/>
  <dc:title>Методы архитектурного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R*</vt:lpwstr>
  </property>
  <property fmtid="{D5CDD505-2E9C-101B-9397-08002B2CF9AE}" pid="3" name="Translated">
    <vt:bool>1</vt:bool>
  </property>
</Properties>
</file>