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главл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Материально-техническая база строительства и сущность его обеспечения ресурс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Нормирование расхода и запаса ресурсов, организация обеспечения ими строительст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Производственно-технологическая комплектация строительст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— техническая база строительства - это сложная и динамичная производственно-экономическая система, обслуживающая строительств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ее состав входят промышленность строительных материалов, промышленные предприятия строительной индустрии, парк строительных машин, транспортные предприятия, комплектовочноскладские и обслуживающие хозяйства, ремонтные базы, заводы и целый ряд других предприятий и хозяйств, обслуживающих строительное производство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32"/>
        </w:rPr>
        <w:t>1. Материально-техническая база строительства и сущность его обеспечения ресурсам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еспечении строительства материально-техническими ресурсами принимают участие многие отрасли промышленности, в том числе ряд машиностроительных отрас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тесно связаны с проектными, в частности, с конструктивными решениями предприятия промышленности строительных материалов, а также заводы, выпускающие изделия и детали для полносборного индустриального строительства: домостроительные комбинаты (ДСК), заводостроительные комбинаты (ЗСК) и сельские строительные комбинаты (СС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истеме материально - технической базы строительства имеются комбинаты производственных предприятий (КПП), которые объединяют небольшие предприятия, изготовляющие доборные и комлектовочные детали и конструкции, нестандартные изделия из бетона, железобетона, древесины и металла. В состав КПП входят также асфальтобетонные заводы, заводы по изготовлению окрасочных и шпаклевочных составов, растворобетонные зав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няемые в строительстве материалы и изделия в основном производят предприятия промышленности строительных материалов и строительной индустрии. К ним относятся: мелкоштучные материалы (кирпич, мелкие блоки и т.п.); рыхлые обломочные материалы (щебень, гравий, песок и т.п.); порошки (цемент, известь, гипс); пластичные смеси (бетон, растворы); волокнистые материалы; прокат металла; стекло; железобетонные конструкции, шпалы, асбестоцементные изделия, строительная керамика, тепло и гидроизоляционые материалы, изделия санитарной техники и др.; пространственные элементы зданий и сооружений и т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численные материалы и изделия по степени переработки исходного сырья при выпуске продукции делят н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бственно строительные материалы - изделия «обезличенного» характера, которые могут участвовать в изготовлении многих конструктивных элементов или в осуществлении различных видов строительных рабо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оительные детали и конструкции - изделия, являющиеся основой конструктивных элементов зданий. Строительные детали и конструкции заводского изготовления – это, по существу, относительно законченные части возводимого здания, требующие лишь сборки и монтаж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ессивных материалов, применяемых в строительстве, не ограничивается продукцией промышленности строительных материал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оительство потребляет также значительную часть продукции ряда других отраслей промышленности. Так, в строительстве потребляется 20-32% общенационального производства стали, 17-34% алюминия, 20-25% пластмасс, 20-25% дере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е отрасли должны обеспечивать потребности строительства в деталях стандартных домов, клееных деревянных конструкциях, древесно-стружечных и древесно-волокнистых плитах, лакокрасочных материалах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следует разделить понятия «промышленность строительных материалов» и «производство материалов, применяемых в строительстве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ервом случае имеются в виду отрасли, производящие продукцию, потребляемую преимущественно или исключительно в строительстве, во втором – отрасли, продукция которых имеет более универсальный профиль приме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еизвестно, что снижение материалоемкости строительства как по удельному объему на единицу строительной продукции, так и по номенклатуре применяемых материалов и изделий оказывает существенное влияние на экономику народного хозяйства в целом. Важнейшими резервами и путями повышения эффективности капитальных вложений в эту отрасль народного хозяйства являются: увеличение выпуска прогрессивных видов материалов и сборных конструкций; повышение степени концентрации и технического уровня производства; модернизация действующих предприятий; улучшение воспроизводственной структуры капитальных вложений, т.е. соотношения затрат на создание новых основных фондов и возмещение действующих; всемерное развитие комбинирования производства на основе комплексного использования сырья и отходов промышленности, специализации добычи и обогащения сырья; совершенствование технологической структуры капитальных вложений (увеличение доли оборудования в капитальных затратах) прежде всего на основе улучшения строительного проектирования и т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строительства характерен широкий диапазон требований, предъявляемых к промышленности строительных материалов по прочности, водопоглощению, морозостойкости, теплопроводности, огнестойкости, химической стойкости и другим физическим и механическим свойствам строительных материалов. Поэтому ассортимент продукции отраслей, производящих строительные материалы, должен быть очень гибким, способным удовлетворять разнообразные и динамичные требования строительства, многие из которых имеют весьма специфически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, с каждым годом возрастают требования к железобетонным несущим конструкциям. Защита от климатического воздействия порождает специфические для различных климатических районов требования к ограждающим конструкциям и материалам. Повышение степени заводской готовности зданий имеет следующие формы проявления: дальнейшее укрупнение строительных изделий (изготовление объемных блоков; пе</w:t>
        <w:softHyphen/>
        <w:t>ренесение на завод строительных процессов, ранее осуществлявшихся на строительной площадке; разработка и внедрение новых видов строительных изделий, требующих в построечных условиях лишь сборки и монтажа и т.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материально-технического обеспечения строительства включает следующие операции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и поставку материала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ирование расхода материальных ресурсов в строительном производстве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изводственных запасов; экономию материальных ресур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ункциями материально-технического обеспечения МТО являются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еспечение необходимым сырьем, полуфабрикатами и деталям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и комплектование готовой продукции по заявкам строительно-монтажных организаций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струментами, приспособлениями и технологической оснасткой; ремонт технологического, энергетического, транспортного оборудован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од и надзор за ним, постоянное поддержание оборудования в рабочем состоянии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приятия электрической, тепловой энергией, сжатым воздухом и водой; перемещение грузов внутри площадки и вне ее, проведение всех погрузочно-разгрузочных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и составляющими системы материально-технического обеспечения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снабжение и сбы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ырья и материал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кладское хозяйств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изводственно-технологическая комплектац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нструментальное хозяйство и служба технологичес</w:t>
        <w:softHyphen/>
        <w:t>кой оснаст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монтно-механические цехи и служб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ранспортное хозяй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сокий уровень организации работ во всех службах материально-технического обеспечения является важной предпосылкой повышения эффективности и качества осуществления всего строитель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утями совершенствования МТО основного производства является дальнейшая централизация и концент</w:t>
        <w:softHyphen/>
        <w:t>рация однородных процессов обслуживания. Это позволяет создать районные и межрайонные специализации предприятий, например, по изготовлению металлических форм и приспособлений для ряда заводов и комбинатов строительных материалов и изделий. В настоящее время функционирует ряд эффективных районных производств по изготовлению арматурных элементов, капитальному ремонту оборудования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ие ресурсы строительства подразделяются на производственные, непроизводственные и природ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ресурсы делятся на материальные и техническ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ресурсы единовременно участвуют в производстве и целиком потребляются в каждом производственном цикле. Эти ресурсы относятся к оборотным средствам, они не сохраняют в процессе производства своей первоначальной формы, изменяя или полностью теряя ее (из арматуры и бетонной смеси получается конструктивный элемент и т.п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хнические ресурсы участвуют и обслуживают производственный строительный процесс в течение длительного времени, во многих производственных циклах, сохраняют в процессе производства свою первоначальную форму, переносят по частям свою стоимость на продукцию. С экономической точки зрения эти ресурсы могут составлять активную и пассивную груп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ая часть технических ресурсов состоит из средств (орудий) труда: машин и оборудования, непосредственно занятых в технологическом процессе (башенные краны, бетоносмесители, экскаваторы и т.п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ассивные технические ресурсы состоят из зданий и сооружений, которые обеспечивают условия для нормального протекания производственного процесса, но непосредственно не участвуют в нем (производственные, складские, хозяйственные, административные здания, сооружения в виде плотин, водонапорных башен, дорог и т.п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изводственные ресурсы функционируют в непроизводственной сфере, они формируют строительную инфраструктуру в части удовлетворения социально-бытовых, жизненных потребностей работников строительной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родные ресурсы – запасы минерального сырья (песок, гравий, различные горные породы); вторичного (отходы промышленного производства, попутных продуктов горнодобывающей промышленности и др.); водные и энергетические ресур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материальные ресурсы по установленной классификации подразделяются на следующие групп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сновные материалы — алебастр, цемент, известь, гипс, песок, гравий, щебень, кирпич, черные и цветные металлы, лесные, санитарно-технические, электротехнические, химические, лакокрасочные материалы и д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струкции и детали — металлические, железобетонные, деревянные сборные элементы зданий и сооружений, санитарно-техническое оборудование для устройства отопления, водопровода, канализации, газификации и электрификации и д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орудование и инвентарь — строительные машины и механизмы, производственно-технологическое, энергетическое и другие виды оборудования, автомашины, станки, двигатели и т.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спомогательные материалы — топливо, смазочные материалы, запасные части к строительным машинам и оборудованию, обтирочные и другие материалы, которые не создают материальной основы продукции строительств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алоценные и быстроизнашивающиеся предметы — инвентарь, постельные принадлежности, спецодежда и другие виды ценностей со сроком службы менее 1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язательным условием нормального функционирования системы является своевременное и качественное обеспечение строительного производства материальными ресурс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путями повышения эффективности использования ресурсов являются: улучшение использования оборудования во времени; максимальное использование производительности машин; совершенствование структуры производственных ресурсов (фондов) — установление оптимального соотношения между активной и пассивной частями, рациональное использование производственной площади, максимальное использование, освоение производственных мощностей, быстрейшее внедрение в производство нововведений, высокоэффективных технологий, наиболее полное использование и утилизация отходов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оительные организации пополняются материально-техническими ресурсами через систему материально-технического снабжения и управления производственно-технологической комплек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ставки материально-технических ресурсов осуществляется следующим образом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е предприятие связано с другими предприятиями как потребитель через рынок закупки и как производитель через рынок сбыт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атериально-техническое снабжение строительства ведется по прямым договорам с поставщиками, оптовую торговлю материалами, изделиями, товарно-сырьевые биржи, территориально-снабженческие базы и управления производственно-технологической комплек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овая торговля материально-техническими ресурсами производится через постоянно действующие оптовые базы, товарно-сырьевые биржи и оптовые ярмарки. Они могут быть территориальными и специализирован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варно-сырьевая биржа (ТСБ) — это постоянно действующее коммерческое предприятие, оборудованное для приема, отгрузки и хранения товаров и сырья и специализирующиеся по отраслям (купля-продажа, например, для строительства), по видам товаров и сырья, например, лесные биржи, биржи металлопродукции и т.п. Некоторые биржи могут быть универсаль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ржевые сделки могут быть кассовыми, при которых оплата и передача товара происходит сразу или в течение 2-3 дней, или срочными, при которых операции совершаются в пределах определенного срока. Цена товаров и сырья на ТСБ зависит от биржевой конъюнктуры, т.е. от их дефи</w:t>
        <w:softHyphen/>
        <w:t>цитности и качества, объемов поста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еспечение строительных организаций сырьем, материалами, изделиями и конструкциями может осуществляться через территориально-снабженческие базы, где осуществляются оптовые закупки и продажи. Между строительными организациями и базами могут устанавливаться прямые длительные хозяйственные связи на договорной осно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ессивные формы технологии и организации строительного производства (поточно-скоростные, блочные, совмещение монтажа строительных конструкций и технологического оборудования; монтаж «с колес» и др.) требуют строгого выполнения условий обеспечения СМР материально-техническими ресурсами по комплектности, синхронности и своевременности поставок. С целью обеспечения этих условий применяют технологическую комплектацию на объект в виде комплекта сборных конструкций, деталей, полуфабрикатов и материалов в строгой последовательности и увязке с темпами строительно-монтажных работ. Выполнение данной задачи возлагается и осуществляется управлением производственно-технологической комплектации УПТК как комплексным юридическим лиц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рганизационное звено, как система, выполняет три функции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атериально-техническое снабжение – получение и хранение материальных ресурсов для строительных объектов независимо от источников поступле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ереработка полуфабрикатов, материалов - переработка материалов и изделий для подготовки их к непосредственному использованию на строительных работах и изготовлению нетиповых и несерийных конструкций, деталей и полуфабрикат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мплектационное обеспечение строительных процессов комплектации изделий и конструкций – их централизованная доставка на строительство в соответствии с согласованными графиками производства работ как завершающей стадии материального обеспечения строи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равления производственно-технологической комплектации состоит из органов управления, производственно-комплектовочной базы, участков комплектации и диспетчер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асчеты между управлением производственно-технологической комплектации и строительными организациями осуществляется следующим обра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ПТК являются юридическими лицами, они имеют основные и оборотные фонды, и финансовые расчеты за выполненную работу осуществляют на основе договорных цен. Основой определения договорных цен являются планово-расчетные цены на технологические, поставочные, монтажные и рейсовые комплекты, которые согласовываются со строи</w:t>
        <w:softHyphen/>
        <w:t>тельными и промышленными предприятиями. Расчеты УПТК со строительными организациями могут производиться путем авансирования, выставления аккредитивов, кредитования, а также по факту поставки комплекта материалов и изделий на строительную площадку. За счет переноса ряда работ со строительной площадки в цеха, где они выполняются механи</w:t>
        <w:softHyphen/>
        <w:t>зированным способом, а также за счет уменьшения величины запасов материально-технических ресурсов, рационального раскроя материалов и т.п., комплектация позволяет снизить общие трудовые затраты на устройство полов и наклейку обоев на 25-30 %, уменьшить продолжительность строитель</w:t>
        <w:softHyphen/>
        <w:t>ства объектов на 5-10 %, снизить себестоимость СМР на 2-3 % и повысить производительность труда на 1-2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тмечалось выше, одним из резервов повышения эффективности капитального строительства является экономия материальных ресур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я материальных ресурсов осуществляется на всех стадиях инвестиционного процесса: научные исследования и проектирование; разработка технологических решений, строительство и ввод объектов в эксплуата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экономного расходования материалов являются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рхитектурно-планировочных и конструктивных решений зданий и соору</w:t>
        <w:softHyphen/>
        <w:t xml:space="preserve">жений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ессивных строительных конструк</w:t>
        <w:softHyphen/>
        <w:t xml:space="preserve">ций с использованием новых эффективных материалов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ловий транспортирования, складирования, хранения и монтажа конструк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материально-технического снабжения экономия материалов обеспечивается за счет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производственно-технологической комплектации объектов строительства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системы централизованной переработки материалов и изготовления нетиповых изделий на базах УПТК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я потерь при транспортировании, погрузке и разгрузке, складировани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я поставок экономичных строительных материалов и замен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ое значение имеют стоимостные факторы экономии материалов. Строительные организации могут снижать затраты на материалы за счет применения более дешевых их видов по сравнению с предусмотренными в проектах (местные материалы) при соответствующем согласов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ы по доставке материалов на объекты строительства составляют в среднем 25-30 % их сметной стоимости. Сокращению транспортных расходов способствуют внедрение оптимальных схем транспортирования материалов и ликвидация встречных перевозок; организация централизо</w:t>
        <w:softHyphen/>
        <w:t>ванных перевозок; доборных конструкций, отделочных и комплектующих материалов; повышение уровня механизации погрузочно-разгрузочных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2. Нормирование расхода и запаса ресурсов, организация обеспечения ими строительст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нормы и показатели экономного использования материальных ресурсов определяют максимально допустимый их расход на выполнение отдельных видов строительных работ или на возведение объектов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пределения потребности и планирования материально-технического обеспечения строительства используются нормы расхода отдельных видов материалов на 1 миллион рублей сметной стоимости СМР, производственные нормы использования ресурсов в строительном производстве; показатели удельного расхода стоимости материальных ресурсов по отдельным видам работ, строительным объектам и их очеред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а расхода материалов на 1 миллион рублей сметной стоимости строительно-монтажных работ — это укрупненный показатель использования ресурсов. Однако ни отраслевые, ни сметные нормы расхода материальных ресурсов в условном исчислении не учитывают местных условий строительства. Поэтому на строительных площадках действуют производственные нормы расхода материалов, которые более точно определяют предельно допустимый уровень затрат материалов и изделий в натуральном выражении для производства единицы готовой продукции или выполнения определенного объема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расхода ресурсов подразделяются на два вида: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ормы, определяющие расход основных материало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ормы, определяющие расход вспомогательных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основных материалов пересматриваются по мере совершенствования технологии строительно-монтажных работ. Это первичные нормы, которые разрабатываются на соответствующие виды общестроительных работ. Согласно производственным нормам отпускаются материалы строительным участкам, бригадам, рабочим. Их применяют для выявления экономии или перерасхода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 данные нормы не учитывают потерь материалов при их транспортировке от поставщиков до приобъектных складов строительства, при погрузочно-разгрузочных работах и хранении материалов на скла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сходованием материалов осуществляется на основе сопоставления фактического их расхода (в единицах массы, объема, штуках и др.) с установленным по производственным норм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вспомогательных материалов устанавливаются на: топливо и электроэнергию; опалубочные доски, плиты, трубы и др., а также на малоценные и быстроизнашивающиеся средства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ственные нормы расхода материальных ресурсов подразделяются по качественному признаку их разработки н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ехнико-экономически обоснованны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ытно-статистическ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ные для вновь вводимых издел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 обоснованные нормы устанавливают максимально допустимый расход материалов для определенного вида работ с учетом прогрессивной технологии и организации производства и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ытно-статистические нормы — это средние показатели расхода ресурсов, которые определяются на основе фактических показателей работы. Их применяют в основном для нормирования расходов вспомогательных материалов и быстроизнашивающихся средств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многие виды вспомогательных материалов устанавливаются нормативы затрат - удельные затраты ресурсов на единицу мощности, единицу изделия, вида строительных работ. В практику нормирования введен еще один показатель удельного расхода ресурсов — на стоимость объема строительно-монтаж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ем меньше данный показатель, тем выше показатель интенсификации расхода ресурсов в строительстве при сохранении цены на ресурсы, ассортимента и структуры строительно-монтаж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здание производственных запасов — это необходимое условие сбалансированного, стабильного обеспечения материальными ресурсами строительного производства. Основная задача создания запасов заключается в устранении неизбежных «перекосов» в движении материальных ресурсов от их производителя до строительных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запасов материальных ресурсов в строительных организациях зависят от объема строительно-монтажных работ районов строительства; технологии и организации строительного производства; наличия складских помещений и площадей; условий перевозки; способов складирования материалов и т.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 регулируются по номенклатуре, времени и месту их хранения; по видам норм запасов — индивидуальные, групповые, годовые (квартальные, месячные, дневные); по уровню управления строительством (трест, СМУ, ПМК, строительный участок); по функциям в процессе строительного производства — минимальные, средние, максимальные запасы; по сфере действия производственных запасов — нормы строительных организаций, государственные нормы планирования нормативных зап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запас — это максимально допустимый уровень запаса материальных ресурсов, которые должны обеспечить бесперебойную и ритмичную работу строительной организации по выполнению установленного объема строительно-монтажных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орм производственных запасов установлены размеры текущего запаса (постоянное пополнение запасов материалов вследствие их производственного потребления) и минимальная суммарная норма подготовительного, технологического и гарантийного (страхового) запасов по каждому виду материальных ресурсов или по их групп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обых условиях строительства дополнительно создаются сезонные (вследствие территориальных условий размещения объектов строительства и поставщиков материалов) запасы ресурсов и комплектовочный их зап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кущий запас (запасы сырья, материалов и изделий различных видов) служит для обеспечения непрерывности строительного производства в интервалах между двумя следующими одна за другой поставками материальных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ными данными для расчета являются суточное потребление ресурсов определенного вида и интервал времени между двумя смежными поставками. Например, среднесуточное потребление цемента составляет 10т, интервал поставки — 10 дней, тогда для выполнения экономической функции запаса потребуется средний объем поставки в 100 т (10x10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запас по каждому виду основных материалов предназначается для обеспечения строительного производства на случай возможных перебоев в снабжении или колебаний в объеме строительно-монтажных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 гарантийного запаса устанавливается в размере 50% текущего запаса соответствующих видов материалов. Однако она может быть увеличена сверх этого размера, если отдельные виды материалов потребляются непрерывно и в больших количествах, а интервалы между поставками составляют от 1 до 5 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запас не устанавливается при поставках основных материалов со складов местных территориальных снабженческих баз, а также при поставках местными подсобными производствами и промышленными предприят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готовительный запас создается для работы строительной организации в период подготовки материалов к использованию и доставки к рабочим местам. Этот запас при нормировании подразделяется на две части: обычную и специальную. Специальная часть подготовительного запаса образуется в связи с тем, что многие виды материалов перед запуском в строительное производство должны пройти специальные дополнительные операции (сушку, пропитку, нанесение антикоррозионного покрытия и т.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ычный подготовительный запас принимается, как правило, равным одному дню. В него включается время на приемку, разгрузку, сортировку, развозку, складирование, лабораторный анали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очный запас учитывает время, необходимое для создания соответствующих строительных комплектов и их монтажа. Норма запаса материальных ресурсов при комплектации составляет половину суммарной продолжительности комплектации и монтажа уз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авильное определение нормативных запасов имеет существенное экономическое значение. Излишки запасов ведут к снижению оборачиваемости оборотных средств и омертвлению материальных цен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отребности в материалах учитывается их убыль: усушка и выветривание содержащейся в материалах влаги; утечка и разлив жидкостей, просачивание их через тару или в нее; раструска и распыление при погрузочно-разгрузочных работах; бой изделий. Нормы естественной убыли материалов могут быть снижены при использовании современной упаковки, внедрении современной тары, контейнеризации, улучшении условий транспортирования, хранения и отпуска материалов потребител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поставки средств производства является отпуск их со склада. При оформлении договорных отношений необходимо учитывать: вид материала, объем поставки, требования по качеству, сроки поставки, условия поставки, надбавки и скидки к цене, виды и сроки платежа, особые условия поставок и договорные сан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ономически обоснованное управление материальными ресурсами строительства осуществляется при помощи экономико-математического моделирования и ЭВМ. Это дает возможность оптимизировать потребность в материальных ресурсах, объемы их поставок, интервалы времени между смежными поставками и т.п. Математические модели позволяют установить границы эффективности организации централизованного содержания запасов в стационарных складах и на складах строительных участков. Децентрализованное управление ресурсами на складах строительных участков менее эффективно. Его следует применять в том случае, когда расходы на перемещение материалов от центральных складов на строительные участки больше, чем на их доставку и хранение на приобъектных скла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ах МТО определяется общая потребность организаций в материальных и энергетических ресурсах, необходимых для годовой производственной программы, объем поставок их на объекты строительства в зависимости от форм снабжения (транзитом или с производственно-комплектовочной базы), устанавливаются объем и сроки поставок материальных ресурсов в комплектах, а также в контейнерах и паке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материально-технического обеспечения являются пообъектные расчеты. Годовую потребность треста в материальных ресурсах определяют суммированием потребности в ресурсах на отдельные объекты, включенные во внутрипостроечные титульные списки планируемого года. Расчет потребности в материалах на изготовление подсобными производствами конструкций, изделий и деталей составляется раздельно от расчета потребности на выполнение строительно-монтаж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этом используются технологические карты на производство работ, содержащие данные о материалах и конструкциях, которые необходимы для выполнения организационно-технологического комплекса работ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32"/>
        </w:rPr>
        <w:t>3. Производственно-технологическая комплектация строительст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щность комплектации строительства заключается в органической части технологического процесса производства строительно-монтажных работ. Комплектация способствует сокращению трудоемких работ на строительной площадке, которые передаются для выполнения в заводские условия, что приводит к росту производительности труда. В системе комплектации сочетаются функции снабжения, переработки и, собственно, комплектации, которые строго увязываются с темпами и технологической последовательностью строительно-монтажных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системой производственно-технологической комплектации (ПТК) в строительстве понимается оптимальная форма организации концентрации снабженческих функций, кооперирования промышленной деятельности и централизация комплектных поставок на строй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комплектации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е комплектное обеспечение строящихся объектов сборными конструкциям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фондов и лимитов материальных ресурсов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троек доборными и комплектующими закладными деталям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ейнеризация и централизованная поставка нетиповых деталей, узлов и изделий на строй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тация упрощает оформление заказов и заявок на материальные ресурсы, повышает заводскую готовность строительных элементов, снижает расход материалов за счет их потерь и отходов, упорядочивает расчеты за материалы и т.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ительстве сформирована разветвленная система ПТК. В зависимости от степени концентрации и видов строительства, уровня развития производственной базы, межотраслевых и территориальных связей строительного комплекса, создаются соответствующие подразделения комплектации. В главстроях — тресты комплектации; в общестроительных трестах — управления комплектации; специализированных трестах — комплектация на уровне С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ст комплектации выступает в качестве единого заказчика продукции всех промышленных предприятий стройиндустрии министерства или главка и одновременно в качестве единого поставщика этой продукции строительно-монтажным организациям. Он заключает договоры и централизованно осуществляет расчеты за поставку материальных ресурсов с поставщиками и потребителями, а также с транспортными организациями за перевозку продукции. Деятельность треста комплектации осуществляется на основе хозрасчетных договорных отношений с поставщиками, потребителями и транспортными организац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его состав входят производственные предприятия и подразделения (комбинат, завод, цех, участки) по централизованной переработке материалов в полуфабрикаты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омостроительных (заводостроительных) комбинатах созданы управления (отделы) и цехи комплектации материальных ресурсов). В этих условиях материальные ресурсы поставляются на объекты комплектно в строгой технологической последовательности по суточно-часовым графи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ительно-монтажном тресте ПТК осуществляется через управления производственно-технологической комплектации (УПТК) и их производственно-комплектовочные базы (ПКБ). УПТК — самостоятельная хозрасчетная производственно-комплектующая организация, осуществляющая снабжение, промышленную переработку и технологическую комплектацию материальными ресурсами с их доставкой на объекты строи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ы между УПТК и строительно-монтажными организациями осуществляются по договорным ценам после завершения поставки каждого комплекта. Это заинтересовывает УПТК в изыскании путей наиболее рациональной организации снабжения, сокращения расстояния перевозок, оптимальном выборе и лучшем использовании транспорт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учение и хранение материально-технических ресурсов, доработка их до полной технологической готовности и поставка на объекты строительства осуществляется производственно-комплектовочными базами (ПКБ) УПТК. В состав баз включаются цехи, мастерские, подъездные пути, склады, погрузочно-разгрузочные площадки и устройства, контейнерное хозяйство. В зависимости от видов трестов (общестроительные, специализированные), районов их деятельности, расположения объектов строительства и источников поставки материально-технических ресурсов создаются: централизованные производственно-комплектовочные базы и городские линейные участки комплектации; децентрализованные производственно-комплектовочные базы и территориальные линейные участки комплектации; комбинированная комплектация строительно-монтажных организаций, осуществляющих строительство объектов в значительно удаленных друг от друга район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централизованной ПКБ понимается часть комплекса УПТК, объединяющая производственные подразделения (цех, завод, комбинат) по изготовлению нетиповых и несерийных железобетонных и бетонных конструкций, столярных и металлических изделий, а также предприятий по повышению строительной готовности материалов и комплектации, складское и транспортное хозяй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централизованная ПКБ представляет собой рассредоточенные комплексы УПТК, включающие производственные подразделения, складское и транспортное хозяйство, обеспечивающие комплектами материально-технических ресурсов строительство всех объектов, входящих в зону их обслу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а ПКБ общестроительного треста состоит из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ского комплекса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изводственного комплекса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овочного комплекс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ской — включает центральное складское хозяйство, обеспечивающее приемку, хранение и выдачу материальных ресурсов, а также технологический транспорт и механизмы для осуществления погрузочно-разгрузочных рабо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й — объединяет цехи, участки, мастерские, изготовляющие нетиповые и несерийные конструкции и изделия, повышающие строительную готовность материалов (раскрой стекла, обоев, линолеума, приготовление шпаклевки и т.д.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очный — формирует готовые парт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им и решим несколько задач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 фактическую обеспеченность организации цементом за кварт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ая потребность в цементе Q</w:t>
      </w:r>
      <w:r>
        <w:rPr>
          <w:sz w:val="28"/>
          <w:vertAlign w:val="subscript"/>
        </w:rPr>
        <w:t>П</w:t>
      </w:r>
      <w:r>
        <w:rPr>
          <w:sz w:val="28"/>
          <w:szCs w:val="28"/>
        </w:rPr>
        <w:t xml:space="preserve"> - 1800 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остатки на начало квартала Q</w:t>
      </w:r>
      <w:r>
        <w:rPr>
          <w:sz w:val="28"/>
          <w:vertAlign w:val="subscript"/>
        </w:rPr>
        <w:t>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40 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поступление цемента в течение квартала (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1420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ее количество рабочих дней в квартале (дн.) 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6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количество цемента в организации на начало кварта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vertAlign w:val="subscript"/>
        </w:rPr>
        <w:t>Н</w:t>
      </w:r>
      <w:r>
        <w:rPr>
          <w:sz w:val="28"/>
          <w:szCs w:val="28"/>
        </w:rPr>
        <w:t>=Q</w:t>
      </w:r>
      <w:r>
        <w:rPr>
          <w:sz w:val="28"/>
          <w:vertAlign w:val="subscript"/>
        </w:rPr>
        <w:t>П</w:t>
      </w:r>
      <w:r>
        <w:rPr>
          <w:sz w:val="28"/>
          <w:szCs w:val="28"/>
        </w:rPr>
        <w:t>+ Q</w:t>
      </w:r>
      <w:r>
        <w:rPr>
          <w:sz w:val="28"/>
          <w:vertAlign w:val="subscript"/>
        </w:rPr>
        <w:t>0</w:t>
      </w:r>
      <w:r>
        <w:rPr>
          <w:sz w:val="28"/>
          <w:szCs w:val="28"/>
        </w:rPr>
        <w:t xml:space="preserve"> = 1420 + 240 = 1660 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организации цементом к плановой потреб</w:t>
        <w:softHyphen/>
        <w:t>ности (%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vertAlign w:val="subscript"/>
        </w:rPr>
        <w:t>Н</w:t>
      </w:r>
      <w:r>
        <w:rPr>
          <w:sz w:val="28"/>
          <w:szCs w:val="28"/>
        </w:rPr>
        <w:t>/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660/1800 =92,2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же при дневной потребности организации в цемент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vertAlign w:val="subscript"/>
        </w:rPr>
        <w:t>Н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Д</w:t>
      </w:r>
      <w:r>
        <w:rPr>
          <w:sz w:val="28"/>
          <w:vertAlign w:val="subscript"/>
        </w:rPr>
        <w:t>Н</w:t>
      </w:r>
      <w:r>
        <w:rPr>
          <w:sz w:val="28"/>
          <w:szCs w:val="28"/>
        </w:rPr>
        <w:t xml:space="preserve"> = 1800/67 - 27 т/день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актически его хватит на Q</w:t>
      </w:r>
      <w:r>
        <w:rPr>
          <w:sz w:val="28"/>
          <w:vertAlign w:val="subscript"/>
        </w:rPr>
        <w:t>Н</w:t>
      </w:r>
      <w:r>
        <w:rPr>
          <w:sz w:val="28"/>
          <w:szCs w:val="28"/>
        </w:rPr>
        <w:t>/З</w:t>
      </w:r>
      <w:r>
        <w:rPr>
          <w:sz w:val="28"/>
          <w:vertAlign w:val="subscript"/>
        </w:rPr>
        <w:t>Н</w:t>
      </w:r>
      <w:r>
        <w:rPr>
          <w:sz w:val="28"/>
          <w:szCs w:val="28"/>
        </w:rPr>
        <w:t xml:space="preserve"> = 1600/27 = 61 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щегося количества цемента не хватит для нормаль</w:t>
        <w:softHyphen/>
        <w:t>ной работы в течение кварт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личество материалов подлежащих завозу на стройку в планируемом г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ль листовая — потребность, Q</w:t>
      </w:r>
      <w:r>
        <w:rPr>
          <w:sz w:val="28"/>
          <w:vertAlign w:val="subscript"/>
        </w:rPr>
        <w:t>П</w:t>
      </w:r>
      <w:r>
        <w:rPr>
          <w:sz w:val="28"/>
          <w:szCs w:val="28"/>
        </w:rPr>
        <w:t xml:space="preserve"> = 290 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таток на начало года Q</w:t>
      </w:r>
      <w:r>
        <w:rPr>
          <w:sz w:val="28"/>
          <w:vertAlign w:val="subscript"/>
        </w:rPr>
        <w:t>0</w:t>
      </w:r>
      <w:r>
        <w:rPr>
          <w:sz w:val="28"/>
          <w:szCs w:val="28"/>
        </w:rPr>
        <w:t xml:space="preserve"> = 90 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конец года Q</w:t>
      </w:r>
      <w:r>
        <w:rPr>
          <w:sz w:val="28"/>
          <w:vertAlign w:val="subscript"/>
        </w:rPr>
        <w:t>К</w:t>
      </w:r>
      <w:r>
        <w:rPr>
          <w:sz w:val="28"/>
          <w:szCs w:val="28"/>
        </w:rPr>
        <w:t>= 30 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ль арматурная (т): Q</w:t>
      </w:r>
      <w:r>
        <w:rPr>
          <w:sz w:val="28"/>
        </w:rPr>
        <w:t>п</w:t>
      </w:r>
      <w:r>
        <w:rPr>
          <w:sz w:val="28"/>
          <w:szCs w:val="28"/>
        </w:rPr>
        <w:t xml:space="preserve"> =400, Q</w:t>
      </w:r>
      <w:r>
        <w:rPr>
          <w:sz w:val="28"/>
        </w:rPr>
        <w:t>о</w:t>
      </w:r>
      <w:r>
        <w:rPr>
          <w:sz w:val="28"/>
          <w:szCs w:val="28"/>
        </w:rPr>
        <w:t xml:space="preserve"> =20, Q</w:t>
      </w:r>
      <w:r>
        <w:rPr>
          <w:sz w:val="28"/>
        </w:rPr>
        <w:t>к</w:t>
      </w:r>
      <w:r>
        <w:rPr>
          <w:sz w:val="28"/>
          <w:szCs w:val="28"/>
        </w:rPr>
        <w:t xml:space="preserve"> =3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ес пиленный (м</w:t>
      </w:r>
      <w:r>
        <w:rPr>
          <w:sz w:val="28"/>
        </w:rPr>
        <w:t>3</w:t>
      </w:r>
      <w:r>
        <w:rPr>
          <w:sz w:val="28"/>
          <w:szCs w:val="28"/>
        </w:rPr>
        <w:t>): Q</w:t>
      </w:r>
      <w:r>
        <w:rPr>
          <w:sz w:val="28"/>
        </w:rPr>
        <w:t>п</w:t>
      </w:r>
      <w:r>
        <w:rPr>
          <w:sz w:val="28"/>
          <w:szCs w:val="28"/>
        </w:rPr>
        <w:t xml:space="preserve"> = 6000, Q</w:t>
      </w:r>
      <w:r>
        <w:rPr>
          <w:sz w:val="28"/>
        </w:rPr>
        <w:t>о</w:t>
      </w:r>
      <w:r>
        <w:rPr>
          <w:sz w:val="28"/>
          <w:szCs w:val="28"/>
        </w:rPr>
        <w:t xml:space="preserve"> = 100 , Q</w:t>
      </w:r>
      <w:r>
        <w:rPr>
          <w:sz w:val="28"/>
        </w:rPr>
        <w:t>k</w:t>
      </w:r>
      <w:r>
        <w:rPr>
          <w:sz w:val="28"/>
          <w:szCs w:val="28"/>
        </w:rPr>
        <w:t xml:space="preserve"> =5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атериала, подлежащего завозу 3= Q</w:t>
      </w:r>
      <w:r>
        <w:rPr>
          <w:sz w:val="28"/>
        </w:rPr>
        <w:t>п</w:t>
      </w:r>
      <w:r>
        <w:rPr>
          <w:sz w:val="28"/>
          <w:szCs w:val="28"/>
        </w:rPr>
        <w:t xml:space="preserve"> - Q</w:t>
      </w:r>
      <w:r>
        <w:rPr>
          <w:sz w:val="28"/>
        </w:rPr>
        <w:t>o</w:t>
      </w:r>
      <w:r>
        <w:rPr>
          <w:sz w:val="28"/>
          <w:szCs w:val="28"/>
        </w:rPr>
        <w:t xml:space="preserve"> + Q</w:t>
      </w:r>
      <w:r>
        <w:rPr>
          <w:sz w:val="28"/>
          <w:vertAlign w:val="subscript"/>
        </w:rPr>
        <w:t>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ль листовая 290-90+30 = 230 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огично сталь арматурная — 410 т, лес — 5950 м</w:t>
      </w:r>
      <w:r>
        <w:rPr>
          <w:sz w:val="28"/>
          <w:vertAlign w:val="superscript"/>
        </w:rPr>
        <w:t>3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/>
        <w:tabs>
          <w:tab w:val="clear" w:pos="720"/>
          <w:tab w:val="left" w:pos="8789" w:leader="none"/>
          <w:tab w:val="left" w:pos="9072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1. Бузырев В.В., Суворова А.П., Федосеев И.В.</w:t>
      </w:r>
      <w:r>
        <w:rPr>
          <w:kern w:val="2"/>
          <w:sz w:val="28"/>
          <w:szCs w:val="28"/>
        </w:rPr>
        <w:t>Экономика строительства: Уч.пос. – М.:Изд.центр «Академия», 2006г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2. </w:t>
      </w:r>
      <w:r>
        <w:rPr/>
        <w:t>«Материально-техническое обеспечение строительства» в 2 томах, том1. Спектор. М.: Стройиздат, 1991г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  <w:szCs w:val="28"/>
        </w:rPr>
        <w:t>3. Фисун В.Х. Экономика строительства: Уч.пос. – М.:РГОТУПС,2002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rFonts w:ascii="Georgia" w:hAnsi="Georgia" w:cs="Georgia"/>
      <w:color w:val="000000"/>
      <w:kern w:val="2"/>
      <w:sz w:val="37"/>
      <w:szCs w:val="3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/>
  </w:style>
  <w:style w:type="character" w:styleId="InternetLink">
    <w:name w:val="Hyperlink"/>
    <w:rPr>
      <w:rFonts w:cs="Times New Roman"/>
      <w:color w:val="0066D4"/>
      <w:u w:val="single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9:00Z</dcterms:created>
  <dc:creator>User</dc:creator>
  <dc:description/>
  <cp:keywords/>
  <dc:language>en-US</dc:language>
  <cp:lastModifiedBy>Mage</cp:lastModifiedBy>
  <dcterms:modified xsi:type="dcterms:W3CDTF">2011-10-08T10:49:00Z</dcterms:modified>
  <cp:revision>2</cp:revision>
  <dc:subject/>
  <dc:title>МАТЕРИАЛЬНО-ТЕХНИЧЕСКОЕ ОБЕСПЕЧЕНИЕ СТРОИТЕЛЬСТВА</dc:title>
</cp:coreProperties>
</file>