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Российской Федерации</w:t>
        <w:br/>
        <w:t>ФГОУ ВПО Орловский государственный аграрн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-строительный инстит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спертизы и управления недвижимость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му «</w:t>
      </w:r>
      <w:r>
        <w:rPr>
          <w:rFonts w:cs="Times New Roman" w:ascii="Times New Roman" w:hAnsi="Times New Roman"/>
          <w:b/>
          <w:sz w:val="28"/>
          <w:szCs w:val="36"/>
        </w:rPr>
        <w:t>Экспертиза ограждающих конструкций. Контроль за поведением трещин в стенах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ёл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ричины появления трещин в стенах и классификация трещи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и средства наблюдения за трещина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ойства контроля ширины трещи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комендации по дальнейшей эксплуатации жилого дома по ул. Тургенева, 39 на основе экспертизы ограждающих конструкци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 временем в стенах жилых домов появляются трещины, которые являются довольно неприятным явлением. Появившиеся трещины снижают теплозащиту ограждения и повышают воздухопроницаемость. При обследовании строительных конструкций наиболее ответственным этапом является изучение трещин, выявление причин их возникновения и динамики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нной работе мною были рассмотрены основные причины деформации и повреждения стен, причины появления трещин в стенах, описаны приборы контроля ширины трещин в стенах, а также на примере жилого дома рассмотрены этапы обследования ограждающих конструкций и рекомендации по дальнейшей эксплуата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1. Основные причины появления трещин в стенах и классификация трещ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причинами появления трещин в стенах обычно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еравномерная осадка фундаме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температурные деформации стен большой протяженности, если при возведении их не были предусмотрены температурные шв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местная перегрузка отдельных участков стен в результате пробивки в них разного рода проемов (технологических, монтажных и другого назначения) без соблюдения определенных технических треб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авляющем числе случаев трещины в каменных стенах образуются из-за неравномерной осадки фундаментов, которая происходит вследств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неоднородного грунта основания или неравномерности нагрузки на него, недоучтенных при проектировании сооруж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вымывания грунта из-под фундаментов грунтовыми водами, водой из неисправных сетей водопровода, канализации, теплофикации или технологическими водами, проливающимися на полы производственных помещений и проникающими в грунт под фундаменты из-за отсутствия или неисправности гидроизоляции по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местных разрушений фундаментов при воздействии на них агрессивных жидкостей или других факторов, в результате чего создается перегрузка отдельных участков осн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смотрим также и основные причины деформации и повреждения стен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тивные ошиб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равномерные осадки части здания, в результате чего в кирпичной кладке появляются напряжения, приводящие к разрыву кладки и образованию трещ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соответствие несущей способности материала стен действующей нагруз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менение теплых растворов со шлаковыми добавками и повышенной зольность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е пространственной жесткости стенового остова, особенно в зданиях постройки середины 20-х – начала 30-х гг. в слабоперевязанных местах примыкания поперечных несущих стен к наружным самонесущим, что особенно проявляется при сравнительно слабых грунтах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довлетворительная эксплуатац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садка фундаментов из-за неудовлетворительного технического состояния подземных инженерных коммуник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истематическое переувлажнение кладки стен в результате неисправного состояния карнизных сливов кровель из стальных листов, водосточных труб, отмостки вокруг зд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е шарнирной связи стен с диском перекрытия при значительном нарушении сечения деревянных балок перекрытий, что приводит к отклонению стен от вертикальной оси за счет наклона всей стены или выпучиванию ее отдельных участ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равнивание раствора на значительную глубину кладк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ственные ошиб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бивка проемов в кирпичной кладке с нарушением технологической последова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боковое выпучивание кладки вследствие одностороннего распора свода перекры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штукатуривание поверхности кладки цементным либо жирным раствором, а также окраска кирпичной поверхности масляными красками, обладающими малой воздухопроницаемостью, что нарушает нормальный влажностный режим сте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качественная заделка ранее пробитых гнезд или штраб для монтажа балок или плит перекрыт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борка перекрытий с нарушением технологии, что приводит к нарушению монолитности кирпичной клад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кладка балок и крючков перекрытий без распределительных плит или пластин, что также может нарушить кладку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шибки проектир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распределение действующих нагрузок, приводящее к перенапряжению оснований или кирпичных простенков малого се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величение этажности здания без учета действительной несущей способности стен и фундаме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положение вновь проектируемого здания в непосредственной близости от существующего без разработки особых мероприятий, направленных на снижение влияния на работу грунта под существующими фундаментами, добавочной нагрузкой от вновь возводимого з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тепени опасности для несущих и ограждающих конструкций трещины можно разделить на три групп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щины неопасные, ухудшающие только качество лицевой поверх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асные трещины, вызывающие значительное ослабление сечений, развитие которых продолжается с неослабевающей интенсивностью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щины промежуточной группы, которые ухудшают эксплуатационные свойства, снижают надежность и долговечность конструкций, однако еще не способствуют полному их разруш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никновение трещин в железобетонных или каменных конструкциях определяется локальными перенапряжениями, увлажнением бетона и расклинивающим действием льда в порах материала, коррозией арматуры и действием многих труднопрогнозируемых фа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различать трещины, появление которых вызвано напряжениями, проявившимися в железобетонных конструкциях в процессе изготовления, транспортировки и монтажа, и трещины, обусловленные эксплуатационными нагрузками и воздействием окружающ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железобетонных конструкциях к трещинам, появившимся в доэксплуатационный период, относятся: усадочные трещины, вызванные быстрым высыханием поверхностного слоя бетона и сокращением объема, а также трещины от набухания бетона; трещины, вызванные неравномерным охлаждением бетона; трещины, вызванные большим гидратационным нагревом при твердении бетона в массивных конструкциях; трещины технологического происхождения, возникшие в сборных железобетонных элементах в процессе изготовления, транспортировки и монтаж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щины, появившиеся в эксплуатационный период, разделяются на следующие виды: трещины, возникшие в результате температурных деформаций из-за нарушений требований устройства температурных швов или неправильности расчета статически неопределимой системы на температурные воздействия; трещины, вызванные неравномерностью осадок грунтов основания; трещины, обусловленные силовыми воздействиями, превышающими способность железобетонных элементов воспринимать растягивающие напря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. Методы и средства наблюдения за трещин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аличии трещин на несущих конструкциях зданий и сооружений необходимо организовать систематическое наблюдение за их состоянием и возможным развитием с тем, чтобы выяснить характер деформаций конструкций и степень их опасности для дальнейшей эксплуа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людение за развитием трещин проводится по графику, который в каждом отдельном случае составляется в зависимости от конкретных усло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щины выявляются путем осмотра поверхностей конструкций, а также выборочного снятия с конструкций защитных или отделочных покры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определить положение, форму, направление, распространение по длине, ширину раскрытия, глубину, а также установить, продолжается или прекратилось их разви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аждой трещине устанавливают маяк, который при развитии трещины разрывается. Маяк устанавливают в месте наибольшего развития трещ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аблюдениях за развитием трещин по длине концы трещин во время каждого осмотра фиксируются поперечными штрихами, нанесенными краской или острым инструментом на поверхности конструкции. Рядом с каждым штрихом проставляют дату осмо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ложение трещин схематично наносят на чертежи общего вида развертки стен здания, отмечая номера и дату установки маяков. На каждую трещину составляют график ее развития и раскры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щины и маяки в соответствии с графиком наблюдения периодически осматриваются, и по результатам осмотра составляется акт, в котором указываются: дата осмотра, чертеж с расположением трещин и маяков, сведения о состоянии трещин и маяков, сведения об отсутствии или появлении новых трещин и установка на них мая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у раскрытия трещин обычно определяют с помощью микроскопа МПБ-2 с ценой деления 0,02 мм, пределом измерения 6,5 мм и микроскопа МИР-2 с пределами измерений от 0,015 до 0,6 мм, а также лупы с масштабным делением (лупы Бринеля) (рис.1) или других приборов и инструментов, обеспечивающих точность измерений не ниже 0,1 м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43830" cy="290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. Приборы для измерения раскрытия трещин а - отсчетный микроскоп МПБ-2, б - измерение ширины раскрытия трещины лупой: 1 - трещина; 2 - деление шкалы лупы; в – щ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ину трещин устанавливают, применяя иглы и проволочные щупы, а также при помощи ультразвуковых приборов типа УКБ-1М, бетон-3М, УК-10П и др. Схема определения глубины трещин ультразвуковыми методами указана на рис.2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54220" cy="2144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2. Определение глубины трещин в конструкции 1 - излучатель; 2 – приемник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именении ультразвукового метода глубина трещины устанавливается по изменению времени прохождения импульсов как при сквозном прозвучивании, так и методом продольного профилирования при условии, что плоскость трещинообразования перпендикулярна линии прозвучивания. Глубина трещины определяется из соотнош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h - глубина трещины (см. рис. 2); V - скорость распространения ультразвука на участке без трещин, мк/с; ta, te - время прохождения ультразвука на участке без трещины и с трещиной, с; а - база измерения для обоих участков,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ым средством в оценке деформации и развития трещин являются маяки: они позволяют установить качественную картину деформации и их величи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як представляет собой пластинку длиной 200-250 мм, шириной 40-50 мм, высотой 6-10 м, из гипса или цементно-песчаного раствора, наложенную поперек трещины, или две стеклянные или металлические пластинки, с закрепленным одним концом каждая по разные стороны трещины, или рычажную систему. Разрыв маяка или смещение пластинок по отношению друг к другу свидетельствуют о развитии деформ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як устанавливают на основной материал стены, удалив предварительно с ее поверхности штукатурку. Рекомендуется размещать маяки также в предварительно вырубленных штрабах (особенно при их установке на горизонтальную или наклонную поверхность). В этом случае штрабы заполняются гипсовым или цементно-песчаным раство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маяков производится через неделю после их установления, а затем один раз в месяц. При интенсивном трещинообразовании обязателен ежедневный конт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а раскрытия трещин в процессе наблюдения измеряется при помощи щелемеров или трещиномеров. Конструкция щелемера или трещиномера может быть различной в зависимости от ширины трещины или шва между элементами, вида и условий эксплуатации констру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простое решение имеет пластинчатый маяк (см. рис. 3). Он состоит из двух металлических, стеклянных или плексигласовых пластинок, имеющих риски и укрепленных на растворе так, чтобы при раскрытии трещины пластинки скользили одна по другой. Края пластинок должны быть параллельны друг другу. После прикрепления пластинок к конструкции отмечают на них номер и дату установки маяка. По замерам расстояния между рисками определяют величину раскрытия трещ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36820" cy="2435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3. Пластинчатый маяк из двух окрашенных пластинок 1 - пластинка, окрашенная в белый цвет; 2 - пластинка, окрашенная в красный цвет; 3 - гипсовые плитки; 4 – трещ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 Устройства контроля ширины трещ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ечественными и зарубежными производителями сложного аналитического и испытательного оборудования был разработан широкий диапазон приборов контроля ширины трещин в стенах зданий и сооруж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мне бы хотелось рассмотреть подробнее продукт итальянской фирмы «CONTROLS», импортируемый в Россию компанией «Аврора», 58-C0219/SET Set of crack spy (Устройства контроля ширины трещин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ются данные устройства для измерения ширины трещин в различных положениях. Изготовлены из плексигласа и ПВ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внутри и снаружи помещений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раскрытия или закрытия трещин с точностью 1 мм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чки для регистрации трещин, поставляемые с каждым устройством, которые упрощают контроль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тслеживания как вертикального, так и горизонтального сме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набор включает в себ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-C0219/A1 Стандартное устройство контроля ширины трещин в стенах. Упаковка из 5 шт. Стандартное размещение. Контролирует горизонтальное и вертикальное смещение между концами трещ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-C0219/B1 Устройство контроля ширины трещин для углов Размещение в углах. Контролирует горизонтальное и вертикальное смещение на концах трещин в угл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-C0219/C1 Устройство контроля ширины трещин для полов Размещение на полу. Контролирует осадку полов относительно стен или стое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58-C0219/D1 Устройство контроля ширины трещин из-за разности уровней Разность уровней/Контроль смещения. Контролирует смещение на концах трещины при смещении плоскости одной поверхности относительно другой.</w:t>
      </w:r>
      <w:r>
        <w:rPr>
          <w:rFonts w:cs="Times New Roman" w:ascii="Times New Roman" w:hAnsi="Times New Roman"/>
          <w:sz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33750" cy="1971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ис</w:t>
      </w:r>
      <w:r>
        <w:rPr>
          <w:rFonts w:cs="Times New Roman" w:ascii="Times New Roman" w:hAnsi="Times New Roman"/>
          <w:sz w:val="28"/>
          <w:lang w:val="en-US"/>
        </w:rPr>
        <w:t xml:space="preserve">. 4. </w:t>
      </w:r>
      <w:r>
        <w:rPr>
          <w:rFonts w:cs="Times New Roman" w:ascii="Times New Roman" w:hAnsi="Times New Roman"/>
          <w:sz w:val="28"/>
        </w:rPr>
        <w:t>Набо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58-C0219/SET Set of crack spy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810000" cy="2687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5. Устройство установлено на трещин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33750" cy="2263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ис. 6. Пример закрепления устройства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4. Рекомендации по дальнейшей эксплуатации жилого дома по ул. Тургенева, 39 на основе экспертизы ограждающих конструкц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обследования является определение технического состояния строительных конструкций зданий и сооружений, а также представление инженерных решений и рекомендаций по их безопасной дальнейшей эксплуат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обследования: жилой д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я объекта: г. Орёл, ул. Тургенева, д. 3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постройки: 19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зуальная оценка состояния железобетонных конструкций здания определила наличие трещины в сте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4286250" cy="3657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7. Образование и рост трещины стены з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струментальная оценка состояния железобетонных конструкций зданий показала ширину раскрытия трещин; фактическое положение конструкций, т.е. смещение от проектного положения по вертикали и горизонтали, а также местоположение и характер развития деф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езультате проведения технического обследования конструкций зданий и сооружений был составлен технический отчет. В техническом отчете приводится информац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зультаты исследования строительных конструкций с приложениями: акты визуального обследования и физико-механических испытаний методами дефектоскопи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авнительный анализ действующих и проектных нагрузок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по результатам технического обследова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комендации по методам усиления и восстановления конструкций и рекомендации по антикоррозийной защите конструкц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анное здание было возведено на месте бывшего оврага, на плывунах. Для подсыпки в 2006 были завезены 200 тонн грунта. Для укрепления земли была возведена подпорная стена. Однако уже через два года торцевая стена с первого по пятый этаж дала постоянно растущую трещин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ная экспертиза признает состояние дома ограниченно годным к эксплуатации. Управляющая компания должна составить проектно-сметную документацию на ремонт дома и включить его в план работ на 2010 год. Для контроля за поведением трещин должны быть установлены бумажные и гипсовые маячк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МЕТОДИКА ПО ОБСЛЕДОВАНИЮ СТЕНОВЫХ ограждающих КОНСТРУКЦИЙ ЗДАНИЙ И СООРУЖЕНИЙ ТЭС РД 153-34.1-21.324-98, Москва 1999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Методические указания по диагностике строительных конструкций жилых зданий и сооружений, МУ 34-70-116-85.- М.: СПО Союзтехэнерго, 1986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омендации по обследованию и мониторингу технического состояния эксплуатируемых зданий, расположенных вблизи нового строительства или реконструкции. М., 198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207"/>
        </w:tabs>
        <w:ind w:left="320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09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9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9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9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9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50:00Z</dcterms:created>
  <dc:creator>женя</dc:creator>
  <dc:description/>
  <cp:keywords/>
  <dc:language>en-US</dc:language>
  <cp:lastModifiedBy>Mage</cp:lastModifiedBy>
  <cp:lastPrinted>2009-04-30T00:07:00Z</cp:lastPrinted>
  <dcterms:modified xsi:type="dcterms:W3CDTF">2011-10-08T10:50:00Z</dcterms:modified>
  <cp:revision>2</cp:revision>
  <dc:subject/>
  <dc:title>Министерство сельского хозяйства Российской Федерации</dc:title>
</cp:coreProperties>
</file>