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61.wmf" ContentType="image/x-wmf"/>
  <Override PartName="/word/media/image38.jpeg" ContentType="image/jpeg"/>
  <Override PartName="/word/media/image31.wmf" ContentType="image/x-wmf"/>
  <Override PartName="/word/media/image30.wmf" ContentType="image/x-wmf"/>
  <Override PartName="/word/media/image41.png" ContentType="image/png"/>
  <Override PartName="/word/media/image9.wmf" ContentType="image/x-wmf"/>
  <Override PartName="/word/media/image86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89.wmf" ContentType="image/x-wmf"/>
  <Override PartName="/word/media/image1.jpeg" ContentType="image/jpeg"/>
  <Override PartName="/word/media/image47.png" ContentType="image/png"/>
  <Override PartName="/word/media/image50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37.jpeg" ContentType="image/jpeg"/>
  <Override PartName="/word/media/image8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НИСТЕРСТВО ОБРАЗОВАНИЯ РОССИЙСКОЙ ФЕДЕРАЦИИ</w:t>
      </w:r>
    </w:p>
    <w:p>
      <w:pPr>
        <w:pStyle w:val="Style12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м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ительны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роительных конструк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дисциплине “Конструкции из дерева и пластмасс” на тему “Птичник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left"/>
        <w:rPr/>
      </w:pPr>
      <w:r>
        <w:rPr>
          <w:sz w:val="28"/>
          <w:szCs w:val="28"/>
        </w:rPr>
        <w:t>Выполнил гр. ПГ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07</w:t>
      </w:r>
      <w:r>
        <w:rPr>
          <w:sz w:val="28"/>
          <w:szCs w:val="28"/>
          <w:vertAlign w:val="subscript"/>
        </w:rPr>
        <w:t>уск</w:t>
      </w:r>
    </w:p>
    <w:p>
      <w:pPr>
        <w:pStyle w:val="Normal"/>
        <w:ind w:left="4678" w:hanging="0"/>
        <w:jc w:val="left"/>
        <w:rPr>
          <w:sz w:val="28"/>
          <w:szCs w:val="28"/>
        </w:rPr>
      </w:pPr>
      <w:r>
        <w:rPr>
          <w:sz w:val="28"/>
          <w:szCs w:val="28"/>
        </w:rPr>
        <w:t>Иванов А.В.</w:t>
      </w:r>
    </w:p>
    <w:p>
      <w:pPr>
        <w:pStyle w:val="Style13"/>
        <w:spacing w:lineRule="auto" w:line="360"/>
        <w:ind w:left="4678" w:hanging="0"/>
        <w:jc w:val="left"/>
        <w:rPr/>
      </w:pPr>
      <w:r>
        <w:rPr>
          <w:rFonts w:cs="Times New Roman" w:ascii="Times New Roman" w:hAnsi="Times New Roman"/>
          <w:szCs w:val="28"/>
        </w:rPr>
        <w:t>Руководитель Осетрин А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Пермь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проект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ис. 1 Геометрическая схема конструкции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14800" cy="211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09"/>
        <w:rPr/>
      </w:pPr>
      <w:r>
        <w:rPr/>
        <w:t>Табл.1 Задание</w:t>
      </w:r>
    </w:p>
    <w:tbl>
      <w:tblPr>
        <w:tblW w:w="2250" w:type="pct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35"/>
        <w:gridCol w:w="1529"/>
      </w:tblGrid>
      <w:tr>
        <w:trPr/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величин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хемы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(Птичник)</w:t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строительства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хангельск</w:t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г конструкций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 м</w:t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пролет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м</w:t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8 м</w:t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здания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 м</w:t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анели покрытия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нера ФБС</w:t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слой панели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вата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 Расчет щита покрыт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сходные данны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Условия эксплуатации нормальны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лон кровли 1: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ркас плиты из древесины ели 2-го со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аг несущих конструкций – 4,0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аг прогонов – 1 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овка пли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иты покрытия укладываются непосредственно по несущим конструкциям, соответственно, длина плиты равна шагу несущих конструкций – 4 м, а с учетом припусков при изготовлении – 3,98 м. Ширина плиты принимается равной ширине стандартного листа фанеры (1500*3500). С учетом обрезки кромок для их выравнивания ширина плиты – 1,48м. Направление волокон наружных слоев фанеры следует располагать вдоль плиты. Толщина фанеры – 10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сота плиты</w:t>
      </w:r>
      <w:r>
        <w:rPr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лщину ребер принимаем 50мм. По сортаменту принимаем доски 50*175мм. Фанера приклеивается к нижней стороне деревянного каркаса, поэтому фрезеруются только кромки досок. После острожки кромок размеры ребер 50*170мм. Шаг продольных ребер конструктивно назначаем 50см. Пароизоляция – окрасочная по наружной стороне обшивки. Окраска производится эмалью ПФ-115 за 2 ра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2 Теплотехнический расчет пли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жим помещ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температура наиболее холодной пятидневки с обеспеченностью 0,98: -31ºC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редняя температура воздуха со среднесуточной температурой ≤8ºC: -4,4ºC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должительность периода со среднесуточной температурой ≤8ºC: 253 суток (определена путем интерполяции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словие эксплуатации: Б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1231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словия эксплуатации конструкций </w:t>
      </w:r>
      <w:r>
        <w:rPr>
          <w:b/>
          <w:sz w:val="28"/>
          <w:szCs w:val="28"/>
        </w:rPr>
        <w:t>Б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196"/>
        <w:gridCol w:w="696"/>
        <w:gridCol w:w="1596"/>
        <w:gridCol w:w="1716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ло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88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300" cy="177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28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90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ера ФБ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7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ва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72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int</w:t>
      </w:r>
      <w:r>
        <w:rPr>
          <w:sz w:val="28"/>
          <w:szCs w:val="28"/>
        </w:rPr>
        <w:t xml:space="preserve"> = 8,7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 xml:space="preserve">С) - по табл. 4*[2]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ext</w:t>
      </w:r>
      <w:r>
        <w:rPr>
          <w:sz w:val="28"/>
          <w:szCs w:val="28"/>
        </w:rPr>
        <w:t xml:space="preserve"> = 23 Вт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  <w:szCs w:val="28"/>
        </w:rPr>
        <w:t>С) - по табл. 6*[2].</w:t>
      </w:r>
    </w:p>
    <w:p>
      <w:pPr>
        <w:pStyle w:val="Normal"/>
        <w:ind w:firstLine="709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(t</w:t>
      </w:r>
      <w:r>
        <w:rPr>
          <w:sz w:val="28"/>
          <w:szCs w:val="28"/>
          <w:vertAlign w:val="subscript"/>
        </w:rPr>
        <w:t>int</w:t>
      </w:r>
      <w:r>
        <w:rPr>
          <w:sz w:val="28"/>
          <w:szCs w:val="28"/>
        </w:rPr>
        <w:t xml:space="preserve"> – t</w:t>
      </w:r>
      <w:r>
        <w:rPr>
          <w:sz w:val="28"/>
          <w:szCs w:val="28"/>
          <w:vertAlign w:val="subscript"/>
        </w:rPr>
        <w:t>ht</w:t>
      </w:r>
      <w:r>
        <w:rPr>
          <w:sz w:val="28"/>
          <w:szCs w:val="28"/>
        </w:rPr>
        <w:t>) × z</w:t>
      </w:r>
      <w:r>
        <w:rPr>
          <w:sz w:val="28"/>
          <w:szCs w:val="28"/>
          <w:vertAlign w:val="subscript"/>
        </w:rPr>
        <w:t>ht</w:t>
      </w:r>
      <w:r>
        <w:rPr>
          <w:sz w:val="28"/>
          <w:szCs w:val="28"/>
        </w:rPr>
        <w:t xml:space="preserve"> = (30+4,4) × 253 = 8703,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req</w:t>
      </w:r>
      <w:r>
        <w:rPr>
          <w:sz w:val="28"/>
          <w:szCs w:val="28"/>
        </w:rPr>
        <w:t>=3,39 по таблице 4 СНиП 23-02-200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635" cy="448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бор нагрузо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1894"/>
        <w:gridCol w:w="1504"/>
        <w:gridCol w:w="1843"/>
      </w:tblGrid>
      <w:tr>
        <w:trPr>
          <w:trHeight w:val="78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груз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аде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Н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остоян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ля из волнистых листов </w:t>
            </w:r>
            <w:r>
              <w:rPr>
                <w:lang w:val="en-US"/>
              </w:rPr>
              <w:t>ONDULIN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</w:tr>
      <w:tr>
        <w:trPr>
          <w:trHeight w:val="52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ая маса плиты покрыт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е ребра 0,05*0,170*4*5000/1,48=114,8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35</w:t>
            </w:r>
          </w:p>
        </w:tc>
      </w:tr>
      <w:tr>
        <w:trPr>
          <w:trHeight w:val="27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итель 300*0,15=4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</w:tr>
      <w:tr>
        <w:trPr>
          <w:trHeight w:val="54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обшивка из фанеры марки ФСБ 0,01*6000=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27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85</w:t>
            </w:r>
          </w:p>
        </w:tc>
      </w:tr>
      <w:tr>
        <w:trPr>
          <w:trHeight w:val="25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Времен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овая 16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>
          <w:trHeight w:val="27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,8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8,8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ные погонные нагруз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рмативная </w:t>
      </w: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ная </w:t>
      </w: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4 Статический расче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ирина площадки опирания на верхний пояс несущей конструкции – 6см, тогда расчетный пролет плиты равен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ита рассчитывается как балка на двух опор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ный изгибающий момен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ая поперечная си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уклонах кровли 1:4 расчет плиты допускается вести без учета явления косого изгиб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4.1 Геометрические характеристики сече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чет клееных элементов из фанеры и древесины выполняется по методу приведенного поперечного сечения в соответствии с п.4.25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5-8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ная ширина фанерной обшивки пр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плиты приводим к фанере с помощью коэффициента привед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ная площадь поперечного сечения пли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36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веденный статический момент поперечного сечения плиты относительно нижней плоскости обшивк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тояние от нижней грани до нейтральной оси поперечного сечения плиты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тояние от нейтральной оси до верхней грани продольных ребер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тояние от нейтральной оси плиты до центра тяжести продольных ребе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веденный момент инерции плиты относительно нейтральной ос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939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5 Конструктивный расче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5.1 Проверка напряж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ые напряжения в растянутой фанерной обшивк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065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эффициент надежности по назнач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ые растягивающие напряжения в ребре деревянного карка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коэффициент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одит геометрические характеристики к наиболее напряженному материалу – древесине, т.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аксимальные сжимающие напряжения в ребре деревянного каркас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скалывающих напряжений по клеевому шву между фанерной обшивкой и продольными ребрами карка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атический момент фанерной обшивки относительно нейтральной ос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чность клеевого шва между фанерой и древесиной (фанера приклеивается на клее ФРФ – 50) принимается равной прочности фанеры на скалывание вдоль волокон наружных слоев 78,4Н/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(табл.10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5-8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5.2 Проверка прогиба пли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ый прогиб пли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3714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компонованное сечение удовлетворяет условиям прочности и жестк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Расчет ра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мы из прямолинейных элементов с соединением ригеля и стойки на зубчатый шип являются наиболее технологичными и простыми в изготовлении. Для их изготовления склеивается прямолинейная заготовка, которая затем распиливается по диагонали на два ригеля и две стойки. Для образования карнизного узла по длине биссектрисного сечения фрезеруется зубчатый шип и производится склеивание в специальном приспособлении, обеспечивающем необходимое давление запрессовки и требуемую геометрию узла.</w:t>
      </w:r>
    </w:p>
    <w:p>
      <w:pPr>
        <w:pStyle w:val="Normal"/>
        <w:ind w:firstLine="709"/>
        <w:rPr/>
      </w:pPr>
      <w:r>
        <w:rPr>
          <w:sz w:val="28"/>
          <w:szCs w:val="28"/>
        </w:rPr>
        <w:t>Существенным недостатком этих рам является наличие ослабления в наиболее напряженном сечении. Надежность и долговечность всей конструкции зависит от качества клеевого соединения, которое достаточно сложно проконтролиров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Геометрический расче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стадии подготовки исходных данных на проектирование задаемся основными геометрическими размерами рамы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лет 1=15 м, высота стойки Н=5,8 м, уклон ригеля i=0,25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зависимости от этих параметров вычисляем длину стоек, ригеля по геометрическим ося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бор нагрузо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2 Нагрузки на раму (Н/м</w:t>
      </w:r>
      <w:r>
        <w:rPr>
          <w:sz w:val="28"/>
          <w:szCs w:val="28"/>
          <w:vertAlign w:val="superscript"/>
        </w:rPr>
        <w:t>2</w:t>
      </w:r>
      <w:r>
        <w:rPr/>
        <w:t>)</w:t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57"/>
        <w:gridCol w:w="2537"/>
        <w:gridCol w:w="1701"/>
      </w:tblGrid>
      <w:tr>
        <w:trPr>
          <w:trHeight w:val="78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нагрузки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рмативная 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фициент надежност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ная Н/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. Постоянные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овля из волнистых листов </w:t>
            </w:r>
            <w:r>
              <w:rPr>
                <w:lang w:val="en-US"/>
              </w:rPr>
              <w:t>ONDULINE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,1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ая маса плиты покрытия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ольные ребра 0,05*0,170*4*5000/1,48=114,86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,86</w:t>
            </w:r>
          </w:p>
        </w:tc>
        <w:tc>
          <w:tcPr>
            <w:tcW w:w="2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,35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еплитель 300*0,15=45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,4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жняя обшивка из фанеры марки ФСБ 0,01*6000=60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й вес рамы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7.51</w:t>
            </w:r>
          </w:p>
        </w:tc>
        <w:tc>
          <w:tcPr>
            <w:tcW w:w="25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.26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1.37</w:t>
            </w:r>
          </w:p>
        </w:tc>
        <w:tc>
          <w:tcPr>
            <w:tcW w:w="2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9.1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 Временные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еговая 1600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0</w:t>
            </w:r>
          </w:p>
        </w:tc>
        <w:tc>
          <w:tcPr>
            <w:tcW w:w="2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61.37</w:t>
            </w:r>
          </w:p>
        </w:tc>
        <w:tc>
          <w:tcPr>
            <w:tcW w:w="25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39.11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бственная масса ра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с.м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311400" cy="67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нормативная нагрузка от собственной массы покрытия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 xml:space="preserve"> – нормативная снеговая нагрузка на покрытие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коэффициент собственной массы несущих конструкц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ные погонные нагрузк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) постоянна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54 · 4,5 = 2,43 кН/м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б) временна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 xml:space="preserve"> = 2,4· 4,5 = 14,4 кН/м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) полна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 xml:space="preserve"> = 16,83 кН/м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ис.5 Схема загружения ра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7955" cy="19704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Ветровая нагруз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тровая нагрузка принимается по табл.5 и приложению 3 СНиПа [1].</w:t>
      </w:r>
    </w:p>
    <w:p>
      <w:pPr>
        <w:pStyle w:val="Normal"/>
        <w:ind w:firstLine="709"/>
        <w:rPr/>
      </w:pPr>
      <w:r>
        <w:rPr>
          <w:sz w:val="28"/>
          <w:szCs w:val="28"/>
        </w:rPr>
        <w:t>Город Архангельск находится во II ветровом районе, нормативное ветровое давление на покрытие W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= 0,3 МП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ое значение ветровой нагрузки определяется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W= W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изменение ветрового давления по высоте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аэродинамический коэффициент, учитывающий форму покрыт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1,4 – коэффициент надежности по нагрузк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ис. 6 Схема загружения рамы ветровой нагрузк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6780" cy="17284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гонные расчетные значения ветровой нагрузки</w:t>
      </w:r>
    </w:p>
    <w:p>
      <w:pPr>
        <w:pStyle w:val="Normal"/>
        <w:ind w:firstLine="709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0,3∙ 0,5∙ 0,8∙ 1,4∙ 4,5= 0,756 кН/м;</w:t>
      </w:r>
    </w:p>
    <w:p>
      <w:pPr>
        <w:pStyle w:val="Normal"/>
        <w:ind w:firstLine="709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0,3∙ 0,5∙ (-0,2)∙ 1,4∙ 4,5= -0,189 кН/м;</w:t>
      </w:r>
    </w:p>
    <w:p>
      <w:pPr>
        <w:pStyle w:val="Normal"/>
        <w:ind w:firstLine="709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0,3∙ 0,5∙ (-0,4)∙ 1,4∙ 4,5= -0,378 кН/м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W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 0,3∙ 0,5∙ (-0,5)∙ 1,4∙ 4,5= -0,473 кН/м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4 Расчет сочетаний нагрузо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чет сочетаний нагрузок производим по правилам строительной механики на ЭВМ с использованием расчетного комплекса «Лир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.0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четание нагрузо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ные сочетания нагрузок принимаются в соответствии с п.п. 1.10.-1.13.СНиП [1]. Расчет ведется на одно или несколько основных сочетаний нагруз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ое сочетание нагрузок включает в себя постоянную и снеговую нагрузки по всему пролет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кН/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пюра изгибающих моментов по 1 РС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265" cy="13989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3" t="14598" r="1621" b="21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пюра продольных сил по 1 РС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12706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-3" t="28295" r="1680" b="20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пюра поперечных сил по 1 РС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8145" cy="11791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1795" t="25697" r="1680" b="20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торое сочетание нагрузок включает в себя постоянную и снеговую нагрузки по всему пролету совместно с ветровой нагрузк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+ 0,9∙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, кН/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пюра изгибающих моментов по 2 РС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7185" cy="11061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24" t="27276" r="1680" b="22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пюра продольных сил по 2 РС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1371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24" t="27787" r="1680" b="18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пюра поперечных сил по 2 РС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6675" cy="15544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1795" t="25697" r="1680" b="21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ретье сочетание нагрузок включает в себя постоянную нагрузку по всему пролету, снеговую нагрузку на половине пролета и ветровую нагрузк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III</w:t>
      </w:r>
      <w:r>
        <w:rPr>
          <w:sz w:val="28"/>
          <w:szCs w:val="28"/>
          <w:lang w:val="en-US"/>
        </w:rPr>
        <w:t xml:space="preserve">= g + 0,9∙(S’ + W),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пюра изгибающих моментов по 3 РС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6640" cy="12617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24" t="28650" r="1680" b="22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пюра продольных сил по 3 РС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8145" cy="11791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24" t="28067" r="3446" b="20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пюра поперечных сил по 3 РС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1840" cy="12617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grayscl/>
                    </a:blip>
                    <a:srcRect l="1795" t="28067" r="1680" b="18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ьшие усилия в элементах арки (карнизный узел)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дольная 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- 130 кН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перечная си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- 106 кН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гибающий момент М= + 331 кН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ьковый узел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дольная 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- 82 кН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перечная си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- 21 к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орный узел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дольная 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- 130 кН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перечная си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 + 83 кН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Конструктивный расчет ра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структивный расчет преследует цель определить сечения элементов рамы и конструкцию узл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сущий каркас здания представлен в виде однопролетных симметричных сборных рам с двускатным ригелем. Рамы решены по трехшарнирной схеме с шарнирными опорными и коньковым узлам и жесткими карнизными узлами. Жесткость последних обеспечивается сопряжением ригеля со стойкой на зубчатый шип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тойки рам опираются на столбчатые бетонные фундаменты, возвышающиеся над уровнем пола на 20 см. Полная высота стой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5,8 м. Уклон кров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1: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6 Подбор сечения полуарк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му проектируем клееной из досок толщиной с учетом острожки 32 мм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эффициент надежности по назначению γ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0,95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ечение рамы принимается клееным прямоугольным. Ширина сеч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40 мм;</w:t>
      </w:r>
    </w:p>
    <w:p>
      <w:pPr>
        <w:pStyle w:val="Normal"/>
        <w:ind w:firstLine="709"/>
        <w:rPr/>
      </w:pPr>
      <w:r>
        <w:rPr>
          <w:sz w:val="28"/>
          <w:szCs w:val="28"/>
        </w:rPr>
        <w:t>Материал – ель первого со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ем размеры поперечного сечения рамы исходя из условий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20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40 = (15/20…15/40) = (0,38…0,75)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0,3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0,4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500 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150 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20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7 Карнизный узел сопряжения стойки с ригелем на зубчатый ши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9345" cy="13982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-4" t="9042" r="-4" b="10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7 Проверка прочности биссектрисного се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верка прочности биссектрисного сечения производится с учетом технологического ослабления сечения зубчатым шипом и криволинейностью эпюры напряжения по формул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нутренняя сжатая з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69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стянутая наружная кром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574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130 кН – расчетная продольная сила в карнизном узл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31 кНм – расчетный изгибающий момент в карнизном узле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85 – коэффициент технологического ослабления сеч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670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криволинейность эпюры напряжений в биссектрисном сечении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=50/0,777=64,3 см- высота биссектрисного сечения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=14∙64,3=900,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площадь биссектрисного сечения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6 = 14∙64,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6= 9647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расчетный момент сопротив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5 – безразмерный коэффициент, при уклоне ригеля ра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/4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, учитывающий дополнительный момент от продольной силы вследствие прогиба элемента, определяемый по формул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l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(7,7+4)∙1=11,7 м -расчетная длина элемента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52700" cy="520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диус инерции сеч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ибкость элемента цельного сеч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178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продольного изгиба (при гибкости элемент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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,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асчетное сопротивление древесины сжат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а = 0,8 для древеси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723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ное сопротивление древесины смятию под угло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1,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асчетное сопротивление древесины смятию вдоль волокон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м.90</w:t>
      </w:r>
      <w:r>
        <w:rPr>
          <w:sz w:val="28"/>
          <w:szCs w:val="28"/>
        </w:rPr>
        <w:t xml:space="preserve"> = 0,18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асчетное сопротивление древесины смятию поперек волокон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α</w:t>
      </w:r>
      <w:r>
        <w:rPr>
          <w:sz w:val="28"/>
          <w:szCs w:val="28"/>
        </w:rPr>
        <w:t>= 0,9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асчетное сопротивление древесины растяжению под угло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прочности внутренней сжатой зо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8250" cy="3759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верка прочности биссектрисного сечения не проходит, следовательно увеличиваем сечени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Ширина сеч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10 мм; Размеры поперечного сечения рамы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600 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480 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640 мм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=160/0,777=205,9 см- высота биссектрисного сечения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=21∙205,9=4323,9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площадь биссектрисного сеч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6 = 21∙4323,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6= 148381,84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расчетный момент сопротив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8820" cy="406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диус инерции сеч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59865" cy="405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ибкость элемента цельного сеч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продольного изгиба (при гибкости элемент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</w:t>
      </w:r>
      <w:r>
        <w:rPr>
          <w:sz w:val="28"/>
          <w:szCs w:val="28"/>
        </w:rPr>
        <w:t>), коэффициент а = 0,8 для древеси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9335" cy="3625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351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ное сопротивление древесины смятию под угло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рка прочности внутренней сжатой зоны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4563110" cy="396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прочности наружной растянутой зо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4499610" cy="3930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прочности биссектрисного сечения выполняетс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8 Проверка сечения рамы на устойчивость плоской формы деформир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у сечения рамы на устойчивость плоской формы деформирования производим по форму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2500" cy="609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29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элементов, имеющих закрепление из плоскости деформир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жатая грань арки имеет раскрепление панелями через 100с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гибкость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273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20365" cy="520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60065" cy="508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508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9 Проверка сечения арки на скалывание по клеевому шву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017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93900" cy="469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55800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рк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чность сечения обеспечен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2.10 </w:t>
      </w:r>
      <w:r>
        <w:rPr>
          <w:b/>
          <w:bCs/>
          <w:sz w:val="28"/>
          <w:szCs w:val="28"/>
        </w:rPr>
        <w:t>Расчет опорного узла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ойка в опорном узле опирается непосредственно на бетонный фундамент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поворота опорного сечения торец стойки кантуется на 40 мм с каждой стороны. Стойка фиксируется металлическими уголк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ста контакта древесины с бетоном изолируются двумя слоями рубероида, склеенными битумной мастикой.</w:t>
      </w:r>
      <w:r>
        <w:br w:type="page"/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ис. 8 Опорный узел рамы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04870" cy="1676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grayscl/>
                    </a:blip>
                    <a:srcRect l="-4" t="13613" r="-4" b="13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 Проверка на смятие вдоль волокон выполняется по формуле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95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усилие в стойке рамы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30 кН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лощадь смяти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1•36 = 75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 1,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асчетное сопротивление древесины смятию вдоль волокон по табл. 3 [2]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9360" cy="396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чность на смятие вдоль волокон торца стойки выполняетс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) Проверка на скалывание торца стойки от действия распора выполняется по формуле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4110" cy="4292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83 кН – распор в раме от действия вертикальной нагрузки;</w:t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1968500" cy="469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атический момент инерции сечения брутто;</w:t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20955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мент инерции сечения брутто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= 0,07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– расчетное сопротивление древесины скалыванию по табл. 3 [2]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2425" cy="4343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чность опорного узла на скалывание силой распора обеспеч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сота металлического башмака находится исходя из условия смятия поперек волокон древесины стойки рамы от действия распор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60м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голки, фиксирующие стойку поперечной рамы, принимаются из условия расположения болтов. Согласно табл. 39 [3]: минимальные расстояния от центра болта до края уголка должны быть не менее 1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5•16 = 24 мм. Для обеспечения удобства монтажа принимаем уголо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6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2. Крепление траверсы (уголков) башмака к фундаменту предусматриваем 2-мя болт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4 м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е анкерного болта на срез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50290" cy="4470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,2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= 19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еталлический башмак фиксируется в стойке рамы конструктивным болтом диаметром 16 мм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1 </w:t>
      </w:r>
      <w:r>
        <w:rPr>
          <w:b/>
          <w:sz w:val="28"/>
          <w:szCs w:val="28"/>
        </w:rPr>
        <w:t>Расчет конькового узла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оньковый узел выполняют торцевым упором ветвей ригеля с перекрытием стыка двумя деревянными накладками на болт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ьковый узел рассчитывается на поперечную силу при несимметричной односторонней снеговой нагрузк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счетная нагрузка от веса снегового покрова на 1 пог. м ригеля рамы, определяется по формул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,2∙1∙4,5 = 14,4 кН/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ℓ – </w:t>
      </w:r>
      <w:r>
        <w:rPr>
          <w:sz w:val="28"/>
          <w:szCs w:val="28"/>
        </w:rPr>
        <w:t>пролет ригеля, ℓ = 15 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48765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диаметр болтов, скрепляющих ригели рамы через накладки, 20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ладка рассчитывается как балка на двух опорах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гласно п.5.18 [1] расстояния между осями болтов вдоль волокон древесин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оперек волоко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от кромки элемент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7d = 7∙2 = 14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3,5d = 3,5∙2 = 7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3d = 3∙2 = 6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78100" cy="495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032000" cy="495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более нагруженные болты расположены ближе к месту сты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болтов в одном ряду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количество плоскостей срез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2;</w:t>
      </w:r>
    </w:p>
    <w:p>
      <w:pPr>
        <w:pStyle w:val="Normal"/>
        <w:ind w:firstLine="709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б,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ая несущая способность одного болта, принимается согласно п.5.13 [1]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Несущая способность на смятие древесины среднего элемента под углом α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,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α</w:t>
      </w:r>
    </w:p>
    <w:p>
      <w:pPr>
        <w:pStyle w:val="Normal"/>
        <w:ind w:firstLine="709"/>
        <w:rPr/>
      </w:pPr>
      <w:r>
        <w:rPr>
          <w:sz w:val="28"/>
          <w:szCs w:val="28"/>
        </w:rPr>
        <w:t>здес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толщина среднего элемент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21 с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болт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 с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– коэффициент, определяемый по табл. 19 [1]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= 0,981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,5∙21∙2∙0,981 = 20,6 кН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Несущая способность на смятие древесины крайнего элемента под углом </w:t>
      </w:r>
      <w:r>
        <w:rPr>
          <w:sz w:val="28"/>
          <w:szCs w:val="28"/>
          <w:lang w:val="el-GR"/>
        </w:rPr>
        <w:t>α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0,8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α</w:t>
      </w:r>
    </w:p>
    <w:p>
      <w:pPr>
        <w:pStyle w:val="Normal"/>
        <w:ind w:firstLine="709"/>
        <w:rPr/>
      </w:pPr>
      <w:r>
        <w:rPr>
          <w:sz w:val="28"/>
          <w:szCs w:val="28"/>
        </w:rPr>
        <w:t>здесь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толщина крайнего элемент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7,5 с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0,8∙7,5∙2∙0,981 = 11,772 к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Несущая способность болта на изгиб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сущая способность болта на изгиб не должна превышать величины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ичество болтов в первом ряду: </w:t>
      </w:r>
      <w:r>
        <w:rPr>
          <w:sz w:val="28"/>
          <w:szCs w:val="28"/>
          <w:lang w:val="en-US"/>
        </w:rPr>
        <w:drawing>
          <wp:inline distT="0" distB="0" distL="0" distR="0">
            <wp:extent cx="1282700" cy="48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Принимаем 2 болта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/>
      </w:pPr>
      <w:r>
        <w:rPr>
          <w:b/>
          <w:szCs w:val="28"/>
        </w:rPr>
        <w:t>3. Меры защиты конструкций от загнивания и возгорания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szCs w:val="28"/>
        </w:rPr>
        <w:t>При проектировании деревянной рамы из прямолинейных элементов предусматриваем конструктивные меры защиты от биологического разрушения, возгорания и действия химически агрессивной среды.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szCs w:val="28"/>
        </w:rPr>
        <w:t>Конструктивные меры, обеспечивающие предохранение и защиту элементов от увлажнения, обязательны, независимо от того, производится антисептирование древесины или нет.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szCs w:val="28"/>
        </w:rPr>
        <w:t>Конструктивные меры по предохранению и защите древесины от гниения обеспечивают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09"/>
        <w:rPr/>
      </w:pPr>
      <w:r>
        <w:rPr>
          <w:szCs w:val="28"/>
        </w:rPr>
        <w:t>устройство гидроизоляции от грунтовых вод, устройство сливных досок и козырьков для защиты от атмосферных осадков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09"/>
        <w:rPr/>
      </w:pPr>
      <w:r>
        <w:rPr>
          <w:szCs w:val="28"/>
        </w:rPr>
        <w:t>достаточную термоизоляцию, а при необходимости и пароизоляцию ограждающих конструкций отапливаемых зданий во избежание их промерзания и конденсационного увлажнения древесины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09"/>
        <w:rPr/>
      </w:pPr>
      <w:r>
        <w:rPr>
          <w:szCs w:val="28"/>
        </w:rPr>
        <w:t>систематическую просушку древесины в закрытых частях зданий путем создания осушающего температурно-влажностного режима (осушающие продухи, аэрация внутренних пространств).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szCs w:val="28"/>
        </w:rPr>
        <w:t>Деревянные конструкции следует делать открытыми, хорошо проветриваемыми, по возможности доступными для осмотра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szCs w:val="28"/>
        </w:rPr>
      </w:pPr>
      <w:r>
        <w:rPr>
          <w:szCs w:val="28"/>
        </w:rPr>
        <w:t>Защита несущих конструкций: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szCs w:val="28"/>
        </w:rPr>
        <w:t>В опорных узлах, в месте опирания рамы на фундамент устроить гидроизоляцию из двух слоев рубероида. При этом низ рамы запроектирован на отметке +0,2м. Торцы элементов рамы и места соприкосновения с металлическими накладками в опорном узле защитить тиоколовой мастикой У-30с с последующей гидроизоляцией рулонным материалом.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szCs w:val="28"/>
        </w:rPr>
        <w:t>Для защиты от гигроскопического переувлажнения несущих конструкций через боковые поверхности необходимо покрыть пентафталевой эмалью ПФ-115 в два сло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НиП 2.01.07-85*. Нагрузки и воздействия. – М.:ГП ЦПП, 1996.- 4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НиП II-25-80. Деревянные конструкции.- М., 19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НиП II-23-81. Стальные конструкции: М.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охлин И.А., Лукашенко И.А., Айзен А.М. Справочник конструктора-строителя. Киев, 1963, с. 192.</w:t>
      </w:r>
    </w:p>
    <w:p>
      <w:pPr>
        <w:pStyle w:val="Normal"/>
        <w:rPr/>
      </w:pPr>
      <w:r>
        <w:rPr>
          <w:sz w:val="28"/>
          <w:szCs w:val="28"/>
        </w:rPr>
        <w:t>5. А..В. Калугин. Деревянные конструкции. Учеб. пособие (конспект лекций).-М.: Издательство АСВ, 2003.-224 с., с ил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 CYR" w:hAnsi="Times New Roman CYR" w:eastAsia="Times New Roman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szCs w:val="24"/>
    </w:rPr>
  </w:style>
  <w:style w:type="character" w:styleId="Style11">
    <w:name w:val="Ниж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Учереждение"/>
    <w:next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Штамп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6:00Z</dcterms:created>
  <dc:creator>Admin</dc:creator>
  <dc:description/>
  <cp:keywords/>
  <dc:language>en-US</dc:language>
  <cp:lastModifiedBy>Mage</cp:lastModifiedBy>
  <cp:lastPrinted>2010-05-29T10:27:00Z</cp:lastPrinted>
  <dcterms:modified xsi:type="dcterms:W3CDTF">2011-10-08T10:56:00Z</dcterms:modified>
  <cp:revision>2</cp:revision>
  <dc:subject/>
  <dc:title>МИНИСТЕРСТВО ОБРАЗОВАНИЯ РОССИЙСКОЙ ФЕДЕРАЦИИ</dc:title>
</cp:coreProperties>
</file>