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ЫТАНИЕ ОКОН И БАЛКОННЫХ ДВЕРЕЙ ДЕРЕВЯ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Получение практических навыков по определению геометрических параметров, шероховатости и влажности древесины детали окон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ППАРАТУРА:</w:t>
      </w:r>
      <w:r>
        <w:rPr>
          <w:sz w:val="28"/>
          <w:szCs w:val="28"/>
        </w:rPr>
        <w:t xml:space="preserve"> Образец оконные рамы 1,5 х 1,2, эталонный образец, измеритель влажности древесины ИВ 1-1, сушильный шкаф, металлическая линейка, рулетка, набор щупов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ыт 1.</w:t>
      </w:r>
      <w:r>
        <w:rPr>
          <w:sz w:val="28"/>
          <w:szCs w:val="28"/>
        </w:rPr>
        <w:t xml:space="preserve"> Определение геометрических параметров и показателей внешнего вида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щность метода: </w:t>
      </w:r>
      <w:r>
        <w:rPr>
          <w:sz w:val="28"/>
          <w:szCs w:val="28"/>
        </w:rPr>
        <w:t>определение размеров окна в соответствии с маркировкой и определение наличия дефектов внешнего вида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мера получены следующие результаты длины оконной рамы 151,3 см., ширина 122 см. Данные показатели соответствуют требованиям по отклонениям размеров от номинального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казателей внешнего вида используется метод визуального осмотра изделия, в следствии которого на исследуемом образце оконной рамы обнаружено наличие 3-х сучков расположенных на расстоянии друг от друга превышающем 1м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чки не выпадающего характера, следовательно, по показателям внешнего вида данное изделие соответствует стандарту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 :</w:t>
      </w:r>
      <w:r>
        <w:rPr>
          <w:sz w:val="28"/>
          <w:szCs w:val="28"/>
        </w:rPr>
        <w:t xml:space="preserve"> в результате данного опыта установили, что образец оконной рамы соответствует стандартам.</w:t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ыт 2. </w:t>
      </w:r>
      <w:r>
        <w:rPr>
          <w:sz w:val="28"/>
          <w:szCs w:val="28"/>
        </w:rPr>
        <w:t>Определение шероховатости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щность метода:</w:t>
      </w:r>
      <w:r>
        <w:rPr>
          <w:sz w:val="28"/>
          <w:szCs w:val="28"/>
        </w:rPr>
        <w:t xml:space="preserve"> при помощи визуального осмотра определить наличие заусенец, вырывов и зазубрин на поверхности изделия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изуального осмотра образца нами на поверхности не обнаружено вырывов, заусенец, а также при сравнении с эталонным образцом дефектов не обнаружено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данное изделие не имеет дефектов шероховатости, его возможно применить по назначению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ыт 3.</w:t>
      </w:r>
      <w:r>
        <w:rPr>
          <w:sz w:val="28"/>
          <w:szCs w:val="28"/>
        </w:rPr>
        <w:t xml:space="preserve"> Влажность древесины деталей оконных рам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щность метода:</w:t>
      </w:r>
      <w:r>
        <w:rPr>
          <w:sz w:val="28"/>
          <w:szCs w:val="28"/>
        </w:rPr>
        <w:t xml:space="preserve"> определение влажности экспресс методом помощью прибора ИВ 1-1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несколько методов определения влажности древесины, стандартная влажность древесины рав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12%. Для определения влажности сушильно-весовым методом, изготавливают образцы выпиленные из изделия в форме прямоугольной призмы высотой 30 мм и основанием 20Х20мм. Затем его помещают в сушильный шкаф и при температуре 103 +2 С, высушивают образец до абсолютно сухого состояния, которое определяют несколькими контрольными взвешиваниями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ушивание считают законченным, когда разность между результатами двух последних взвешиваний, проведенных с интервалом в 2часа, не будет 0,01 г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ь образца в % с округлением до целого числа определяют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-масса образца до высушивания в г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- масса образца после высушивания в 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– «Результаты определения влажности древесины"</w:t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109"/>
        <w:gridCol w:w="2451"/>
        <w:gridCol w:w="2337"/>
      </w:tblGrid>
      <w:tr>
        <w:trPr>
          <w:trHeight w:val="4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образц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разца в гр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Влажность образца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 высушивания М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сле высушивания М2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влажности с использованием электровлагомера ИВ 1-1 получены следующие результаты: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ы с торцевой поверхности оконной ра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0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2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р. = = 11,33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меры с лицевой поверх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8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0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р. = = 8,33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в результате данного опыта определена влажность испытуемого образца, которая составила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 xml:space="preserve"> ср = 11,3%,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 xml:space="preserve"> ср = 8,33% , </w:t>
      </w:r>
      <w:r>
        <w:rPr>
          <w:sz w:val="28"/>
          <w:szCs w:val="28"/>
        </w:rPr>
        <w:t>следовательно, данное изделие можно применять по его назначению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ная работа №2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ОПРОТИВЛЕНИЯ СТАТИЧЕСКОЙ НАГРУЗКИ ДЕЙСТУЮЩЕЙ В ПЛОСКОСТИ СТВОРКИ И ПЕРПЕНДИКУЛЯРНО ПЛОСКОСТИ СТВОРКИ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испытание древесины на сжатие вдоль и поперек волокон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ППАРАТУРА:</w:t>
      </w:r>
      <w:r>
        <w:rPr>
          <w:sz w:val="28"/>
          <w:szCs w:val="28"/>
        </w:rPr>
        <w:t xml:space="preserve"> весы технические, сушильный шкаф, пресс гидравлический, образцы размером 20 х 20 х 300 мм., штангенциркуль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ыт 1.</w:t>
      </w:r>
      <w:r>
        <w:rPr>
          <w:sz w:val="28"/>
          <w:szCs w:val="28"/>
        </w:rPr>
        <w:t xml:space="preserve"> Определение предела прочности при статическом изгибе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едела прочности древесины при статическом изгибе ГОСТ16483.3-84. Используют лабораторные образцы, изготовленные из сосны. Определения проводят на испытательной машине, позволяющей развивать усилия 4-5 кН. Скорость нагружения образца 1350+150 Н/мин. Разрушающую нагрузк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азр. Определяют с погрешностью не более 0,5Н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при статическом изгибе вычисляют с округлением до 1 МПа (10кгс/см) по формуле: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( 2*в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– максимальная разрушающая нагрузка Н ( кг с )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опорами м ( см )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и ширина образца в см ( мм )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прочности образца с нормализованной влажность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при необходимости пересчитывают на стандартную влажность 12%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[ 1+ 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12)]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- поправочный коэффициент на влажность, равный 0,04 для всех пород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лажность образца в момент испытания в %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 прочности с влажностью отличаются от нормализованной пересчитывают на влажность 12% по формуле: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2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2 – коэффициент пересчета, определяемый по таблице, при известной плотности древесины и равен 0,875 при влажности 15%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по определению плотности древесины при статическом изгибе занесены в таблицу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25"/>
        <w:gridCol w:w="964"/>
        <w:gridCol w:w="1596"/>
        <w:gridCol w:w="1824"/>
        <w:gridCol w:w="1425"/>
        <w:gridCol w:w="1197"/>
      </w:tblGrid>
      <w:tr>
        <w:trPr>
          <w:trHeight w:val="92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ркировка образц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мер поперечного сечения , мм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Разрушающая нагрузка </w:t>
            </w:r>
            <w:r>
              <w:rPr>
                <w:sz w:val="20"/>
                <w:szCs w:val="20"/>
                <w:lang w:val="en-US"/>
              </w:rPr>
              <w:t>P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;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Влажность, </w:t>
            </w:r>
            <w:r>
              <w:rPr>
                <w:sz w:val="20"/>
                <w:szCs w:val="20"/>
                <w:lang w:val="en-US"/>
              </w:rPr>
              <w:t>W %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едел прочности, МПа</w:t>
            </w:r>
          </w:p>
        </w:tc>
      </w:tr>
      <w:tr>
        <w:trPr>
          <w:trHeight w:val="67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96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2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проведенных испытаний установлено, что образцы соответствуют прочностным характеристикам, установленным ГОСТом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ыт 2.</w:t>
      </w:r>
      <w:r>
        <w:rPr>
          <w:sz w:val="28"/>
          <w:szCs w:val="28"/>
        </w:rPr>
        <w:t xml:space="preserve"> Определение предела прочности древесины при сжатии вдоль волокон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выполняют на образцах в виде прямоугольных призм сечением 20х20 мм. и высотой вдоль волокон 30мм. Перед испытанием измеряют сечение образца в середине его длины штангенциркулем с погрешностью 0,1мм. Образец помещают между плитами испытываемой машины и нагружают равномерно с постоянной скоростью, чтобы образец разрушился через 1+0,5минуты после начала нагружения. После разрушения немедленно определяют влажность при помощи прибора ИВ 1-1. Предел прочности при сжатии древесины вдоль волокон при данной влажности древесины вычисляют с определением до 0,5 МПа ( 5 кгс/см ) по формуле: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ж = Р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;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максимальная нагрузка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 в – размеры поперечного сечения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хема испытания образца на сжатие волок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9940</wp:posOffset>
                </wp:positionH>
                <wp:positionV relativeFrom="paragraph">
                  <wp:posOffset>3619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.85pt" to="262.2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186690</wp:posOffset>
                </wp:positionV>
                <wp:extent cx="361950" cy="2286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4.7pt" to="233.6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186690</wp:posOffset>
                </wp:positionV>
                <wp:extent cx="325755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4.7pt" to="302.0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990</wp:posOffset>
                </wp:positionH>
                <wp:positionV relativeFrom="paragraph">
                  <wp:posOffset>186690</wp:posOffset>
                </wp:positionV>
                <wp:extent cx="868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4.7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6670</wp:posOffset>
                </wp:positionH>
                <wp:positionV relativeFrom="paragraph">
                  <wp:posOffset>18669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4.7pt" to="302.1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108585</wp:posOffset>
                </wp:positionV>
                <wp:extent cx="2171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55pt" to="205.1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10858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55pt" to="188.1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99060</wp:posOffset>
                </wp:positionV>
                <wp:extent cx="9334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7.8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0915</wp:posOffset>
                </wp:positionH>
                <wp:positionV relativeFrom="paragraph">
                  <wp:posOffset>67310</wp:posOffset>
                </wp:positionV>
                <wp:extent cx="325755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.3pt" to="302.0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667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.3pt" to="302.1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7.2pt" to="276.4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040</wp:posOffset>
                </wp:positionH>
                <wp:positionV relativeFrom="paragraph">
                  <wp:posOffset>91440</wp:posOffset>
                </wp:positionV>
                <wp:extent cx="2533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7.2pt" to="205.1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0915</wp:posOffset>
                </wp:positionH>
                <wp:positionV relativeFrom="paragraph">
                  <wp:posOffset>91440</wp:posOffset>
                </wp:positionV>
                <wp:extent cx="325755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7.2pt" to="302.0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115570</wp:posOffset>
                </wp:positionV>
                <wp:extent cx="904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1pt" to="276.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при сжатии вдоль волокон образцов, пересчитывают на стандартную влажность 12%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зцов с влажностью меньшей предела гигроскопичности (30%) это определяют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ж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ж [ 1+А 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12 )] 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ж – предел прочности при сжатии образца при стандартной влажности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ж – предел прочности при сжатии с влажность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 момент испытания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оправочный коэффициент 0,04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лажность образца в момент испытания .</w:t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еделения передела прочности древесины при сжатии вдоль волокон. 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064"/>
        <w:gridCol w:w="1254"/>
        <w:gridCol w:w="1824"/>
        <w:gridCol w:w="1767"/>
        <w:gridCol w:w="912"/>
        <w:gridCol w:w="1254"/>
      </w:tblGrid>
      <w:tr>
        <w:trPr>
          <w:trHeight w:val="88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ировка образц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 поперечного сече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рушающая нагрузка Р</w:t>
            </w:r>
            <w:r>
              <w:rPr>
                <w:b/>
                <w:bCs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sz w:val="20"/>
                <w:szCs w:val="20"/>
              </w:rPr>
              <w:t>,Н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жность </w:t>
            </w:r>
            <w:r>
              <w:rPr>
                <w:b/>
                <w:bCs/>
                <w:sz w:val="20"/>
                <w:szCs w:val="20"/>
                <w:lang w:val="en-US"/>
              </w:rPr>
              <w:t>W%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ел прочности,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Па</w:t>
            </w:r>
          </w:p>
        </w:tc>
      </w:tr>
      <w:tr>
        <w:trPr>
          <w:trHeight w:val="71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с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сж</w:t>
            </w:r>
          </w:p>
        </w:tc>
      </w:tr>
      <w:tr>
        <w:trPr>
          <w:trHeight w:val="99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ое значение предела прочности древесины при сжатии, при стандартной влаж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ж, по содержанию поздней древесины рассчитывают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ж =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В 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одержание поздней древесины в %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%)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 В – коэффициенты принимаемы по табличным данным в зависимости от % содержания древесины: А = 0,6; В = 3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ж = 0,6 х 0,04 + 30 = 30,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: </w:t>
      </w:r>
      <w:r>
        <w:rPr>
          <w:sz w:val="28"/>
          <w:szCs w:val="28"/>
        </w:rPr>
        <w:t>при изменении влажности контрольных образцов показатели прочности изменяются в пределах, допустимых ГОСТом.</w:t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ЫТАНИЕ ПЛИТКИ ТРАТУАРНОЙ НА ИСТИРАЕМОСТЬ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ение механических свойств плитки тротуарной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ППАРАТУРА:</w:t>
      </w:r>
      <w:r>
        <w:rPr>
          <w:sz w:val="28"/>
          <w:szCs w:val="28"/>
        </w:rPr>
        <w:t xml:space="preserve"> весы, сушильный шкаф, образцы, машина для определения истираемости образцов ( круг истираемости )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истираемости показывает стойкость материала к абразивному износу. Он оценивается потерей массы материала отнесенной к единице ее площади, или уменьшением толщины материалов. Показатель истираемости строительных материалов определяют специальными приборами, конструкция которых зависит от вида материала. Так полимерные материалы для полов испытывают с помощью шлифовальной шкурки входящей в состав прибора. А каменные материалы ( бетоны, растворы , природный камень, керамическая плитка) на кругах истирания с использованием шлифовальных порошков ( кварцевого песка)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ротивление истиранию- это способность материала сопротивляться изменению объема или массы под действием истирающих усилий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для истираемости состоит из чугунного диска вращающегося со скоростью 30 об/мин. Над диском в зажимных приспособлениях устанавливаются испытуемые образцы, на расстоянии 22см. от центра диска. Образцы прижимаются к поверхности круга с силой 6 Н на 1см площади образца. Образцы правильной геометрической формы высотой не менее 5-7см, площадью не менее 40-50см. перед испытанием образец взвешивается с погрешностью 0,1г. Через каждые 30м пути (28 оборотов диска), диск останавливают для удаления остатка абразивного материала и добавления новой порции абразива. Указанную операцию повторяют 5 раз. Один цикл испытания составляет 150м пути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каждого цикла испытаний образец поворачивается на 90 горизонтально плоскости и проводят следующие циклы испытания, всего проводят 4 цикла испытаний для каждого образца. Общий круг истирания равен 600м пути. После истирания образец взвешивают, а его показатель истираемости вычисляют по формуле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– «Результаты определения показателя истираемости образца материала»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94"/>
        <w:gridCol w:w="1500"/>
        <w:gridCol w:w="1554"/>
        <w:gridCol w:w="1447"/>
        <w:gridCol w:w="1628"/>
      </w:tblGrid>
      <w:tr>
        <w:trPr>
          <w:trHeight w:val="115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образца, с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истиран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образца до испытания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образца после испытания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истираемости образца И,г/см</w:t>
            </w:r>
          </w:p>
        </w:tc>
      </w:tr>
      <w:tr>
        <w:trPr>
          <w:trHeight w:val="10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тротуарная бетонн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х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х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= = 0,04 г/см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1 &lt; </w:t>
      </w:r>
      <w:r>
        <w:rPr>
          <w:sz w:val="28"/>
          <w:szCs w:val="28"/>
        </w:rPr>
        <w:t>0,7 г/см 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= 0,8 г/см ;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= 0,9 г/см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о полученным данным данная тротуарная плитка относится к изделиям с истираемостью И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&lt; 0,7 г/см. (для конструкций работающих в условиях повышенной интенсивности движения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РОЧНОСТИ СКЛЕИВАНИЯ УГЛОВЫХ СОЕДИНЕНИЙ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ределить возможность использования при склеивании шипорезных соединений (1 шип) клеем поставленным в последней партии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ППАРАТУРА: </w:t>
      </w:r>
      <w:r>
        <w:rPr>
          <w:sz w:val="28"/>
          <w:szCs w:val="28"/>
        </w:rPr>
        <w:t>испытательный пресс (10 т.), приспособление для испытания шипорезных соединений и образец шипорезного соединения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ыт 1 </w:t>
      </w:r>
      <w:r>
        <w:rPr>
          <w:sz w:val="28"/>
          <w:szCs w:val="28"/>
        </w:rPr>
        <w:t xml:space="preserve">Определение прочности склеиваемых угловых соединений.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опыт проводят методом сжатия уголков вырезанных из створок и коробок не соответствующих ГОСТ 23166-78* по другим показателям. В процессе испытаний уголки центрируют и подвергают сжатию по схеме указанной на чертеже. Нагружения образца должно производится равномерно со скоростью 1250+250 кг С/мин до разрушения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хема испытания прочности угловых соедин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9310</wp:posOffset>
                </wp:positionH>
                <wp:positionV relativeFrom="paragraph">
                  <wp:posOffset>3619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85pt" to="165.3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0630</wp:posOffset>
                </wp:positionH>
                <wp:positionV relativeFrom="paragraph">
                  <wp:posOffset>182880</wp:posOffset>
                </wp:positionV>
                <wp:extent cx="1710690" cy="342900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072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6.9pt;margin-top:14.4pt;width:134.65pt;height:26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914400" cy="228600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7.3pt;width:71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6385</wp:posOffset>
                </wp:positionH>
                <wp:positionV relativeFrom="paragraph">
                  <wp:posOffset>116840</wp:posOffset>
                </wp:positionV>
                <wp:extent cx="108585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9.2pt;width:8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2520</wp:posOffset>
                </wp:positionH>
                <wp:positionV relativeFrom="paragraph">
                  <wp:posOffset>116840</wp:posOffset>
                </wp:positionV>
                <wp:extent cx="73342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6pt;margin-top:9.2pt;width:57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0820</wp:posOffset>
                </wp:positionH>
                <wp:positionV relativeFrom="paragraph">
                  <wp:posOffset>1892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4.9pt" to="216.6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825</wp:posOffset>
                </wp:positionH>
                <wp:positionV relativeFrom="paragraph">
                  <wp:posOffset>18923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9pt" to="99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6825</wp:posOffset>
                </wp:positionH>
                <wp:positionV relativeFrom="paragraph">
                  <wp:posOffset>18923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9pt" to="99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1355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5.9pt" to="253.6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116840</wp:posOffset>
                </wp:positionV>
                <wp:extent cx="3619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2pt" to="259.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3745</wp:posOffset>
                </wp:positionH>
                <wp:positionV relativeFrom="paragraph">
                  <wp:posOffset>116840</wp:posOffset>
                </wp:positionV>
                <wp:extent cx="0" cy="2171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9.2pt" to="259.35pt,18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920</wp:posOffset>
                </wp:positionH>
                <wp:positionV relativeFrom="paragraph">
                  <wp:posOffset>26670</wp:posOffset>
                </wp:positionV>
                <wp:extent cx="615315" cy="342900"/>
                <wp:effectExtent l="825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43080"/>
                        </a:xfrm>
                        <a:custGeom>
                          <a:avLst/>
                          <a:gdLst>
                            <a:gd name="textAreaLeft" fmla="*/ 76680 w 348840"/>
                            <a:gd name="textAreaRight" fmla="*/ 272160 w 34884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9.6pt;margin-top:2.1pt;width:48.4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6385</wp:posOffset>
                </wp:positionH>
                <wp:positionV relativeFrom="paragraph">
                  <wp:posOffset>26670</wp:posOffset>
                </wp:positionV>
                <wp:extent cx="615315" cy="342900"/>
                <wp:effectExtent l="8255" t="5080" r="762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43080"/>
                        </a:xfrm>
                        <a:custGeom>
                          <a:avLst/>
                          <a:gdLst>
                            <a:gd name="textAreaLeft" fmla="*/ 76680 w 348840"/>
                            <a:gd name="textAreaRight" fmla="*/ 272160 w 34884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2.1pt;width:48.4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140970</wp:posOffset>
                </wp:positionV>
                <wp:extent cx="14478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65pt;margin-top:11.1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0285</wp:posOffset>
                </wp:positionH>
                <wp:positionV relativeFrom="paragraph">
                  <wp:posOffset>140970</wp:posOffset>
                </wp:positionV>
                <wp:extent cx="14478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11.1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31105</wp:posOffset>
                </wp:positionH>
                <wp:positionV relativeFrom="paragraph">
                  <wp:posOffset>2667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2.1pt" to="396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7835</wp:posOffset>
                </wp:positionH>
                <wp:positionV relativeFrom="paragraph">
                  <wp:posOffset>2667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.1pt" to="436.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0665</wp:posOffset>
                </wp:positionH>
                <wp:positionV relativeFrom="paragraph">
                  <wp:posOffset>140970</wp:posOffset>
                </wp:positionV>
                <wp:extent cx="14478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8.95pt;margin-top:11.1pt;width:11.3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3495</wp:posOffset>
                </wp:positionH>
                <wp:positionV relativeFrom="paragraph">
                  <wp:posOffset>140970</wp:posOffset>
                </wp:positionV>
                <wp:extent cx="14478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11.1pt;width:11.3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54660</wp:posOffset>
                </wp:positionV>
                <wp:extent cx="688975" cy="108585"/>
                <wp:effectExtent l="224790" t="0" r="2247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4400">
                          <a:off x="0" y="0"/>
                          <a:ext cx="6890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pt;margin-top:35.75pt;width:54.2pt;height:8.5pt;mso-wrap-style:none;v-text-anchor:middle;rotation:2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31105</wp:posOffset>
                </wp:positionH>
                <wp:positionV relativeFrom="paragraph">
                  <wp:posOffset>50800</wp:posOffset>
                </wp:positionV>
                <wp:extent cx="361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4pt" to="39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1005</wp:posOffset>
                </wp:positionH>
                <wp:positionV relativeFrom="paragraph">
                  <wp:posOffset>50800</wp:posOffset>
                </wp:positionV>
                <wp:extent cx="361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4pt" to="435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7300</wp:posOffset>
                </wp:positionH>
                <wp:positionV relativeFrom="paragraph">
                  <wp:posOffset>50800</wp:posOffset>
                </wp:positionV>
                <wp:extent cx="0" cy="1257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4pt" to="399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1640</wp:posOffset>
                </wp:positionH>
                <wp:positionV relativeFrom="paragraph">
                  <wp:posOffset>50800</wp:posOffset>
                </wp:positionV>
                <wp:extent cx="0" cy="1257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4pt" to="433.2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67300</wp:posOffset>
                </wp:positionH>
                <wp:positionV relativeFrom="paragraph">
                  <wp:posOffset>123190</wp:posOffset>
                </wp:positionV>
                <wp:extent cx="4343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.7pt" to="433.1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80645" distR="79375" simplePos="0" locked="0" layoutInCell="0" allowOverlap="1" relativeHeight="22">
                <wp:simplePos x="0" y="0"/>
                <wp:positionH relativeFrom="column">
                  <wp:posOffset>1993900</wp:posOffset>
                </wp:positionH>
                <wp:positionV relativeFrom="paragraph">
                  <wp:posOffset>53340</wp:posOffset>
                </wp:positionV>
                <wp:extent cx="628015" cy="122555"/>
                <wp:effectExtent l="0" t="203835" r="0" b="2044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9000">
                          <a:off x="0" y="0"/>
                          <a:ext cx="627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pt;margin-top:4.15pt;width:49.4pt;height:9.6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145</wp:posOffset>
                </wp:positionH>
                <wp:positionV relativeFrom="paragraph">
                  <wp:posOffset>33020</wp:posOffset>
                </wp:positionV>
                <wp:extent cx="54292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.6pt" to="74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71450</wp:posOffset>
                </wp:positionV>
                <wp:extent cx="615315" cy="342900"/>
                <wp:effectExtent l="8255" t="5715" r="762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343080"/>
                        </a:xfrm>
                        <a:custGeom>
                          <a:avLst/>
                          <a:gdLst>
                            <a:gd name="textAreaLeft" fmla="*/ 76680 w 348840"/>
                            <a:gd name="textAreaRight" fmla="*/ 272160 w 34884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35pt;margin-top:13.5pt;width:48.4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2480</wp:posOffset>
                </wp:positionH>
                <wp:positionV relativeFrom="paragraph">
                  <wp:posOffset>171450</wp:posOffset>
                </wp:positionV>
                <wp:extent cx="615315" cy="342900"/>
                <wp:effectExtent l="8255" t="5715" r="762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343080"/>
                        </a:xfrm>
                        <a:custGeom>
                          <a:avLst/>
                          <a:gdLst>
                            <a:gd name="textAreaLeft" fmla="*/ 76680 w 348840"/>
                            <a:gd name="textAreaRight" fmla="*/ 272160 w 34884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pt;margin-top:13.5pt;width:48.4pt;height:26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0665</wp:posOffset>
                </wp:positionH>
                <wp:positionV relativeFrom="paragraph">
                  <wp:posOffset>57150</wp:posOffset>
                </wp:positionV>
                <wp:extent cx="14478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4.5pt;width:11.3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3495</wp:posOffset>
                </wp:positionH>
                <wp:positionV relativeFrom="paragraph">
                  <wp:posOffset>57150</wp:posOffset>
                </wp:positionV>
                <wp:extent cx="14478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4.5pt;width:11.3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0285</wp:posOffset>
                </wp:positionH>
                <wp:positionV relativeFrom="paragraph">
                  <wp:posOffset>81280</wp:posOffset>
                </wp:positionV>
                <wp:extent cx="14478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6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81280</wp:posOffset>
                </wp:positionV>
                <wp:extent cx="14478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6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31105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6.4pt" to="396.1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7835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6.4pt" to="436.0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1105</wp:posOffset>
                </wp:positionH>
                <wp:positionV relativeFrom="paragraph">
                  <wp:posOffset>81280</wp:posOffset>
                </wp:positionV>
                <wp:extent cx="361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6.4pt" to="398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01005</wp:posOffset>
                </wp:positionH>
                <wp:positionV relativeFrom="paragraph">
                  <wp:posOffset>81280</wp:posOffset>
                </wp:positionV>
                <wp:extent cx="361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6.4pt" to="435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2580</wp:posOffset>
                </wp:positionH>
                <wp:positionV relativeFrom="paragraph">
                  <wp:posOffset>105410</wp:posOffset>
                </wp:positionV>
                <wp:extent cx="108585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pt;margin-top:8.3pt;width:85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2520</wp:posOffset>
                </wp:positionH>
                <wp:positionV relativeFrom="paragraph">
                  <wp:posOffset>105410</wp:posOffset>
                </wp:positionV>
                <wp:extent cx="7239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6pt;margin-top:8.3pt;width:5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0630</wp:posOffset>
                </wp:positionH>
                <wp:positionV relativeFrom="paragraph">
                  <wp:posOffset>15240</wp:posOffset>
                </wp:positionV>
                <wp:extent cx="171069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9pt;margin-top:1.2pt;width:134.65pt;height:26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13935</wp:posOffset>
                </wp:positionH>
                <wp:positionV relativeFrom="paragraph">
                  <wp:posOffset>15240</wp:posOffset>
                </wp:positionV>
                <wp:extent cx="9144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1.2pt;width:71.95pt;height:17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1795</wp:posOffset>
                </wp:positionH>
                <wp:positionV relativeFrom="paragraph">
                  <wp:posOffset>39370</wp:posOffset>
                </wp:positionV>
                <wp:extent cx="3619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1pt" to="259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.1pt" to="96.9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1795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1pt" to="230.8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0630</wp:posOffset>
                </wp:positionH>
                <wp:positionV relativeFrom="paragraph">
                  <wp:posOffset>177800</wp:posOffset>
                </wp:positionV>
                <wp:extent cx="17011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4pt" to="230.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5505</wp:posOffset>
                </wp:positionH>
                <wp:positionV relativeFrom="paragraph">
                  <wp:posOffset>8763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6.9pt" to="168.15pt,5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клеевого соединения вычисляют с точностью до 0,1 кг С/см по форму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максимальная нагрузка при разрушении образца в ( кг С ) определенная с точностью до 0,5 кг С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сечения деталей (см ) определенная с точностью до 0,1 см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Таблица – «Результаты определения прочности угловых шипорезных соединений»</w:t>
      </w:r>
      <w:r>
        <w:rPr/>
        <w:t>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148"/>
        <w:gridCol w:w="2681"/>
        <w:gridCol w:w="2015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образц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сечения детал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нагрузк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клеевого соединения, кгС/см</w:t>
            </w:r>
          </w:p>
        </w:tc>
      </w:tr>
      <w:tr>
        <w:trPr>
          <w:trHeight w:val="133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гловое шипорезное соединение форточ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</w:tr>
      <w:tr>
        <w:trPr>
          <w:trHeight w:val="75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гловое шипорезное соединение короб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клеевых соединений должна быть не менее: 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овых шиповых соединений форточек, фрамуг и створок – 0,6 МПа, что соответствует 6 кгС/см;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гловых шиповых соединений коробок - 0,4 МПа, то соответствует 4 кгС/см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в соответствии с требованиями ГОСТ 23166-78, испытанные нами шипорезные соединения форточки и коробки соответствуют ГОСТ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4:00Z</dcterms:created>
  <dc:creator>User</dc:creator>
  <dc:description/>
  <cp:keywords/>
  <dc:language>en-US</dc:language>
  <cp:lastModifiedBy>Mage</cp:lastModifiedBy>
  <cp:lastPrinted>2004-11-16T17:42:00Z</cp:lastPrinted>
  <dcterms:modified xsi:type="dcterms:W3CDTF">2011-10-08T11:04:00Z</dcterms:modified>
  <cp:revision>2</cp:revision>
  <dc:subject/>
  <dc:title>ЛАБОРАТОРНАЯ РАБОТА №1</dc:title>
</cp:coreProperties>
</file>