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Государственное образовательное учреждение высшего и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Ижев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ультет «Инженерно-строительный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Технология, организация и экономика строительного производства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 курсовому проекту по дисциплин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«Организация строительного производства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Индивидуальный специальный жилой дом с комплексом служб социально-бытового назнач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 Чавкин А.М.</w:t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lang w:val="en-US" w:eastAsia="en-US"/>
        </w:rPr>
        <w:t>Принял: Папунидзе П.Н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жев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ая характеристика производственных условий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ом организации и планирования является строительство 9этажный индивидуальный специальный жилой дом с комплексом службсоциально-бытового назначения для одиноких престарелых граждан, супружеских пар пожилого возраста и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сто и время начала строительства – г. Чита, ноябрь 20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ая характеристика строящегося объ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оящееся здание имеет размеры в осях 45,5x16,12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стройка имеет размеры в осях 60х21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иентация – меридион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ичество этажей - 9 с одноэтажной пристройкой (комплекс социально-бытового назначени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типового этажа – 2.8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пристроенной части – 3.6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ущие констр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илая часть – панельно-блочные на изделиях серии II-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стройка – каркасно-пане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п фундаментов – ленточно- сборные Ж/б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 кровельного покры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илая часть – руло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стройка – эксплуатируемая, совмещен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пень огнестойкости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женерное оборуд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водопровод – хозяйственно-питьевой от городской се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канализация – хозяйственно–бытовая в городскую се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отопление - центральное водяное от внешнего источ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вентиляция – естественная канальная, для кухонь 8 и 9 этажей - механиче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горячее водоснабжение – централизованное от внешнего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электроснабжение осуществляется от городских низковольтных сетей напряжением 380/220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связь и сигнализация– радио и теле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лифт – пассажирский, грузоподъемностью 400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нормативной продолжительности строительства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рмативная продолжительность определяется по СНиП 1.04.03-85* “Нормы продолжительности строительства и задела в строительстве предприятий, зданий и сооружений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щадь здания: F=а*b=40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ормы задела в строительстве по месяцам, </w:t>
      </w:r>
      <w:r>
        <w:rPr/>
        <w:t>% сметной стоим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08"/>
        <w:gridCol w:w="2514"/>
        <w:gridCol w:w="371"/>
        <w:gridCol w:w="491"/>
        <w:gridCol w:w="490"/>
        <w:gridCol w:w="491"/>
        <w:gridCol w:w="491"/>
        <w:gridCol w:w="490"/>
        <w:gridCol w:w="622"/>
        <w:gridCol w:w="491"/>
        <w:gridCol w:w="606"/>
        <w:gridCol w:w="12"/>
      </w:tblGrid>
      <w:tr>
        <w:trPr>
          <w:trHeight w:val="2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ь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продолжительности строительства</w:t>
            </w:r>
          </w:p>
        </w:tc>
        <w:tc>
          <w:tcPr>
            <w:tcW w:w="4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задела по месяца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 сметной стоимости</w:t>
            </w:r>
          </w:p>
        </w:tc>
      </w:tr>
      <w:tr>
        <w:trPr>
          <w:trHeight w:val="2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ительный. период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полируя имее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85"/>
        <w:gridCol w:w="2711"/>
        <w:gridCol w:w="374"/>
        <w:gridCol w:w="522"/>
        <w:gridCol w:w="522"/>
        <w:gridCol w:w="522"/>
        <w:gridCol w:w="522"/>
        <w:gridCol w:w="522"/>
        <w:gridCol w:w="522"/>
        <w:gridCol w:w="674"/>
      </w:tblGrid>
      <w:tr>
        <w:trPr>
          <w:trHeight w:val="11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ь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продолжительности строительства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задела по месяца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 сметной стоимости</w:t>
            </w:r>
          </w:p>
        </w:tc>
      </w:tr>
      <w:tr>
        <w:trPr>
          <w:trHeight w:val="11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ительный. период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</w:t>
            </w:r>
          </w:p>
        </w:tc>
      </w:tr>
      <w:tr>
        <w:trPr>
          <w:trHeight w:val="49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кация сборных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сборных эле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68"/>
        <w:gridCol w:w="2086"/>
        <w:gridCol w:w="1300"/>
        <w:gridCol w:w="967"/>
        <w:gridCol w:w="1038"/>
        <w:gridCol w:w="1006"/>
      </w:tblGrid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сылка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бетона в 1 элементе, м3(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а одного эле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бъем бетона, м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ундамент ленточный ФЛ 12.12-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7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даментный блок стеновой ФБС 12.5.3-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лонна 36.4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ерии 1-42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.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лощадка лестничная ЛПФ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3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ш лестничный 2ЛМФ 30.11.15-4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игель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ерия 1.020-1/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крытия многопуст. ПК60.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крытия многопуст. ПК57.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9,8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крытия многопуст. ПК45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,3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еновая панель НР2-30.29.36-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1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ая панель НР1-45.29.35-6Б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0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ендарный план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лендарный план строительства разрабатывается по данным глав сводного сметного расчета стоимости строительства согласно результатам выполненной курсовой работы по экономике строительства и с учетом норм заде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ологическую рациональность календарного плана строительства оцениваем по коэффициенту неравномер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неравномер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аксимальный объем СМР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реднемесячный объем СМР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уммарный объем СМР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 – продолжительность строительства,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льный график выполнения СМ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1957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9480</wp:posOffset>
                </wp:positionH>
                <wp:positionV relativeFrom="paragraph">
                  <wp:posOffset>765810</wp:posOffset>
                </wp:positionV>
                <wp:extent cx="459740" cy="23368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60.3pt;mso-position-vertical-relative:text;margin-left: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83765</wp:posOffset>
                </wp:positionH>
                <wp:positionV relativeFrom="paragraph">
                  <wp:posOffset>822325</wp:posOffset>
                </wp:positionV>
                <wp:extent cx="459740" cy="233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8843,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64.75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38843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28570</wp:posOffset>
                </wp:positionH>
                <wp:positionV relativeFrom="paragraph">
                  <wp:posOffset>637540</wp:posOffset>
                </wp:positionV>
                <wp:extent cx="459740" cy="23368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50.2pt;mso-position-vertical-relative:text;margin-left:1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3245</wp:posOffset>
                </wp:positionH>
                <wp:positionV relativeFrom="paragraph">
                  <wp:posOffset>1225550</wp:posOffset>
                </wp:positionV>
                <wp:extent cx="459740" cy="2336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96.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8570</wp:posOffset>
                </wp:positionH>
                <wp:positionV relativeFrom="paragraph">
                  <wp:posOffset>822325</wp:posOffset>
                </wp:positionV>
                <wp:extent cx="459740" cy="23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1433,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64.75pt;mso-position-vertical-relative:text;margin-left:1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41433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3375</wp:posOffset>
                </wp:positionH>
                <wp:positionV relativeFrom="paragraph">
                  <wp:posOffset>1511935</wp:posOffset>
                </wp:positionV>
                <wp:extent cx="459740" cy="233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3306,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119.05pt;mso-position-vertical-relative:text;margin-left:2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3306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38960</wp:posOffset>
                </wp:positionH>
                <wp:positionV relativeFrom="paragraph">
                  <wp:posOffset>822325</wp:posOffset>
                </wp:positionV>
                <wp:extent cx="459740" cy="233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1433,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64.75pt;mso-position-vertical-relative:text;margin-left:1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41433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9220</wp:posOffset>
                </wp:positionH>
                <wp:positionV relativeFrom="paragraph">
                  <wp:posOffset>822325</wp:posOffset>
                </wp:positionV>
                <wp:extent cx="459740" cy="2336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8843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64.75pt;mso-position-vertical-relative:text;margin-left:1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38843,9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4545</wp:posOffset>
                </wp:positionH>
                <wp:positionV relativeFrom="paragraph">
                  <wp:posOffset>362585</wp:posOffset>
                </wp:positionV>
                <wp:extent cx="459740" cy="233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6742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28.55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674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4545</wp:posOffset>
                </wp:positionH>
                <wp:positionV relativeFrom="paragraph">
                  <wp:posOffset>1938020</wp:posOffset>
                </wp:positionV>
                <wp:extent cx="459740" cy="2336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960,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152.6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7960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115</wp:posOffset>
                </wp:positionH>
                <wp:positionV relativeFrom="paragraph">
                  <wp:posOffset>1511935</wp:posOffset>
                </wp:positionV>
                <wp:extent cx="459740" cy="2336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721,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4pt;mso-wrap-distance-left:9.05pt;mso-wrap-distance-right:9.05pt;mso-wrap-distance-top:0pt;mso-wrap-distance-bottom:0pt;margin-top:119.05pt;mso-position-vertical-relative:text;margin-left:2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721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альный график выполнения СМ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33775" cy="2066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монтажного кр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н выбирают в зависимости от габаритов зданий и сооружений; массы и размеров монтируемых элементов; объема работ, условий строительства; наличия электроэнерг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ведут в следующем порядке: определение типа монтажного крана; выбор крана по основным параметрам; обоснование выбора крана технико-экономическими пара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монтажного крана определяется в зависимости от габаритов здания: для многоэтажных зданий применяются башенные краны, для малоэтажных – самоходные стреловые к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шенные краны выбирают из трех параметров: грузоподъемности, вылет крюка и высоты подъема крю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та подъема крюка над уровнем стоянки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34765" cy="2413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высота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запас по высоте для обеспечения безопасности монтажа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высота элемента монтируемого на самой высокой точ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высота строповочного приспосо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лет стрел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тр = а/2 + b + 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а – ширина кранового пу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 – расстояние от кранового пути до наиболее выступающей части зд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– расстояние от центра тяжести монтируемого элемента до выступающей части здания со стороны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89760" cy="4648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от оси вращения крана до ближайшей выступающей части здания должно быть на 0,75 м больше радиуса габарита нижней части крана и на 0,5 м больше радиуса габарита верхне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грузоподъемность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=Qэл+Q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Qэл=4,95 т-вес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np=0.45 т- вес монтажных приспособ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=4.95+0.45=5.4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уководствуясь этими параметрами, выбираем кран марки крана КБ-503 и, как вариант, кран марки КБ-674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истики крана КБ-50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узоподъемность при наибольшем вылете – 7,5 т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ксимальная грузоподъемность – 10 т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ьший вылет – 35 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та подьема при наибольшем вылете и стреле -53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истики крана КБ – 674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зоподъемность при наибольшем вылете – 10 т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ксимальная грузоподъемность – 25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ий вылет – 3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та подьема при наибольшем вылете и стреле – 4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ое сравнение монтажных кр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оимость аренды крана КБ-503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ц = СМЧ•ТЧ + ΣЕ =900∙935,54+275000=1 116 986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Смч - стоимость 1 маш.-ч эксплуатации кр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ремя работы крана на объекте, 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ч =ΣQ/ПK = 4870/5,2=935,54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ΣQ — общая масса элементов, подлежащих монтаж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к — средняя часовая производительность кр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диновременные затра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ΣE = E1+Е2У+ЕЗДп = 150000+40000+1000∙85=275000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E1— стоимость перебазировки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2— стоимость замены основной стрелы, установки дополнительного гуська или балочной стрел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— количество замен и установо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3 — стоимость устройства 1 м подкранового пути, полосы движения или фундамента под приставной кр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п — протяженность подкрановых путей, полос движения (для пневмоколесных кранов) или количество фунда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щая масса элементов Q подсчитывается по схеме з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тоимость аренды крана КБ – 674 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ц = СМЧ•ТЧ + ΣЕ =850∙885,45+275000=1 027 632,5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ремя работы крана на объекте, 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ч =ΣQ/ПK = 4870/5,5=885,45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диновременные затра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ΣE = E1+Е2У+ЕЗДп = 150000+40000+1000∙85=275000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определенную таким образом стоимость аренды, выбирается наиболее целесообразный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 выгоднее принять для монтажа башенный кран КБ-674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на подкрановых пу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п.п.= lкр +Hкр+2lтор.+2lтуп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lкр. =30м расстояние между крайними стоянками кр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кр= 7,5м-база крана; lтор=1,5м-тормозной путь; lтуп=0,5м-расстояние от рельсов до туп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п.п.=30+7,5+2</w:t>
      </w:r>
      <w:r>
        <w:rPr>
          <w:rFonts w:eastAsia="CommercialPi BT;Wingdings 2" w:cs="CommercialPi BT;Wingdings 2" w:ascii="CommercialPi BT;Wingdings 2" w:hAnsi="CommercialPi BT;Wingdings 2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1,5+2</w:t>
      </w:r>
      <w:r>
        <w:rPr>
          <w:rFonts w:eastAsia="CommercialPi BT;Wingdings 2" w:cs="CommercialPi BT;Wingdings 2" w:ascii="CommercialPi BT;Wingdings 2" w:hAnsi="CommercialPi BT;Wingdings 2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0,5=43,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длину подкрановых путей кратно 6,25м, следовательно Lп.п.=5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асные зоны крана (СНиП 12-04-2002.. Безопасность труда в строительстве. Часть 2. Строительное производств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онтажная зона - пространство, где возможно падение груза при установке и закреплении элементов. Она равна контуру здания+7 м (при высоте здания свыше 20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она обслуживания краном – пространство, описываемое радиусом, равным максимально необходимому вылету стрелы в данной стоя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Зона перемещения груза – пространство, описываемое радиусом максимального рабочиго вылета стрелы + половина длины самого длинного перемещаемого груза. =38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Опасная зона работы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4057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аксимальный рабочий вылет стре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оловина длины наибольшего перемещаемого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дополнительное расстояние для безопасной рабо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монтажа пристройки применяем кран марки СКГ 40/6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истики крана СКГ 40/6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узоподъемность при наибольшем вылете – 6,3 т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ксимальная грузоподъемность – 40 то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ьший вылет – 19,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та подьема при наибольшем вылете и стреле – 23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асные зоны крана (СНиП 12-04-2002.. Безопасность труда в строительстве. Часть 2. Строительное производств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онтажная зона - пространство, где возможно падение груза при установке и закреплении элементов. Она равна контуру здания+5 м (при высоте здания до 20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она обслуживания краном – пространство, описываемое радиусом, равным максимально необходимому вылету стрелы в данной стоя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Зона перемещения груза – пространство, описываемое радиусом максимального рабочиго вылета стрелы + половина длины самого длинного перемещаемого груза. =22,2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Опасная зона работы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70200" cy="4057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аксимальный рабочий вылет стре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оловина длины наибольшего перемещаемого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дополнительное расстояние для безопасной рабо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исание методов производства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начала основного периода строительства должны быть выполнены работы подготовительного периода, в состав которого в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оздание заказчиком геодезической разбивочной основы для 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) очистка территории, предварительная планировка строительной площадки, устройство инженерных сетей, размещение временных зданий и сооружений, устройство дорог. Окончательная планировка площадки производится в период работ по благоустройству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отрывка траншей под коммуникации и отрывка котлована под фундаменты производится Экскаватором Э-6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зку растительного слоя и планировку территории производим бульдозером Д-493А на базе трактора С-100. Обратную засыпку траншей и устройство временных дорог производим бульдозером Д-493А на базе трактора С-100. Основной период строитель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нтаж конструкций здания, устройство фундамента, монтаж остальных сборных железобетонных элементов производится с помощью башенного крана КБ-674А, и СКГ-40/63 для пристроенной ч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изводства сварочных работ используется сварочный аппарат для дуговой сварки СТШ-250 (СТШ-5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изводства кровельных работ применяются следующие машины и механ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шенный кран КБ-674А (для производства кровельных работ высотной части здания, для подъема материалов и оборудования, необходимых для производства кровельных рабо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рессоры для подачи сжато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сунки-распылители для нанесения мастики на осн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подогрева, перемешивания и подачи мастик на кровлю СО-100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удаления воды с основания кровли СО-10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сушки основания кровли СО-1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гудронатор на базе автомобиля ЗИЛ-1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стройства цементной стяжки при устройстве кровли в здании применяются растворонасос СО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лярные составы наносятся при помощи электрокраскопультов СО-6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ыполнении штукатурных работ используется растворонасос СО-10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сетевого граф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расчету сетевого графика можно приступать после определения продолжительности работ. Последовательность расчета сетевого граф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азначение технологических зависимостей между работами по условиям технологии производства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ение расчетных зависимостей между отдельными рабо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Определение временных параметров работ (прямой и обратный ход расчета, определение резервов времени). Полученная расчетом проектная продолжительность монтажа не должна превышать нормативной продолжительности. Рассчитанный сетевой график строится в масштабе времени, руководствуясь данными календ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рафик потребности в рабочих кадрах, вычерчивается под сетевым графиком в осях: продолжительность - численность рабочих в том же масштабе, что и сетевой график. Критерием оптимальности графика потребности в рабочих кадрах является коэффициент неравномер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торый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аибольшее количество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4318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32- среднесписочное количество рабочих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л-во рабочих при производстве каждого вида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одолжительность производства каждого вида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оектная продолжительность производства СМ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графика потребности в строительных машин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потребности в строительных маши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65"/>
        <w:gridCol w:w="564"/>
        <w:gridCol w:w="651"/>
        <w:gridCol w:w="1068"/>
        <w:gridCol w:w="651"/>
        <w:gridCol w:w="473"/>
        <w:gridCol w:w="473"/>
        <w:gridCol w:w="474"/>
        <w:gridCol w:w="473"/>
        <w:gridCol w:w="473"/>
        <w:gridCol w:w="473"/>
        <w:gridCol w:w="460"/>
        <w:gridCol w:w="489"/>
        <w:gridCol w:w="493"/>
      </w:tblGrid>
      <w:tr>
        <w:trPr>
          <w:trHeight w:val="192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, марка машин и механизмов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щность ед., кВ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олжительность пребывания на стройплощадк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веденная мощность, кВт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суточное количество машин и механизмов по месяцам</w:t>
            </w:r>
          </w:p>
        </w:tc>
      </w:tr>
      <w:tr>
        <w:trPr>
          <w:trHeight w:val="53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льдозер Д-493А на базе трактора С-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кскаватор "обратная лопата" Э-651, q=0,65 м3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моходный кран СКГ-4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шенный кран КБ-674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тоносмесител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.сварочный аппар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 трубоукладчик ТГ 1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17.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творонасос СО 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скопуль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44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1</w:t>
            </w:r>
          </w:p>
        </w:tc>
        <w:tc>
          <w:tcPr>
            <w:tcW w:w="42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объектного стройгенпл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ребности во временных зданиях санитарно-бытового назначения. Потребность в административных и санитарно-бытовых зданиях определяем из расчета численност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енность рабочих в наиболее многочисленную сме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ие – 5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ТР и служащие – 10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площадь по этим видам зд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тивный показатель площади (норма) для каждого вида зд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расчетная численность обслуживаемого контингента по данному виду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омость расчета инвентарных временных зданий санитарно-бытового и административного на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59"/>
        <w:gridCol w:w="1396"/>
        <w:gridCol w:w="812"/>
        <w:gridCol w:w="1121"/>
        <w:gridCol w:w="1040"/>
        <w:gridCol w:w="990"/>
        <w:gridCol w:w="846"/>
        <w:gridCol w:w="1083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д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обсл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ваемая численность, чел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на 1 чел.,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 м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фр типового проекта зд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 в плане,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зд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ая по проекту площадь, м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х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спетчерск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х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ещение для приема пищ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 (50% от 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К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х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рдеробны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х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ушевы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(30% от 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х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х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ываль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х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шил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х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ещение для обогрева рабочи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х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лощадей складов и наве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щади закрытых складов и навесов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годовой объем СМР по объекту,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дельная норма площади на 1 млн.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ас материалов, подлежащих хранению на скла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40576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общая потребность в материа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время потребления материала в днях по граф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 запаса материала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неравномерности поставки материалов на скл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неравномерности потребления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щадь складских террито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 хранения материалов на 1 м2 площади склада с учетом проходов и проез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омость площадей закрытых складов и навесо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58"/>
        <w:gridCol w:w="923"/>
        <w:gridCol w:w="755"/>
        <w:gridCol w:w="1042"/>
        <w:gridCol w:w="920"/>
        <w:gridCol w:w="1008"/>
        <w:gridCol w:w="1595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объем СМР по проекту, млн. руб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на 1 млн. СМР, м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 в плане по проект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ая площадь, м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склада (конструктивная характеристика)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Т отапливаемый (хранение химикатов, красок, олифы, паркета, спецодежды, обуви, канцпринадлежностей, москательных материалов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х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ейнерное УТС 420-03-3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Т неотапливаемый (хранение теплоизоляционных изделий, клея, фанеры,электропроводов, скобяных изделий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х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ейнерное УТС 420-03-3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ес для хранения гидроизоляционных материалов, асбестоцементных лис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х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ейнерное УТС 420-03-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домость площадей открытых скла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874"/>
        <w:gridCol w:w="874"/>
        <w:gridCol w:w="651"/>
        <w:gridCol w:w="651"/>
        <w:gridCol w:w="563"/>
        <w:gridCol w:w="571"/>
        <w:gridCol w:w="602"/>
        <w:gridCol w:w="603"/>
      </w:tblGrid>
      <w:tr>
        <w:trPr>
          <w:trHeight w:val="29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материалов и издел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 материалов, необходимое для стр-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точный расх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ый запас на ед.имз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ный запас, дн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рма склада на ед. изм., М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 М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ая площадь, М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рши лестнич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ки лестничны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иты перекрытий и покрыт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8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8</w:t>
            </w:r>
          </w:p>
        </w:tc>
      </w:tr>
      <w:tr>
        <w:trPr>
          <w:trHeight w:val="4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ые панел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2,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4</w:t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иты балконны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 потребности в водоснаб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ременное водоснабжение стройплощадки осуществляем от действующих водо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ый расход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2413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  <w:lang w:val="en-US" w:eastAsia="en-US"/>
        </w:rPr>
        <w:t>соответственно расходы воды на производственные, технологические, хозяйственно-бытовые и противопожарные цели, 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ный секундный расход воды в л/с для строительной 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производственны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3937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технологически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318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хозяйственно-питьевы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  <w:lang w:val="en-US" w:eastAsia="en-US"/>
        </w:rPr>
        <w:t>количество машин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дельный расход воды на соответствующий измери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 часовой неравномерности потребления воды (на обслуживание машин и оборудова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6050" cy="1651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личество часов работы, к которым отнесен расход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объем строительных работ, потребляющих в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дельный расход воды на единицу объ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часовой неравномерности потребления воды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строительных работах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приготовлении бетонов и раствор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личество работающих в максимальную смен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дельный расход на работающего в 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ьный расход воды для противопожарных целей определяем из расчета одновременного действия двух струй из гидрантов по 5 л/с на каждую струю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при площади застройки до 10 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ый расход во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22800" cy="2413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ы временного и противопожарного водопров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699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расчетный расход воды, л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корость движения воды в трубах, м/сек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для временных водопрово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водопровода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00400" cy="4699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омость потребности в водоснабж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745"/>
        <w:gridCol w:w="842"/>
        <w:gridCol w:w="965"/>
        <w:gridCol w:w="1544"/>
        <w:gridCol w:w="1499"/>
        <w:gridCol w:w="1699"/>
      </w:tblGrid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ит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-во потребл. в сутки, 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расход воды, q, 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эффициент часовой неравномерности водопотребления, k=1,5; 1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часов водопотребления в сутки, 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 воды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74065" cy="39370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л/сек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ые нуж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льдозер Д-493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скаватор Э-6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сфальтоукладчик Д-150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ток ДУ-35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маш.-ча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,5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 СКГ-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маш.-ча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ологические нуж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,843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готовление цементного раств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укатурные рабо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ярные рабо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адка деревье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дерев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зяйственно-питьевые нуж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ботающие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ел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тивопожарные це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Σ=13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 потребности во временном электроснаб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лектроснабжение строительной площадки осуществляется от стационарных источников электроэнергии воздушными или кабельными линиями с использованием трансформаторов. Электроэнергия на стройплощадке расходуется: на производственные (технологические), на питание электродвигателей машин, механизмов и установок на освещение (внутреннее — помещений; наружное — стройплощадки в цел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ая потребность в электроэнергии стройплощадки может быть установлена в виде мощности общей трансформаторной подстанции в кВ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мощность трансформатор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32200" cy="4572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, учитывающий потери мощности в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иловая мощность машины или установки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требуемая мощность на технологические нужды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требуемая мощность на внутреннее освещение помещений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требуемая мощность на наружное освещение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ы спроса, зависящие от количества потребителей (для числа электродвигателей до 5 шт.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6-8 шт.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8 шт.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; для технологических потребителей в средн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внутреннего освещ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для наружного освещ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>коэффициент мощности (в среднем равен 0,7 — для электродвигателей и для технологических потребителей (электросварка, прогрев и т.д.) равен 0,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омость потребности в электро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50"/>
        <w:gridCol w:w="566"/>
        <w:gridCol w:w="554"/>
        <w:gridCol w:w="1590"/>
        <w:gridCol w:w="878"/>
        <w:gridCol w:w="1367"/>
        <w:gridCol w:w="1374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ители электроснаб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-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ая мощность на ед. изм., кВ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-т спроса, 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ощности,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81000" cy="16510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ая мощность, P, кВт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овые токоприемники, электродвигате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 КБ-674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 СКГ-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сварочные аппар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скопуль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льная машина СО-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тоносмесите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0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вещение внутренне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ивные, бытовые пом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лады закрыт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е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ные и душе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вещение наружн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она производства механизированных земляных рабо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ные проходы и проез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рытые складские площад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1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хранное освещение территории 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5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мощность трансформаторной подста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2032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подстанцию СКТП-180-6(10)/04 мощностью 180 кВ·А. Размеры в плане 2,73 х 2,0 м. Конструктивное решение – закрытая конструк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число прожекторов, необходимых для освещения участка монтажа ж/б конструкций площад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=q*E*k*S/P=0,25*20*1990/3000=4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q=0,25Вт/(м*лк) – удельн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=20 лк средняя освещенность участка мон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= 1990 м2 – площадь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= 3000 Вт – мощность лампы прожектора ПЗС – 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ое количество прожекторов для освещения главных проходов и проездов, где Е=2 лк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=q*E*k*S/P=0,25*2*4026/3000=1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ое количество прожекторов для охранного освещения объекта, где Е=5 л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=q*E*k*S/P=0,25*5*3290/3000=2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тивная продолжительность строительства – 16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ная продолжительность строительства – 16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лощадь здания – 4026 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оительный объем здания –24297 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исная сметная стоимость строитель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сего – 303960,1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т. ч. СМР – 279075,5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ные трудозатраты – 6687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е трудозатраты на 1м3– 0,28 чел-дн./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ботка в руб. на 1 чел.-дн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4699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тоимость СМР по итогу сводного сметного расчета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540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умма проектных трудозатрат,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овооруженность труда в кВт на 1 рабо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8260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приведенная мощность (по графику потребности в строительных машинах), кВ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реднесуточная численность рабочих, занятых на выполнении СМР (по графику потребности в рабочих кадрах, ч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мощности неучтенных средств малой мех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й эффект от сокращения продолжительности строительства для подрядной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56200" cy="48260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словно-постоянная доля наклад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 накладных расходов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68500" cy="39370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, учитывающий, накладные расх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92300" cy="39370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, учитывающий плановые накопления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16510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 плановых накоплений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оектная продолжительность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ормативная продолжительность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использования территории строй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44450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лощадь объектов на стройплоща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лощадь строй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Р. Сборник 1. Земляные работы. – М.: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7. Бетонные и железобетонные изделия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10. Деревянные конструкци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11. Полы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12. Кровл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15. Отделочные работы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Р. Сборник 16. Трубопроводы внутренние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19. Газоснабжение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22. Водопровод наружные сет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23. Канализация наружные сет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24. Теплоснабжение наружные сет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26. Автодороги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. Сборник 47. Озеленение. – М.: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12-04-2002.. Безопасность труда в строительстве. Часть 2. Строительное производство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1.04.03-85*. Нормы продолжительности строительства и задела в строительстве предприятий, зданий и сооружений. – М.: АПП ЦИТП Госстроя СССР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2.01.01-82. Строительная климатология и геофизика./ Госстрой России. – М.: Стройиздат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3.01.01-85*. Организация строительного производства. – М.: ГП ЦПП Минстроя России, 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кман Л.Г. Организация и планирование строительного производства. – М.: Высш. шк.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алог сборных железобетонных изделий. – Глазов: Глазовская типография УР,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ежко А.П., Батура Г.М. Технология строительного производства. Курсовое и дипломное проектирование: Учеб. Пособие. – К.: Выща школа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евский В.П., Моисеенко В.Г., Колесник Н.П., Кожушко В.В. Строительные краны: Справочник. – К., Будивэльнык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ануха Н.Л., Кислякова Ю.Г., Папунидзе П.Н. Методические указания к разработке курсового проекта по организации и планированию строительного производства для студентов специальности 29.03. – Ижевск: ИжГТУ, 2003.</w:t>
      </w:r>
    </w:p>
    <w:sectPr>
      <w:footerReference w:type="default" r:id="rId103"/>
      <w:footerReference w:type="first" r:id="rId104"/>
      <w:type w:val="nextPage"/>
      <w:pgSz w:w="11906" w:h="16838"/>
      <w:pgMar w:left="1701" w:right="850" w:gutter="0" w:header="0" w:top="1134" w:footer="709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SOCPEUR;Arial" w:hAnsi="ISOCPEUR;Arial" w:cs="ISOCPEUR;Arial"/>
        <w:i/>
        <w:i/>
      </w:rPr>
    </w:pPr>
    <w:r>
      <w:rPr>
        <w:rFonts w:cs="ISOCPEUR;Arial" w:ascii="ISOCPEUR;Arial" w:hAnsi="ISOCPEUR;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  <w:iCs/>
      <w:kern w:val="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SOCPEUR">
    <w:name w:val="Стиль Обычный + ISOCPEUR Знак"/>
    <w:qFormat/>
    <w:rPr>
      <w:rFonts w:ascii="ISOCPEUR;Arial" w:hAnsi="ISOCPEUR;Arial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8">
    <w:name w:val="Название таблицы"/>
    <w:basedOn w:val="Style17"/>
    <w:qFormat/>
    <w:pPr>
      <w:keepNext w:val="true"/>
      <w:jc w:val="center"/>
    </w:pPr>
    <w:rPr>
      <w:b w:val="false"/>
      <w:sz w:val="28"/>
      <w:szCs w:val="28"/>
    </w:rPr>
  </w:style>
  <w:style w:type="paragraph" w:styleId="Style19">
    <w:name w:val="Для таблиц"/>
    <w:basedOn w:val="Normal"/>
    <w:qFormat/>
    <w:pPr/>
    <w:rPr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ISOCPEUR;Arial" w:hAnsi="ISOCPEUR;Arial" w:cs="ISOCPEUR;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МоЩ9 стиль"/>
    <w:basedOn w:val="Normal"/>
    <w:qFormat/>
    <w:pPr>
      <w:widowControl w:val="false"/>
      <w:overflowPunct w:val="false"/>
      <w:autoSpaceDE w:val="false"/>
      <w:spacing w:lineRule="auto" w:line="360"/>
      <w:ind w:firstLine="426"/>
      <w:jc w:val="both"/>
      <w:textAlignment w:val="baseline"/>
    </w:pPr>
    <w:rPr>
      <w:szCs w:val="20"/>
      <w:lang w:val="en-US"/>
    </w:rPr>
  </w:style>
  <w:style w:type="paragraph" w:styleId="ISOCPEUR1">
    <w:name w:val="Стиль Обычный + ISOCPEUR"/>
    <w:basedOn w:val="Normal"/>
    <w:qFormat/>
    <w:pPr/>
    <w:rPr>
      <w:rFonts w:ascii="ISOCPEUR;Arial" w:hAnsi="ISOCPEUR;Arial" w:cs="ISOCPEUR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3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6:00Z</dcterms:created>
  <dc:creator>Игорь</dc:creator>
  <dc:description/>
  <cp:keywords/>
  <dc:language>en-US</dc:language>
  <cp:lastModifiedBy>Mage</cp:lastModifiedBy>
  <cp:lastPrinted>2009-01-10T21:36:00Z</cp:lastPrinted>
  <dcterms:modified xsi:type="dcterms:W3CDTF">2011-10-08T11:06:00Z</dcterms:modified>
  <cp:revision>2</cp:revision>
  <dc:subject/>
  <dc:title>Министерство образования Российской Федерации</dc:title>
</cp:coreProperties>
</file>