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АЯ АКАДЕМИЯ ЖИЛИЩНО-КОМУНАЛЬН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институт городск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 «Жилищное хозяйство и обслуживающие предприятия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ариант 8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Выполнила студентка группы 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доцент Губарь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Донецк 2007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 Технический паспорт жилого фонда местных советов Донецкой области в 2001 году</w:t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20"/>
        <w:gridCol w:w="1167"/>
        <w:gridCol w:w="1167"/>
        <w:gridCol w:w="1020"/>
        <w:gridCol w:w="1313"/>
        <w:gridCol w:w="1313"/>
        <w:gridCol w:w="1020"/>
        <w:gridCol w:w="1020"/>
        <w:gridCol w:w="1170"/>
        <w:gridCol w:w="857"/>
        <w:gridCol w:w="916"/>
      </w:tblGrid>
      <w:tr>
        <w:trPr>
          <w:trHeight w:val="32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илищной организац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роений (дом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(тыс.кв.м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тыс.кв.м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(шт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жилых зданий (тыс.грн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ая стоимость (тыс.грн)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 материалам стен (общая площадь,тыс.кв.м)</w:t>
            </w:r>
          </w:p>
        </w:tc>
      </w:tr>
      <w:tr>
        <w:trPr>
          <w:trHeight w:val="41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ит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trHeight w:val="34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ПРЖ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8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169"/>
        <w:gridCol w:w="1383"/>
        <w:gridCol w:w="1418"/>
        <w:gridCol w:w="1106"/>
        <w:gridCol w:w="1622"/>
        <w:gridCol w:w="1151"/>
        <w:gridCol w:w="1153"/>
        <w:gridCol w:w="1151"/>
        <w:gridCol w:w="1153"/>
        <w:gridCol w:w="1151"/>
      </w:tblGrid>
      <w:tr>
        <w:trPr>
          <w:trHeight w:val="114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илищной организации</w:t>
            </w:r>
          </w:p>
        </w:tc>
        <w:tc>
          <w:tcPr>
            <w:tcW w:w="1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омов (общая площадь, тыс.кв.м)</w:t>
            </w:r>
          </w:p>
        </w:tc>
      </w:tr>
      <w:tr>
        <w:trPr>
          <w:trHeight w:val="7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набже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 отоплени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набжение</w:t>
            </w:r>
          </w:p>
        </w:tc>
      </w:tr>
      <w:tr>
        <w:trPr>
          <w:trHeight w:val="7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тельно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нд.кот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тельно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.коло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ПРЖ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98"/>
        <w:gridCol w:w="928"/>
        <w:gridCol w:w="1134"/>
        <w:gridCol w:w="1134"/>
        <w:gridCol w:w="1418"/>
        <w:gridCol w:w="850"/>
        <w:gridCol w:w="851"/>
        <w:gridCol w:w="992"/>
        <w:gridCol w:w="1559"/>
        <w:gridCol w:w="1276"/>
        <w:gridCol w:w="1339"/>
      </w:tblGrid>
      <w:tr>
        <w:trPr>
          <w:trHeight w:val="9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илищной орган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и (площадь, тыс.кв.м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менты здания и инженерного оборудования (ш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 территория, тыс.кв.м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ощадь, тыс.кв.м</w:t>
            </w:r>
          </w:p>
        </w:tc>
      </w:tr>
      <w:tr>
        <w:trPr>
          <w:trHeight w:val="29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х эт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ых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. ка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сор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.очаг, пе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ПРЖ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Исходные данные для расчета нормы накопления бытовых отходов и организации вывоза мусор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182"/>
        <w:gridCol w:w="1881"/>
        <w:gridCol w:w="1984"/>
        <w:gridCol w:w="1418"/>
        <w:gridCol w:w="1701"/>
        <w:gridCol w:w="2977"/>
      </w:tblGrid>
      <w:tr>
        <w:trPr>
          <w:trHeight w:val="27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 проживающих, чел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накопление отходов, куб.м/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аков, куб.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ость транспо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пробе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ельность одного цикла работы трансп.</w:t>
            </w:r>
          </w:p>
        </w:tc>
      </w:tr>
      <w:tr>
        <w:trPr>
          <w:trHeight w:val="27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ых здания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чрежден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мест в гостинице 445, количество обслуженных за год 30080 ч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ндекса качества жилищного фон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качества является комплексным показателем технического состояния жилищного фонда, который одновременно учитывает физический и моральный износ зданий и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Иф – физический износ зданий, %, Им – моральный износ зданий,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физического износа всех зданий жилищной организации начис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Б – восстановительная стоимость жилых зданий, тыс.гр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 – остаточная стоимость жилых зданий, тыс.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змер физического износа согласно исходных да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орального износа жилищного фонда жилищной организации следует определять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неблагоустроенной площади по данному виду благоустройства, 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стоимости отсутствующего элемента,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рассчитаем удельный вес неблагоустроенной площади по каждому виду благоустройства, получае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 Данные для расчета морального изн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73200</wp:posOffset>
                </wp:positionH>
                <wp:positionV relativeFrom="page">
                  <wp:posOffset>1372235</wp:posOffset>
                </wp:positionV>
                <wp:extent cx="3512185" cy="1558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598"/>
                              <w:gridCol w:w="201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мент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ельный вес неблагоустр площади, %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ельный вес стоимости отсутствующего элемента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ализация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нн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оснабжение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22.7pt;mso-wrap-distance-left:9pt;mso-wrap-distance-right:9pt;mso-wrap-distance-top:0pt;mso-wrap-distance-bottom:0pt;margin-top:108.05pt;mso-position-vertical-relative:page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5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598"/>
                        <w:gridCol w:w="201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 благоустройства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ельный вес неблагоустр площади, %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ельный вес стоимости отсутствующего элемента, 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изация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нна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оснабжение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ячая в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ральный износ 4,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в техническом паспорте жилищного фонда данные о наличии квартир с неудобной планировкой отсутствуют, то при расчете морального износа фактор неудобной планировки учитываться не буд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индекс качества жилищного фонда рав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1134" w:hanging="4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численности производственного персонала и ремонтно-эксплуатационных рабочих жилищной организ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явочная численность работников определенной профес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объем по каждому виду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oi</w:t>
      </w:r>
      <w:r>
        <w:rPr>
          <w:sz w:val="28"/>
          <w:szCs w:val="28"/>
        </w:rPr>
        <w:t xml:space="preserve"> – норма обслуживания на одного работника по каждому виду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сходным данным общая площадь 1878,1 тыс.кв.м., квартир 37321, арендованной площади 12,4 тыс.кв.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площади, которая обслуживается 1878,22 тыс.кв.м, квартир 37362 квартир (к общей площади добавили арендную площадь деленную на 100, а к количеству квартир эту площадь разделили на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ая площадь зданий в зависимости от их груп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1 группе зданий (кирпичные стены) – 3869,7 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о 2 группе (блочные, панельные, фундамент ж/б) – 1445,8 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3 и 4 группе (стены деревянные, глинобитные, саманные, перекрытия деревянные) – 3,4тыс.кв.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овля из черной стали площадью одной кровли до 200кв.м - 10,63 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овля из черной стали площадью одной кровли до 500кв.м - 17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овля из черной стали площадью одной кровли более 500кв.м - 19,13тыс.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овля из асбестоцементных листов площадью одной кровли до 200 кв.м – 7,44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овля из асбестоцементных листов площадью одной кровли до 500 кв.м – 9,57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овля из асбестоцементных листов площадью одной кровли более 500 кв.м – 42,52 тыс.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овли из мягких кровельных материалов площадью одной кровли 200 – 500 кв.м. – 59,92 тыс.кв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овли из мягких кровельных материалов площадью одной кровли более 500 кв.м. – 89,88тыс.кв.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опительные печи и домашние очаги – 49 ш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нтиляционные каналы и дымоходы – 43446 ш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- водопровод и канализация квартир, оборудованных ванными – 16795 кварти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и канализация квартир, не оборудованных ванными – 366 кварти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е отопление от районной котельной – 799,4 тыс.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ых котлов – 8,8тыс.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рячее водоснабжение от районной котельной – 357,7тыс.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газовых колонок – 432,9тыс.кв.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сети в помещениях со скрытой проводкой – 1809,6 тыс.кв.м, 35960 кварти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в таблиц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численности ремонтно-эксплуатационных рабочих и производственного персонала жилищной организации.</w:t>
      </w:r>
    </w:p>
    <w:tbl>
      <w:tblPr>
        <w:tblW w:w="9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105"/>
        <w:gridCol w:w="1049"/>
        <w:gridCol w:w="923"/>
        <w:gridCol w:w="1173"/>
        <w:gridCol w:w="1376"/>
      </w:tblGrid>
      <w:tr>
        <w:trPr>
          <w:trHeight w:val="14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работни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, оборудование и элементы благоустро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. на 1 работн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человек</w:t>
            </w:r>
          </w:p>
        </w:tc>
      </w:tr>
      <w:tr>
        <w:trPr>
          <w:trHeight w:val="14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я из черной стали площадью одной кровли до 200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я из черной стали площадью одной кровли до 500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ровля из черной стали площадью одной кровли более 500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я из асбестоцементных листов площадью одной кровли до 20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я из асбестоцементных листов площадью одной кровли до 50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я из асбестоцементных листов площадью одной кровли более 50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овли из мягких кровельных материалов площадью одной кровли 200 – 5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овли из мягких кровельных материалов площадью одной кровли более 500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</w:tr>
      <w:tr>
        <w:trPr>
          <w:trHeight w:val="6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зд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 10 ле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10 лет остальны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9</w:t>
            </w:r>
          </w:p>
        </w:tc>
      </w:tr>
      <w:tr>
        <w:trPr>
          <w:trHeight w:val="6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зд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 10 ле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10 лет остальны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</w:tr>
      <w:tr>
        <w:trPr>
          <w:trHeight w:val="6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зд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 10 ле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10 лет остальны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</w:tr>
      <w:tr>
        <w:trPr>
          <w:trHeight w:val="6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зд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 10 ле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10 лет остальны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</w:tr>
      <w:tr>
        <w:trPr>
          <w:trHeight w:val="1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6</w:t>
            </w:r>
          </w:p>
        </w:tc>
      </w:tr>
      <w:tr>
        <w:trPr>
          <w:trHeight w:val="6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зда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 10 ле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10 лет остальны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4</w:t>
            </w:r>
          </w:p>
        </w:tc>
      </w:tr>
      <w:tr>
        <w:trPr>
          <w:trHeight w:val="45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ечи и домашние оч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ционные каналы и дымоход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</w:tr>
      <w:tr>
        <w:trPr>
          <w:trHeight w:val="24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-сантехн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допровод и канализация квартир, оборудованных ванны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допровод и канализация квартир, не оборудованных ванны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ентральное отопление от районной коте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индивидуальных кот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рячее водоснабжение от районной коте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газовых коло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3</w:t>
            </w:r>
          </w:p>
        </w:tc>
      </w:tr>
      <w:tr>
        <w:trPr>
          <w:trHeight w:val="22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ь со скрытой проводк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45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варщ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устранение неисправностей элементов з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</w:t>
            </w:r>
          </w:p>
        </w:tc>
      </w:tr>
      <w:tr>
        <w:trPr>
          <w:trHeight w:val="45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чная численность работников определя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 – коэффициент, учитывающий запланированные невыходы работников, принимается равным 1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. Списочная численность работников</w:t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17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тников (чел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-сантехн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варщ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пециаль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сте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а технического участка 1878220 = 49 че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стера текущего ремонта и мастера аварийной службы 391*10%=39чел</w:t>
      </w:r>
      <w:r>
        <w:br w:type="page"/>
      </w:r>
    </w:p>
    <w:p>
      <w:pPr>
        <w:pStyle w:val="Normal"/>
        <w:spacing w:lineRule="auto" w:line="360"/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норм накопления и организация вывоза бытовых отх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нормы накопления твердых бытовых отходов на одного жителя города или поселка определяютс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ж – накопление бытового мусора в жилых зданиях города за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у – накопление бытовых отходов в городских учреждениях за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 – годовое накопление бытовых отходов от районного обслуживания, т.е. от приезжего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254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03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количество несменяемых сборников в целом по город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ое суточное накопление бытовых отх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70500" cy="431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кн – коэффициент неравномерности накапливания отходов, принимается в пределах 1,35 до 1,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вывоза отходов, принимается до 3 су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з – коэффициент ремонта резерва сборника, принимается 1,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вместимость одного сбор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заполнения сборников, принимается 0,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ая потребность в мусоровозах для вывоза твердых бытовых отх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суточная производительность одной маш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п – коэффициент использования транспорта в пределах 0,7-0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ая производительность мусорово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л-во отходов за один рейс, принимается до 11 куб.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-во рейсов за рабочи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-во рейсов зависит от времени, затраченного на выполнение различных технологических операц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бщ – общая продолжительность рабочего дня, одна смена 8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– время пробега от гаража к месту работы (нулевые пробег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з – время подготовительно-заключительных операций, принимается 1,5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1134" w:hanging="4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эффективности использования номерного фонда гостиниц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гостиницы определя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 - Пропускная способность гостиницы за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 - время простоя под плановым ремонт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– время простоя номерного фо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гостиницы 445мест *365 дней = 162425 койко-су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остоя под плановым ремонтом 10дней / 5 лет = 2 д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остоя номерного фонда (санитарная обработка, подготовка к размещению гостей) составляет 1,5ч в день – 1,5ч * 445 мест* 365 дня/24 ч = 10152 койко-су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03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оживания гостя в гостинице за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 – количество гостей, обслуженных гостиницей,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гостиничного ном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номерного фонда 27071/30080 = 90%. Т.к. оборачиваемость гостиничного места за год не в пределах 95-99%, то значит номерной фонд используется неэффективно.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Бесфамильный И.В. Определение накопления бытовых отходов в домовладениях расчетным методом. М, 1976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Зубков А.А., Чибисов С.И. Справочник работника гостиничного хозяйства. М., 1988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Планирование и организация ремонта жилых зданий/Кукса В.П., Пушкарь Л.А. и др., Киев, 1982г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ых зданий: Справ.пособие. – М., 1985</w:t>
      </w:r>
    </w:p>
    <w:sectPr>
      <w:headerReference w:type="defaul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4:00Z</dcterms:created>
  <dc:creator>Юлия</dc:creator>
  <dc:description/>
  <cp:keywords/>
  <dc:language>en-US</dc:language>
  <cp:lastModifiedBy>Mage</cp:lastModifiedBy>
  <cp:lastPrinted>2007-11-07T09:06:00Z</cp:lastPrinted>
  <dcterms:modified xsi:type="dcterms:W3CDTF">2011-10-08T11:14:00Z</dcterms:modified>
  <cp:revision>2</cp:revision>
  <dc:subject/>
  <dc:title>ГОСУДАРСТВЕННАЯ АКАДЕМИЯ ЖИЛИЩНО-КОМУНАЛЬНОГО ХОЗЯЙСТВА</dc:title>
</cp:coreProperties>
</file>