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3.wmf" ContentType="image/x-wmf"/>
  <Override PartName="/word/media/image166.wmf" ContentType="image/x-wmf"/>
  <Override PartName="/word/media/image138.wmf" ContentType="image/x-wmf"/>
  <Override PartName="/word/media/image41.wmf" ContentType="image/x-wmf"/>
  <Override PartName="/word/media/image180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1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12.png" ContentType="image/png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19.wmf" ContentType="image/x-wmf"/>
  <Override PartName="/word/media/image187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ВПО Кубанский государственный технологический университет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строительных конструкций и гидротехнических сооружений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Конструкции сейсмостойких зданий и сооружений»</w:t>
      </w:r>
    </w:p>
    <w:p>
      <w:pPr>
        <w:pStyle w:val="Normal"/>
        <w:spacing w:lineRule="auto" w:line="360"/>
        <w:ind w:right="-1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86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186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Ж/б каркасное 3-хэтажное здание торгового центра в г. Лабинске»</w:t>
      </w:r>
    </w:p>
    <w:p>
      <w:pPr>
        <w:pStyle w:val="Normal"/>
        <w:spacing w:lineRule="auto" w:line="360"/>
        <w:ind w:left="3600" w:firstLine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0" w:firstLine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0" w:firstLine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0" w:firstLine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0" w:firstLine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3600" w:firstLine="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/>
        <w:ind w:lef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6"/>
        <w:spacing w:lineRule="auto" w:line="360"/>
        <w:ind w:left="0" w:firstLine="540"/>
        <w:jc w:val="center"/>
        <w:rPr>
          <w:bCs/>
        </w:rPr>
      </w:pPr>
      <w:r>
        <w:rPr>
          <w:bCs/>
        </w:rPr>
      </w:r>
    </w:p>
    <w:p>
      <w:pPr>
        <w:pStyle w:val="Heading6"/>
        <w:spacing w:lineRule="auto" w:line="360"/>
        <w:ind w:left="0" w:firstLine="540"/>
        <w:jc w:val="center"/>
        <w:rPr>
          <w:bCs/>
        </w:rPr>
      </w:pPr>
      <w:r>
        <w:rPr>
          <w:bCs/>
        </w:rPr>
      </w:r>
    </w:p>
    <w:p>
      <w:pPr>
        <w:pStyle w:val="Heading6"/>
        <w:spacing w:lineRule="auto" w:line="360"/>
        <w:ind w:left="0" w:firstLine="540"/>
        <w:jc w:val="center"/>
        <w:rPr>
          <w:bCs/>
        </w:rPr>
      </w:pPr>
      <w:r>
        <w:rPr>
          <w:bCs/>
        </w:rPr>
      </w:r>
    </w:p>
    <w:p>
      <w:pPr>
        <w:pStyle w:val="Heading6"/>
        <w:spacing w:lineRule="auto" w:line="360"/>
        <w:ind w:left="0" w:firstLine="540"/>
        <w:jc w:val="center"/>
        <w:rPr>
          <w:bCs/>
        </w:rPr>
      </w:pPr>
      <w:r>
        <w:rPr>
          <w:bCs/>
        </w:rPr>
        <w:t>Краснодар 2008г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Ole"/>
        <w:spacing w:lineRule="auto" w:line="36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TextBody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анная курсовая работа дает представление об основах проектирования сейсмостойких сил железобетонных конструкций. В ходе выполнения курсовой работы, студент самостоятельно приобретает навыки определения сейсмических нагрузок на здания и сооружения с последующей оценкой сейсмостойкости, подбирать материал, компоновать сечения в целях его экономичности и рациональност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ояснительная записка к курсовой работе на тем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Ж/б каркасное 3-хэтажное здание торгового центра в г. Лабинске</w:t>
      </w:r>
      <w:r>
        <w:rPr>
          <w:rFonts w:cs="Times New Roman" w:ascii="Times New Roman" w:hAnsi="Times New Roman"/>
          <w:sz w:val="28"/>
          <w:szCs w:val="28"/>
        </w:rPr>
        <w:t>» имеет в объеме 32 листов. В ней представлены расчеты сейсмостойкости конструктивного решения несущих конструкций проектируемого здания – железобетонного каркаса.</w:t>
      </w:r>
    </w:p>
    <w:p>
      <w:pPr>
        <w:pStyle w:val="Ole"/>
        <w:spacing w:lineRule="auto" w:line="36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ояснительная записка иллюстрирована необходимыми пояснениями и рисунками, а также схемами ко всем расчетам. В ней также отражены антисейсмические мероприятия.</w:t>
      </w:r>
    </w:p>
    <w:p>
      <w:pPr>
        <w:pStyle w:val="Ole"/>
        <w:spacing w:lineRule="auto" w:line="36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Ил. 8. Табл.8. Библиогр. 12.</w:t>
      </w:r>
    </w:p>
    <w:p>
      <w:pPr>
        <w:pStyle w:val="Ole"/>
        <w:tabs>
          <w:tab w:val="clear" w:pos="720"/>
          <w:tab w:val="left" w:pos="426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 xml:space="preserve">К пояснительной записке прилагается графическая часть – 1 лист </w:t>
      </w:r>
      <w:r>
        <w:br w:type="page"/>
      </w:r>
    </w:p>
    <w:p>
      <w:pPr>
        <w:pStyle w:val="Ole"/>
        <w:tabs>
          <w:tab w:val="clear" w:pos="720"/>
          <w:tab w:val="left" w:pos="426" w:leader="none"/>
        </w:tabs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1. Компоновка конструктивного решения здания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Определение сейсмичности строительной площадки и сбор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 Сбор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пределение периода собственных колебаний и форм колебаний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 Период собственных колебаний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 Формы собственных колебаний здания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 Оценка влияния продольных сил в сечении колонн на динамические характеристики каркаса</w:t>
      </w:r>
    </w:p>
    <w:p>
      <w:pPr>
        <w:pStyle w:val="Normal"/>
        <w:widowControl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 Усилия в сечениях элементов рамы от сейсмической нагрузки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пределение сейсмических нагрузок и усилий от них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пределение усилий в несущих конструкциях от эксплуатационных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6 Проверка общей устойчивости здания и прочности отдельных конструкций с учетом сейсмических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1 Подбор площади сечения арматуры средней колонны 1-го этаж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 Проверка прочности сечений, наклонных к продольной оси колонн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Антисейсмические мероприятия</w:t>
      </w:r>
    </w:p>
    <w:p>
      <w:pPr>
        <w:pStyle w:val="Normal"/>
        <w:widowControl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Введ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В связи с увеличением частоты природных катаклизмов, а именно землетрясений возникла проблема сейсмоустойчивости зданий и сооружений, построенных без учета сейсмических воздействий, что в случае данных природных катастроф наносит материальный ущерб. Принимая во внимание всё это в районах подверженных сейсмическим воздействиям силой 7 и более баллов, возникла необходимость возведения зданий и сооружений, способных выдерживать сейсмические воздействия.</w:t>
      </w:r>
    </w:p>
    <w:p>
      <w:pPr>
        <w:pStyle w:val="Style17"/>
        <w:tabs>
          <w:tab w:val="clear" w:pos="720"/>
          <w:tab w:val="left" w:pos="10260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 разработке проектов зданий и сооружений выбор конструктивных решений производят исходя из технико-экономической целесообразности их применения в конкретных условиях строительства с учетом максимального снижения материалоемкости, трудоемкости и стоимости строительства, достигаемых за счет внедрения эффективных строительных материалов и конструкций, снижения массы конструкций и т.п. Принятые конструктивные схемы должны обеспечивать необходимую прочность, устойчивость; элементы сборных конструкций должны отвечать условиям механизированного изготовления на специальных предприятиях.</w:t>
      </w:r>
    </w:p>
    <w:p>
      <w:pPr>
        <w:pStyle w:val="Style17"/>
        <w:tabs>
          <w:tab w:val="clear" w:pos="720"/>
          <w:tab w:val="left" w:pos="1026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гражданских зданий необходимо стремиться к наиболее простой форме в плане и избегать перепадов высот. При проектировании часто выбирают объемно-планировочные и конструктивные решения, так как они обеспечивают максимальную унификацию и сокращение числа типоразмеров и марок конструкций.</w:t>
      </w:r>
    </w:p>
    <w:p>
      <w:pPr>
        <w:pStyle w:val="Style17"/>
        <w:tabs>
          <w:tab w:val="clear" w:pos="720"/>
          <w:tab w:val="left" w:pos="10260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капитального строительства при одновременном расширении области применения бетона и железобетона требует всемерного облегчения конструкций и, следовательно, постоянного совершенствования методов их расчета и конструирования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 Компоновка конструктивного решения здания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комендациям п.1.2 [10] приняты: симметричная конструктивная схема (см. рис. 1.1) с равномерным распределением жесткостей конструкций и масс; конструкции из легкого бетона на пористых заполнителях, обеспечивающие наименьшие значения сейсмических сил; условия работы конструкций с целесообразным перераспределением усилий вследствие использования неупругих деформаций бетона и арматуры при сохранении общей устойчивости здания. Участки колонн, примыкающие к жестким узлам рамы, армируют замкнутой поперечной арматурой, устанавливаемой по расчету, но не реже, чем через 100 мм. Под колонны проектируем сплошную фундаментную плиту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проектируется каркасное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здания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ирина – 36,0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ина – 36,0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ущим является железобетонный каркас.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даменты – сплошная монолитная фундаментная плита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крытия – монолитные железобетонные плиты толщиной 100мм;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ы – сечение 400х400мм, высотой 3000м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геля – главная балка: - высота 750м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ирина 300 мм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торостепенная балка: - высота 300 м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ширина 200мм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ка колонн 9х9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ающие конструкции - самонесущие кирпичные стены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ычки – сборные железобетонные.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родки – кирпичные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вля - плоско-совмещенная с покрытием рубероидным ковром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цы – из сборных железобетонных маршей и площадок.</w:t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Определение сейсмичности строительной площадки и сбор нагрузок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уется рассчитать конструкции жилого здания, при его привязке к площадке строительства. Согласно 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7-81* (Строительство в сейсмических районах) в разделе Общее сейсмическое районирование территории Российской Федерации ОСР-97” (Список населенных пунктов) по карте ОСР-97-В-5% сейсмичность района г. Лабинск составляет 8 баллов (Карта В - объекты повышенной ответственности и особо ответственные объекты. Решение о выборе карты при проектировании конкретного объекта принимается заказчиком по представлению генерального проектировщика, за исключением случаев, оговоренных в других нормативных документах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сейсмичности площадки строительства производим на основании сейсмического микрорайонирования дл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 групп по сейсмическим свойствам, грунты которых являются: </w:t>
      </w:r>
      <w:bookmarkStart w:id="0" w:name="TO0000003"/>
      <w:r>
        <w:rPr>
          <w:rFonts w:cs="Times New Roman" w:ascii="Times New Roman" w:hAnsi="Times New Roman"/>
          <w:sz w:val="28"/>
          <w:szCs w:val="28"/>
        </w:rPr>
        <w:t xml:space="preserve">пески гравелистые, крупные и средней крупности плотные и средней плотности маловлажные и влажные; пески мелкие и пылеватые плотные и средней плотности маловлажные; глинистые грунты с показателем консистенци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06680" cy="1295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0,5 при коэффициенте пористости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</w:rPr>
        <w:t xml:space="preserve">0,9 для глин и суглинков и </w:t>
      </w:r>
      <w:r>
        <w:rPr>
          <w:rFonts w:cs="Times New Roman" w:ascii="Times New Roman" w:hAnsi="Times New Roman"/>
          <w:i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 0,7 - для супесей</w:t>
      </w:r>
      <w:bookmarkEnd w:id="0"/>
      <w:r>
        <w:rPr>
          <w:rFonts w:cs="Times New Roman" w:ascii="Times New Roman" w:hAnsi="Times New Roman"/>
          <w:sz w:val="28"/>
          <w:szCs w:val="28"/>
        </w:rPr>
        <w:t>. Сейсмичность площадки строительства при сейсмичности района 8 баллов, составляет 9 баллов. Согласно выше перечисленному</w:t>
      </w:r>
      <w:bookmarkStart w:id="1" w:name="PO0000022"/>
      <w:r>
        <w:rPr>
          <w:rFonts w:cs="Times New Roman" w:ascii="Times New Roman" w:hAnsi="Times New Roman"/>
          <w:sz w:val="28"/>
          <w:szCs w:val="28"/>
        </w:rPr>
        <w:t xml:space="preserve"> значения коэффициента динамичност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зависимости от расчетного периода собственных колебаний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здания или сооружения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тону при определении сейсмических нагрузок следует принимать по формулам (1)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рунт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й по сейсмическим свойствам </w:t>
      </w:r>
    </w:p>
    <w:p>
      <w:pPr>
        <w:pStyle w:val="Normal"/>
        <w:widowControl/>
        <w:tabs>
          <w:tab w:val="clear" w:pos="720"/>
          <w:tab w:val="left" w:pos="2832" w:leader="none"/>
          <w:tab w:val="left" w:pos="4838" w:leader="none"/>
        </w:tabs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  <w:tab/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0,1 с </w:t>
        <w:tab/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+ 1,5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</w:p>
    <w:p>
      <w:pPr>
        <w:pStyle w:val="Normal"/>
        <w:widowControl/>
        <w:tabs>
          <w:tab w:val="clear" w:pos="720"/>
          <w:tab w:val="left" w:pos="2832" w:leader="none"/>
          <w:tab w:val="left" w:pos="4838" w:leader="none"/>
          <w:tab w:val="left" w:pos="8496" w:leader="none"/>
        </w:tabs>
        <w:overflowPunct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  <w:tab/>
        <w:t xml:space="preserve">0,1 с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rFonts w:cs="Times New Roman" w:ascii="Times New Roman" w:hAnsi="Times New Roman"/>
          <w:sz w:val="28"/>
          <w:szCs w:val="28"/>
        </w:rPr>
        <w:t xml:space="preserve"> 0,8 с </w:t>
        <w:tab/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2,5 </w:t>
        <w:tab/>
        <w:t>(1)</w:t>
      </w:r>
    </w:p>
    <w:p>
      <w:pPr>
        <w:pStyle w:val="Normal"/>
        <w:widowControl/>
        <w:tabs>
          <w:tab w:val="clear" w:pos="720"/>
          <w:tab w:val="left" w:pos="2832" w:leader="none"/>
          <w:tab w:val="left" w:pos="4838" w:leader="none"/>
        </w:tabs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  <w:tab/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 0,8 с </w:t>
        <w:tab/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2,5 (0,8/ 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,5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случаях значения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лжны приниматься не менее 0,8.</w:t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бор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 нагрузок производим на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крытия здания и перекрытия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ое решение пола принимаем одинаковым для всех этажей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нагрузок производим в табличной форме и представлен в таблице 2.1;2.2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.1 Нагрузка на 1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/>
        <w:t xml:space="preserve"> покрытия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559"/>
        <w:gridCol w:w="1559"/>
      </w:tblGrid>
      <w:tr>
        <w:trPr>
          <w:trHeight w:val="13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ая нагрузка, Н/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эффициент надёжности по нагруз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ётная нагрузка, Н/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оянная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 вес плиты δ=100мм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ρ=2500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оизоляция 1 слой пергам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5</w:t>
            </w:r>
          </w:p>
        </w:tc>
      </w:tr>
      <w:tr>
        <w:trPr>
          <w:trHeight w:val="9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теплитель- керамзитобетон δ=80мм (ρ=800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ментно-песчаная стяжка δ=2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лоя рубероида на мас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й гравия δ=10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4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73</w:t>
            </w:r>
          </w:p>
        </w:tc>
      </w:tr>
      <w:tr>
        <w:trPr>
          <w:trHeight w:val="4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енна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.2 Нагрузка на 1м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  <w:t>2</w:t>
      </w:r>
      <w:r>
        <w:rPr/>
        <w:t xml:space="preserve"> перекры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783"/>
        <w:gridCol w:w="1904"/>
        <w:gridCol w:w="1536"/>
      </w:tblGrid>
      <w:tr>
        <w:trPr>
          <w:trHeight w:val="1267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нагруз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ая нагрузка, Н/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эффициент надёжности по нагруз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ётная нагрузка, Н/м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тоянная нагрузка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6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 вес плиты δ=100мм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ρ=2500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</w:t>
            </w:r>
          </w:p>
        </w:tc>
      </w:tr>
      <w:tr>
        <w:trPr>
          <w:trHeight w:val="71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обственный вес Цементно-песчаного раствора δ=20мм (ρ=1800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</w:tr>
      <w:tr>
        <w:trPr>
          <w:trHeight w:val="411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 вес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ерамических плиток, δ=15мм (ρ=1800кг/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</w:t>
            </w:r>
          </w:p>
        </w:tc>
      </w:tr>
      <w:tr>
        <w:trPr>
          <w:trHeight w:val="41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37</w:t>
            </w:r>
          </w:p>
        </w:tc>
      </w:tr>
      <w:tr>
        <w:trPr>
          <w:trHeight w:val="31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енная нагрузка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>
          <w:trHeight w:val="753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временная (30%)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лительная (70%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0</w:t>
            </w:r>
          </w:p>
        </w:tc>
      </w:tr>
      <w:tr>
        <w:trPr>
          <w:trHeight w:val="1292" w:hRule="atLeast"/>
        </w:trPr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ая нагрузка: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ая и длительная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временн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0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0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7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7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354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пределение периода собственных колебаний и форм колебаний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Для определения периода собственных колебаний и форм колебаний необходимо вычислить динамические характеристики пятиэтажной рамы поперечника здания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колонны сечением 400х400мм, тогда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гель принимаем с размерами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300мм;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750мм;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4191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ная длина ригеля- 9200 мм; колонн - 3500 м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онструкций зданий в данном районе применён легкий бетон класса В25 с использованием мелкого плотного заполнителя, плотность бетона 1600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начальном модуле упругости 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6500МПа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нная жесткость элементов рамы будет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игеля 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76600" cy="419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3.1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лонн -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60065" cy="4191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57625" cy="21704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исунок 3.1- К расчету на сейсмические нагрузк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, которая характеризует сдвиговую жесткость многоэтажной рамы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685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(3.2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погонных жесткостей стоек этажа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умма погонных жесткостей ригелей этажей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высота этажа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погонная жесткость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х ригеле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ёх колонн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1700" cy="6604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высота здания, по формуле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44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3), где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,5– расстояние от обреза фундамента до ригеля верхнего этажа (плиты покрытия)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3 – число этажей; подставив эти значения в формулу получим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2800" cy="4191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ярусную нагрузку на уровне междуэтажного перекрытия типового этажа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са перекрытия (подсчет сосредоточенных нагрузок на уровне междуэтажных перекрытий с учетом коэффициентов сочетаний:0,9;0,8 и 0,5)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54700" cy="2032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где 36 м – ширина здания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 м – шаг колонн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са колонн длиной, равной высоте этажа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0" cy="203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191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са участков стен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3100" cy="2032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 486,39кН 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родки в расчете не учтены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усная масса определяется по формул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585,31/9,8= 49,63 кН∙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м 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приближенно ярусную массу по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49,63 кН∙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∙м , находим периоды трёх тонов свободных горизонтальных колебаний рамной системы и коэффициенты динамичности и вносим их в таблицу 3.1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.5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 1,2,3 типа свободных колебаний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= 55300,05 кН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=12,6 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3,5 м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 1,5/Т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для грунто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атегории (3.6)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8190" cy="20891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.1- К определению коэффициентов динамич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954"/>
        <w:gridCol w:w="2225"/>
        <w:gridCol w:w="978"/>
      </w:tblGrid>
      <w:tr>
        <w:trPr>
          <w:trHeight w:val="135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колебаний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ы колебаний по формул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1663700" cy="2921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оэффициент динамичности</w:t>
            </w:r>
          </w:p>
        </w:tc>
      </w:tr>
      <w:tr>
        <w:trPr>
          <w:trHeight w:val="23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формуле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952500" cy="482600"/>
                  <wp:effectExtent l="0" t="0" r="0" b="0"/>
                  <wp:docPr id="2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ят</w:t>
            </w:r>
          </w:p>
        </w:tc>
      </w:tr>
      <w:tr>
        <w:trPr>
          <w:trHeight w:val="20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/>
                <w:b/>
                <w:position w:val="-12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971800" cy="292100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23" r="-1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=1,01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990600" cy="469900"/>
                  <wp:effectExtent l="0" t="0" r="0" b="0"/>
                  <wp:docPr id="2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22300" cy="228600"/>
                  <wp:effectExtent l="0" t="0" r="0" b="0"/>
                  <wp:docPr id="2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1943100" cy="228600"/>
                  <wp:effectExtent l="0" t="0" r="0" b="0"/>
                  <wp:docPr id="2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215900"/>
                  <wp:effectExtent l="0" t="0" r="0" b="0"/>
                  <wp:docPr id="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21590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2005965" cy="22860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228600"/>
                  <wp:effectExtent l="0" t="0" r="0" b="0"/>
                  <wp:docPr id="3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228600"/>
                  <wp:effectExtent l="0" t="0" r="0" b="0"/>
                  <wp:docPr id="3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ярусную нагрузку на уровне покрытия для участка длины здания, равному продольному шагу колонн 6 м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веса совмещенной кровли: 3973∙36∙9∙0,9 = 1158,5кН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веса снегового покрова: 0,5∙0,95∙9∙36∙1,1 = 169,29кН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веса колонн: 25,25/2 = 12,63 кН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веса участков стен: 247,42/2 = 123,71 к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1158,5+169,29+12,63+123,71 = 1464,13 кН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2 Формы собственных колебаний здания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личи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5525" cy="22923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мещение точек динамической системы отвечает уравнению собственных (свободных) колебаний. В практических расчетах уравн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0210" cy="22923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аппроксимируют в виде тригонометрических полиномов. Для определения коэффициента формы колебаний в формулу (2.3) подставляют не абсолютные смещения точек, а лишь их отношения. Например, формы трех тонов свободных колебаний многоэтажных зданий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8775" cy="22923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.4)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безразмерная координата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ые координаты форм свободных колебаний даны в табл. 2.1 для трех ортонормированных функций.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88410" cy="243268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ис. 3.3- К динамическому расчету 4-этажного зд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условная схема здания; б – расчетная схема при определении периодов и форм свободных колебаний горизонтальных колебаний; в – три ортонормированные функции, аппроксимирующие формы свободных колебаний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 Оценка влияния продольных сил в сечении колонн на динамические характеристики каркаса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ная жесткость рамы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Cs/>
          <w:sz w:val="28"/>
          <w:szCs w:val="28"/>
        </w:rPr>
        <w:t xml:space="preserve"> =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>/2</w:t>
      </w:r>
      <w:r>
        <w:rPr>
          <w:rFonts w:cs="Times New Roman" w:ascii="Times New Roman" w:hAnsi="Times New Roman"/>
          <w:sz w:val="28"/>
          <w:szCs w:val="28"/>
        </w:rPr>
        <w:t>=16500∙0,4 ∙0,4∙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2 =2970∙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кН∙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(3.8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 15 м- расстояние между осями крайних колонн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жесткости рамы при учете влияния продольных сил в сечении колонн, по формуле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234565" cy="4445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(3.9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учитывать влияние продольных сил в сечении колонн на динамические характеристики рамного каркаса не требуется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4 Усилия в сечениях элементов рамы от сейсмической нагрузки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расчетные сейсмические нагрузки по п. 2.3 [10] принимаются, действующими в горизонтальном направлении, вертикальная составляющая сейсмических сил не учитывается. Так же не учитывают по п. 2.4 [10] вертикальную сейсмическую нагрузку для рам пролетом менее 24 м. Расчетные значения поперечных сил и изгибающих моментов в сечениях элементов рамы по п. 2.10 [10] следует определить по формулам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4826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торы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усилия в рассматриваемом сечении, вызываемые сейсмическими нагрузками, соответствующими форме колебани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ближенном расчете многоэтажных рам на горизонтальные нагрузки учитывают уменьшение жесткости крайних колонн, так как они имеют меньшую степень защемления в узлах, чем средние колонны.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нные жесткости элементов рамы 1-го этажа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ге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4572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ны 2-го этаж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ны 1-го этаж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бличный коэффициен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ношении погонных жесткостей ригелей и колон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табл.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.1 [1], общая жесткость колонн рамы (принимая за единицу жесткость средней колонны)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-ом этаже ∑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+2∙0,9 = 2,8; на других этажах ∑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+2∙(0,54+0,54)-2 = 1,16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еречные силы в сечениях средних колонн рамы: 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-м этаж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8=(242,44+39,30+68,58)/2,8=125,11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 2-го по 5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,16= (86,59+14,04+24,49)/1,16=107,86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щие моменты в сечениях средних колонн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-м этаже в сечении под ригелем рам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∙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/3;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чении по с 2-го по 4-й этаж М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/2; 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 расчетная длина колонн, равная высоте этажа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ые силы (кН) и изгибающие моменты (кН∙м) в сечениях средних колонн рамы подсчитаны в таблице 4.1 для трёх форм колебаний.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Определение сейсмических нагрузок и усилий от них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форм колебаний </w:t>
      </w:r>
      <w:r>
        <w:rPr>
          <w:rFonts w:cs="Times New Roman" w:ascii="Times New Roman" w:hAnsi="Times New Roman"/>
          <w:i/>
          <w:iCs/>
          <w:sz w:val="28"/>
          <w:szCs w:val="28"/>
        </w:rPr>
        <w:t>η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трех тонов подсчитаны в табл. 3.2 с использованием относительных координат форм свободных колебаний, приведенных в табл. 4.1. по формуле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1795" cy="43434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 (4.1)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229235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смещение точек здания при собственных колеба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" cy="156845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му тону в рассматриваемой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во всех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сположения ярусных нагрузо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19304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Расчетную сейсмическую нагруз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1717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выбранном направлении действия, приложенную к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у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" cy="156845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му тону свободных, т.е. собственных колебаний здания, определяют по формуле п. 2.5[10]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1295" cy="229235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4.2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/>
      </w:pPr>
      <w:r>
        <w:rPr/>
        <w:t xml:space="preserve">Таблица 4.1 </w:t>
      </w:r>
    </w:p>
    <w:tbl>
      <w:tblPr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993"/>
        <w:gridCol w:w="992"/>
        <w:gridCol w:w="992"/>
        <w:gridCol w:w="1275"/>
        <w:gridCol w:w="1484"/>
        <w:gridCol w:w="8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900" cy="190500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1300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4200" cy="482600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2" t="-75" r="-6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08000" cy="266700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241300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36600" cy="266700"/>
                  <wp:effectExtent l="0" t="0" r="0" b="0"/>
                  <wp:docPr id="61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9" t="-135" r="-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3200" cy="228600"/>
                  <wp:effectExtent l="0" t="0" r="0" b="0"/>
                  <wp:docPr id="62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  <w:position w:val="-10"/>
              </w:rPr>
            </w:pPr>
            <w:r>
              <w:rPr>
                <w:rFonts w:cs="Times New Roman" w:ascii="Times New Roman" w:hAnsi="Times New Roman"/>
                <w:position w:val="-1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,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5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1</w:t>
            </w:r>
          </w:p>
        </w:tc>
      </w:tr>
      <w:tr>
        <w:trPr>
          <w:trHeight w:val="2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2,3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3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2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2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97,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88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72,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33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2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6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1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7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73,1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64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6,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9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</w:t>
            </w:r>
          </w:p>
        </w:tc>
      </w:tr>
      <w:tr>
        <w:trPr>
          <w:trHeight w:val="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overflowPunct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845" cy="205105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, учитывающий допускаемые повреждения зданий и принимаемый по табл. 3 [10]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9120" cy="20510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TO0000005"/>
      <w:r>
        <w:rPr>
          <w:rFonts w:cs="Times New Roman" w:ascii="Times New Roman" w:hAnsi="Times New Roman"/>
          <w:sz w:val="28"/>
          <w:szCs w:val="28"/>
        </w:rPr>
        <w:t xml:space="preserve"> - для зданий и сооружений, в конструкциях которых могут быть допущены остаточные деформации и повреждения, затрудняющие нормальную эксплуатацию, при обеспечении безопасности людей и сохранности оборудования, возводимые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с железобетонным каркасом с диафрагмами или связями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9235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, учитывающий характеристики конструкций и принимаемый по табл. 6 [10]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4665" cy="22923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ля каркасных зданий, стеновое заполнение которых не оказывает влияния на их деформативность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" cy="132715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, учитывающий расчетную сейсмичность площадки строительства и определяемый по п. 2.5 [10]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0535" cy="180975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при сейсмичности 9 баллов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275" cy="21717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 динамичности, определяемый по п. 2.6* [10]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21717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, зависящий от формы деформации здания при свободных колеба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" cy="156845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му тону и от места расположения нагрузки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определяемый по п.2.7 [10]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1470" cy="43434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2.3)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4435" cy="229235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смещение точек здания при собственных колеба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" cy="156845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му тону в рассматриваемой точк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во всех точках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расположения ярусных нагрузо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" cy="19304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overflowPunct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0" cy="229235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3020" cy="21717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блица </w:t>
      </w:r>
      <w:r>
        <w:rPr/>
        <w:t>4.2</w:t>
      </w:r>
    </w:p>
    <w:tbl>
      <w:tblPr>
        <w:tblW w:w="9389" w:type="dxa"/>
        <w:jc w:val="left"/>
        <w:tblInd w:w="-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"/>
        <w:gridCol w:w="95"/>
        <w:gridCol w:w="389"/>
        <w:gridCol w:w="80"/>
        <w:gridCol w:w="303"/>
        <w:gridCol w:w="388"/>
        <w:gridCol w:w="383"/>
        <w:gridCol w:w="645"/>
        <w:gridCol w:w="127"/>
        <w:gridCol w:w="645"/>
        <w:gridCol w:w="126"/>
        <w:gridCol w:w="772"/>
        <w:gridCol w:w="516"/>
        <w:gridCol w:w="255"/>
        <w:gridCol w:w="516"/>
        <w:gridCol w:w="257"/>
        <w:gridCol w:w="771"/>
        <w:gridCol w:w="387"/>
        <w:gridCol w:w="385"/>
        <w:gridCol w:w="385"/>
        <w:gridCol w:w="386"/>
        <w:gridCol w:w="644"/>
        <w:gridCol w:w="642"/>
        <w:gridCol w:w="131"/>
      </w:tblGrid>
      <w:tr>
        <w:trPr>
          <w:trHeight w:val="315" w:hRule="atLeast"/>
        </w:trPr>
        <w:tc>
          <w:tcPr>
            <w:tcW w:w="16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180" w:leader="none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-108" w:leader="none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900" cy="190500"/>
                  <wp:effectExtent l="0" t="0" r="0" b="0"/>
                  <wp:docPr id="7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90500" cy="241300"/>
                  <wp:effectExtent l="0" t="0" r="0" b="0"/>
                  <wp:docPr id="7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форма колебаний с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84200" cy="215900"/>
                  <wp:effectExtent l="0" t="0" r="0" b="0"/>
                  <wp:docPr id="8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2" t="-167" r="-6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ая форма колебаний с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58800" cy="215900"/>
                  <wp:effectExtent l="0" t="0" r="0" b="0"/>
                  <wp:docPr id="8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167" r="-6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 форма колебаний с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45465" cy="228600"/>
                  <wp:effectExtent l="0" t="0" r="0" b="0"/>
                  <wp:docPr id="8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15900" cy="228600"/>
                  <wp:effectExtent l="0" t="0" r="0" b="0"/>
                  <wp:docPr id="8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35990" cy="415925"/>
                  <wp:effectExtent l="0" t="0" r="0" b="0"/>
                  <wp:docPr id="8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228600"/>
                  <wp:effectExtent l="0" t="0" r="0" b="0"/>
                  <wp:docPr id="8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35990" cy="415925"/>
                  <wp:effectExtent l="0" t="0" r="0" b="0"/>
                  <wp:docPr id="8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28600" cy="228600"/>
                  <wp:effectExtent l="0" t="0" r="0" b="0"/>
                  <wp:docPr id="8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35990" cy="415925"/>
                  <wp:effectExtent l="0" t="0" r="0" b="0"/>
                  <wp:docPr id="8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0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4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1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9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33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5137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9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026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4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3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088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4646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9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795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3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60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4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1273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6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,800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16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1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,0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3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2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2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6738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1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93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7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Этаж </w:t>
            </w:r>
            <w:r>
              <w:rPr>
                <w:rFonts w:cs="Times New Roman" w:ascii="Times New Roman" w:hAnsi="Times New Roman"/>
                <w:spacing w:val="4"/>
                <w:lang w:val="en-US"/>
              </w:rPr>
              <w:t>k</w:t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Первая форма колебаний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Вторая ф</w:t>
            </w:r>
            <w:r>
              <w:rPr>
                <w:rFonts w:ascii="Times New Roman" w:hAnsi="Times New Roman" w:cs="Times New Roman"/>
                <w:spacing w:val="4"/>
                <w:rtl w:val="true"/>
              </w:rPr>
              <w:t>࠾</w:t>
            </w:r>
            <w:r>
              <w:rPr>
                <w:rFonts w:cs="Times New Roman" w:ascii="Times New Roman" w:hAnsi="Times New Roman"/>
                <w:spacing w:val="4"/>
              </w:rPr>
              <w:t>рма к</w:t>
            </w:r>
            <w:r>
              <w:rPr>
                <w:rFonts w:ascii="Times New Roman" w:hAnsi="Times New Roman" w:cs="Times New Roman"/>
                <w:spacing w:val="4"/>
                <w:rtl w:val="true"/>
              </w:rPr>
              <w:t>࠾࠻</w:t>
            </w:r>
            <w:r>
              <w:rPr>
                <w:rFonts w:cs="Times New Roman" w:ascii="Times New Roman" w:hAnsi="Times New Roman"/>
                <w:spacing w:val="4"/>
              </w:rPr>
              <w:t>еба</w:t>
            </w:r>
            <w:r>
              <w:rPr>
                <w:rFonts w:ascii="Times New Roman" w:hAnsi="Times New Roman" w:cs="Times New Roman"/>
                <w:spacing w:val="4"/>
                <w:rtl w:val="true"/>
              </w:rPr>
              <w:t>࠽</w:t>
            </w:r>
            <w:r>
              <w:rPr>
                <w:rFonts w:cs="Times New Roman" w:ascii="Times New Roman" w:hAnsi="Times New Roman"/>
                <w:spacing w:val="4"/>
              </w:rPr>
              <w:t>ий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Третья форма колебаний</w:t>
            </w:r>
          </w:p>
        </w:tc>
      </w:tr>
      <w:tr>
        <w:trPr>
          <w:trHeight w:val="148" w:hRule="atLeast"/>
        </w:trPr>
        <w:tc>
          <w:tcPr>
            <w:tcW w:w="7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∑</w:t>
            </w:r>
            <w:r>
              <w:rPr>
                <w:rFonts w:cs="Times New Roman" w:ascii="Times New Roman" w:hAnsi="Times New Roman"/>
                <w:spacing w:val="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Q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М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∑</w:t>
            </w:r>
            <w:r>
              <w:rPr>
                <w:rFonts w:cs="Times New Roman" w:ascii="Times New Roman" w:hAnsi="Times New Roman"/>
                <w:spacing w:val="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Q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М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∑</w:t>
            </w:r>
            <w:r>
              <w:rPr>
                <w:rFonts w:cs="Times New Roman" w:ascii="Times New Roman" w:hAnsi="Times New Roman"/>
                <w:spacing w:val="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val="en-US"/>
              </w:rPr>
              <w:t>Q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М</w:t>
            </w:r>
            <w:r>
              <w:rPr>
                <w:rFonts w:cs="Times New Roman" w:ascii="Times New Roman" w:hAnsi="Times New Roman"/>
                <w:spacing w:val="4"/>
                <w:vertAlign w:val="subscript"/>
                <w:lang w:val="en-US"/>
              </w:rPr>
              <w:t>k</w:t>
            </w:r>
          </w:p>
        </w:tc>
      </w:tr>
      <w:tr>
        <w:trPr>
          <w:trHeight w:val="228" w:hRule="atLeast"/>
        </w:trPr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415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5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,5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,3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6,5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1</w:t>
            </w:r>
          </w:p>
        </w:tc>
      </w:tr>
      <w:tr>
        <w:trPr>
          <w:trHeight w:val="256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9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76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6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9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,46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,9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8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4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8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22</w:t>
            </w:r>
          </w:p>
        </w:tc>
      </w:tr>
      <w:tr>
        <w:trPr>
          <w:trHeight w:val="256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5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84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,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1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2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49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9,80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1</w:t>
            </w:r>
          </w:p>
        </w:tc>
      </w:tr>
      <w:tr>
        <w:trPr>
          <w:trHeight w:val="256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3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4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7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8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9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7</w:t>
            </w:r>
          </w:p>
        </w:tc>
      </w:tr>
      <w:tr>
        <w:trPr>
          <w:trHeight w:val="256" w:hRule="atLeast"/>
        </w:trPr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=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0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=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=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1</w:t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значение сейсмических сил по формуле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2695" cy="277495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.3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0170" cy="28956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9845" cy="28956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1585" cy="28956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7455" cy="28956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38880" cy="2585085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1 – К расчету поперечной рамы на горизонтальную нагрузку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усные поперечные силы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6840" cy="374015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7130" cy="37401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7130" cy="37401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9520" cy="374015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щие моменты в стойках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5505" cy="22923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7570" cy="22923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3765" cy="229235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й этаж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0725" cy="229235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7570" cy="229235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ибающие моменты в ригелях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9730" cy="21717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935" cy="21717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340" cy="21717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0" cy="21717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885" cy="21717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2675" cy="21717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92350" cy="21717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7130" cy="21717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Определение усилий в несущих конструкциях от эксплуатационных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ая нагрузка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4315" cy="229235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ая нагрузка на 1 м/п: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7895" cy="229235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ложению 8.2.17 [4], пр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1,46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8565" cy="43434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нагрузки на всю раму -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пл</w:t>
      </w:r>
      <w:r>
        <w:rPr>
          <w:rFonts w:cs="Times New Roman" w:ascii="Times New Roman" w:hAnsi="Times New Roman"/>
          <w:sz w:val="28"/>
          <w:szCs w:val="28"/>
        </w:rPr>
        <w:t>∙ℓ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0" cy="3168015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>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 0,0147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1</w:t>
      </w:r>
      <w:r>
        <w:rPr>
          <w:rFonts w:cs="Times New Roman" w:ascii="Times New Roman" w:hAnsi="Times New Roman"/>
          <w:sz w:val="28"/>
          <w:szCs w:val="28"/>
        </w:rPr>
        <w:t>=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2</w:t>
      </w:r>
      <w:r>
        <w:rPr>
          <w:rFonts w:cs="Times New Roman" w:ascii="Times New Roman" w:hAnsi="Times New Roman"/>
          <w:sz w:val="28"/>
          <w:szCs w:val="28"/>
        </w:rPr>
        <w:t>= 0,1176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Множитель = -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в</w:t>
      </w:r>
      <w:r>
        <w:rPr>
          <w:rFonts w:cs="Times New Roman" w:ascii="Times New Roman" w:hAnsi="Times New Roman"/>
          <w:sz w:val="28"/>
          <w:szCs w:val="28"/>
        </w:rPr>
        <w:t>∙ℓ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/>
        <w:t>Таблица 5.1 – К определению моментов и поперечных сил</w:t>
      </w:r>
    </w:p>
    <w:tbl>
      <w:tblPr>
        <w:tblW w:w="88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774"/>
        <w:gridCol w:w="773"/>
        <w:gridCol w:w="774"/>
        <w:gridCol w:w="773"/>
        <w:gridCol w:w="774"/>
        <w:gridCol w:w="774"/>
        <w:gridCol w:w="773"/>
        <w:gridCol w:w="774"/>
        <w:gridCol w:w="772"/>
      </w:tblGrid>
      <w:tr>
        <w:trPr>
          <w:trHeight w:val="460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ССхема загруж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∙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в1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∙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в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∙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с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∙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∙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∙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  <w:vertAlign w:val="subscript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</w:t>
            </w:r>
          </w:p>
        </w:tc>
      </w:tr>
      <w:tr>
        <w:trPr>
          <w:trHeight w:val="613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,71 кН/м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88720" cy="855980"/>
                  <wp:effectExtent l="0" t="0" r="0" b="0"/>
                  <wp:docPr id="11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5 м 7,5 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7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47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8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8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,84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56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2,56</w:t>
            </w:r>
          </w:p>
        </w:tc>
      </w:tr>
      <w:tr>
        <w:trPr>
          <w:trHeight w:val="613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,5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8,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8,3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8,55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82615" cy="398145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0" cy="422275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4475" cy="39116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 Проверка общей устойчивости здания и прочности </w:t>
      </w:r>
      <w: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588645</wp:posOffset>
            </wp:positionH>
            <wp:positionV relativeFrom="paragraph">
              <wp:posOffset>567055</wp:posOffset>
            </wp:positionV>
            <wp:extent cx="4930775" cy="3176905"/>
            <wp:effectExtent l="0" t="0" r="0" b="0"/>
            <wp:wrapTight wrapText="bothSides">
              <wp:wrapPolygon edited="0">
                <wp:start x="2981" y="891"/>
                <wp:lineTo x="2981" y="1514"/>
                <wp:lineTo x="3644" y="2319"/>
                <wp:lineTo x="4141" y="2319"/>
                <wp:lineTo x="937" y="2676"/>
                <wp:lineTo x="495" y="2854"/>
                <wp:lineTo x="550" y="9458"/>
                <wp:lineTo x="219" y="10084"/>
                <wp:lineTo x="219" y="10887"/>
                <wp:lineTo x="550" y="10887"/>
                <wp:lineTo x="495" y="17937"/>
                <wp:lineTo x="771" y="18028"/>
                <wp:lineTo x="4804" y="18028"/>
                <wp:lineTo x="4417" y="18742"/>
                <wp:lineTo x="4473" y="18919"/>
                <wp:lineTo x="5357" y="19456"/>
                <wp:lineTo x="5357" y="21061"/>
                <wp:lineTo x="13809" y="21061"/>
                <wp:lineTo x="13809" y="19456"/>
                <wp:lineTo x="19720" y="19456"/>
                <wp:lineTo x="20438" y="19277"/>
                <wp:lineTo x="20383" y="18028"/>
                <wp:lineTo x="19223" y="16332"/>
                <wp:lineTo x="19223" y="15707"/>
                <wp:lineTo x="19002" y="15172"/>
                <wp:lineTo x="19223" y="12671"/>
                <wp:lineTo x="19223" y="9458"/>
                <wp:lineTo x="19002" y="8031"/>
                <wp:lineTo x="19278" y="6603"/>
                <wp:lineTo x="19002" y="3747"/>
                <wp:lineTo x="19388" y="2408"/>
                <wp:lineTo x="18615" y="2319"/>
                <wp:lineTo x="11986" y="2319"/>
                <wp:lineTo x="18228" y="1694"/>
                <wp:lineTo x="18118" y="891"/>
                <wp:lineTo x="2981" y="891"/>
              </wp:wrapPolygon>
            </wp:wrapTight>
            <wp:docPr id="1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тдельных конструкций с учетом сейсмических нагрузок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принимаем среднюю колонну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изгибающие моменты в верхнем сечении средней колонны равны 0, то значение суммарного момента от сейсмической горизонтальной нагрузки и от вертикальной нагрузки будет равен только значению момента от сейсмической нагрузки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34,04+0=234,04кНм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е и с поперечными силами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8,</w:t>
      </w:r>
      <w:r>
        <w:rPr>
          <w:rFonts w:cs="Times New Roman" w:ascii="Times New Roman" w:hAnsi="Times New Roman"/>
          <w:sz w:val="28"/>
          <w:szCs w:val="28"/>
          <w:lang w:val="en-US"/>
        </w:rPr>
        <w:t>71</w:t>
      </w:r>
      <w:r>
        <w:rPr>
          <w:rFonts w:cs="Times New Roman" w:ascii="Times New Roman" w:hAnsi="Times New Roman"/>
          <w:sz w:val="28"/>
          <w:szCs w:val="28"/>
        </w:rPr>
        <w:t>+0=58,71кН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ьная сила в сечении колонны 1-го этажа (кН) при особом сочетании нагрузок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са совмещенной кровли: 3,97∙6∙7,5∙0,9=160,78 кН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са снегового покрова: 1∙0,95∙7,5∙6=42,75 кН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са перекрытия: 6,74∙7,5∙6∙0,9∙3=818,91 кН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веса колонны: 0,9∙0,95∙0,4∙0,4∙1,1∙16∙3,5=7,22 кН;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164,53 кН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длительно действующая нагрузк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232,91 кН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 Подбор площади сечения арматуры средней колонны 1-го этажа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тон: класса В25 с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4,5 МП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1,05 МП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6500 МПа</w:t>
      </w:r>
    </w:p>
    <w:p>
      <w:pPr>
        <w:pStyle w:val="Normal"/>
        <w:tabs>
          <w:tab w:val="clear" w:pos="720"/>
          <w:tab w:val="left" w:pos="284" w:leader="none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атура: класса А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65 МП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Па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чение колонны 400х400 мм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,5 м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илия М=234,04 кН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90,35 кН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164,53 кН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=232,91 кН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центриситет продольной силы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9700" cy="3429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носительный эксцентрисит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3429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мм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ен быть не мене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6.1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читываем особые коэффициенты условий работы при расчете на прочность нормальных сечений элементов из тяжелого бетона с арматурой класса А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1500" cy="2413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 учитывающий влияние длительности действия нагрузки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2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лучаем формулу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для критической силы имеет вид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482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3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60800" cy="2286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6.4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2413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5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емс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540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8500" cy="40576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чету прим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08500" cy="4572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, учитывающий влияние прогиба на значение эксцентриситета продольной силы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5400" cy="4318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6.6)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направления действия или до тяжести сечения сжатой арматуры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03600" cy="2286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, что А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 xml:space="preserve">’, высота сжатой зоны 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0" cy="4318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7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высота сжатой зо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3937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чное значение относительной высоты сжатой зоны бетона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6223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8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0" cy="228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4500" cy="6096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ывая, коэффициент 0,85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0" cy="4445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9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3300" cy="4191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 арматур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значаем не конструктивно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3Ø36 А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=30,52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1765" cy="4318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 Проверка прочности сечений, наклонных к продольной оси колонн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перечной си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0900" cy="2032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при продольной си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при особом коэффициенте условия работ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ля многоэтажных зданий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эффициент, учитывающий благоприятное влияние продольной сжимающей силы на прочность наклонного сечения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6.10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8400" cy="4191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следовательно, в расчете учитывается тольк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для тяжелого бетона находим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40576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6.11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6900" cy="3937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оперечная арматура не требуется по расчету. Принимаем из условий свариваемости Ø8 А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 шагом 100мм и 200мм.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3500" cy="2413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6.12)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66900" cy="2413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213,35-183,71)=29,64 </w:t>
      </w:r>
      <w:r>
        <w:rPr>
          <w:rFonts w:cs="Times New Roman" w:ascii="Times New Roman" w:hAnsi="Times New Roman"/>
          <w:i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&lt;110,224 </w:t>
      </w:r>
      <w:r>
        <w:rPr>
          <w:rFonts w:cs="Times New Roman" w:ascii="Times New Roman" w:hAnsi="Times New Roman"/>
          <w:i/>
          <w:sz w:val="28"/>
          <w:szCs w:val="28"/>
        </w:rPr>
        <w:t>кН</w:t>
      </w:r>
      <w:r>
        <w:rPr>
          <w:rFonts w:cs="Times New Roman" w:ascii="Times New Roman" w:hAnsi="Times New Roman"/>
          <w:sz w:val="28"/>
          <w:szCs w:val="28"/>
        </w:rPr>
        <w:t xml:space="preserve"> и конструктивно заданном максимально допустимом шаге поперечных стержней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1220" cy="34734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площадь сечения хомутов находят по формуле: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32200" cy="24130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для Ø36А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поперечную арматуру из условий свариваемости Ø8</w:t>
      </w:r>
      <w:r>
        <w:rPr>
          <w:rFonts w:cs="Times New Roman" w:ascii="Times New Roman" w:hAnsi="Times New Roman"/>
          <w:sz w:val="28"/>
          <w:szCs w:val="28"/>
          <w:lang w:val="en-US"/>
        </w:rPr>
        <w:t>A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70300" cy="39370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инято Ø8</w:t>
      </w:r>
      <w:r>
        <w:rPr>
          <w:rFonts w:cs="Times New Roman" w:ascii="Times New Roman" w:hAnsi="Times New Roman"/>
          <w:sz w:val="28"/>
          <w:szCs w:val="28"/>
          <w:lang w:val="en-US"/>
        </w:rPr>
        <w:t>AIII</w:t>
      </w:r>
      <w:r>
        <w:rPr>
          <w:rFonts w:cs="Times New Roman" w:ascii="Times New Roman" w:hAnsi="Times New Roman"/>
          <w:sz w:val="28"/>
          <w:szCs w:val="28"/>
        </w:rPr>
        <w:t>, и так как в сечении 4 стержня Ø8</w:t>
      </w:r>
      <w:r>
        <w:rPr>
          <w:rFonts w:cs="Times New Roman" w:ascii="Times New Roman" w:hAnsi="Times New Roman"/>
          <w:sz w:val="28"/>
          <w:szCs w:val="28"/>
          <w:lang w:val="en-US"/>
        </w:rPr>
        <w:t>AIII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86860" cy="2336800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унок 6.1-Сечение колонны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бщей устойчивости здания</w:t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5200" cy="22860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24701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25700" cy="228600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41800" cy="2540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устойчивость обеспечивается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</w:rPr>
        <w:t>п-</w:t>
      </w:r>
      <w:r>
        <w:rPr>
          <w:rFonts w:cs="Times New Roman" w:ascii="Times New Roman" w:hAnsi="Times New Roman"/>
          <w:sz w:val="28"/>
          <w:szCs w:val="28"/>
        </w:rPr>
        <w:t xml:space="preserve"> количество этаж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33350</wp:posOffset>
            </wp:positionH>
            <wp:positionV relativeFrom="paragraph">
              <wp:posOffset>-3175</wp:posOffset>
            </wp:positionV>
            <wp:extent cx="4748530" cy="2715260"/>
            <wp:effectExtent l="0" t="0" r="0" b="0"/>
            <wp:wrapNone/>
            <wp:docPr id="1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пределим прогиб зд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эквивалентную силу 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4300" cy="482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&gt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0" cy="393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0200" cy="965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8100" cy="431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каркасных ж/б зданий с ограждающими конструкциями из кирпича, опирающимися поэтажно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 Антисейсмические мероприят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тничные клетки в торцах здания воспринимают горизонтальную сейсмическую нагрузку, а так же диафрагма жесткости по середине здания толщиной 160мм, железобетонная, жестко связанная с колоннами (см. чертеж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е узлы железобетонного каркаса здания усилены применением сварных сеток и замкнутых хомутов. На стыке колонн, применяющиеся к жестким узлам рамы на расстоянии, равном полуторной высоты сечения колонн, армируются поперечной арматурой (хомутами) с шагом не более 100 мм, а для рамных систем с несущими диафрагмами - не реже чем через 200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ость здания в поперечном направлении обеспечивается рамами (колонны и монолитная плита), лестничными клетками в торцах здания и диафрагмой жесткости в середине зд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дольном направлении жесткость обеспечивается продольными рамами (колонны и монолитная плит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комендациями СНиП диафрагма жесткости и лестничные клетки расположены симметрично относительно центра зд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граждающих стеновых конструкций применяются легки стеновые панели из керамзитобетона δ=350м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е стеновые панели и внутренние перегородки не должны препятствовать деформации каркаса. Между поверхностями стен и колонн каркаса должен предусматриваться зазор не менее 20 мм. По всей длине стены в уровне плит покрытия должен устраиваться антисейсмические пояса, соединяющиеся с каркасом зд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ересечения торцовых и поперечных стен с продольными стенами должны устраиваться антисейсмические швы на всю высоту ст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между хомутами стеновых элементов (колонн) в местах стыкования рабочей арматуры внахлест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дка самонесущих стен в каркасных зданиях должна бы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атегории, иметь гибкие связи с каркасом, не препятствующие горизонтальным смещениям каркаса вдоль ст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поверхностями стен и колонн каркаса должен предусматриваться зазор не менее 20 мм. По всей длине стены в уровне плит покрытия и верха оконных проемов должны устраиваться антисейсмические пояса, соединенные с каркасом зда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ересечения торцовых и поперечных стен с продольными стенами должны устраиваться антисейсмические швы на всю высоту сте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тничные и лифтовые шахты каркасных зданий следует устраивать как встроенные конструкции с поэтажной разрезкой, не влияющие на жесткость каркаса, или как жесткое ядро, воспринимающее сейсмическую нагрузк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ркасных зданий высотой до 5 этажей при расчетной сейсмичности 7 и 8 баллов допускается устраивать лестничные клетки и лифтовые шахты в пределах плана здания в виде конструкций, отделенных от каркаса здания. Устройство лестничных клеток в виде отдельно стоящих сооружений не допускаетс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ровне перекрытий и покрытий должны устраиваться антисейсмические пояса по всем продольным и поперечным стенам, выполняемые из монолитного железобетона или сборными с замоноличиванием стыков и непрерывным армированием. Антисейсмические пояса верхнего этажа должны быть связаны с кладкой вертикальными выпусками арматур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с монолитными железобетонными перекрытиями, заделанными по контуру в стены, антисейсмические пояса в уровне этих перекрытий допускается не устраива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тисейсмический пояс (с опорным участком перекрытия) должен устраиваться, как правило, на всю ширину стены; в наружных стенах толщиной 500 мм и более ширина пояса может быть меньше на 100-150 м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пояса должна быть не менее 150 мм, марка бетон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не ниже 15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тисейсмические пояса должны иметь продольную арматуру 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10 при расчетной сейсмичности 7-8 баллов и не менее 4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при 9 балл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пряжениях стен в кладку должны укладываться арматурные сетки сечением продольной арматуры общей площадью не менее 1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линой 1,5 м через 700 мм по высоте при расчетной сейсмичности 7-8 баллов и через 500 мм - при 9 балла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ки стен и столбы над чердачным перекрытием, имеющие высоту более 400 мм, должны быть армированы или усилены монолитными железобетонными включениями, заанкеренными в антисейсмический поя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СНиП по проектированию бетонных и железобетонных конструкций марка бетона заменена на класс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2750" cy="298704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.1 - Стык колонн с монолитным перекрытием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йков В.Н., Сигалов Э.Е. Железобетонные конструкции. Общий курс, М., 1985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КК 22-301-2000. “Строительство в сейсмических районах Краснодарского края”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КК 20-303-2002. “Нагрузки и воздействия. Ветровая и снеговая нагрузки. Краснодарский край”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НиП 31-01-2003. “Здания жилые многоквартирные” Госстрой М., 1985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НиП 2.01.07-85*. “Нагрузки и воздействия” Госстрой М., 1985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КК 23-302-2000. Энергетическая эффективность жилых и общественных зданий. Нормативы по теплозащите зданий. Краснодарский край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П 2.03.01-84*. Бетонные и железобетонные конструкции. М., 1985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2.01-83*. Основания зданий и сооружений. М., 1982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-</w:t>
      </w:r>
      <w:r>
        <w:rPr>
          <w:rFonts w:cs="Times New Roman" w:ascii="Times New Roman" w:hAnsi="Times New Roman"/>
          <w:sz w:val="28"/>
          <w:szCs w:val="28"/>
        </w:rPr>
        <w:t xml:space="preserve">3-79*. Строительная теплотехника 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иП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7-81*. Строительство в сейсмических районах. М., 2000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ндаренко В.М., Судницын А.И. Расчет строительных конструкций. Железобетонные и каменные конструкции. М., 1984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ндаренко В.М., Суворкин Д.Г. Железобетонные и каменные конструкции. М., 1987.</w:t>
      </w:r>
    </w:p>
    <w:sectPr>
      <w:footerReference w:type="default" r:id="rId20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540" w:firstLine="360"/>
      <w:outlineLvl w:val="5"/>
    </w:pPr>
    <w:rPr>
      <w:rFonts w:ascii="Times New Roman" w:hAnsi="Times New Roman"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540" w:hanging="0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color w:val="339966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Ole">
    <w:name w:val="ole"/>
    <w:basedOn w:val="Heading9"/>
    <w:qFormat/>
    <w:pPr>
      <w:numPr>
        <w:ilvl w:val="0"/>
        <w:numId w:val="0"/>
      </w:numPr>
      <w:ind w:left="0" w:right="142" w:hanging="0"/>
      <w:jc w:val="center"/>
      <w:outlineLvl w:val="9"/>
    </w:pPr>
    <w:rPr>
      <w:b/>
      <w:bCs/>
      <w:color w:val="000000"/>
      <w:sz w:val="24"/>
      <w:szCs w:val="24"/>
    </w:rPr>
  </w:style>
  <w:style w:type="paragraph" w:styleId="IauiueIaaaynoiea0">
    <w:name w:val="Iau?iue + Ia?aay no?iea:  0"/>
    <w:basedOn w:val="Normal"/>
    <w:qFormat/>
    <w:pPr>
      <w:widowControl/>
      <w:overflowPunct w:val="false"/>
      <w:ind w:firstLine="48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17">
    <w:name w:val="Цитата"/>
    <w:basedOn w:val="Normal"/>
    <w:qFormat/>
    <w:pPr>
      <w:widowControl/>
      <w:autoSpaceDE w:val="true"/>
      <w:ind w:left="540" w:right="360" w:firstLine="360"/>
    </w:pPr>
    <w:rPr>
      <w:rFonts w:ascii="Times New Roman" w:hAnsi="Times New Roman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1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51.wmf"/><Relationship Id="rId73" Type="http://schemas.openxmlformats.org/officeDocument/2006/relationships/image" Target="media/image70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png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48.wmf"/><Relationship Id="rId157" Type="http://schemas.openxmlformats.org/officeDocument/2006/relationships/image" Target="media/image149.wmf"/><Relationship Id="rId158" Type="http://schemas.openxmlformats.org/officeDocument/2006/relationships/image" Target="media/image150.wmf"/><Relationship Id="rId159" Type="http://schemas.openxmlformats.org/officeDocument/2006/relationships/image" Target="media/image151.wmf"/><Relationship Id="rId160" Type="http://schemas.openxmlformats.org/officeDocument/2006/relationships/image" Target="media/image152.wmf"/><Relationship Id="rId161" Type="http://schemas.openxmlformats.org/officeDocument/2006/relationships/image" Target="media/image153.wmf"/><Relationship Id="rId162" Type="http://schemas.openxmlformats.org/officeDocument/2006/relationships/image" Target="media/image154.wmf"/><Relationship Id="rId163" Type="http://schemas.openxmlformats.org/officeDocument/2006/relationships/image" Target="media/image155.wmf"/><Relationship Id="rId164" Type="http://schemas.openxmlformats.org/officeDocument/2006/relationships/image" Target="media/image156.wmf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image" Target="media/image160.wmf"/><Relationship Id="rId169" Type="http://schemas.openxmlformats.org/officeDocument/2006/relationships/image" Target="media/image161.wmf"/><Relationship Id="rId170" Type="http://schemas.openxmlformats.org/officeDocument/2006/relationships/image" Target="media/image162.wmf"/><Relationship Id="rId171" Type="http://schemas.openxmlformats.org/officeDocument/2006/relationships/image" Target="media/image163.wmf"/><Relationship Id="rId172" Type="http://schemas.openxmlformats.org/officeDocument/2006/relationships/image" Target="media/image164.wmf"/><Relationship Id="rId173" Type="http://schemas.openxmlformats.org/officeDocument/2006/relationships/image" Target="media/image165.wmf"/><Relationship Id="rId174" Type="http://schemas.openxmlformats.org/officeDocument/2006/relationships/image" Target="media/image166.wmf"/><Relationship Id="rId175" Type="http://schemas.openxmlformats.org/officeDocument/2006/relationships/image" Target="media/image167.wmf"/><Relationship Id="rId176" Type="http://schemas.openxmlformats.org/officeDocument/2006/relationships/image" Target="media/image168.wmf"/><Relationship Id="rId177" Type="http://schemas.openxmlformats.org/officeDocument/2006/relationships/image" Target="media/image169.wmf"/><Relationship Id="rId178" Type="http://schemas.openxmlformats.org/officeDocument/2006/relationships/image" Target="media/image170.wmf"/><Relationship Id="rId179" Type="http://schemas.openxmlformats.org/officeDocument/2006/relationships/image" Target="media/image171.wmf"/><Relationship Id="rId180" Type="http://schemas.openxmlformats.org/officeDocument/2006/relationships/image" Target="media/image172.wmf"/><Relationship Id="rId181" Type="http://schemas.openxmlformats.org/officeDocument/2006/relationships/image" Target="media/image173.wmf"/><Relationship Id="rId182" Type="http://schemas.openxmlformats.org/officeDocument/2006/relationships/image" Target="media/image174.wmf"/><Relationship Id="rId183" Type="http://schemas.openxmlformats.org/officeDocument/2006/relationships/image" Target="media/image175.wmf"/><Relationship Id="rId184" Type="http://schemas.openxmlformats.org/officeDocument/2006/relationships/image" Target="media/image176.wmf"/><Relationship Id="rId185" Type="http://schemas.openxmlformats.org/officeDocument/2006/relationships/image" Target="media/image177.wmf"/><Relationship Id="rId186" Type="http://schemas.openxmlformats.org/officeDocument/2006/relationships/image" Target="media/image178.wmf"/><Relationship Id="rId187" Type="http://schemas.openxmlformats.org/officeDocument/2006/relationships/image" Target="media/image179.wmf"/><Relationship Id="rId188" Type="http://schemas.openxmlformats.org/officeDocument/2006/relationships/image" Target="media/image180.wmf"/><Relationship Id="rId189" Type="http://schemas.openxmlformats.org/officeDocument/2006/relationships/image" Target="media/image181.wmf"/><Relationship Id="rId190" Type="http://schemas.openxmlformats.org/officeDocument/2006/relationships/image" Target="media/image182.wmf"/><Relationship Id="rId191" Type="http://schemas.openxmlformats.org/officeDocument/2006/relationships/image" Target="media/image183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9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footer" Target="footer1.xml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5:00Z</dcterms:created>
  <dc:creator>ДЭН</dc:creator>
  <dc:description/>
  <cp:keywords/>
  <dc:language>en-US</dc:language>
  <cp:lastModifiedBy>Mage</cp:lastModifiedBy>
  <cp:lastPrinted>2005-11-30T13:46:00Z</cp:lastPrinted>
  <dcterms:modified xsi:type="dcterms:W3CDTF">2011-10-08T11:15:00Z</dcterms:modified>
  <cp:revision>2</cp:revision>
  <dc:subject/>
  <dc:title>Расчет многоэтажного здания на сейсмические воздействия в поперечном направлении</dc:title>
</cp:coreProperties>
</file>