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jc w:val="center"/>
        <w:rPr/>
      </w:pPr>
      <w:r>
        <w:rPr/>
        <w:t>Министерство образования и науки Российской Федерации</w:t>
      </w:r>
    </w:p>
    <w:p>
      <w:pPr>
        <w:pStyle w:val="Style7"/>
        <w:jc w:val="center"/>
        <w:rPr/>
      </w:pPr>
      <w:r>
        <w:rPr/>
        <w:t>Муниципальное образовательное учреждение «Гимназия №123»</w:t>
      </w:r>
    </w:p>
    <w:p>
      <w:pPr>
        <w:pStyle w:val="Style7"/>
        <w:jc w:val="center"/>
        <w:rPr/>
      </w:pPr>
      <w:r>
        <w:rPr/>
      </w:r>
    </w:p>
    <w:p>
      <w:pPr>
        <w:pStyle w:val="Style7"/>
        <w:jc w:val="center"/>
        <w:rPr/>
      </w:pPr>
      <w:r>
        <w:rPr/>
      </w:r>
    </w:p>
    <w:p>
      <w:pPr>
        <w:pStyle w:val="Style7"/>
        <w:jc w:val="center"/>
        <w:rPr/>
      </w:pPr>
      <w:r>
        <w:rPr/>
      </w:r>
    </w:p>
    <w:p>
      <w:pPr>
        <w:pStyle w:val="Style7"/>
        <w:jc w:val="center"/>
        <w:rPr/>
      </w:pPr>
      <w:r>
        <w:rPr/>
      </w:r>
    </w:p>
    <w:p>
      <w:pPr>
        <w:pStyle w:val="Style7"/>
        <w:jc w:val="center"/>
        <w:rPr/>
      </w:pPr>
      <w:r>
        <w:rPr/>
      </w:r>
    </w:p>
    <w:p>
      <w:pPr>
        <w:pStyle w:val="Style7"/>
        <w:jc w:val="center"/>
        <w:rPr/>
      </w:pPr>
      <w:r>
        <w:rPr/>
      </w:r>
    </w:p>
    <w:p>
      <w:pPr>
        <w:pStyle w:val="Style7"/>
        <w:jc w:val="center"/>
        <w:rPr/>
      </w:pPr>
      <w:r>
        <w:rPr/>
      </w:r>
    </w:p>
    <w:p>
      <w:pPr>
        <w:pStyle w:val="Style7"/>
        <w:jc w:val="center"/>
        <w:rPr/>
      </w:pPr>
      <w:r>
        <w:rPr/>
      </w:r>
    </w:p>
    <w:p>
      <w:pPr>
        <w:pStyle w:val="Style7"/>
        <w:jc w:val="center"/>
        <w:rPr/>
      </w:pPr>
      <w:r>
        <w:rPr/>
      </w:r>
    </w:p>
    <w:p>
      <w:pPr>
        <w:pStyle w:val="Style7"/>
        <w:jc w:val="center"/>
        <w:rPr/>
      </w:pPr>
      <w:r>
        <w:rPr/>
      </w:r>
    </w:p>
    <w:p>
      <w:pPr>
        <w:pStyle w:val="Style7"/>
        <w:jc w:val="center"/>
        <w:rPr/>
      </w:pPr>
      <w:r>
        <w:rPr/>
        <w:t>Блокада в Ленинграде и Англии</w:t>
      </w:r>
    </w:p>
    <w:p>
      <w:pPr>
        <w:pStyle w:val="Style7"/>
        <w:jc w:val="center"/>
        <w:rPr/>
      </w:pPr>
      <w:r>
        <w:rPr/>
      </w:r>
    </w:p>
    <w:p>
      <w:pPr>
        <w:pStyle w:val="Style7"/>
        <w:jc w:val="center"/>
        <w:rPr/>
      </w:pPr>
      <w:r>
        <w:rPr/>
      </w:r>
    </w:p>
    <w:p>
      <w:pPr>
        <w:pStyle w:val="Style7"/>
        <w:jc w:val="center"/>
        <w:rPr/>
      </w:pPr>
      <w:r>
        <w:rPr/>
      </w:r>
    </w:p>
    <w:p>
      <w:pPr>
        <w:pStyle w:val="Style7"/>
        <w:rPr/>
      </w:pPr>
      <w:r>
        <w:rPr/>
        <w:t>Выполнил:</w:t>
      </w:r>
    </w:p>
    <w:p>
      <w:pPr>
        <w:pStyle w:val="Style7"/>
        <w:rPr/>
      </w:pPr>
      <w:r>
        <w:rPr/>
        <w:t>Учащийся 10 Д класса</w:t>
      </w:r>
    </w:p>
    <w:p>
      <w:pPr>
        <w:pStyle w:val="Style7"/>
        <w:rPr/>
      </w:pPr>
      <w:r>
        <w:rPr/>
        <w:t>Соколова Н.</w:t>
      </w:r>
    </w:p>
    <w:p>
      <w:pPr>
        <w:pStyle w:val="Style7"/>
        <w:rPr/>
      </w:pPr>
      <w:r>
        <w:rPr/>
        <w:t>Проверил:</w:t>
      </w:r>
    </w:p>
    <w:p>
      <w:pPr>
        <w:pStyle w:val="Style7"/>
        <w:rPr/>
      </w:pPr>
      <w:r>
        <w:rPr/>
        <w:t>Учитель истории</w:t>
      </w:r>
    </w:p>
    <w:p>
      <w:pPr>
        <w:pStyle w:val="Style7"/>
        <w:rPr/>
      </w:pPr>
      <w:r>
        <w:rPr/>
        <w:t>Функ С.Н.</w:t>
      </w:r>
    </w:p>
    <w:p>
      <w:pPr>
        <w:pStyle w:val="Style7"/>
        <w:jc w:val="center"/>
        <w:rPr/>
      </w:pPr>
      <w:r>
        <w:rPr/>
      </w:r>
    </w:p>
    <w:p>
      <w:pPr>
        <w:pStyle w:val="Style7"/>
        <w:jc w:val="center"/>
        <w:rPr/>
      </w:pPr>
      <w:r>
        <w:rPr/>
      </w:r>
    </w:p>
    <w:p>
      <w:pPr>
        <w:pStyle w:val="Style7"/>
        <w:jc w:val="center"/>
        <w:rPr/>
      </w:pPr>
      <w:r>
        <w:rPr/>
      </w:r>
    </w:p>
    <w:p>
      <w:pPr>
        <w:pStyle w:val="Style7"/>
        <w:jc w:val="center"/>
        <w:rPr/>
      </w:pPr>
      <w:r>
        <w:rPr/>
      </w:r>
    </w:p>
    <w:p>
      <w:pPr>
        <w:pStyle w:val="Style7"/>
        <w:jc w:val="center"/>
        <w:rPr/>
      </w:pPr>
      <w:r>
        <w:rPr/>
      </w:r>
    </w:p>
    <w:p>
      <w:pPr>
        <w:pStyle w:val="Style7"/>
        <w:jc w:val="center"/>
        <w:rPr/>
      </w:pPr>
      <w:r>
        <w:rPr/>
      </w:r>
    </w:p>
    <w:p>
      <w:pPr>
        <w:pStyle w:val="Style7"/>
        <w:jc w:val="center"/>
        <w:rPr/>
      </w:pPr>
      <w:r>
        <w:rPr/>
      </w:r>
    </w:p>
    <w:p>
      <w:pPr>
        <w:pStyle w:val="Style7"/>
        <w:jc w:val="center"/>
        <w:rPr/>
      </w:pPr>
      <w:r>
        <w:rPr/>
        <w:t>Барнаул 2008</w:t>
      </w:r>
      <w:r>
        <w:br w:type="page"/>
      </w:r>
    </w:p>
    <w:p>
      <w:pPr>
        <w:pStyle w:val="Style7"/>
        <w:rPr/>
      </w:pPr>
      <w:r>
        <w:rPr/>
        <w:t>Содержание</w:t>
      </w:r>
    </w:p>
    <w:p>
      <w:pPr>
        <w:pStyle w:val="Style7"/>
        <w:rPr/>
      </w:pPr>
      <w:r>
        <w:rPr/>
      </w:r>
    </w:p>
    <w:p>
      <w:pPr>
        <w:pStyle w:val="Style7"/>
        <w:ind w:hanging="0"/>
        <w:jc w:val="left"/>
        <w:rPr/>
      </w:pPr>
      <w:r>
        <w:rPr/>
        <w:t>Введение</w:t>
      </w:r>
    </w:p>
    <w:p>
      <w:pPr>
        <w:pStyle w:val="Style7"/>
        <w:ind w:hanging="0"/>
        <w:jc w:val="left"/>
        <w:rPr/>
      </w:pPr>
      <w:r>
        <w:rPr/>
        <w:t>1. Нападение Германии на СССР. Выход немецких войск к Ленинграду</w:t>
      </w:r>
    </w:p>
    <w:p>
      <w:pPr>
        <w:pStyle w:val="Style7"/>
        <w:numPr>
          <w:ilvl w:val="0"/>
          <w:numId w:val="2"/>
        </w:numPr>
        <w:ind w:left="0" w:hanging="0"/>
        <w:jc w:val="left"/>
        <w:rPr/>
      </w:pPr>
      <w:r>
        <w:rPr/>
        <w:t>Проблемы эвакуации жителей</w:t>
      </w:r>
    </w:p>
    <w:p>
      <w:pPr>
        <w:pStyle w:val="Style7"/>
        <w:numPr>
          <w:ilvl w:val="0"/>
          <w:numId w:val="2"/>
        </w:numPr>
        <w:ind w:left="0" w:hanging="0"/>
        <w:jc w:val="left"/>
        <w:rPr/>
      </w:pPr>
      <w:r>
        <w:rPr/>
        <w:t>Осень 1941 года. Провал попытки блицкрига</w:t>
      </w:r>
    </w:p>
    <w:p>
      <w:pPr>
        <w:pStyle w:val="Style7"/>
        <w:numPr>
          <w:ilvl w:val="0"/>
          <w:numId w:val="2"/>
        </w:numPr>
        <w:ind w:left="0" w:hanging="0"/>
        <w:jc w:val="left"/>
        <w:rPr/>
      </w:pPr>
      <w:r>
        <w:rPr/>
        <w:t>Изменение тактики войны</w:t>
      </w:r>
    </w:p>
    <w:p>
      <w:pPr>
        <w:pStyle w:val="Style7"/>
        <w:numPr>
          <w:ilvl w:val="0"/>
          <w:numId w:val="2"/>
        </w:numPr>
        <w:ind w:left="0" w:hanging="0"/>
        <w:jc w:val="left"/>
        <w:rPr/>
      </w:pPr>
      <w:r>
        <w:rPr/>
        <w:t>Фактическое начало блокады</w:t>
      </w:r>
    </w:p>
    <w:p>
      <w:pPr>
        <w:pStyle w:val="Style7"/>
        <w:numPr>
          <w:ilvl w:val="0"/>
          <w:numId w:val="2"/>
        </w:numPr>
        <w:ind w:left="0" w:hanging="0"/>
        <w:jc w:val="left"/>
        <w:rPr/>
      </w:pPr>
      <w:r>
        <w:rPr/>
        <w:t>Итоги и последствия</w:t>
      </w:r>
    </w:p>
    <w:p>
      <w:pPr>
        <w:pStyle w:val="Style7"/>
        <w:ind w:hanging="0"/>
        <w:jc w:val="left"/>
        <w:rPr/>
      </w:pPr>
      <w:r>
        <w:rPr/>
        <w:t>2. Континентальная блокада Англии</w:t>
      </w:r>
    </w:p>
    <w:p>
      <w:pPr>
        <w:pStyle w:val="Style7"/>
        <w:numPr>
          <w:ilvl w:val="0"/>
          <w:numId w:val="3"/>
        </w:numPr>
        <w:ind w:left="0" w:hanging="0"/>
        <w:jc w:val="left"/>
        <w:rPr/>
      </w:pPr>
      <w:r>
        <w:rPr/>
        <w:t>Экономика Англии во время блокады</w:t>
      </w:r>
    </w:p>
    <w:p>
      <w:pPr>
        <w:pStyle w:val="Style7"/>
        <w:numPr>
          <w:ilvl w:val="0"/>
          <w:numId w:val="3"/>
        </w:numPr>
        <w:ind w:left="0" w:hanging="0"/>
        <w:jc w:val="left"/>
        <w:rPr/>
      </w:pPr>
      <w:r>
        <w:rPr/>
        <w:t>Последствия блокады</w:t>
      </w:r>
    </w:p>
    <w:p>
      <w:pPr>
        <w:pStyle w:val="Style7"/>
        <w:ind w:hanging="0"/>
        <w:jc w:val="left"/>
        <w:rPr/>
      </w:pPr>
      <w:r>
        <w:rPr/>
        <w:t>Заключение</w:t>
      </w:r>
    </w:p>
    <w:p>
      <w:pPr>
        <w:pStyle w:val="Style7"/>
        <w:rPr/>
      </w:pPr>
      <w:r>
        <w:rPr/>
      </w:r>
      <w:r>
        <w:br w:type="page"/>
      </w:r>
    </w:p>
    <w:p>
      <w:pPr>
        <w:pStyle w:val="Style7"/>
        <w:rPr/>
      </w:pPr>
      <w:r>
        <w:rPr/>
        <w:t>Введение</w:t>
      </w:r>
    </w:p>
    <w:p>
      <w:pPr>
        <w:pStyle w:val="Style7"/>
        <w:rPr/>
      </w:pPr>
      <w:r>
        <w:rPr/>
      </w:r>
    </w:p>
    <w:p>
      <w:pPr>
        <w:pStyle w:val="Style7"/>
        <w:rPr/>
      </w:pPr>
      <w:r>
        <w:rPr/>
        <w:t>Я выбрала данную тему потому, что она интересна и важна. Само слово блокада в словаре Ожегова означает «окружение войск противника, а так же изоляция враждебного государства, города с целью прекращения его сношений с внешним миром». Я хочу посмотреть, чем блокада города отличается от блокады государства, насколько одна страшнее другой.</w:t>
      </w:r>
    </w:p>
    <w:p>
      <w:pPr>
        <w:pStyle w:val="Style7"/>
        <w:rPr/>
      </w:pPr>
      <w:r>
        <w:rPr/>
        <w:t>Жители блокадного Ленинграда (в то время еще дети и подростки) сейчас бабушки и дедушки, у которых война забрала детство и юность, которые видели в блокадном Ленинграде такие ужасы, какие нам даже не снились. Об этом очень тяжело вспоминать, еще тяжелее говорить, но знать и помнить об этом необходимо, чтобы такое больше никогда не повторилось.</w:t>
      </w:r>
    </w:p>
    <w:p>
      <w:pPr>
        <w:pStyle w:val="Style7"/>
        <w:rPr/>
      </w:pPr>
      <w:r>
        <w:rPr/>
        <w:t>Что же касается Англии, во время блокады она была промышленной страной, но не аграрной: почва в Великобритании малоплодородная. Можно представить, что продовольствие неожиданно сократилось, когда еду перестали завозить с континента. Конечно, сейчас уже нет очевидцев той блокады, но остались их воспоминания, исторические факты.</w:t>
      </w:r>
    </w:p>
    <w:p>
      <w:pPr>
        <w:pStyle w:val="Style7"/>
        <w:rPr/>
      </w:pPr>
      <w:r>
        <w:rPr/>
        <w:t>На первый взгляд кажется, что блокада целого государства намного важнее, чем блокада какого-то города. Но ведь были времена, когда государства не торговали между собой, и та же Англия обходилась своими ресурсами. А вот с городом все гораздо сложнее. Распахивать поля под расстрелами трудно и очень опасно, умирать от голода и холода – страшно.</w:t>
      </w:r>
    </w:p>
    <w:p>
      <w:pPr>
        <w:pStyle w:val="Style7"/>
        <w:rPr/>
      </w:pPr>
      <w:r>
        <w:rPr/>
        <w:t>И для того, чтобы разобраться, какая блокада принесла большие потери, я решила их сравнить. Для этого нужно проанализировать состояние людей, запасы продовольствия, погоду во время той и другой блокады, состоятельность коммунальных систем и, конечно же, последствия той и другой блокады.</w:t>
      </w:r>
    </w:p>
    <w:p>
      <w:pPr>
        <w:pStyle w:val="Style7"/>
        <w:rPr/>
      </w:pPr>
      <w:r>
        <w:rPr/>
        <w:t>Литературы о блокаде Ленинграда гораздо больше, чем о блокаде Англии. Материал очень большой, но во всех источниках говорится о голоде, холоде, смерти,… Большинство из них – это интервью с бывшими жителями блокадного Ленинграда, а так же их воспоминания.</w:t>
      </w:r>
    </w:p>
    <w:p>
      <w:pPr>
        <w:pStyle w:val="Style7"/>
        <w:rPr/>
      </w:pPr>
      <w:r>
        <w:rPr/>
        <w:t>Что же касается Англии, то источников оказалось всего два. Но они дают полную и довольно четкую картину о происходивших событиях того времени.</w:t>
      </w:r>
    </w:p>
    <w:p>
      <w:pPr>
        <w:pStyle w:val="Style7"/>
        <w:rPr/>
      </w:pPr>
      <w:r>
        <w:rPr/>
        <w:t>Для того чтобы лучше передать чувства и мысли жителей блокадного Ленинграда, я взяла интервью у некоторых из них. Они относятся к тем дням каждый по-своему, но у всех у них блокада отняла родных и близких.</w:t>
      </w:r>
    </w:p>
    <w:p>
      <w:pPr>
        <w:pStyle w:val="Style7"/>
        <w:rPr/>
      </w:pPr>
      <w:r>
        <w:rPr/>
      </w:r>
      <w:r>
        <w:br w:type="page"/>
      </w:r>
    </w:p>
    <w:p>
      <w:pPr>
        <w:pStyle w:val="Style7"/>
        <w:rPr/>
      </w:pPr>
      <w:r>
        <w:rPr/>
        <w:t>1. Нападение Германии на СССР. Выход немецких войск к Ленинграду</w:t>
      </w:r>
    </w:p>
    <w:p>
      <w:pPr>
        <w:pStyle w:val="Style7"/>
        <w:rPr/>
      </w:pPr>
      <w:r>
        <w:rPr/>
      </w:r>
    </w:p>
    <w:p>
      <w:pPr>
        <w:pStyle w:val="Style7"/>
        <w:rPr/>
      </w:pPr>
      <w:r>
        <w:rPr/>
        <w:t>Захват Ленинграда был составной частью разработанного нацистской Германией плана войны против СССР – плана «Барбаросса». В нем предусматривалось, что Советский Союз должен быть полностью разгромлен в течение 3-4 месяцев лета и осени 1941 года, то есть в ходе молниеносной войны – «блицкрига». К ноябрю 1941 года германские войска должны были захватить всю европейскую часть СССР. Согласно плану «Ост» предполагалось в течение нескольких лет истребить значительную часть населения Советского Союза, в первую очередь русских, украинцев и белорусов, а также всех евреев – всего не менее 30 млн. человек. Ни один из народов, населявших СССР, не должен был иметь право на автономию.</w:t>
      </w:r>
    </w:p>
    <w:p>
      <w:pPr>
        <w:pStyle w:val="Style7"/>
        <w:rPr/>
      </w:pPr>
      <w:r>
        <w:rPr/>
        <w:t>За первые 18 дней наступления 4-я танковая группа противника с боями прошла более 600 километров, форсировала реки: Западная Двина и Великая. 5-6 июля войска противника заняли Остров, а 9 июля Псков, находящийся в 280 километрах от Ленинграда. От Пскова самый короткий путь к Ленинграду проходит по Киевскому шоссе, идущему через Лугу.</w:t>
      </w:r>
    </w:p>
    <w:p>
      <w:pPr>
        <w:pStyle w:val="Style7"/>
        <w:rPr/>
      </w:pPr>
      <w:r>
        <w:rPr/>
        <w:t>Уже 23 июня командующим Ленинградским военным округом генерал-лейтенантом М. М. Поповым было отдано распоряжение о начале работ по созданию дополнительного рубежа обороны на псковском направлении в районе Луги. 4 июля это решение было подписано Директивой Ставки главного командования за подписью Жукова.</w:t>
      </w:r>
    </w:p>
    <w:p>
      <w:pPr>
        <w:pStyle w:val="Style7"/>
        <w:rPr/>
      </w:pPr>
      <w:r>
        <w:rPr/>
        <w:t>19 июля, к моменту выхода передовых немецких частей, Лужский рубеж был хорошо подготовлен в инженерном отношении: были построены оборонительные сооружения протяженностью 175 километров, при глубине 10-15 километров. Оборонительные сооружения строились руками ленинградцев, в большинстве своем, женщин и подростков. В общей сложности в строительстве приняло участие свыше полумиллиона человек гражданского населения.</w:t>
      </w:r>
    </w:p>
    <w:p>
      <w:pPr>
        <w:pStyle w:val="Style7"/>
        <w:rPr/>
      </w:pPr>
      <w:r>
        <w:rPr/>
        <w:t>Германское наступление было приостановлено на несколько недель. Вражеским войскам не удалось овладеть городом с ходу. Эта задержка вызвала ярость Гитлера. Он полагал, что захват Ленинграда даст не только военный выигрыш (контроль над всеми балтийскими побережьями и уничтожение Балтийского флота), но и принесет огромные политические дивиденды. Советский Союз потеряет город, который, являясь колыбелью большевистской революции, имеет для советского режима особый символический смысл. Кроме того, Гитлер считал очень важным не дать советскому командованию возможность вывести войска из района Ленинграда и использовать их на других участках фронта. Он рассчитывал взять в плен оборонявшую город группировку.</w:t>
      </w:r>
    </w:p>
    <w:p>
      <w:pPr>
        <w:pStyle w:val="Style7"/>
        <w:rPr/>
      </w:pPr>
      <w:r>
        <w:rPr/>
      </w:r>
    </w:p>
    <w:p>
      <w:pPr>
        <w:pStyle w:val="Style7"/>
        <w:rPr/>
      </w:pPr>
      <w:r>
        <w:rPr/>
        <w:t>1.1 Проблемы эвакуации жителей</w:t>
      </w:r>
    </w:p>
    <w:p>
      <w:pPr>
        <w:pStyle w:val="Style7"/>
        <w:rPr/>
      </w:pPr>
      <w:r>
        <w:rPr/>
      </w:r>
    </w:p>
    <w:p>
      <w:pPr>
        <w:pStyle w:val="Style7"/>
        <w:rPr/>
      </w:pPr>
      <w:r>
        <w:rPr/>
        <w:t>Эвакуации жителей города на протяжении всей блокады придавалось огромное значение. До германского нападения никаких заранее разработанных планов эвакуации населения Ленинграда не существовало. Возможность достижения немцами города считалась минимальной, соседняя же Финляндия не рассматривалась, как серьезный противник, способный самостоятельно взять город. Тем не менее, первые поезда с эвакуированными людьми покинули Ленинград уже 29 июня, через неделю после начала войны.</w:t>
      </w:r>
    </w:p>
    <w:p>
      <w:pPr>
        <w:pStyle w:val="Style7"/>
        <w:rPr/>
      </w:pPr>
      <w:r>
        <w:rPr/>
        <w:t>Самый первый этап эвакуации продолжался до 27 августа, когда части вермахта захватили железную дорогу, связывавшую Ленинград с лежащими к востоку от него областями. В течение лета из города было вывезено 336 000 человек, в основном рабочие, а также много детей. Вместе с ними были вывезены 86 крупных оборонных заводов.</w:t>
      </w:r>
    </w:p>
    <w:p>
      <w:pPr>
        <w:pStyle w:val="Style7"/>
        <w:rPr/>
      </w:pPr>
      <w:r>
        <w:rPr/>
        <w:t>Во время второго периода эвакуации – с сентября 1941 по апреля1942 года – из города, в основном через Ладожское озеро, были вывезены 659 тысяч человек.</w:t>
      </w:r>
    </w:p>
    <w:p>
      <w:pPr>
        <w:pStyle w:val="Style7"/>
        <w:rPr/>
      </w:pPr>
      <w:r>
        <w:rPr/>
        <w:t>С мая по октябрь 1942 года вывезли 403 тысячи человек. Всего же за период блокады из города были эвакуированы 1,3 млн человек. К октябрю 1942 года эвакуация всех людей, которых власти считали нужными вывести, была завершена. К этому времени продовольственный кризис был, в основном, преодолен.</w:t>
      </w:r>
    </w:p>
    <w:p>
      <w:pPr>
        <w:pStyle w:val="Style7"/>
        <w:rPr/>
      </w:pPr>
      <w:r>
        <w:rPr/>
      </w:r>
    </w:p>
    <w:p>
      <w:pPr>
        <w:pStyle w:val="Style7"/>
        <w:rPr/>
      </w:pPr>
      <w:r>
        <w:rPr/>
        <w:t>1.2 Осень 1941 года. Провал попытки блицкрига</w:t>
      </w:r>
    </w:p>
    <w:p>
      <w:pPr>
        <w:pStyle w:val="Style7"/>
        <w:rPr/>
      </w:pPr>
      <w:r>
        <w:rPr/>
      </w:r>
    </w:p>
    <w:p>
      <w:pPr>
        <w:pStyle w:val="Style7"/>
        <w:rPr/>
      </w:pPr>
      <w:r>
        <w:rPr/>
        <w:t>В конце августа 1941 года германское наступление возобновилось. Немецкие части прорвали Лужский оборонительный рубеж и устремились к Ленинграду. 8 сентября1941 года противник вышел к Ладожскому озеру, захватил Шлиссельбург и блокировал Ленинград с суши. Этот день считается днем начала блокады Ленинграда. Были разорваны все железнодорожные и автомобильные коммуникации. Сообщение с Ленинградом теперь поддерживалось только по воздуху и по Ладожскому озеру. С севера город блокировали финские войска, которые были остановлены на рубеже государственной границы 1939 года. 11 сентября 1941 года президент Финляндии Рюти заявил германскому посланнику в Хельсинки: «Если Петербург не будет больше существовать как крупный город, то Нева была бы лучшей границей на Карельском перешейке… Ленинград надо ликвидировать как крупный город».</w:t>
      </w:r>
    </w:p>
    <w:p>
      <w:pPr>
        <w:pStyle w:val="Style7"/>
        <w:rPr/>
      </w:pPr>
      <w:r>
        <w:rPr/>
        <w:t>Общая площадь взятых в кольцо Ленинграда пригородов составляла около 5000 квадратных километров.</w:t>
      </w:r>
    </w:p>
    <w:p>
      <w:pPr>
        <w:pStyle w:val="Style7"/>
        <w:rPr/>
      </w:pPr>
      <w:r>
        <w:rPr/>
        <w:t>В этот критический период Сталин не был уверен в том, что город удастся отстоять. По словам маршала Жукова, «положение под Ленинградом, Сталин в тот момент оценивал как катастрофическое. Однажды он даже употребил слово «безнадежное». Он говорил, что , видимо, пройдет еще несколько дней, и Ленинград придется считать потерянным». Сталин был очень недоволен действиями маршала Ворошилова, который командовал войсками, оборонявшими город. Он сместил его с должности и назначил вместо него Жукова. Но к тому времени оборона города уже была четко налажена, проведены инженерные работы и четко скоординированы действия Армии и Флота. В чем была основная заслуга Трибуца, командующего Балтфлотом, Ворошилова и Жданова.</w:t>
      </w:r>
    </w:p>
    <w:p>
      <w:pPr>
        <w:pStyle w:val="Style7"/>
        <w:rPr/>
      </w:pPr>
      <w:r>
        <w:rPr/>
        <w:t>4 сентября 1941 года немцы начали регулярный артеллирийский обстрел Ленинграда, 9-17 сентября предприняли штурм города. 12 сентября они подошли к нему на расстояние10 километров. Местное руководство подготовило к взрыву основные заводы. Все корабли Балтийского флота должны были быть затоплены. Пытаясь остановить вражеское наступление, Жуков не останавливался перед самыми жестокими мерами. Он в частности издал приказ о том, что за самовольное отступление и оставление рубежа обороны вокруг города все командиры подлежали расстрелу. Отступление прекратилось. Солдаты, оборонявшие Ленинград в эти дни, стояли насмерть. Несмотря на все усилия, немцы так и не смогли захватить Пулковские высоты. В конце концов, враг был остановлен в 4-7 километрах от города. Линия фронта, то есть окопы, где сидели солдаты, проходила всего в 4 километрах от Кировского завода и в 16 километрах от Зимнего дворца. Несмотря на близость фронта, Кировский завод не прекращал работу на протяжении всего периода блокады. От завода к линии фронта даже ходил трамвай. Это была обычная трамвайная линия из городского центра в пригород, но теперь она использовалась для перевозки солдат и боеприпасов.</w:t>
      </w:r>
    </w:p>
    <w:p>
      <w:pPr>
        <w:pStyle w:val="Style7"/>
        <w:rPr/>
      </w:pPr>
      <w:r>
        <w:rPr/>
      </w:r>
    </w:p>
    <w:p>
      <w:pPr>
        <w:pStyle w:val="Style7"/>
        <w:rPr/>
      </w:pPr>
      <w:r>
        <w:rPr/>
        <w:t>1.3 Изменение тактики войны</w:t>
      </w:r>
    </w:p>
    <w:p>
      <w:pPr>
        <w:pStyle w:val="Style7"/>
        <w:rPr/>
      </w:pPr>
      <w:r>
        <w:rPr/>
      </w:r>
    </w:p>
    <w:p>
      <w:pPr>
        <w:pStyle w:val="Style7"/>
        <w:rPr/>
      </w:pPr>
      <w:r>
        <w:rPr/>
        <w:t>Бои под Ленинградом не прекратились, но изменился их характер. Немецкие войска приступили к разрушению города массированными артиллерийскими обстрелами и бомбежками. Особенно сильными были бомбовые и артиллерийские удары в октябре- ноябре 1941 год. Немцы сбросили на Ленинград несколько тысяч зажигательных бомб с целью вызвать массовые пожары. Особое внимание уделялось ими уничтожению складов с продовольствием, и им заданная задача удалась. Так, в частности, им удалось разбомбить Бадаевские склады, где находились весьма значительные запасы продовольствия.</w:t>
      </w:r>
    </w:p>
    <w:p>
      <w:pPr>
        <w:pStyle w:val="Style7"/>
        <w:rPr/>
      </w:pPr>
      <w:r>
        <w:rPr/>
        <w:t>Наученные этим горьким уроком, городские власти стали уделять особое внимание маскировке продовольственных запасов, которые теперь хранились только небольшими партиями.</w:t>
      </w:r>
    </w:p>
    <w:p>
      <w:pPr>
        <w:pStyle w:val="Style7"/>
        <w:rPr/>
      </w:pPr>
      <w:r>
        <w:rPr/>
        <w:t>Итак, голод стал наиболее важным фактором, определявшим судьбу населения Ленинграда. Блокада, установленная германской армией, была сознательно направлена на вымирание населения. То, что, несмотря на колоссальное число жертв этой тактики, Ленинград не сдался и продолжал держать оборону, не служит опровержением факта, что голод был задуман нацистами как военная операция.</w:t>
      </w:r>
    </w:p>
    <w:p>
      <w:pPr>
        <w:pStyle w:val="Style7"/>
        <w:rPr/>
      </w:pPr>
      <w:r>
        <w:rPr/>
      </w:r>
    </w:p>
    <w:p>
      <w:pPr>
        <w:pStyle w:val="Style7"/>
        <w:rPr/>
      </w:pPr>
      <w:r>
        <w:rPr/>
        <w:t>1.4 Фактическое начало блокады</w:t>
      </w:r>
    </w:p>
    <w:p>
      <w:pPr>
        <w:pStyle w:val="Style7"/>
        <w:rPr/>
      </w:pPr>
      <w:r>
        <w:rPr/>
      </w:r>
    </w:p>
    <w:p>
      <w:pPr>
        <w:pStyle w:val="Style7"/>
        <w:rPr/>
      </w:pPr>
      <w:r>
        <w:rPr/>
        <w:t>По данным на 1 января 1941 года, в Ленинграде проживало чуть менее 3 миллионов человек. Для города был характерен более высокий, чем обычно, процент нетрудоспособного населения, в том числе детей и стариков. Его отличало и выгодное военно-стратегическое положение, связанное с близостью к границе и оторванностью от сырьевых и топливных баз. В то же время городская медицинская и санитарная служба Ленинграда была одной из лучших в стране, что сыграло очень важную положительную роль в период блокады.</w:t>
      </w:r>
    </w:p>
    <w:p>
      <w:pPr>
        <w:pStyle w:val="Style7"/>
        <w:rPr/>
      </w:pPr>
      <w:r>
        <w:rPr/>
        <w:t>Началом блокады считается 8 сентября 1941 года, когда была прервана сухопутная связь Ленинграда со страной. Однако жители города потеряли возможность покинуть город двумя неделями раньше: железнодорожное сообщение было прервано 27 августа, и на вокзалах и в пригородах скопились десятки тысяч людей, ожидавших возможности прорыва на восток. Положение осложнялось еще и тем, что с началом войны Ленинград наводнили не менее 300 000 беженцев из стран Прибалтики и соседних с ним российских областей.</w:t>
      </w:r>
    </w:p>
    <w:p>
      <w:pPr>
        <w:pStyle w:val="Style7"/>
        <w:rPr/>
      </w:pPr>
      <w:r>
        <w:rPr/>
        <w:t>Катастрофическое продовольственное положение города стало ясно 12 сентября, когда были закончены проверка и учет всех съестных припасов. Продовольственные карточки были введены в Ленинграде 17 июля 1941 года, то есть еще до блокады, однако это было сделано лишь для того, чтобы навести порядок в снабжении. Город вступил в войну, имея обычный запас продуктов. Нормы отпусков продуктов по карточкам были высокие, и никакой нехватки продовольствия до начала блокады не было. Снижение норм выдачи продуктов впервые произошло 15 сентября. Кроме того, 1 сентября была запрещена свободная продажа продовольствия. При сохранении «черного рынка» официальная продажа продуктов в так называемых коммерческих магазинах по рыночным ценам прекратилась.</w:t>
      </w:r>
    </w:p>
    <w:p>
      <w:pPr>
        <w:pStyle w:val="Style7"/>
        <w:rPr/>
      </w:pPr>
      <w:r>
        <w:rPr/>
        <w:t>В октябре жители города почувствовали на себе явную нехватку продовольствия, а в ноябре в Ленинграде начался настоящий голод. Были отмечены первые случаи потери сознания от голода на улицах и на работе, а также первые случаи смерти от истощения. Запасы продовольствия пополнять было крайне сложно – по воздуху обеспечить снабжение такого большого города было невозможно, а судоходство по Ладожскому озеру временно прекратилось из-за холодов. В то же время лед на озере был еще очень слабым, чтобы по нему могли проехать машины. Все эти транспортные коммуникации находились под постоянным огнем противника.</w:t>
      </w:r>
    </w:p>
    <w:p>
      <w:pPr>
        <w:pStyle w:val="Style7"/>
        <w:rPr/>
      </w:pPr>
      <w:r>
        <w:rPr/>
        <w:t>Несмотря на нижайшие нормы выдачи хлеба, смерть от голода еще не стала массовым явлением, и основную часть погибших составляли жертвы бомбардировок и артиллерийских обстрелов.</w:t>
      </w:r>
    </w:p>
    <w:p>
      <w:pPr>
        <w:pStyle w:val="Style7"/>
        <w:rPr/>
      </w:pPr>
      <w:r>
        <w:rPr/>
        <w:t>Исходя из фактически сложившегося расхода, наличие основных пищевых товаров на 12 сентября составляло:</w:t>
      </w:r>
    </w:p>
    <w:p>
      <w:pPr>
        <w:pStyle w:val="Style7"/>
        <w:rPr/>
      </w:pPr>
      <w:r>
        <w:rPr/>
        <w:t>Хлебное зерно и мука на 35 суток</w:t>
      </w:r>
    </w:p>
    <w:p>
      <w:pPr>
        <w:pStyle w:val="Style7"/>
        <w:rPr/>
      </w:pPr>
      <w:r>
        <w:rPr/>
        <w:t>Крупа и макароны на 30 суток</w:t>
      </w:r>
    </w:p>
    <w:p>
      <w:pPr>
        <w:pStyle w:val="Style7"/>
        <w:rPr/>
      </w:pPr>
      <w:r>
        <w:rPr/>
        <w:t>Мясо и мясопродукты на 33 суток</w:t>
      </w:r>
    </w:p>
    <w:p>
      <w:pPr>
        <w:pStyle w:val="Style7"/>
        <w:rPr/>
      </w:pPr>
      <w:r>
        <w:rPr/>
        <w:t>Жиры на 45 суток</w:t>
      </w:r>
    </w:p>
    <w:p>
      <w:pPr>
        <w:pStyle w:val="Style7"/>
        <w:rPr/>
      </w:pPr>
      <w:r>
        <w:rPr/>
        <w:t>Сахар и кондитерские изделия на 60 суток.</w:t>
      </w:r>
    </w:p>
    <w:p>
      <w:pPr>
        <w:pStyle w:val="Style7"/>
        <w:rPr/>
      </w:pPr>
      <w:r>
        <w:rPr/>
        <w:t>Ввиду блокады города с 20 ноября властями Ленинграда был введен норматив по отпуску продуктов питания. Размер продовольственного пойка составлял:</w:t>
      </w:r>
    </w:p>
    <w:p>
      <w:pPr>
        <w:pStyle w:val="Style7"/>
        <w:rPr/>
      </w:pPr>
      <w:r>
        <w:rPr/>
        <w:t>Рабочим – 250 грамм хлеба в сутки</w:t>
      </w:r>
    </w:p>
    <w:p>
      <w:pPr>
        <w:pStyle w:val="Style7"/>
        <w:rPr/>
      </w:pPr>
      <w:r>
        <w:rPr/>
        <w:t>Служащим, иждивенцам и детям до 12 лет – по 125 граммов</w:t>
      </w:r>
    </w:p>
    <w:p>
      <w:pPr>
        <w:pStyle w:val="Style7"/>
        <w:rPr/>
      </w:pPr>
      <w:r>
        <w:rPr/>
        <w:t>Личному составу военизированной охраны, пожарных команд, истребительных отрядов, ремесленных училищ и школ ФЗО, находившемуся на котловом довольствии – 300 граммов</w:t>
      </w:r>
    </w:p>
    <w:p>
      <w:pPr>
        <w:pStyle w:val="Style7"/>
        <w:rPr/>
      </w:pPr>
      <w:r>
        <w:rPr/>
        <w:t>Войскам первой линии – 500 граммов</w:t>
      </w:r>
    </w:p>
    <w:p>
      <w:pPr>
        <w:pStyle w:val="Style7"/>
        <w:rPr/>
      </w:pPr>
      <w:r>
        <w:rPr/>
        <w:t>При этом до 50% хлеба составляли примеси, и он был почти несъедобным. Все остальные продукты почти перестали выдаваться.</w:t>
      </w:r>
    </w:p>
    <w:p>
      <w:pPr>
        <w:pStyle w:val="Style7"/>
        <w:rPr/>
      </w:pPr>
      <w:r>
        <w:rPr/>
        <w:t>В декабре 1941 года ситуация резко ухудшалась. Смертность по причине голода стала массовой. Стала обычной скоропостижная смерть прохожих на улицах – люди шли куда-то по своим делам, падали и мгновенно умирали. Специальные похоронные службы ежедневно подбирали на улицах около сотни трупов. Сохранились бесчисленные рассказы о людях, просто падавших от слабости и умиравших – дома, на работе, в магазинах, на улицах.</w:t>
      </w:r>
    </w:p>
    <w:p>
      <w:pPr>
        <w:pStyle w:val="Style7"/>
        <w:rPr/>
      </w:pPr>
      <w:r>
        <w:rPr/>
        <w:t>Самым страшным явлением войны стало трупоедство и что самое жуткое – людоедство.[3;183-185]</w:t>
      </w:r>
    </w:p>
    <w:p>
      <w:pPr>
        <w:pStyle w:val="Style7"/>
        <w:rPr/>
      </w:pPr>
      <w:r>
        <w:rPr/>
        <w:t>Хотелось бы предоставить воспоминание одной женщины:</w:t>
      </w:r>
    </w:p>
    <w:p>
      <w:pPr>
        <w:pStyle w:val="Style7"/>
        <w:rPr/>
      </w:pPr>
      <w:r>
        <w:rPr/>
        <w:t>«Я выхожу со двора своего, рядом с Генеральным штабом, и вижу – около калитки, совсем прижавшись, сидит мальчик. Мне показалось, что ему лет 6. Я спрашиваю: «Что ты здесь делаешь?» Он говорит: «А я пришел сюда умирать». – «Умирать? Ты смотри, какой ты, - раз ты смог сюда прийти, ты не умираешь! И где ты живешь?» - «Я живу на Мойке. У нас очень темный двор и квартира очень темная. А здесь вон как светло. Я пришел сюда умирать». Ну, я со своими девочками взяла его к себе в архив. Мы его напоили теплой водой, какие-то корочки ему дали. И клею столярного. И он нам сказал: «Если я останусь жив, я всегда буду есть этот клей».»[1;153]</w:t>
      </w:r>
    </w:p>
    <w:p>
      <w:pPr>
        <w:pStyle w:val="Style7"/>
        <w:rPr/>
      </w:pPr>
      <w:r>
        <w:rPr/>
        <w:t>Еще одним фактором роста смертности стал холод. С наступлением зимы в городе практически кончились запасы топлива: выработка электроэнергии составляла всего 15% от довоенного уровня. Прекратилось централизованное отопление домов, замерзли или были отключены водопровод и канализация. Остановилась работа практически на всех фабриках и заводах. Часто пришедшие на рабочее место горожане не могли выполнить свою работу из-за отсутствия подачи воды, тепла и энергии.</w:t>
      </w:r>
    </w:p>
    <w:p>
      <w:pPr>
        <w:pStyle w:val="Style7"/>
        <w:rPr/>
      </w:pPr>
      <w:r>
        <w:rPr/>
        <w:t>Зима 1941-1942 года началась очень рано и была необычно суровой даже по российским стандартам. Ее средняя температура в декабре составляла минус 12-15 градусов Цельсия, но иногда опускалась до минус 20. Для ослабленных голодом людей любое похолодание несло в себе смертельную опасность.</w:t>
      </w:r>
    </w:p>
    <w:p>
      <w:pPr>
        <w:pStyle w:val="Style7"/>
        <w:rPr/>
      </w:pPr>
      <w:r>
        <w:rPr/>
        <w:t>Главным отопительным средством стали специальные мини-печки. Они стояли в большинстве квартир. В них жгли все, что могло гореть, порой даже мебель. Добыча топлива тоже стала важной частью быта Ленинградцев. Из-за нехватки электроэнергии и массовых разрушений контактной сети прекратилось движение городского электротранспорта, в первую очередь трамваев. Это событие было отмечено всеми как важный фактор, способствовавший росту смертности.</w:t>
      </w:r>
    </w:p>
    <w:p>
      <w:pPr>
        <w:pStyle w:val="Style7"/>
        <w:rPr/>
      </w:pPr>
      <w:r>
        <w:rPr/>
        <w:t>«Свеча горела с двух концов» - эти слова выразительно характеризовали положение жителя города, жившего в условиях голодного пайка и огромных физических и психических нагрузок. В большинстве случаев семьи вымирали не сразу, а по одному, постепенно. Пока кто-то мог ходить, он приносил продукты по карточкам. Улицы были занесены снегом, не убиравшимся всю зиму, поэтому передвижение по ним было очень затруднено.</w:t>
      </w:r>
    </w:p>
    <w:p>
      <w:pPr>
        <w:pStyle w:val="Style7"/>
        <w:rPr/>
      </w:pPr>
      <w:r>
        <w:rPr/>
        <w:t>Январь и начало февраля 1942 года стали самыми страшными, критическими месяцами блокады. Первую половину января все неработающее население города никаких продуктов по карточкам вообще не получало. Примеси в выдаваемом хлебе составляли уже 60%, а выработка электроэнергии сократилась до 4% от довоенного уровня. В январе наступили самые сильные морозы – среднемесячная температура составила минус 19 градусов Цельсия – гораздо ниже средней нормы для этого месяца в Ленинграде, которая обычно составляет минус 8 градусов. Более того, в течение 8 январских дней термометр показывал минус 30 и ниже. Питьевая вода стала большим дефицитом, а ее транспортировка в квартиры и учреждения – настоящим подвигом.</w:t>
      </w:r>
    </w:p>
    <w:p>
      <w:pPr>
        <w:pStyle w:val="Style7"/>
        <w:rPr/>
      </w:pPr>
      <w:r>
        <w:rPr/>
        <w:t>Число жертв голода стремительно росло – каждый день умирали более 4000 человек. Столько людей умирало в городе в городе в мирное время в течение 40 дней. Были дни, когда умирало 6000-7000 человек. Мужчины умирали гораздо быстрее, чем женщины. К концу войны женщины составляли основную часть городского населения.</w:t>
      </w:r>
    </w:p>
    <w:p>
      <w:pPr>
        <w:pStyle w:val="Style7"/>
        <w:rPr/>
      </w:pPr>
      <w:r>
        <w:rPr/>
        <w:t>В январе 1942 года Красная армия предприняла первую попытку прорыва блокады. Войска двух фронтов – Ленинградского и Волховского – в районе Ладожского озера разделяло всего 12 км. Однако немцы сумели создать на этом участке непроходимую оборону, а силы советской армии были еще очень ограничены. Советские войска понесли огромные потери, но так и не сумели продвинуться вперед. Солдаты, которые прорывали блокаду со стороны Ленинграда, были сильно истощены.</w:t>
      </w:r>
    </w:p>
    <w:p>
      <w:pPr>
        <w:pStyle w:val="Style7"/>
        <w:rPr/>
      </w:pPr>
      <w:r>
        <w:rPr/>
        <w:t>Основные бои велись на так называемом «Невском пяточке» - узкой полосе земли шириной в 300-500 метров длиной около 1 км на берегу Невы, удерживаемом войсками Ленинградского фронта. Весь пятачок простреливался врагом, и советские войска, постоянно пытавшиеся расширить этот плацдарм, несли тяжелейшие потери. Однако сдавать пятачок ни в коем случае было нельзя. Всего за 1941-1943 гг. на «Невском пятачке» погибло более 300 000 советских солдат.</w:t>
      </w:r>
    </w:p>
    <w:p>
      <w:pPr>
        <w:pStyle w:val="Style7"/>
        <w:rPr/>
      </w:pPr>
      <w:r>
        <w:rPr/>
        <w:t>В течение 1942 года было предпринято пять попыток прорыва блокады, но все они оказались неудачными. В январе 1942 года крушение надежды на скорое избавление от мук блокады стало тяжелейшим психологическим стрессом для жителей осажденного города. Сознание того, что голод может продлиться еще несколько месяцев, казалось невыносимым.</w:t>
      </w:r>
    </w:p>
    <w:p>
      <w:pPr>
        <w:pStyle w:val="Style7"/>
        <w:rPr/>
      </w:pPr>
      <w:r>
        <w:rPr/>
        <w:t>Положение в осажденном Ленинграде начало меняться в лучшую сторону уже во второй половине января. 11 февраля были введены новые нормы снабжения:</w:t>
      </w:r>
    </w:p>
    <w:p>
      <w:pPr>
        <w:pStyle w:val="Style7"/>
        <w:rPr/>
      </w:pPr>
      <w:r>
        <w:rPr/>
        <w:t>500 грамм хлеба для рабочих</w:t>
      </w:r>
    </w:p>
    <w:p>
      <w:pPr>
        <w:pStyle w:val="Style7"/>
        <w:rPr/>
      </w:pPr>
      <w:r>
        <w:rPr/>
        <w:t>400 грамм - для служащих</w:t>
      </w:r>
    </w:p>
    <w:p>
      <w:pPr>
        <w:pStyle w:val="Style7"/>
        <w:rPr/>
      </w:pPr>
      <w:r>
        <w:rPr/>
        <w:t>300 грамм - для детей и неработающих</w:t>
      </w:r>
    </w:p>
    <w:p>
      <w:pPr>
        <w:pStyle w:val="Style7"/>
        <w:rPr/>
      </w:pPr>
      <w:r>
        <w:rPr/>
        <w:t>Из хлеба почти исчезли примеси. Но главное – снабжение стало регулярным, продукты по карточкам стали выдаваться своевременно и почти полностью. 16 февраля было даже впервые выдано качественное мясо – говядина и баранина. В продовольственной ситуации в городе наметился перелом.</w:t>
      </w:r>
    </w:p>
    <w:p>
      <w:pPr>
        <w:pStyle w:val="Style7"/>
        <w:rPr/>
      </w:pPr>
      <w:r>
        <w:rPr/>
        <w:t>Весной 1942 года значительно сократилось количество внезапных смертей на улицах города: так, если в феврале было подобрано около 7000 трупов, то в апреле – примерно 600, а в мае всего 50 трупов. В марте 1942 года все трудоспособное население вышло на отчистку города. В апреле – мае 1942 года произошло дальнейшее улучшение условий жизни населения: началось восстановление коммунального хозяйства, пущен трамвай. Возобновилась работа многих предприятий.</w:t>
      </w:r>
    </w:p>
    <w:p>
      <w:pPr>
        <w:pStyle w:val="Style7"/>
        <w:rPr/>
      </w:pPr>
      <w:r>
        <w:rPr/>
        <w:t>К лету 1942 года руководство нацистской Германии приняло решение активизировать боевые действия на Ленинградском фронте, и в первую очередь, усилить артиллерийские обстрелы и бомбардировки города.</w:t>
      </w:r>
    </w:p>
    <w:p>
      <w:pPr>
        <w:pStyle w:val="Style7"/>
        <w:rPr/>
      </w:pPr>
      <w:r>
        <w:rPr/>
        <w:t>Вокруг Ленинграда были развернуты новые артиллерийские батареи. Были развернуты сверхтяжелые орудия на железнодорожных платформах. Они били снарядами на расстояние 13, 22 и даже 28 км. Вес снарядов достигал 800-900 кг. Немцы составили схему города и наметили несколько тысяч самых важных целей, которые обстреливались ежедневно.</w:t>
      </w:r>
    </w:p>
    <w:p>
      <w:pPr>
        <w:pStyle w:val="Style7"/>
        <w:rPr/>
      </w:pPr>
      <w:r>
        <w:rPr/>
        <w:t>В 1943 году, когда германское командование осознало, что захватить Ленинград ему, скорее всего, не удастся, количество артиллерийских снарядов, упавших на город, увеличилось примерно в 6 раз.</w:t>
      </w:r>
    </w:p>
    <w:p>
      <w:pPr>
        <w:pStyle w:val="Style7"/>
        <w:rPr/>
      </w:pPr>
      <w:r>
        <w:rPr/>
        <w:t>В январе 1943 года красная армия прорвала блокаду Ленинграда. Советские войска преодолели 12 км вдоль Ладожского озера. На освобожденной территории была сразу же сооружена железная и шоссейные дороги. К моменту прорыва блокады в городе оставалось не более 800 000 человек гражданского населения. Многие из этих людей в течение 1943 года были эвакуированы в тыл.</w:t>
      </w:r>
    </w:p>
    <w:p>
      <w:pPr>
        <w:pStyle w:val="Style7"/>
        <w:rPr/>
      </w:pPr>
      <w:r>
        <w:rPr/>
        <w:t>В январе 1944 года блокада была полностью снята. В результате мощного наступления красной армии немецкие войска были отброшены от Ленинграда на расстояние 60-100 км. 900 дней блокады кончились.</w:t>
      </w:r>
    </w:p>
    <w:p>
      <w:pPr>
        <w:pStyle w:val="Style7"/>
        <w:rPr/>
      </w:pPr>
      <w:r>
        <w:rPr/>
      </w:r>
    </w:p>
    <w:p>
      <w:pPr>
        <w:pStyle w:val="Style7"/>
        <w:rPr/>
      </w:pPr>
      <w:r>
        <w:rPr/>
        <w:t>1.5 Итоги и последствия</w:t>
      </w:r>
    </w:p>
    <w:p>
      <w:pPr>
        <w:pStyle w:val="Style7"/>
        <w:rPr/>
      </w:pPr>
      <w:r>
        <w:rPr/>
      </w:r>
    </w:p>
    <w:p>
      <w:pPr>
        <w:pStyle w:val="Style7"/>
        <w:rPr/>
      </w:pPr>
      <w:r>
        <w:rPr/>
        <w:t>Часть вывезенных людей, вывезенных из города, так и не удалось спасти. Несколько тысяч человек умерли от последствий голода уже после того, как их переправили на «Большую землю». Врачи далеко не сразу научились выхаживать за голодавшими людьми. Были случаи, когда они умирали, получив большое количество вкусной качественной пищи, которая для истощенного организма оказывалась, по существу, ядом. Вместе с тем, как единодушно отмечают все исследователи, жертв могло бы быть гораздо больше, если бы местные власти областей, где размещали эвакуированных, не предприняли чрезвычайных усилий по обеспечению ленинградцев продовольствием и квалифицированной помощью.</w:t>
      </w:r>
    </w:p>
    <w:p>
      <w:pPr>
        <w:pStyle w:val="Style7"/>
        <w:rPr/>
      </w:pPr>
      <w:r>
        <w:rPr/>
        <w:t>Блокада стала жестоким экзаменом для всех городских служб и ведомств, обеспечивавших жизнедеятельность огромного города. Ленинград дал уникальный опыт организации жизни в условиях голода. Обращает на себя внимание следующий факт: во время блокады, в отличие от многих других случаев массового голода, не произошло никаких эпидемий. Безусловно, их предотвращению способствовала необычно суровая зима 1941-1942 годов. Вместе с тем, исследователи указывают на эффективные профилактические меры, принятые властями и медицинской службой.</w:t>
      </w:r>
    </w:p>
    <w:p>
      <w:pPr>
        <w:pStyle w:val="Style7"/>
        <w:rPr/>
      </w:pPr>
      <w:r>
        <w:rPr/>
        <w:t>За годы блокады погибло приблизительно около 1 млн человек. Большинство жителей блокадного Ленинграда похоронено на Пискаревском мемориальном кладбище. На нем сооружен главный памятник блокаде.</w:t>
      </w:r>
    </w:p>
    <w:p>
      <w:pPr>
        <w:pStyle w:val="Style7"/>
        <w:rPr/>
      </w:pPr>
      <w:r>
        <w:rPr/>
        <w:t>Огромный ущерб был нанесен историческим зданиям и памятникам Ленинграда. Он мог бы</w:t>
      </w:r>
    </w:p>
    <w:p>
      <w:pPr>
        <w:pStyle w:val="Style7"/>
        <w:rPr/>
      </w:pPr>
      <w:r>
        <w:rPr/>
        <w:t>Огромный ущерб был нанесен культурным памятникам Ленинграда. Он мог бы быть еще большим, если бы не были предприняты весьма эффективные меры по их маскировке. Самые ценные памятники, например, памятник Петру I рядом с Исаакиевским собором, были спрятаны. Но самый большой, невосполнимый ущерб был причинен историческим зданиям и памятникам, находившимся в занятых немцами пригородах Ленинграда. Были разрушены Большой Екатерининский дворец в Царском селе, Большой дворец в Петергофе. Знаменитая Янтарная комната, подаренная Петру I королем Пруссии, была целиком вывезена немцами.</w:t>
      </w:r>
    </w:p>
    <w:p>
      <w:pPr>
        <w:pStyle w:val="Style7"/>
        <w:rPr/>
      </w:pPr>
      <w:r>
        <w:rPr/>
        <w:t>В 1945 году за героизм и мужество, проявленные жителями Ленинграда во время блокады, городу в числе первых было присвоено звание Города-героя.</w:t>
      </w:r>
    </w:p>
    <w:p>
      <w:pPr>
        <w:pStyle w:val="Style7"/>
        <w:rPr/>
      </w:pPr>
      <w:r>
        <w:rPr/>
        <w:t>Блокада стала тяжелейшим испытанием для жителей Ленинграда. Голод унес из жизни сотни тысяч человек. Блокада отразилась на физическом и психическом здоровье людей, которые сходили сума сначала от голода, а затем от того, что он, наконец, прекратился, от постоянных бомбежек, от потери близких, от потери веры и надежды в то, что все это когда-нибудь прекратится. Потеря исторических памятников, зданий – это удар по культуре целого народа, но все же жизни людей сравнить ни с чем невозможно.</w:t>
      </w:r>
    </w:p>
    <w:p>
      <w:pPr>
        <w:pStyle w:val="Style7"/>
        <w:rPr/>
      </w:pPr>
      <w:r>
        <w:rPr/>
      </w:r>
      <w:r>
        <w:br w:type="page"/>
      </w:r>
    </w:p>
    <w:p>
      <w:pPr>
        <w:pStyle w:val="Style7"/>
        <w:rPr/>
      </w:pPr>
      <w:r>
        <w:rPr/>
        <w:t>2. Континентальная блокада Англии</w:t>
      </w:r>
    </w:p>
    <w:p>
      <w:pPr>
        <w:pStyle w:val="Style7"/>
        <w:rPr/>
      </w:pPr>
      <w:r>
        <w:rPr/>
      </w:r>
    </w:p>
    <w:p>
      <w:pPr>
        <w:pStyle w:val="Style7"/>
        <w:rPr/>
      </w:pPr>
      <w:r>
        <w:rPr/>
        <w:t>В 1780 г. между Францией и Англией был заключен торговый договор. Торговля, которая в отношении большинства товаров не производилась между этими странами уже в течение более чем ста лет, была возобновлена на основе умеренных пошлин – 10–15% стоимости товара. В 1791 г. во Франции был издан новый таможенный закон, который превратил всю французскую территорию в единую таможенную область, установил весьма умеренные ввозные и вывозные пошлины и оставил лишь немногие запрещения ввоза и вывоза. В Англии, начиная с 1794 г., Навигационный акт претерпел ряд нарушений, в частности – в пользу Соединенных Штатов.</w:t>
      </w:r>
    </w:p>
    <w:p>
      <w:pPr>
        <w:pStyle w:val="Style7"/>
        <w:rPr/>
      </w:pPr>
      <w:r>
        <w:rPr/>
        <w:t>21 ноября 1806 года в Берлине был опубликован декрет, воспрещавший всем странам, подвластным Наполеону, не только торговлю, но и всякие вообще сношения с Британскими островами и английскими колониями. Все английские подданные в подвластной Наполеону Европе должны были быть немедленно арестованы, все английские товары - конфискованы. Талейран получил приказ срочно разослать декрет по всем европейским дворам. «Нейтральным» государствам было дано понять, что Наполеон отныне будет измерять степень их дружелюбия к нему тем усердием, с которым они будут препятствовать торговле с англичанами. Не имея флота для нападения на Англию, Наполеон решил покончить с ее сопротивлением экономической войной, закрыв для английских товаров все заграничные рынки. Европа была тогда главным потребителем английских товаров - как фабрикатов, так и колониальных продуктов.</w:t>
      </w:r>
    </w:p>
    <w:p>
      <w:pPr>
        <w:pStyle w:val="Style7"/>
        <w:rPr/>
      </w:pPr>
      <w:r>
        <w:rPr/>
        <w:t>Англия и Франция вследствие войны вынуждены были вводить высокие пошлины. Желая причинить друг другу ущерб, они вернулись ко всем варварским приемам меркантилизма. Взаимным запрещения ввоза, высокие ввозные пошлины, в том числе и на сырье, возврат пошлин, вывозные премии на готовые товары и т. д. Континентальная блокада, объявленная Наполеоном, стремилась с 1806 по 1814 гг. отгородить всю Европу от Англии. Тем не менее, она не могла быть строго проведена, отчасти вследствие контрабанды со стороны англичан, отчасти вследствие того, что европейский континент был промышленно отсталою областью, по сравнению с Англией. Наполеону самому приходилось, для обмундирования своей армии, ввозить английские сукна и взамен этого разрешать вывоз хлеба из континентальных европейских государств. На континентальную промышленность и в особенности на французскую, блокада действовала, как воспитательная мера.</w:t>
      </w:r>
    </w:p>
    <w:p>
      <w:pPr>
        <w:pStyle w:val="Style7"/>
        <w:rPr/>
      </w:pPr>
      <w:r>
        <w:rPr/>
      </w:r>
    </w:p>
    <w:p>
      <w:pPr>
        <w:pStyle w:val="Style7"/>
        <w:rPr/>
      </w:pPr>
      <w:r>
        <w:rPr/>
        <w:t>2.1 Экономика Англии во время блокады</w:t>
      </w:r>
    </w:p>
    <w:p>
      <w:pPr>
        <w:pStyle w:val="Style7"/>
        <w:rPr/>
      </w:pPr>
      <w:r>
        <w:rPr/>
      </w:r>
    </w:p>
    <w:p>
      <w:pPr>
        <w:pStyle w:val="Style7"/>
        <w:rPr/>
      </w:pPr>
      <w:r>
        <w:rPr/>
        <w:t>Протекционистские стремления по Франции и Англии не утратили своего преобладающего влияния и после заключения мира. Толчком к новому повороту в сторону свободной торговли послужила борьба, возникшая из-за английских хлебных пошлин. Англия уже с конца XVIII столетия не производила хлеба в количестве достаточном для покрытия спроса своего сильно возросшего населения. К этому присоединилась еще война и континентальная блокада, которые препятствовали ввозу с континента.</w:t>
      </w:r>
    </w:p>
    <w:p>
      <w:pPr>
        <w:pStyle w:val="Style7"/>
        <w:rPr/>
      </w:pPr>
      <w:r>
        <w:rPr/>
        <w:t>В «Маленькой немецкой поэме» говорится:</w:t>
      </w:r>
    </w:p>
    <w:p>
      <w:pPr>
        <w:pStyle w:val="Style7"/>
        <w:rPr/>
      </w:pPr>
      <w:r>
        <w:rPr/>
        <w:t>В континентальную блокаду был всюду кофе заменен Обыкновенным ячменем.</w:t>
      </w:r>
    </w:p>
    <w:p>
      <w:pPr>
        <w:pStyle w:val="Style7"/>
        <w:rPr/>
      </w:pPr>
      <w:r>
        <w:rPr/>
        <w:t>Цены на хлеб сильно выросли – его ввоз тоже был невозможен. Соответственно поднялись прибыли арендаторов, а вслед за тем арендная плата и цены на земельные участки. Началась бешеная спекуляция. Сложившаяся обстановка была особенно благоприятна для капиталистических сельскохозяйственных предприятий средних размеров. Результатом этого было, что не обрабатывавшиеся до тех пор общинные земли стали возделываться, мелкие аренды объединялись в крупные и, наконец, еще уцелевшие крестьянские дворы превращались в капиталистические предприятия средних размеров, вследствие систематической скупки крестьянских земель крупным капиталом.</w:t>
      </w:r>
    </w:p>
    <w:p>
      <w:pPr>
        <w:pStyle w:val="Style7"/>
        <w:rPr/>
      </w:pPr>
      <w:r>
        <w:rPr/>
        <w:t>Но все это было выгодно лишь до тех пор, пока держались высокие цены: только они позволяли производить расходы, связанные с обработкой более скудной почвы и платить проценты за землю, купленную по дорогой цене. После 1795 года и в особенности период 1810–1813 г.г. цены на хлеб поднялись до 60 марок за 100 килограмм; тогда стали обрабатывать даже неплодородную почву, потому что все были уверены в устойчивости этой пены. Вслед за тем наступил блестящий урожай 1813 г. и цены упали на одну треть или даже наполовину. Одновременно с этим Наполеон был побежден, континентальная блокада рушилась, и стали опасаться дальнейшего падения цен, вследствие привоза хлеба с континента, в особенности с берегов Балтийского моря. Крупные землевладельцы, благодаря своему преобладанию в парламенте державшие в своих руках законодательство, издали в 1815 г. хлебный закон, который запрещал всякий ввоз хлеба, пока цены не достигнут уровня, который признавался необходимым для покрытия расходов по обработке и земельной ренте. Удовлетворительной считалась цена в 36 марок за 100 килограмм.</w:t>
      </w:r>
    </w:p>
    <w:p>
      <w:pPr>
        <w:pStyle w:val="Style7"/>
        <w:rPr/>
      </w:pPr>
      <w:r>
        <w:rPr/>
        <w:t>Но этот закон противоречил интересам промышленности и тем самым интересам всей страны, и6o только 34% населения занимались сельским хозяйством и из них лишь ничтожная часть являлась землевладельцами или арендаторами, извлекавшими выгоду от высоких цен. Центр тяжести народного хозяйства давно уже находился в промышленности; для последней же этот закон явился чрезвычайной угрозой. Не только потому, что он принуждал ее платить более высокую заработную плату, но и потому, что он ослаблял покупательную способность сельских хозяев на континенте Европы и способствовал упрочнению там покровительственных пошлин на промышленные изделия. Во время континентальной блокады там стали развиваться некоторые Отрасли промышленности.</w:t>
      </w:r>
    </w:p>
    <w:p>
      <w:pPr>
        <w:pStyle w:val="Style7"/>
        <w:rPr/>
      </w:pPr>
      <w:r>
        <w:rPr/>
      </w:r>
      <w:r>
        <w:br w:type="page"/>
      </w:r>
    </w:p>
    <w:p>
      <w:pPr>
        <w:pStyle w:val="Style7"/>
        <w:rPr/>
      </w:pPr>
      <w:r>
        <w:rPr/>
        <w:t>2.2 Последствия блокады</w:t>
      </w:r>
    </w:p>
    <w:p>
      <w:pPr>
        <w:pStyle w:val="Style7"/>
        <w:rPr/>
      </w:pPr>
      <w:r>
        <w:rPr/>
      </w:r>
    </w:p>
    <w:p>
      <w:pPr>
        <w:pStyle w:val="Style7"/>
        <w:rPr/>
      </w:pPr>
      <w:r>
        <w:rPr/>
        <w:t>Когда блокада пала, континентальные страны, в первую очередь германские государства и Франция, установили систему высоких промышленных покровительственных пошлин, а Франция даже запретила ввоз целого ряда товаров из Англии. Английская промышленность после 1815 г. страдала вследствие двоякой причины: во-первых, из-за пошлин на континенте она имела недостаточный сбыт за границей; во-вторых, внутренний сбыт был тоже недостаточен вследствие низкой заработной платы ее собственных рабочих. Народные массы в Англии оказывались не в состоянии покупать товары, изготовленные при их содействии, и тонеры эти нагромождались и оставались без движения. Тогда английские промышленники сказали себе: кто желает продавать, должен также и покупать. Народы на континенте Европы не могут приобретать наши промышленные изделия, если мы не будем у них покупать то, что они в состоянии нам предложить; а они в состоянии предложить за наши промышленные изделия только сырье. Поэтому следует установить с ними мирные отношения и брать их хлеб в уплату за наши промышленные изделия. Проведение принципа свободной торговли в Англии сводилось, таким образом, к устранению хлебных пошлин.</w:t>
      </w:r>
    </w:p>
    <w:p>
      <w:pPr>
        <w:pStyle w:val="Style7"/>
        <w:rPr/>
      </w:pPr>
      <w:r>
        <w:rPr/>
        <w:t>Блокада не нанесла Англии сильного урона. Да, конечно, цены на хлеб дорожали, часть продуктов исчезла с прилавков, но такого явления, как голод в Англии не наблюдалось. К тому же хлебный закон не был бы введен, если бы люди умирали от голода и холода. Что же касается правительства и аристократии, то для них все складывалось довольно-таки неплохо. Цены растут, бюджет страны растет, и в результате, когда цены пришли в норму, в государственной казне, а так же у арендаторов оказалось большое количество денег. Но в общем именно такая политика привела к возмущению народных масс, у которых денег оказалось недостаточно, чтобы купить даже хлеб, но это произошло уже после блокады и в результате хлебного закона.</w:t>
      </w:r>
      <w:r>
        <w:br w:type="page"/>
      </w:r>
    </w:p>
    <w:p>
      <w:pPr>
        <w:pStyle w:val="Style7"/>
        <w:rPr/>
      </w:pPr>
      <w:r>
        <w:rPr/>
        <w:t>Заключение</w:t>
      </w:r>
    </w:p>
    <w:p>
      <w:pPr>
        <w:pStyle w:val="Style7"/>
        <w:rPr/>
      </w:pPr>
      <w:r>
        <w:rPr/>
      </w:r>
    </w:p>
    <w:p>
      <w:pPr>
        <w:pStyle w:val="Style7"/>
        <w:rPr/>
      </w:pPr>
      <w:r>
        <w:rPr/>
        <w:t>В заключении хотелось бы сказать, что при сравнении блокады Ленинграда и блокады Англии я пришла к выводу, что выражение «блокада Англии» слишком пафосное и не соответствует истине. С 1806-1814 годы с Англией не торговали страны Европы. Но при всем при этом, как в Европе, так и в Англии существовали контрабандисты, которые обменивались товарами, существовали страны востока, с которыми могла иметь торговые отношения эта страна, жители могли выезжать из нее. Ни на один город в Англии не подвергался ежедневным бомбежкам, на улицах не подбирали тысячи трупов, люди не замерзали от холода, коммуникации не прекращали свою работу. В конце концов, Англия не была местом военных действий в тот период, она не стояла на линии фронта.</w:t>
      </w:r>
    </w:p>
    <w:p>
      <w:pPr>
        <w:pStyle w:val="Style7"/>
        <w:rPr/>
      </w:pPr>
      <w:r>
        <w:rPr/>
        <w:t>В результате блокады стали обрабатываться необрабатываемые земли, Англия наладила экономические отношения с Европой. Учитывая, что Англия была на тот момент самой развитой в промышленной страной, то действительно можно сказать, что не Англия оказалась в экономической блокаде, а Европа.</w:t>
      </w:r>
    </w:p>
    <w:p>
      <w:pPr>
        <w:pStyle w:val="Style7"/>
        <w:rPr/>
      </w:pPr>
      <w:r>
        <w:rPr/>
        <w:t>Что же касается блокады Ленинграда, то думаю, можно не объяснять, что уже само словосочетание вызывает тоску и жалость. И сам собой возникает вопрос: за чт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1"/>
      <w:lvlJc w:val="left"/>
      <w:pPr>
        <w:tabs>
          <w:tab w:val="num" w:pos="0"/>
        </w:tabs>
        <w:ind w:left="1440" w:hanging="360"/>
      </w:pPr>
      <w:rPr>
        <w:rFonts w:cs="Times New Roman"/>
      </w:rPr>
    </w:lvl>
  </w:abstractNum>
  <w:abstractNum w:abstractNumId="3">
    <w:lvl w:ilvl="0">
      <w:start w:val="1"/>
      <w:numFmt w:val="decimal"/>
      <w:lvlText w:val="2.%1"/>
      <w:lvlJc w:val="left"/>
      <w:pPr>
        <w:tabs>
          <w:tab w:val="num" w:pos="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280" w:after="280"/>
      <w:ind w:firstLine="600"/>
    </w:pPr>
    <w:rPr/>
  </w:style>
  <w:style w:type="paragraph" w:styleId="Style7">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8">
    <w:name w:val="ааПЛАН"/>
    <w:basedOn w:val="Style7"/>
    <w:qFormat/>
    <w:pPr>
      <w:tabs>
        <w:tab w:val="clear" w:pos="708"/>
        <w:tab w:val="left" w:pos="9072" w:leader="dot"/>
      </w:tabs>
      <w:ind w:hanging="0"/>
      <w:jc w:val="left"/>
    </w:pPr>
    <w:rPr/>
  </w:style>
  <w:style w:type="paragraph" w:styleId="Style9">
    <w:name w:val="Б"/>
    <w:basedOn w:val="Style7"/>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16:00Z</dcterms:created>
  <dc:creator>Валерий</dc:creator>
  <dc:description/>
  <cp:keywords/>
  <dc:language>en-US</dc:language>
  <cp:lastModifiedBy>Mage</cp:lastModifiedBy>
  <dcterms:modified xsi:type="dcterms:W3CDTF">2011-10-08T11:16:00Z</dcterms:modified>
  <cp:revision>2</cp:revision>
  <dc:subject/>
  <dc:title/>
</cp:coreProperties>
</file>