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426" w:right="-341" w:firstLine="284"/>
        <w:jc w:val="both"/>
        <w:rPr/>
      </w:pPr>
      <w:r>
        <w:rPr/>
        <w:t>Среди крупнейших событий второй мировой войны великая битва под Москвой занимает особое место. Именно здесь, на подступах к столице первого в мире социалистического государства, хваленая гитлеровская армия, в течение двух лет легким маршем прошедшая многие европейские страны, потерпела первое серьезное поражение. Разгром фашистских войск под Москвой явился началом коренного поворота в ходе войны. Окончательно был похоронен гитлеровский план «блицкрига»; перед всем миром была развенчана фальшивая легенда о «непобедимости» гитлеровской армии.</w:t>
      </w:r>
    </w:p>
    <w:p>
      <w:pPr>
        <w:pStyle w:val="Normal"/>
        <w:ind w:left="-426" w:right="-341" w:hanging="0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  </w:t>
      </w:r>
      <w:r>
        <w:rPr>
          <w:sz w:val="34"/>
          <w:szCs w:val="34"/>
        </w:rPr>
        <w:t>Наступление на московском направлении нацисты готовили как «генеральное», решающее. Для сокрушительного удара по советским войскам, стоявшим на пути к Москве, фашистское командование сосредоточило в трех ударных группировках три полевые армии, три танковые группы и большое количество частей усиления – всего 77,5 дивизии (более 1 млн. человек), почти 14,5 тыс. орудий и минометов и 1700 танков. Поддержку сухопутных войск с воздуха осуществляли 2-й воздушный флот 8-й авиационный корпус, имевшие 950 боевых самолетов. Войсками командовали генерал-фельдмаршалы Бок, Клюге, генералы Штраус, Гудериан, Гот и др.</w:t>
      </w:r>
    </w:p>
    <w:p>
      <w:pPr>
        <w:pStyle w:val="Normal"/>
        <w:ind w:left="-426" w:right="-341" w:hanging="0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  </w:t>
      </w:r>
      <w:r>
        <w:rPr>
          <w:sz w:val="34"/>
          <w:szCs w:val="34"/>
        </w:rPr>
        <w:t>К концу сентября немецко-фашистская группа армий «Центр» закончила все приготовления для операции. Гитлер в обращении к войскам 2 октября заявил: «За три с половиной месяца созданы, наконец, предпосылки для того, чтобы посредством  мощного удара сокрушить противника еще до наступления зимы. Вся подготовка, насколько это было в человеческих силах, закончена… Сегодня начинается последняя решающая битва этого года».</w:t>
      </w:r>
    </w:p>
    <w:p>
      <w:pPr>
        <w:pStyle w:val="Normal"/>
        <w:ind w:left="-426" w:right="-341" w:hanging="0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  </w:t>
      </w:r>
      <w:r>
        <w:rPr>
          <w:sz w:val="34"/>
          <w:szCs w:val="34"/>
        </w:rPr>
        <w:t>Мощной группировке врага советское командование могло противопоставить значительно меньшие силы и средства. Западный, Резервный и Брянский фронты, во главе которых стояли генерал И. С. Конев, маршал С. М. Буденный и генерал А. И. Еременко, имели 95 дивизий (около 850 тыс. человек), 780 танков, 545 самолетов и 6800 орудий и минометов.</w:t>
      </w:r>
    </w:p>
    <w:p>
      <w:pPr>
        <w:pStyle w:val="Normal"/>
        <w:ind w:left="-426" w:right="-341" w:hanging="0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  </w:t>
      </w:r>
      <w:r>
        <w:rPr>
          <w:sz w:val="34"/>
          <w:szCs w:val="34"/>
        </w:rPr>
        <w:t xml:space="preserve">Первой операцию «Тайфун» начала южная ударная группировка противника. 30 сентября она нанесла удар по войскам Брянского фронта из района Шостка, Глухов в направлении на Орел и в обход Брянска с юго-востока. 2 октября перешли в наступление остальные две группировки из районов Духовщины и Рославля. Их удары были направлены по сходящимся направлениям на Вязьму с целью охвата главных сил Западного и Резервного фронтов. В первые дни наступление противника развивалось успешно. Ему удалось выйти на тылы 3-й и 13-й армий Брянского фронта, а западнее Вязьмы – окружить 19-ю и 20-ю армии Западного и 24-ю и 32-ю армии Резервного фронтов. </w:t>
      </w:r>
    </w:p>
    <w:p>
      <w:pPr>
        <w:pStyle w:val="Normal"/>
        <w:ind w:left="-426" w:right="-341" w:hanging="0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  </w:t>
      </w:r>
      <w:r>
        <w:rPr>
          <w:sz w:val="34"/>
          <w:szCs w:val="34"/>
        </w:rPr>
        <w:t>Глубокие прорывы танковых группировок врага, окружение ими значительных сил трех фронтов, незаконченность строительства рубежей и отсутствие войск на Можайской линии обороны – все это создало угрозу выхода противника к Москве.</w:t>
      </w:r>
    </w:p>
    <w:p>
      <w:pPr>
        <w:pStyle w:val="Normal"/>
        <w:ind w:left="-426" w:right="-341" w:hanging="0"/>
        <w:jc w:val="both"/>
        <w:rPr/>
      </w:pPr>
      <w:r>
        <w:rPr/>
        <w:t xml:space="preserve">   </w:t>
      </w: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 xml:space="preserve">В те грозные дни Центральный Комитет партии, Государственный Комитет Обороны и Ставка провели большую работу по мобилизации всех сил на организацию защиты столицы. </w:t>
      </w:r>
    </w:p>
    <w:p>
      <w:pPr>
        <w:pStyle w:val="Normal"/>
        <w:ind w:left="-426" w:right="-341" w:hanging="0"/>
        <w:jc w:val="both"/>
        <w:rPr/>
      </w:pPr>
      <w:r>
        <w:rPr/>
        <w:t xml:space="preserve">   </w:t>
      </w:r>
      <w:r>
        <w:rPr>
          <w:sz w:val="34"/>
          <w:szCs w:val="34"/>
        </w:rPr>
        <w:t xml:space="preserve">В ночь на 5 октября Государственный Комитет Обороны принял решение о защите Москвы. Главным рубежом сопротивления была определена Можайская линия обороны, куда срочно направлялись все силы и средства. Тогда же было решено сосредоточить усилия всех партийных и советских органов, общественных организаций на быстрейшее создание новых стратегических резервов в глубине страны, их вооружение и подготовку для ввода в сражение. </w:t>
      </w:r>
    </w:p>
    <w:p>
      <w:pPr>
        <w:pStyle w:val="Normal"/>
        <w:ind w:left="-426" w:right="-341" w:hanging="0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  </w:t>
      </w:r>
      <w:r>
        <w:rPr>
          <w:sz w:val="34"/>
          <w:szCs w:val="34"/>
        </w:rPr>
        <w:t>Для уточнения фронтовой обстановки и оказания помощи штабам Западного и Резервного фронтов в создании новой группировки сил для отпора врагу в районы событий прибыли представители Государственного Комитета Обороны и Ставки В. М. Молотов, К. Е. Ворошилов и А. М. Василевский. Они направили на Можайскую линию из числа отходивших войск до пяти дивизий. Ставка приняла меры по переброске сил с других фронтов и из глубины страны. С Дальнего Востока к Москве спешили три стрелковые и две танковые дивизии.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>10 октября Государственный Комитет Обороны объединил управление войск Западного и Резервного фронтов в одних руках. Их войска были включены в Западный фронт, во главе которого был поставлен Г. К. Жуков, командовавший до этого Ленинградским фронтом. Состоялось решение построить на непосредственных подступах к столице еще одну линию обороны – Московскую зону.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 xml:space="preserve">Войска, оказавшиеся в вяземском окружении, вели мужественную борьбу с врагом. Они наносили контрудары и прорывались из кольца окружения. Атаки наших войск следовали одна за другой, им предшествовала артподготовка. Особенно яростными были наши атаки 8-12 октября, когда в боевые действия дивизии включилась батарея «катюш» капитана Флерова… Для немцев наступление окруженных батальонов и полков советских войск было полной неожиданностью. Немцам пришлось поспешно стягивать сюда крупные соединения и технику. 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>Активные боевые действия советских войск в окружении оказали серьезное влияние на развитие событий. Они сковали в районе Вязьмы 28 немецко-фашистских дивизий, которые застряли здесь и не могли продолжать наступление на Москву.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 xml:space="preserve">Передовые танковые дивизии Гудериана, устремившиеся от Орла к Туле, натолкнулись в районе Мценска на сопротивление 1-го особого стрелкового корпуса генерала </w:t>
      </w:r>
    </w:p>
    <w:p>
      <w:pPr>
        <w:pStyle w:val="Heading1"/>
        <w:ind w:left="-426" w:right="-341" w:hanging="0"/>
        <w:jc w:val="both"/>
        <w:rPr/>
      </w:pPr>
      <w:r>
        <w:rPr/>
        <w:t xml:space="preserve">Д. Д. Лелюшенко. Здесь танкисты 4-й и 11-й танковых бригад впервые применили действия танков из засад, давшие большой эффект. Задержка противника у Мценска облегчила организацию обороны Тулы. За эти и последующие умелые действия в ходе оборонительных боев под Москвой 4-я бригада была преобразована в1-ю гвардейскую танковую бригаду. 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>К 10 октября развернулась ожесточенная борьба на фронте от верховьев Волги до Льгова. Враг захватил Сычевку, Гжатск, вышел на подступы к Калуге, вел бои в районе Брянска, у Мценска, на подступах к Понырям и Льгову. 14 октября враг ворвался в город Калинин. 17 октября Ставка создала здесь Калининский фронт под командованием генерала И. С. Конева.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>Сын крестьянина-бедняка, член партии с 1918 г., сорокачетырехлетний генерал Иван Степанович Конев к тому времени уже прошел большой путь воинской службы в рядах Советской Армии – от комиссара времен гражданской войны до командующего округом. Вступив в командование Калининским фронтом в тяжелые дни обороны Москвы, И. С. Конев на протяжении всех последующих лет войны бессменно находился во главе фронтов, действующих на главных участках борьбы с врагом. Сражения на Курской дуге, борьба за Днепр, наступление на Правобережной Украине и в западных ее областях, операции гигантского масштаба в Польше, под Берлином и Прагой – вот этапы боевого пути этого выдающегося полководца Советской Армии.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>В грозные октябрьские дни, в связи с приближением фронта к Москве, ГКО принял и провел в жизнь решение об эвакуации из столицы правительственных учреждений, дипломатического корпуса, оборонных предприятий, научных и культурных учреждений. Но Государственный Комитет Обороны, Ставка и оперативная группа работников Генерального штаба оставались в Москве и прилегающих к ней районах было введено осадное положение.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 xml:space="preserve">Советское командование нашло силы, чтобы преодолеть серьезное осложнение, случившееся в октябре на подступах к Москве. Западный фронт пополнился за счет резерва Ставки и других фронтов 11 стрелковыми дивизиями, 16 танковыми бригадами, более 40 артиллерийскими полками. Командование фронта использовало их для прикрытия важнейших направлений, ведущих к Москве, - волоколамского, можайского, малоярославецкого и калужского. К концу октября на фронте от Селижарова до Тулы действовало уже десять армий двух фронтов. Защитники Москвы, сражаясь за каждую пядь земли, сначала затормозили, а затем и остановили противника, создав сплошной фронт обороны. 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>Фашисты усилили налеты своей авиации на Москву, которые начались еще летом. Ночные бомбежки следовали одна за другой. Однако к городу прорывались лишь одиночные самолеты. На ближних подступах к Москве их встречала сплошная завеса огня зенитчиков, а на дальних - колонны бомбардировщиков рассеивались нашими отважными летчиками-истребителями. На весь мир прозвучало тогда имя летчика Виктора Талалихина. В  ночном бою он таранил фашистский бомбардировщик. Это был первый в мире ночной таран. В. Талалихину было присвоено звание Героя Советского Союза. А всего на подступах к Москве летчики совершили 25 таранов.</w:t>
      </w:r>
    </w:p>
    <w:p>
      <w:pPr>
        <w:pStyle w:val="Heading1"/>
        <w:ind w:left="-426" w:right="-341" w:hanging="0"/>
        <w:jc w:val="both"/>
        <w:rPr/>
      </w:pPr>
      <w:r>
        <w:rPr/>
        <w:t xml:space="preserve">  </w:t>
      </w:r>
      <w:r>
        <w:rPr/>
        <w:t xml:space="preserve">В эти суровые дни усилия всей страны направлены на решение одной задачи - отстоять Москву. Ведь для миллионов советских людей и в годы радости, и в годы испытаний Москва была аккумулятором их энергии, их героизма, их любви к Родине. 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 xml:space="preserve">Москва ощетинилась полосами противотанковых ежей, надолб. На улицах строились баррикады, подвалы домов превращались в огневые точки. Сотни тысяч москвичей строили на окраинах города глубокую противотанковую оборону, особенно мощную вдоль северных и южных границ города. </w:t>
      </w:r>
    </w:p>
    <w:p>
      <w:pPr>
        <w:pStyle w:val="Heading1"/>
        <w:ind w:left="-426" w:right="-341" w:hanging="0"/>
        <w:jc w:val="both"/>
        <w:rPr/>
      </w:pPr>
      <w:r>
        <w:rPr/>
        <w:t xml:space="preserve">  </w:t>
      </w:r>
      <w:r>
        <w:rPr/>
        <w:t xml:space="preserve">Две недели длилась передышка на фронте. За эти отвоеванные в трудных сражениях недели советское правительство проделало колоссальную работу по подготовке населения Москвы к отражению вражеского нашествия. Призывы партии «Отстоим Москву!» вселяли в советских людей уверенность в будущую победу, наполняли их мужеством, укрепляли их волю в борьбе со злейшим врагом человечества – фашизмом. 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>6 ноября, как и в былые мирные дни, в Москве состоялось торжественное заседание, посвященное 24-ой годовщине Великой Октябрьской революции. Только проходило оно на этот раз не в Большом театре. А в подземном вестибюле станции метро «Маяковская». А на следующий день-7 ноября 1941 года – на Красной площади состоялся военный парад войск Московского гарнизона…</w:t>
      </w:r>
    </w:p>
    <w:p>
      <w:pPr>
        <w:pStyle w:val="Heading1"/>
        <w:ind w:left="-426" w:right="-341" w:hanging="0"/>
        <w:jc w:val="both"/>
        <w:rPr/>
      </w:pPr>
      <w:r>
        <w:rPr/>
        <w:t xml:space="preserve">  </w:t>
      </w:r>
      <w:r>
        <w:rPr/>
        <w:t>Торжественное собрание и парад на Красной площади транслировались по радио на всю страну. На всех это произвело потрясающее впечатление!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>15 ноября гитлеровское командование снова повело свои войска в «последнее» наступление на Москву. Оно перегруппировало силы так, чтобы большинство танковых и механизированных дивизий находились теперь на флангах Центрального фронта и вело наступление на Москву с севера и юга, пытаясь охватить ее железными клещами.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>Началась решающая фаза Московской битвы.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>Советские бойцы и командиры, пехотинцы и артиллеристы, летчики и танкисты, кавалеристы и саперы проявляли чудеса храбрости. Подвиги совершали не отдельные бойцы, а целые взводы, роты, батальоны и дивизии.</w:t>
      </w:r>
    </w:p>
    <w:p>
      <w:pPr>
        <w:pStyle w:val="Heading1"/>
        <w:ind w:left="-426" w:right="-341" w:hanging="0"/>
        <w:jc w:val="both"/>
        <w:rPr/>
      </w:pPr>
      <w:r>
        <w:rPr/>
        <w:t xml:space="preserve">  </w:t>
      </w:r>
      <w:r>
        <w:rPr/>
        <w:t>28 пехотинцев из стрелковой дивизии генерала И. В. Панфилова у разъезда Дубосеково вступили в бой против 50 фашистских танков и не пропустили их к Москве. «Велика Россия, а отступать некуда – позади Москва!» – Эти слова политрука Василия Клочкова облетели весь фронт и стали крылатыми. Герои погибли, но не отступили.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>Артиллеристы в бою не отходили от своих орудий и продолжали вести огонь даже из поврежденных пушек.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>Летчики смело вступали в бой с фашистскими асами. Они сражались один против трех, один против пяти и выходили из боя победителями. Расстреляв свой боеприпас они смело шли на таран и часто, сразив врага, ухитрялись чудом посадить свою машину, сохраняя ее для следующих боев.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>Танкисты подбивали фашистские танки из засад, давили наступающую вражескую пехоту гусеницами своих машин, смело бросались на фашистские орудия и крушили их своей броней.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>Кавалеристы прорывались через линию фронта глубоко в тыл врага и уничтожали там фашистские гарнизоны, перехватывали военные колонны войск, идущих к фронту, наводили панику в рядах гитлеровских солдат.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 xml:space="preserve">Связисты неустанно под огнем врага наводили и восстанавливали линии связи. 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>Смело действовали под Москвой в тылу врага партизаны Калининской области. Как раз в эти дни совершили свои бессмертные подвиги комсомольцы Зоя Космодемьянская, Саша Чекалин и сотни других.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 xml:space="preserve">Кровопролитные, изнуряющие бои продолжались всю вторую половину ноября. Фашистским войскам удалось с севера прорваться к каналу Волга – Москва и переправиться через него в районе Яхромы. На юге они обошли непокоренную Тулу и прорвались на берега Оки в районе Каширы. Именно в эти критические дни из тыла подошли наши резервы. 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>Фашистское командование не увидело в ударах советских войск ничего особенного, не почувствовало, что уже начинается перелом в оперативной обстановке, что инициатива уходит от их войск и переходит на сторону Красной Армии.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>Гитлеру все еще мерещились поверженная Москва, белые флаги и делегации москвичей, выходящие навстречу с ключами от города.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 xml:space="preserve">Напрягая последние силы, фашистские войска захватили Апрелевку – это в 35 километрах от Москвы. На севере они ворвались в Крюково (30 километров от столицы). Еще одно усилие и вот они у Красной Поляны (это уже в 25 километрах от городской черты). 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 xml:space="preserve">В последние дни ноября, видя, что вступление в Москву задерживается, Гитлер приказал подтянуть к Красной Поляне дальнобойную артиллерию и начать обстрел советской столицы. В военном отношении это была пустая затея, а вот в пропагандистском… Тут можно было поиграть большую игру. И недаром в Красную Поляну Геббельс направил целую киноэкспедицию – снимать фильм об обстреле столицы СССР. Этот фильм правители фашистской Германии рассчитывали показать японцам, которые все еще проявляли нерешительность в отношении СССР. 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 xml:space="preserve">Но затея с обстрелом, а следовательно, и с кинофильмом бесславно провалилась. Как провалилась и попытка овладеть Москвой. 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>И вот на фронте под Москвой к 4 – 5 декабря наступило затишье. Немецко-фашистские войска выдохлись, их наступление захлебнулось.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 xml:space="preserve">А советское командование только и ждало этого момента! Оно заранее, еще в ходе тяжелейших ноябрьских боев, разработало детальный план перехода наших войск в большое контрнаступление с целью полной ликвидации угрозы столице СССР. Соблюдая все меры предосторожности, в глубокой тайне от врага Ставка готовила это контрнаступление – формировала необходимые резервы, накапливала вооружение, боеприпасы, горючее, продовольствие, зимнее обмундирование для воинов. 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 xml:space="preserve">Несмотря на тяжелую обстановку, сложившуюся на подступах к Москве к концу ноября, Ставка очень экономно использовала резервные соединения в оборонительных сражениях. 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>И вот 5 декабря, хотя не все еще было готово к проведению контрнаступления и превосходства над силами противника достигнуть пока не удалось, советское командование приняло смелое решение: приступить к осуществлению плана контрнаступления, ибо оперативная и стратегическая обстановка складывалась в нашу пользу.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 xml:space="preserve">Советское командование действовало энергично и решительно. Пока враг не перегруппировал свои силы для обороны, пока он еще не начал строить оборонительных сооружений, нужно идти в наступление. И войска получили приказ: «Вперед!». 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>Мощные удары советских войск явились настоящим сюрпризом для врага. Фашистское командование, было уверено, что у Советской Армии под Москвой нет сил для наступления, что она хотя и может наносить отдельные сильные удары, но перейти в общее наступление по всему фронту не в состоянии.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>А Советская Армия оказалась в состоянии это сделать! И как! Фашисты откатывались назад, теряя технику, бросая нетронутыми склады с горючим, боеприпасами. Солдаты вермахта только и успевали что поднимать руки вверх и твердить заученно: «Гитлер капут!».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>За первые пять дней наши войска, ведя тяжелые бои на всех направлениях, продвинулись вперед и освободили ряд городов и сел.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 xml:space="preserve">Освобождая все новые и новые населенные пункты, наши воины увидели, что принесли захватчики советским людям. Сожженные города и села, виселицы, разграбленные музеи, библиотеки, Дома культуры, взорванные памятники старины, зверская расправа с мирным населением, рабский труд – все это вызывало ненависть к фашизму, желание как можно скорее очистить от него советскую землю. Все это повышало наступательный порыв бойцов. 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>Контрнаступление советских войск под Москвой переросло в общее наступление Красной Армии по всему советско-германскому фронту. Это было началом коренного поворота событий в ходе Великой Отечественной войны.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>Разгром фашистских войск под Москвой стал решающим военно-политическим событием первого года Великой Отечественной войны. Одержав победу под Москвой, наши войска окончательно похоронили фашистский план «молниеносной войны» и развеяли миф о непобедимости германской армии. Провалились расчеты гитлеровцев на непрочность советского общественного и государственного строя, советского тыла.</w:t>
      </w:r>
    </w:p>
    <w:p>
      <w:pPr>
        <w:pStyle w:val="Heading1"/>
        <w:ind w:left="-426" w:right="-341" w:hanging="0"/>
        <w:jc w:val="both"/>
        <w:rPr/>
      </w:pPr>
      <w:r>
        <w:rPr/>
        <w:t xml:space="preserve">   </w:t>
      </w:r>
      <w:r>
        <w:rPr/>
        <w:t xml:space="preserve">В итоге гитлеровское командование вынуждено было перейти к стратегической обороне на всем советско-германском фронте.  </w:t>
      </w:r>
    </w:p>
    <w:p>
      <w:pPr>
        <w:pStyle w:val="Heading1"/>
        <w:ind w:left="-426" w:right="-341" w:hanging="0"/>
        <w:jc w:val="both"/>
        <w:rPr/>
      </w:pPr>
      <w:r>
        <w:rPr/>
        <w:t xml:space="preserve">    </w:t>
      </w:r>
    </w:p>
    <w:p>
      <w:pPr>
        <w:pStyle w:val="Heading1"/>
        <w:ind w:left="-426" w:right="-341" w:hanging="0"/>
        <w:jc w:val="both"/>
        <w:rPr/>
      </w:pPr>
      <w:r>
        <w:rPr/>
        <w:t xml:space="preserve">       </w:t>
      </w:r>
    </w:p>
    <w:p>
      <w:pPr>
        <w:pStyle w:val="Heading1"/>
        <w:ind w:left="-426" w:right="-341" w:hanging="0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Heading1"/>
        <w:ind w:left="-426" w:right="-341" w:hanging="0"/>
        <w:jc w:val="both"/>
        <w:rPr/>
      </w:pPr>
      <w:r>
        <w:rPr/>
        <w:t xml:space="preserve">     </w:t>
      </w:r>
    </w:p>
    <w:p>
      <w:pPr>
        <w:pStyle w:val="Heading1"/>
        <w:ind w:left="-426" w:right="-341" w:hanging="0"/>
        <w:jc w:val="both"/>
        <w:rPr/>
      </w:pPr>
      <w:r>
        <w:rPr/>
        <w:t xml:space="preserve">    </w:t>
      </w:r>
    </w:p>
    <w:p>
      <w:pPr>
        <w:pStyle w:val="Normal"/>
        <w:ind w:left="-426" w:hanging="0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  </w:t>
      </w:r>
    </w:p>
    <w:p>
      <w:pPr>
        <w:pStyle w:val="Normal"/>
        <w:ind w:left="-426" w:right="-341" w:hanging="0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  </w:t>
      </w:r>
    </w:p>
    <w:p>
      <w:pPr>
        <w:pStyle w:val="Normal"/>
        <w:ind w:left="-426" w:right="-341" w:hanging="0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   </w:t>
      </w:r>
    </w:p>
    <w:p>
      <w:pPr>
        <w:pStyle w:val="Normal"/>
        <w:ind w:left="-426" w:right="-341" w:hanging="0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  </w:t>
      </w:r>
    </w:p>
    <w:p>
      <w:pPr>
        <w:pStyle w:val="Normal"/>
        <w:ind w:left="-426" w:right="-341" w:hanging="0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  </w:t>
      </w:r>
    </w:p>
    <w:p>
      <w:pPr>
        <w:pStyle w:val="Normal"/>
        <w:ind w:left="-426" w:right="-341" w:hanging="0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-426" w:right="-341" w:hanging="0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-426" w:right="-341" w:hanging="0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-426" w:right="-341" w:hanging="0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-426" w:right="-341" w:hanging="0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-426" w:right="-341" w:hanging="0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-426" w:right="-341" w:hanging="0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-426" w:right="-341" w:hanging="0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-426" w:right="-341" w:hanging="0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-426" w:right="-341" w:hanging="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Литература:</w:t>
      </w:r>
    </w:p>
    <w:p>
      <w:pPr>
        <w:pStyle w:val="Normal"/>
        <w:numPr>
          <w:ilvl w:val="0"/>
          <w:numId w:val="2"/>
        </w:numPr>
        <w:ind w:left="66" w:right="-341" w:hanging="360"/>
        <w:jc w:val="both"/>
        <w:rPr>
          <w:sz w:val="34"/>
          <w:szCs w:val="34"/>
        </w:rPr>
      </w:pPr>
      <w:r>
        <w:rPr>
          <w:sz w:val="34"/>
          <w:szCs w:val="34"/>
        </w:rPr>
        <w:t>В. Таборко. Летопись Великой Отечественной 1941 – 1945. Москва «Молодая Гвардия» 1985 г.</w:t>
      </w:r>
    </w:p>
    <w:p>
      <w:pPr>
        <w:pStyle w:val="Normal"/>
        <w:numPr>
          <w:ilvl w:val="0"/>
          <w:numId w:val="2"/>
        </w:numPr>
        <w:ind w:left="66" w:right="-341" w:hanging="360"/>
        <w:jc w:val="both"/>
        <w:rPr>
          <w:sz w:val="34"/>
          <w:szCs w:val="34"/>
        </w:rPr>
      </w:pPr>
      <w:r>
        <w:rPr>
          <w:sz w:val="34"/>
          <w:szCs w:val="34"/>
        </w:rPr>
        <w:t>Битва за Москву.  Москва «Московский рабочий» 1975 г.</w:t>
      </w:r>
    </w:p>
    <w:p>
      <w:pPr>
        <w:pStyle w:val="Normal"/>
        <w:numPr>
          <w:ilvl w:val="0"/>
          <w:numId w:val="2"/>
        </w:numPr>
        <w:ind w:left="66" w:right="-341" w:hanging="360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Безыменский Л. А.  Укрощение «тайфуна».  Москва. «Московский рабочий» 1987 г.  </w:t>
      </w:r>
    </w:p>
    <w:p>
      <w:pPr>
        <w:pStyle w:val="Normal"/>
        <w:numPr>
          <w:ilvl w:val="0"/>
          <w:numId w:val="2"/>
        </w:numPr>
        <w:ind w:left="66" w:right="-341" w:hanging="360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Творцы победы: от рядового до маршала.  Москва. «Советская Россия». 1987 г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9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341" w:hanging="0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4"/>
      <w:szCs w:val="4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426" w:right="-341" w:hanging="0"/>
    </w:pPr>
    <w:rPr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17:00Z</dcterms:created>
  <dc:creator>Alex</dc:creator>
  <dc:description/>
  <cp:keywords/>
  <dc:language>en-US</dc:language>
  <cp:lastModifiedBy>Mage</cp:lastModifiedBy>
  <cp:lastPrinted>2004-01-12T20:07:00Z</cp:lastPrinted>
  <dcterms:modified xsi:type="dcterms:W3CDTF">2011-10-08T11:17:00Z</dcterms:modified>
  <cp:revision>2</cp:revision>
  <dc:subject/>
  <dc:title>   Среди крупнейших событий второй мировой войны великая битва под Москвой занимает особое место</dc:title>
</cp:coreProperties>
</file>