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рская битв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истории составил студент 1-го курса 1 "В" группы Макаров Серге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Медицинский колледж при ЦКБ им. Н.А.Семашко Министерства Путей Сообщения РФ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1999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Краткое содерж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урская битва, 5 июля – 23 августа 1943, во время Великой Отечественной войны. В оборонительных сражениях в июле советские войска Центрального и Воронежского фронтов (генералы армии К.К.Рокоссовский и Н.Ф.Ватутин) отразили крупное наступление немецких войск групп армий «Центр» и «Юг» (генерал-фельдмаршал Х.Г.Клюге и Э.Манштейн), сорвав попытку противника окружить и уничтожить советские войска на так называемой Курской дуге. В июле - августе войска Центрального, Воронежского, Степного (генерал-полковник И.С.Конев), Западного (генерал-полковник В.Д.Соколовский), Брянского (генерал-полковник М.М.Попов) и Юго-Западного (генерал армии Р.Я.Малиновский) фронтов перешли в контрнаступление, разгромили 30 дивизий противника и освободили Орел (5 августа), Белгород (5 августа) и Харьков (23 августа)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ка Верховного Главного командования с марта 1943 г. работала над планом стратегического наступления, задача которого состояла в том, чтобы разгромить основные силы группы армий "Юг" и "Центр", сокрушить вражескую оборону на фронте от Смоленска до Чёрного моря. Предполагалось, что советские войска первыми перейдут в наступление. Однако в середине апреля на основании данных о том, что командование вермахта планирует провести наступление под Курском, было принято решение обескровить немецкие войска мощной обороной, а затем перейти в контрнаступление. Владея стратегической инициативой, советская сторона преднамеренно начинала боевые действия не наступлением, а обороной. Развитие событий показало, что этот замысел был правильным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ий замысел немецко-фашистского командывания сводился к следующему: двумя одновременными встречными ударами на Курск – из района Орла на юг и из района Харькова на север – окружить и уничтожить на Курском выступе советские войска. В дальнейшем, судя по директиве Гитлера, противник намеревался расширить фронт наступления к югу и разгромить советские войска в районе Донбасса. План последующих действий ставился в зависимость от результатов сражения на Курской дуге. Для осуществления своего замысла противник сосредоточил ударные группировки в составе 900 тыс. солдат и офицеров, до 10 тыс. орудий и минометов, около 2,7 тыс. танков и свыше 2 тыс. самолет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"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вшемуся 5 июля 1943 г. наступлению немецко-фашистских войск против северного и южного фасов Курского выступа советское командование противопоставило прочную активную оборону. Противник, наносивший удар на Курск с севера, был остановлен через четыре дня. Ему удалось вклиниться в оборону советских войск на 10 - 12 км. Группировка, наступавшая на Курск с юга, продвинулась на 35 км, но цели не достигл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июля советские войска, измотав противника, перешли в контрнаступление. В этот день в районе железнодорожной станции Прохоровка произошло крупнейшее встречное танковое сражение второй мировой войны (до 1,2 тыс. танков и самоходных орудий с обеих сторон). Развивая наступление, советские сухопутные войска, поддерживаемые с воздуха ударами сил 2-й и 17-й воздушных армий, а также авиацией дальнего действия, к 23 августа отбросили противника на запад на 140 - 150 км, освободили Орёл, Белгород и Харьк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"/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Оборонительные действ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yle9"/>
          <w:i w:val="false"/>
          <w:iCs w:val="false"/>
          <w:color w:val="000000"/>
          <w:sz w:val="24"/>
          <w:szCs w:val="24"/>
          <w:u w:val="none"/>
        </w:rPr>
        <w:t>(5 - 10 июля 1943 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крыв наступательный замысел немецко-фашистского командования, Ставка ВГК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,3 тыс. танков и САУ, 2,65 тыс. самолётов. 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К.Рокоссовского должны были отразить наступление противника со стороны Орла. Перед Воронежским фронтом 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Ф.Ватутин ставилась задача отразить наступление противника со стороны Белгород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6"/>
      </w:r>
      <w:r>
        <w:rPr>
          <w:color w:val="000000"/>
          <w:sz w:val="24"/>
          <w:szCs w:val="24"/>
        </w:rPr>
        <w:t xml:space="preserve"> В тылу Курского выступа был развёрнут Степной ВО ( с 9 июля - Степной фронт: 4-я и 5-я гвардейские, 27, 47, 53-я армии, 5-я гвардейская танковая армия, 5-я воздушная армия, 1 стрелковый, 3 танковых, 3 моторизованных, 3 кавалерийских корпуса), являвшийся стратегическим резервом Ставки ВГК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противника: на орловско-курском направлении - 9-я и 2-я армии группы армий "Центр" (50 дивизий, в том числе 16 танковых о моторизованных; командующий - генерал-фельдмаршал Г.Клюге), на белгородско-курском направлении - 4-я танковая армия и оперативная группа "Кемпф" группы армий "Юг" (командующий - генерал-фельдмаршал Э.Манштейн)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ующий центральным фронтом наиболее вероятным направлением действий главных сил противника считал Поныри, Курск, а вспомогательными - Малоархангельск и Гнилец. Поэтому он решил сосредоточить основные силы фронта на правом кры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данных нашей разведки и показаний пленных было установлено, что наступление врага начнётся 5 июля. Рано утром в этот день на Воронежском и центральном фронтах была проведена спланированная во фронтах и армиях артиллерийская контрподготовка. В результате её удалось на 1,5 - 2 часа задержать наступление противника и несколько ослабить его первоначальный уд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 на Малоархангельск и Фатеж. Наши войска встретили врага исключительной стойкостью. Немецко-фашистские войска несли большие потери. Лишь после пятой атаки им удалось ворваться на передний край обороны 29-го стрелкового корпуса на ольховатск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й половине дня командующий 13-й армией генерал Н.П.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Решительными контратаками танков во взаимодействии со стрелковыми частями и артиллерией продвижение врага было приостановлено. В этот день ожесточённые бои развернулись и в воздухе. 16-я воздушная армия поддержала боевые действия оборонявшихся войск центрального фронта. К концу дня ценой огромных потерь противнику удалось продвинуться на ольховатском направлении на 6 - 8 км. На других направлениях его атаки успеха не имели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9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Для контрудара привлекались 17-й гвардейский стрелковый корпус 13-й армии, 2-я танковая армия генерала А.Г.Родина и 19-й танковый корпус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0"/>
      </w:r>
      <w:r>
        <w:rPr>
          <w:color w:val="000000"/>
          <w:sz w:val="24"/>
          <w:szCs w:val="24"/>
        </w:rPr>
        <w:t xml:space="preserve"> В результате контрудара противник был остановлен перед второй полосой обороны и, понеся большие потери, не смог в последующие дни продолжать наступление на всех трёх направлениях. После нанесения контрудара 2-я танковая армия и 19-й танковый корпус перешли к обороне за второй полосой, что упрочнило положение войск Центрального фро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6 июля бессмертный подвиг совершил заместитель командира истребительной авиаэскадрильи 2-й воздушной армии Воронежского фронта гвардии старший лейтенант А.К.Горовец. Прикрывая наземные войска под Белгородом, Горовец неожиданно заметил большую группу немецких бомбардировщиков. Советский истребитель пошел в атаку один против двадцати. В неравном бою он сбил девять вражеских самолетов и погиб смертью героя. Президиум Верховного совета СССР Указом от 28 сентября 1943г. присвоил А.К.Горовцу звание Героя СССР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1"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т же день противник вёл наступление в направлении на Обоянь и на Корочу; главные удары приняли 6-я и 7-я гвардейские, 69-я армия и 1-я танковая арм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бившись успеха на ольховатском направлении, враг утром 7 июля предпринял наступление на Поныри, где оборонялась 307-я стрелковая дивизия. В течение дня она отразила восемь атак. Когда части противника ворвались на северо-западную окраину станции Поныри, командир дивизии генерал М.А.Еншин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ир эскадрильи 517-го истребительного авиаполка старший лейтенант М.И.Важунов в воздушном бою в районе Малоархангельска огнем пушек уничтожил вражеский истребитель, а когда в бою отказало оружие, он таранил второй самолет врага. Старший лейтенант Важунов в момент тарана погиб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3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и 9 июля противник продолжал атаки на Ольховатку и Поныри, а 10 июля - и против войск правого фланга 70-й армии, но все его попытки прорваться через вторую полосу обороны были сорваны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ав свои резервы, враг вынужден был отказаться от наступления и 11 июля перешёл к оборон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 на Короча. Особенно ожесточённый характер бои приняли на обоянском направлении. Командующий 6-й гвардейской армией генерал И.М.Чистяков в первой половине дня выдвинул на первую полосу обороны часть средств истребительно-противотанковой артиллерийской бригады, два танковых и один самоходно-артиллерийский полки и танковую бригаду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5"/>
      </w:r>
      <w:r>
        <w:rPr>
          <w:color w:val="000000"/>
          <w:sz w:val="24"/>
          <w:szCs w:val="24"/>
        </w:rPr>
        <w:t xml:space="preserve">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н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Е.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6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тра 6 июля противник возобновил наступление на всех направлениях. На обоянском направлении он неоднократно бросал в атаки от 150 до 400 танков, но каждый раз встречал мощный огонь пехоты, артиллерии и танков. Лишь к исходу дня ему удалось вклиниться во вторую полосу нашей обор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рочанском направлении в этот день противнику удалось завершить прорыв главной полосы обороны, но дальнейшее его продвижение было остановл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и 8 июля гитлеровцы вводом в сражение свежих резервов вновь попытались прорваться к Обояни, расширить прорыв в сторону флангов и углубить его в направлении Прохоровки. До 300 вражеских танков рвались на северо-восток. Однако все попытки врага были парализованы активными действиями 10-го и 2-го танковых корпусов, выдвинутых из резервов Ставки в район Прохоровки, а также активными действиями 2-й и 17-й воздушных армий. На корочанском направлении атаки противника были также отбиты. Контрудар, нанесённый 8 июля соединениями 40-й армии по левому флангу 4-й танковой армии противника, а частями 5-го и 2-го гвардейских танковых корпусов - по её левому флангу, значительно облегчил положение наших войск на обоянском направлении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о направления был перегруппирован из района Прохоровки 10-й танковый корпус и нацелены основные силы авиации, а для усиления правого фланга 1-й танковой армии был перегруппирован 5-й гвардейский танковый корпус. 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8"/>
      </w:r>
      <w:r>
        <w:rPr>
          <w:color w:val="000000"/>
          <w:sz w:val="24"/>
          <w:szCs w:val="24"/>
        </w:rPr>
        <w:t xml:space="preserve"> Потерпела неудачу также попытка противника пробраться к Прохоровке с юг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19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июля 1943 г. закончилась оборонительная операция войск Центрального фронта на орловско-курском направлении против войск 9-й армии противника. В ходе операции войска фронта стойкой, активной и глубоко эшелонированной обороной остановили наступление противник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0"/>
      </w:r>
      <w:r>
        <w:rPr>
          <w:color w:val="000000"/>
          <w:sz w:val="24"/>
          <w:szCs w:val="24"/>
        </w:rPr>
        <w:t xml:space="preserve"> В оборонительных боях советских войск под Курском советская авиация оказала большую поддержку сухопутным войскам. Летчики-истребители 2-й и 17-й воздушных армий в битве под Курском за день боев в воздушных боях уничтожили 80 самолетов противника. Летчики-штурмовики 16-й воздушной армии в районе Поныри противотанковыми авиабомбами уничтожили и повредили до 50 вражеских танк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1"/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Болховская наступательная операц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yle9"/>
          <w:i w:val="false"/>
          <w:iCs w:val="false"/>
          <w:color w:val="000000"/>
          <w:sz w:val="24"/>
          <w:szCs w:val="24"/>
          <w:u w:val="none"/>
        </w:rPr>
        <w:t>(12 июля - 18 августа 1943 г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уплении противника явно назрел кризис. Поэтому председатель ставки ВГК маршал А.М.Василевский и командующий Воронежским фронтом генерал Н.Ф.Ватутин решили с утра 12 июля нанести контрудар из района Прохоровки силами 5-й гвардейской армии генерала А.С.Жданова и 5-й гвардейской танковой армии генерала П.А.Ротмистрова, а также силами 6-й гвардейской и 1-й танковой армий в общем направлении на Яковлево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 (на линии Белгород - Курск, в 56 км к северу от Белгорода), где произошло самое крупное встречное танковое сражение второй мировой войны между наступавшей танковой группировкой противника (4-я танковая армия, оперативная группа "Кемпф") и наносившими контрудар советскими войсками (5-я гвардейская танковая армия). С обеих сторон в сражении одновременно участвовало до 1,2 тыс.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армии, авиация дальнего действия (произведено около 1300 самолёто-вылетов). За день боя противник потерял до 400 танков и штурмовых орудий, свыше 10 тыс. человек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июля наступил перелом в битве под Курском. 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, в основном, на рубеж, который занимали к началу оборонительного сра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пела неудачу также попытка противника пробраться к Прохоровке с юг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3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, тактическая зона которой состояла из двух полос общей глубиной 12 - 15 км. Они имели развитую систему траншей, ходов сообщения и большое количество бронированных огневых точек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июля началась Болховская наступательная операция войск левого крыла Западного фронта на хотынецком и болховском направлениях и войск Брянского фронта на болховском и орловском направлениях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5"/>
      </w:r>
      <w:r>
        <w:rPr>
          <w:color w:val="000000"/>
          <w:sz w:val="24"/>
          <w:szCs w:val="24"/>
        </w:rPr>
        <w:t xml:space="preserve"> Замысел операции сводился к тому, чтобы встречными ударами с севера, востока и юга в общем направлении на Орёл рассечь вражескую группировку на отдельные части и уничтожить её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6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ный фронт (командующий генерал В.Д.Соколовский) получил задачу нанести главный удар войсками 11-й гвардейской армии из района юго-западнее Козельска на Хотынец, не допустить отхода гитлеровских войск из Орла на запад и во взаимодействии с другими фронтами уничтожить их частью сил совместно с 61-й армией Брянского фронта окружить и уничтожить болховскую группировку врага; вспомогательный удар нанести войсками 50-й армии на Жиздру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янский фронт (командующий генерал М.М.Попов) должен был нанести главный удар войсками 3-й и 63-й армий из района Новосиль на Орёл, а вспомогательный – силами 61-й армии на Болх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ый фронт имел задачу ликвидировать вклинившуюся группировку противника севернее Ольховатки, в последующем развивать удар на Кромы и во взаимодействии с войсками Западного и Брянского фронтов завершить разгром противника в орловском выступе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29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операции во фронтах проводилась с учётом того, что им предстояло впервые прорвать подготовленную и глубоко эшелонированную оборону противника и развить тактический успех в высоких темпах. Для этого осуществлялось решительное массирование сил и средств, глубже эшелонировались боевые порядки войск, в армиях создавались эшелоны развития успеха в составе одного-двух танковых корпусов, наступление предусматривалось вести днём и ноч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при общей ширине полосы наступления 11-й гвардейской армии 36 км решительное массирование сил и средств было достигнуто на 14-километровом участке прорыва, что обеспечило рост оперативно-тактических плотностей. Средняя плотность артиллерии на участке прорыва армии достигала 185, а в 8-м гвардейском стрелковом корпусе - 232 орудий и миномётов на 1 км фронта. Если полосы наступления дивизий в контрнаступлении под Сталинградом колебались в пределах 5 км, то в 8-м гвардейском стрелковом полку они были сужены до 2 км. Новым по сравнению с контрнаступлением под Сталинградом было и то, что боевой порядок стрелковых корпусов, дивизий, полков и батальонов строился, как правило, в два, а иногда и в три эшелона. Это обеспечивало наращивание силы удара из глубины и своевременное развитие наметившегося успех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0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м в использовании артиллерии являлось создание в армиях артиллерийских групп разрушения и дальнего действия, групп гвардейских миномётов и зенитно-артиллерийских групп. В графике артиллерийской подготовки в некоторых армиях стал предусматриваться период пристрелки и разру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ошли изменения в использовании танков. В состав танковых групп непосредственной поддержки пехоты (НПП) впервые были включены полки самоходной артиллерии, которые должны были наступать за танками и поддерживать их действия огнём своих орудий. При этом в некоторых армиях танки НПП придавались не только стрелковым дивизиям первого, но и второго эшелона корпуса. Танковые корпуса составляли подвижные группы армий, а танковые армии намечалось впервые использовать как подвижные группы фро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ые действия наших войск должны были поддержать более 3 тыс. самолётов 1-й, 15-й и 16-й воздушных армий (командующие генералы М.М.Громов, Н.Ф.Науменко, С.И.Руденко) Западного, Брянского и Центрального фронтов, а также авиация дальнего действия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1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авиацию возлагались задачи: прикрыть войска ударных группировок фронтов в ходе подготовки и ведения операций; подавить узлы сопротивления на переднем крае и в ближайшей глубине и нарушить систему управления войсками противника на период авиационной подготовки; с началом атаки непрерывно сопровождать пехоту и танки; обеспечить ввод в сражение танковых соединений и их действия в оперативной глубине; вести борьбу с подходящими резервами проти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наступлению предшествовала большая подготовительная работа. Во всех фронтах были хорошо оборудованы исходные районы для наступления, осуществлена перегруппировка войск, созданы большие запасы материально-технических средств. За сутки до наступления во фронтах была проведена разведка боем передовыми батальонами, которая позволила уточнить истинное начертание переднего края обороны противника, а на отдельных участках - захватить переднюю транше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м 12 июля после мощной авиационной и артиллерийской подготовки, продолжавшейся около трёх часов, войска Западного и Брянского фронтов перешли в наступление. Наибольший успех был достигнут на направлении главного удара Западного фронта. К середине дня войска 11-й гвардейской армии (командующий генерал И.Х.Баграмян), благодаря своевременному вводу в бой вторых эшелонов стрелковых полков, отдельных танковых бригад, прорвали главную полосу обороны противника и форсировали реку Фомина. Чтобы быстрее завершить прорыв тактической зоны противника, во второй половине дня 12 июля в сражение был введён в направлении на Болхов 5-й танковый корпус. С утра второго дня операции в бой вступили вторые эшелоны стрелковых корпусов, которые совместно с танковыми частями, обходя сильные опорные пункты врага, при активной поддержке артиллерии и авиации к середине 13 июля завершили прорыв второй полосы его обороны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с ходу форсировали её, а к исходу следующего дня перерезали дорогу Болхов - Хотынец. Чтобы задержать их продвижение, противник подтянул резервы и нанёс ряд контрудар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3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обстановке командующий 11-й гвардейской армией перегруппировал с левого фланга армии 36-й гвардейский стрелковый корпус и выдвинул сюда переданный из резерва фронта 25-й танковый корпус. 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развития операции Ставка ВГК усилила западный фронт 11-й армией (командующий генерал И.И.Федюнинский). После длительного марша армия 20 июля в неполном составе с ходу была введена в сражение в стык между 50-й и 11-й гвардейской армиями в направлении Хвостовичи. За пять дней она сломила упорное сопротивление противника и продвинулась на 15 км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5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ю на 22 июля в тылу орловской группировки врага партизаны подорвали около 6 тыс. рельс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6"/>
      </w:r>
      <w:r>
        <w:rPr>
          <w:color w:val="000000"/>
          <w:sz w:val="24"/>
          <w:szCs w:val="24"/>
        </w:rPr>
        <w:t xml:space="preserve"> На следующий день партизаны южных районов Орловской области вышли на железнодорожные коммуникации врага и за одну ночь взорвали 5845 рельсов, парализовав железнодорожные перевозки противник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М.Баданов)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я оперативное построение в два эшелона, 4-я танковая армия после непродолжительной артиллерийской подготовки при поддержке авиации перешла в наступление на Болхов, а затем нанесла удар на Хотынец и Карачев. За пять дней она продвинулась на 12 - 20 км. Ей пришлось прорвать заранее занятые вражескими войсками промежуточные оборонительные рубежи. Своими действиями 4-я танковая армия способствовала 61-й армии Брянского фронта в освобождении г. Болхов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39"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0 июля войска левого крыла Западного фронта (11-я гвардейская, 4-я танковая, 11-я армии и 2-й гвардейский кавалерийский корпус) в связи с подготовкой Смоленской наступательной операции были переданы в подчинение Брянского фр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ление Брянского фронта развивалось значительно медленнее, чем Западного. Войска 61-й армии под командованием генерала П.А.Белова совместно с 20-м танковым корпусом прорвали оборону противника и, отражая его контратаки, 29 июля освободили Болх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3-й и 63-й армий с введённым в сражение в середине второго дня наступления 1-м гвардейским танковым корпусом к исходу 13 июля завершили прорыв тактической зоны обороны врага. К 18 июля они подошли к реке Олешня, где на тыловом оборонительном рубеже встретили ожесточённое сопротивление проти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С.Рыбалко). Утром 19 июля она при поддержке соединений 1-й и 15-й воздушных армий и дальней авиации перешла в наступление с рубежа Богданово, Подмаслово и, отразив сильные контратаки противника, к исходу дня прорвала его оборону на реке Олешня. В ночь на 20 июля танковая армия, осуществив перегруппировку, нанесла удар в направлении Отрады, содействовав Брянскому фронту в разгроме мценской группировки врага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ление войск Западного и Брянского фронтов вынудило противника оттянуть часть сил орловской группировки с курского направления и тем самым создало благоприятную обстановку для перехода в контрнаступление войск правого крыла Центрального фронта. К 18 июля они восстановили прежнее положение и продолжали продвигаться в направлении Кро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рловской операции было разгромлено 14 дивизий противника (в том числе 6 танковых)</w:t>
      </w:r>
    </w:p>
    <w:p>
      <w:pPr>
        <w:pStyle w:val="Normal"/>
        <w:widowControl w:val="false"/>
        <w:spacing w:before="120" w:after="0"/>
        <w:ind w:firstLine="567"/>
        <w:jc w:val="both"/>
        <w:rPr>
          <w:rStyle w:val="Style9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Белгородско-харьковская наступательная операция </w:t>
      </w:r>
      <w:r>
        <w:rPr>
          <w:rStyle w:val="Style9"/>
          <w:i w:val="false"/>
          <w:iCs w:val="false"/>
          <w:color w:val="000000"/>
          <w:sz w:val="24"/>
          <w:szCs w:val="24"/>
          <w:u w:val="none"/>
        </w:rPr>
        <w:t>(3 - 23 августа 1943 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городско-Харьковский плацдарм обороняла 4-я танковая армия и оперативная группа "Кемпф".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 вокруг Харьков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0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д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ной фронт под командованием генерала И.С.Конева главный удар наносил войсками 53-й и частью сил 69-й армий из района северо-западнее Белгорода на Харьков с севера, вспомогательный - силами 7-й гвардейской армии из района юго-восточнее Белгорода в западн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шению командующего Юго-Западным фронтом генерала Р.Я.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воздуха наступление войск Воронежского и Степного фронтов обеспечивали соответственно 2-я и 5-я воздушные армии генералов С.А.Красовского и С.К.Горюнова. Кроме того, привлекалась часть сил авиации дальнего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1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ланировании использования артиллерии и танков имелись характерные особенности. Артиллерийские группы разрушения создавались не только в армиях, но и в корпусах, действовавших на главных направлениях. Отдельные танковые и механизированные корпуса предусматривалось использовать в качестве подвижных групп армий, а танковые армии - подвижной группы Воронежского фронта, что было новым в военном искус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нковые армии планировалось вводить в сражение в полосе наступления 5-й гвардейской армии. Они должны были действовать в направлениях: 1-я танковая армия - Богодулов, 5-я гвардейская танковая армия - Золочев и к исходу третьего-четвёртого дня операции выйти в район Валки, Люботин, тем самым отрезав пути отхода харьковской группировки врага на зап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иллерийское и инженерное обеспечение ввода танковых армий в сражение возлагалось на 5-ю гвардейскую арм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авиационного обеспечения каждой танковой армии выделялось по одной штурмовой и истребительной авиационной диви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готовке операции поучительным являлось осуществление дезинформации противника об истинном направлении главного удара наших войск. С 28 июля по 6 августа 38-я армия, действовавшая на правом крыле Воронежского фронта, умело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2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являлось и то, что операция готовилась в ограниченные сроки. Тем не менее войска обоих фронтов сумели подготовиться к наступлению и обеспечить себя необходимыми материальными сред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 26 км, тем самым разобщив томаровский и белгородский узлы сопротивления противник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3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танковыми армиями в сражение были введены: в полосе 6-й гвардейской армии - 5-й гвардейский танковый, а в полосе 53-й армии -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имея впереди усиленные танковые бригады, к середине дня 6 августа продвинулись на 70 км. Во второй половине следующего дня 6-й танковый корпус освободил Богодух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4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этому времени войска 6-й гвардейской армии овладели сильным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Этому способствовали действия вспомогательной группировки Воронежского фронта, перешедшей в наступление утром 5 августа на своё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ю на 5 августа советская авиация бомбардировала железнодорожные узлы Брянск, Никитовка, Ясиноватая, Иловайская, ст. Мга и аэродромы противника. Южнее Орла советская авиация, поддерживаемая наступление своих сухопутных войск, наносила удары по войскам противника. В воздушных боях советские истребители сбили 54 вражеских самолета. На белгородском направлении советская авиация поддерживала контрнаступление сухопутных войск. Бомбардировочными ударами она уничтожила большое число танков и до 300 автомашин противника. В воздушных боях сбито 44 немецко-фашистских самолет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5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м 4 августа войска левого крыла Брянского фронта ворвались в Орёл и к утру 5 августа освободили его. Соедининениям, которые первыми ворвались в город и освободили его, присвоено почетное наименование Орловских. В этот же день войсками Степного и Воронежского фронтов был освобожден Белг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сть одержанной победы в Москве в тот же день был произведен первый торжественный артиллерийский салют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6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в Орлом, наши войска продолжали наступление. 18 августа они вышли на линию Жиздра - Лити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 до 60 - 65 км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40-й и 27-й армий, продолжая развивать наступление, к 11 августа вышли на рубеж Бромля, Тростянец, Ахтырка. Рота 12-й гвардейской танковой бригады во главе с капитаном И.А.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А.Терещуку было присвоено звание Героя Советского Союз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8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силы 1-й танковой армии к 10 августа достигли рубежа реки Мерчик. 5-я гвардейская танковая армия после овладения городом Золочев была переподчинена Степному фронту и начала перегруппировку в район Богодух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цко-фашистское командование, опасаясь окружения харьковской группировки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. В ходе его противник потеснил соединения 1-й танковой армии на 3 - 4 км, но прорваться к Богодухову не смог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, содействовала общевойсковым и танковым армиям в отражении контрударов немецко-фашистских войск. К исходу 17 августа наши войска окончательно сорвали контрудар противника с юга на Богодухов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49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мецко-фашистское командование не отказалось от своего замысла. Утром 18 августа оно из района Ахтырки тремя танковыми и моторизованной дивизиями нанесло контрудар и прорвало фронт 27-й армии. Против этой группировки врага командующий Воронежским фронтом выдвинул 4-ю гвардейскую армию, переданную из резерва Ставки ВГК, 3-й механизированный и 6-й танковый корпуса 1-й танковой армии из района Богодухова, а также использовал 4-й и 5-й отдельные гвардейские танковые корпуса. Эти силы ударами по флангам противника к исходу 19 августа приостановили его продвижение с запада на Богодухов. 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же время войска Воронежского и Степного фронтов начали штурм Харькова. В ночь на 23 августа соединения 69-й и 7-й гвардейской армий овладели гор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степного фронта при активном содействии войск Воронежского и Юго-Западного фронтов завершили разгром противника в районе Белгорода и Харькова и освободили Харьков от немецко-фашистских захватчиков. К исходу дня платцдарм в районе Белгорода и Харькова был полностью очищен от противника. Были созданы условия для развития дальнейшего наступления и освобождения Левобережной Украины. Авиация 5-й воздушной армии для поддержки войск при освобождении Харькова за два дня совершила 1300 самолето-вылетов и вывела из строя 57 танков, около 290 автомашин, 1,3 тыс. орудий и много другой боевой техники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0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36 суток советская авиация на орловском направлении совершила 61 тыс. самолето-вылетов, сбросила на врага 15 тыс. т бомб. Вражеская авиация потеряла за это время 1411 самолетов, из них 1331 самолет уничтожен в воздушных боях и 80 – на аэродромах. Все попытки немецкого командования вернуть утерянную инициативу закончились провалом. Советские ВВС прочно удерживали господство в воздухе, чем создали благоприятные условия войскам для решения задач в ходе наступ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Основные выво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удержать стратегические плацдармы в районах Орла и Харьк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 контрнаступления был обеспечен прежде всего умелым выбором момента перехода наших войск в наступление. Оно началось в условиях, когда основные ударные группировки немцев понесли огромные потери и в их наступлении определился кризис. Успех был обеспечен также умелой организацией стратегического взаимодействия между группами фронтов, наступавшими на западном и юго-западном, а также на других направлениях. Это не давало возможности немецко-фашистскому командованию осуществлять перегруппировки войск на опасные для него на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омное влияние на успех контрнаступления оказали ранее созданные на курском направлении крупные стратегические резервы Ставки ВГК, использованные для развития наступления фро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ские войска впервые решили задачу прорыва заблаговременно подготовленной, глубоко эшелонированной обороны противника и последующего развития оперативного успеха. Это было достигнуто благодаря созданию мощных ударных группировок во фронтах и армиях, массированию сил и средств на участках прорыва и наличия во фронтах танковых объединений, а в армиях - крупных танковых (механизированных)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ачалом контрнаступления шире, чем в предыдущих операциях, проводилась разведка боем, при этом не только усиленными ротами, но и передовыми баталь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контрнаступления фронты и армии получили опыт отражения контрударов крупных танковых группировок противника. Оно осуществлялось при тесном взаимодействии всех родов войск и авиации. Чтобы остановить противника и разгромить его наступавшие войска, фронты и армии частью сил переходили к жёсткой обороне с одновременным нанесением мощного удара во фланг и тыл контрударной группировке врага. В результате увеличения количества боевой техники и средств усиления тактические плотности наших войск в контрнаступлении под Курском возросли в сравнении с контрнаступлением под Сталинградом в 2 - 3 раз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1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м в области тактики наступательного боя явился переход частей и соединений от одноэшелонных к глубоко эшелонированным боевым порядкам. Это оказалось возможным в связи с сужением их участков и полос наступ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онтрнаступлении под Курском совершенствовались способы применения родов войск и авиации. В более крупных масштабах использовались танковые и механизированные войска. Плотность танков НПП по сравнению с контрнаступлением под Сталинградом повысилась и составляла 15 - 20 танков и САУ на 1 км фронт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2"/>
      </w:r>
      <w:r>
        <w:rPr>
          <w:color w:val="000000"/>
          <w:sz w:val="24"/>
          <w:szCs w:val="24"/>
        </w:rPr>
        <w:t xml:space="preserve"> Однако при прорыве сильной глубоко эшелонированной обороны противника такие плотности оказались недостаточными. Танковые и механизированные корпуса стали основным средством развития успеха общевойсковых армий, а танковые армии однородного состава - эшелоном развития успеха фронта. Применение их для завершения прорыва заранее подготовленной позиционной обороны было вынужденной мерой, зачастую приводило к значительным потерям танков, к ослаблению танковых соединений и объединений, но в конкретных условиях обстановки себя оправдало. Впервые под Курском широко применялись самоходно-артиллерийские полки. Опыт показал, что они явились эффективным средством поддержки наступления танков и пех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лись особенности и в применении артиллерии: значительно возросли на направлении главного удара плотности орудий и миномётов; был ликвидирован разрыв между концом артподготовки и началом поддержки атаки; армейские артиллерийские группы по количеству корпусов первого эшелона стали делиться на подгруппы; в стрелковом полку наряду с группой поддержки пехоты создавалась группа для стрельбы прямой навод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и задачами инженерных войск являлись работы по разграждению, восстановлению и строительству дорог и мостов, по разминированию минных полей, по прикрытию флангов, закреплению захваченных рубежей и обеспечению форсирования водных прегр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С окончательно завоевали господство в воздухе и нанесли невосполнимые потери авиации противника. Они использовались над полем боя в тесном взаимодействии с наземными войсками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23 августа 1943 г. в понедельник закончилась Курская битва – одна из величайших битв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ировой войны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3"/>
      </w:r>
      <w:r>
        <w:rPr>
          <w:color w:val="000000"/>
          <w:sz w:val="24"/>
          <w:szCs w:val="24"/>
        </w:rPr>
        <w:t xml:space="preserve"> Эта битва явилась главным событием летне-осенней кампании второго периода Великой Отечественной войны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4"/>
      </w:r>
      <w:r>
        <w:rPr>
          <w:color w:val="000000"/>
          <w:sz w:val="24"/>
          <w:szCs w:val="24"/>
        </w:rPr>
        <w:t xml:space="preserve"> Немецко-фашистская армия потерпела поражение, от которого уже не могла оправиться до самого конца войны.Советские войска разгромили до 30 вражеских дивизий, в том числе 7 танковых, и уничтожили 3,5 тыс. самолетов. Только в ходе контрнаступления приняло участие более 5 тыс. советских самолетов, которые для поддержки войск совершили свыше 117 тыс. самолето-вылетов, нанеся врагу большие потери, провели 1700 воздушных боев, в которых сбили 2,1 тыс вражеских самолетов и 145 уничтожили на аэродромах. Советская авиация завоевала господство в воздухе и прочно удерживала его до конца войны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5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 битвы под Курском советские войска сломили становой хребет немецко-фашистской армии, сорвали её попытки взять реванш за поражение под Сталинградом и заставили окончательно перейти к стратегической обороне. Советские Вооружённые Силы прочно захватили стратегическую инициативу. Завершился коренной перелом в ходе Великой Отечественной войны в пользу СС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тва под Курском заставила немецко-фашистское командование снять со Средиземноморского театра военных действий крупные соединения войск и авиации, что позволило американо-английским войскам провести операцию в Италии и в конечном итоге предрешило выход этой страны из войны. Поражение под Курском подорвало моральный дух немецко-фашистской армии, обострило кризис внутри гитлеровского агрессивного 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корённых фашистскими войсками странах ещё больше стало развёртываться национально-освободительное дви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оявленные отвагу и героизм в битве под Курском более 100 тыс. солдат, офицеров и генералов Красной Армии было награждено орденами и медалями, 180 особо отличившихся воинов удостоились звания Героя Советского Союза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6"/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yle9"/>
          <w:b/>
          <w:bCs/>
          <w:i w:val="false"/>
          <w:iCs w:val="false"/>
          <w:color w:val="000000"/>
          <w:sz w:val="28"/>
          <w:szCs w:val="28"/>
          <w:u w:val="none"/>
        </w:rPr>
        <w:t>Медицина в годы великой отечественной вой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войны в СССР сложилась стройная система медицинского обеспечения Советской армии. Войска были обеспечены подготовленным в военно-медицинском отношении руководящим составом, а также врачебным, средним и младшим медперсоналом. Медицинские подразделения и учреждения располагали необходимыми средствами для выполнения поставленных задач. С первых дней войны в армию в качестве консультантов были привлечены крупные ученые на должности армейских и фронтовых специалистов. Призванные из запаса в войска врачи и средний медперсонал, имея известную военно-медицинскую подготовку в довоенный период, под руководством кадровых военных врачей быстро осваивали специфику военно-медицинского дела. В период ВОВ было возвращено в строй после излечения 72,3% раненых и свыше 90% больных, резко снижена инвалидность и смертность. Удалось предотвратить возникновение эпидемий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7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В благодаря четкому осуществлению научно обоснованного комплекса санитарно-гигиенических и противоэпидемических мероприятий инфекционные заболевания возникали как редкие и огранические вспышки.</w:t>
      </w:r>
      <w:r>
        <w:rPr>
          <w:rStyle w:val="FootnoteCharacters"/>
          <w:rStyle w:val="FootnoteAnchor"/>
          <w:color w:val="000000"/>
          <w:position w:val="0"/>
          <w:sz w:val="16"/>
          <w:sz w:val="24"/>
          <w:szCs w:val="24"/>
          <w:vertAlign w:val="baseline"/>
        </w:rPr>
        <w:footnoteReference w:id="58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: История военного искусства: Учебник для высших военных учебных заведений. Под общ. ред. И.Х.Баграмяна. М., Военное издательство минобороны СССР, 197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: Великая Отечественная война, 1941-1945. События. Люди. Документы: Краткий ист. Справочник. Под общ. ред. О.А.Ржешевского. Сост. Е.К.Жигунов. М.: Политиздат, 199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: Сборник материалов по истории военного искусства в Великой Отечественной войне. Выпуск V. Том второй. Под ред. А.И.Готовцева. М., Военное издательство минобороны СССР, 195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: Жуков Г. К., Воспоминания и размышления. Том второй. М., Издательство Агентства печати Новости, 197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: Энциклопедия для детей. Том 5. Часть третья. История России. ХХ век. Под ред. А.Майсуряна. Сост. С.Т.Исмаилова. М., «Аванта+», 199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: СССР в Великой Отечественной войне 1941-1945. (Краткая хроника). Под ред. С.М.Кляцкина и А.М.Синицына. М., Военное издательства минобороны СССР, 19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: Популярная медицинская энциклопедия. Под ред. Б.В.Петровского. М.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оветская энциклопедия", 1979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: стр. 16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: стр. 424</w:t>
      </w:r>
    </w:p>
  </w:footnote>
  <w:footnote w:id="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6</w:t>
      </w:r>
    </w:p>
  </w:footnote>
  <w:footnote w:id="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6</w:t>
      </w:r>
    </w:p>
  </w:footnote>
  <w:footnote w:id="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:  стр. 157</w:t>
      </w:r>
    </w:p>
  </w:footnote>
  <w:footnote w:id="7">
    <w:p>
      <w:pPr>
        <w:pStyle w:val="Footnote"/>
        <w:tabs>
          <w:tab w:val="left" w:pos="709" w:leader="none"/>
        </w:tabs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стр. 151</w:t>
      </w:r>
    </w:p>
  </w:footnote>
  <w:footnote w:id="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  стр. 151</w:t>
      </w:r>
    </w:p>
  </w:footnote>
  <w:footnote w:id="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: стр. 425 </w:t>
      </w:r>
    </w:p>
  </w:footnote>
  <w:footnote w:id="1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: стр. 425</w:t>
      </w:r>
    </w:p>
  </w:footnote>
  <w:footnote w:id="1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: стр. 215</w:t>
      </w:r>
    </w:p>
  </w:footnote>
  <w:footnote w:id="1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6</w:t>
      </w:r>
    </w:p>
  </w:footnote>
  <w:footnote w:id="1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6</w:t>
      </w:r>
    </w:p>
  </w:footnote>
  <w:footnote w:id="1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7</w:t>
      </w:r>
    </w:p>
  </w:footnote>
  <w:footnote w:id="1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стр. 152-153</w:t>
      </w:r>
    </w:p>
  </w:footnote>
  <w:footnote w:id="1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8</w:t>
      </w:r>
    </w:p>
  </w:footnote>
  <w:footnote w:id="2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6</w:t>
      </w:r>
    </w:p>
  </w:footnote>
  <w:footnote w:id="2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6</w:t>
      </w:r>
    </w:p>
  </w:footnote>
  <w:footnote w:id="2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: стр. 153</w:t>
      </w:r>
    </w:p>
  </w:footnote>
  <w:footnote w:id="2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8</w:t>
      </w:r>
    </w:p>
  </w:footnote>
  <w:footnote w:id="2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2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27</w:t>
      </w:r>
    </w:p>
  </w:footnote>
  <w:footnote w:id="2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2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19</w:t>
      </w:r>
    </w:p>
  </w:footnote>
  <w:footnote w:id="2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2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3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0</w:t>
      </w:r>
    </w:p>
  </w:footnote>
  <w:footnote w:id="3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1</w:t>
      </w:r>
    </w:p>
  </w:footnote>
  <w:footnote w:id="3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1</w:t>
      </w:r>
    </w:p>
  </w:footnote>
  <w:footnote w:id="3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1</w:t>
      </w:r>
    </w:p>
  </w:footnote>
  <w:footnote w:id="3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3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3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31</w:t>
      </w:r>
    </w:p>
  </w:footnote>
  <w:footnote w:id="3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31</w:t>
      </w:r>
    </w:p>
  </w:footnote>
  <w:footnote w:id="3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3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2</w:t>
      </w:r>
    </w:p>
  </w:footnote>
  <w:footnote w:id="40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3</w:t>
      </w:r>
    </w:p>
  </w:footnote>
  <w:footnote w:id="4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4</w:t>
      </w:r>
    </w:p>
  </w:footnote>
  <w:footnote w:id="4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5</w:t>
      </w:r>
    </w:p>
  </w:footnote>
  <w:footnote w:id="4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 стр. 436</w:t>
      </w:r>
    </w:p>
  </w:footnote>
  <w:footnote w:id="46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>42  Д:  стр.534</w:t>
      </w:r>
    </w:p>
  </w:footnote>
  <w:footnote w:id="47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6</w:t>
      </w:r>
    </w:p>
  </w:footnote>
  <w:footnote w:id="48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226</w:t>
      </w:r>
    </w:p>
  </w:footnote>
  <w:footnote w:id="49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6-227</w:t>
      </w:r>
    </w:p>
  </w:footnote>
  <w:footnote w:id="5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 стр. 446</w:t>
      </w:r>
    </w:p>
  </w:footnote>
  <w:footnote w:id="51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8</w:t>
      </w:r>
    </w:p>
  </w:footnote>
  <w:footnote w:id="5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28</w:t>
      </w:r>
    </w:p>
  </w:footnote>
  <w:footnote w:id="5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45</w:t>
      </w:r>
    </w:p>
  </w:footnote>
  <w:footnote w:id="5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стр. 229</w:t>
      </w:r>
    </w:p>
  </w:footnote>
  <w:footnote w:id="5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: стр. 445</w:t>
      </w:r>
    </w:p>
  </w:footnote>
  <w:footnote w:id="5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:  стр. 230</w:t>
      </w:r>
    </w:p>
  </w:footnote>
  <w:footnote w:id="5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:  стр. 363-364</w:t>
      </w:r>
    </w:p>
  </w:footnote>
  <w:footnote w:id="5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:  стр. 36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567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</w:tabs>
      <w:spacing w:lineRule="atLeast" w:line="360"/>
      <w:ind w:firstLine="1134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МОЙ"/>
    <w:qFormat/>
    <w:rPr>
      <w:rFonts w:ascii="Times New Roman" w:hAnsi="Times New Roman" w:cs="Times New Roman"/>
      <w:i/>
      <w:iCs/>
      <w:sz w:val="32"/>
      <w:szCs w:val="32"/>
      <w:u w:val="single"/>
      <w:effect w:val="blinkBackground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Красная строка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3">
    <w:name w:val="Красная строка 2 Знак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4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2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0" w:leader="none"/>
      </w:tabs>
      <w:spacing w:lineRule="atLeast" w:line="360"/>
      <w:ind w:left="142" w:firstLine="992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60" w:after="0"/>
      <w:ind w:left="170" w:firstLine="284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Style3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3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6">
    <w:name w:val="Приветствие"/>
    <w:basedOn w:val="Normal"/>
    <w:next w:val="Normal"/>
    <w:qFormat/>
    <w:pPr/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8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аблица ссылок"/>
    <w:basedOn w:val="Normal"/>
    <w:next w:val="Normal"/>
    <w:qFormat/>
    <w:pPr>
      <w:ind w:left="200" w:hanging="200"/>
    </w:pPr>
    <w:rPr/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32:00Z</dcterms:created>
  <dc:creator>Nosova V.M.</dc:creator>
  <dc:description/>
  <cp:keywords/>
  <dc:language>en-US</dc:language>
  <cp:lastModifiedBy>Mage</cp:lastModifiedBy>
  <dcterms:modified xsi:type="dcterms:W3CDTF">2011-10-10T00:32:00Z</dcterms:modified>
  <cp:revision>2</cp:revision>
  <dc:subject>Мой реферат по истории. II семестр 1994/95 учебного года</dc:subject>
  <dc:title>Битва под Курском</dc:title>
</cp:coreProperties>
</file>