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72"/>
        </w:rPr>
      </w:pPr>
      <w:r>
        <w:rPr>
          <w:bCs/>
          <w:sz w:val="28"/>
          <w:szCs w:val="72"/>
        </w:rPr>
      </w:r>
    </w:p>
    <w:p>
      <w:pPr>
        <w:pStyle w:val="Normal"/>
        <w:spacing w:lineRule="auto" w:line="360"/>
        <w:ind w:firstLine="709"/>
        <w:jc w:val="center"/>
        <w:rPr>
          <w:bCs/>
          <w:sz w:val="28"/>
          <w:szCs w:val="72"/>
        </w:rPr>
      </w:pPr>
      <w:r>
        <w:rPr>
          <w:bCs/>
          <w:sz w:val="28"/>
          <w:szCs w:val="72"/>
        </w:rPr>
      </w:r>
    </w:p>
    <w:p>
      <w:pPr>
        <w:pStyle w:val="Normal"/>
        <w:spacing w:lineRule="auto" w:line="360"/>
        <w:ind w:firstLine="709"/>
        <w:jc w:val="center"/>
        <w:rPr>
          <w:bCs/>
          <w:sz w:val="28"/>
          <w:szCs w:val="72"/>
        </w:rPr>
      </w:pPr>
      <w:r>
        <w:rPr>
          <w:bCs/>
          <w:sz w:val="28"/>
          <w:szCs w:val="72"/>
        </w:rPr>
      </w:r>
    </w:p>
    <w:p>
      <w:pPr>
        <w:pStyle w:val="Normal"/>
        <w:spacing w:lineRule="auto" w:line="360"/>
        <w:ind w:firstLine="709"/>
        <w:jc w:val="center"/>
        <w:rPr>
          <w:bCs/>
          <w:sz w:val="28"/>
          <w:szCs w:val="72"/>
        </w:rPr>
      </w:pPr>
      <w:r>
        <w:rPr>
          <w:bCs/>
          <w:sz w:val="28"/>
          <w:szCs w:val="72"/>
        </w:rPr>
      </w:r>
    </w:p>
    <w:p>
      <w:pPr>
        <w:pStyle w:val="Normal"/>
        <w:spacing w:lineRule="auto" w:line="360"/>
        <w:ind w:firstLine="709"/>
        <w:jc w:val="center"/>
        <w:rPr>
          <w:bCs/>
          <w:sz w:val="28"/>
          <w:szCs w:val="72"/>
        </w:rPr>
      </w:pPr>
      <w:r>
        <w:rPr>
          <w:bCs/>
          <w:sz w:val="28"/>
          <w:szCs w:val="72"/>
        </w:rPr>
      </w:r>
    </w:p>
    <w:p>
      <w:pPr>
        <w:pStyle w:val="Normal"/>
        <w:spacing w:lineRule="auto" w:line="360"/>
        <w:ind w:firstLine="709"/>
        <w:jc w:val="center"/>
        <w:rPr>
          <w:bCs/>
          <w:sz w:val="28"/>
          <w:szCs w:val="72"/>
        </w:rPr>
      </w:pPr>
      <w:r>
        <w:rPr>
          <w:bCs/>
          <w:sz w:val="28"/>
          <w:szCs w:val="72"/>
        </w:rPr>
      </w:r>
    </w:p>
    <w:p>
      <w:pPr>
        <w:pStyle w:val="Normal"/>
        <w:spacing w:lineRule="auto" w:line="360"/>
        <w:ind w:firstLine="709"/>
        <w:jc w:val="center"/>
        <w:rPr>
          <w:bCs/>
          <w:sz w:val="28"/>
          <w:szCs w:val="72"/>
        </w:rPr>
      </w:pPr>
      <w:r>
        <w:rPr>
          <w:bCs/>
          <w:sz w:val="28"/>
          <w:szCs w:val="72"/>
        </w:rPr>
      </w:r>
    </w:p>
    <w:p>
      <w:pPr>
        <w:pStyle w:val="Normal"/>
        <w:spacing w:lineRule="auto" w:line="360"/>
        <w:ind w:firstLine="709"/>
        <w:jc w:val="center"/>
        <w:rPr>
          <w:bCs/>
          <w:sz w:val="28"/>
          <w:szCs w:val="72"/>
        </w:rPr>
      </w:pPr>
      <w:r>
        <w:rPr>
          <w:bCs/>
          <w:sz w:val="28"/>
          <w:szCs w:val="72"/>
        </w:rPr>
      </w:r>
    </w:p>
    <w:p>
      <w:pPr>
        <w:pStyle w:val="Normal"/>
        <w:spacing w:lineRule="auto" w:line="360"/>
        <w:ind w:firstLine="709"/>
        <w:jc w:val="center"/>
        <w:rPr>
          <w:bCs/>
          <w:sz w:val="28"/>
          <w:szCs w:val="72"/>
        </w:rPr>
      </w:pPr>
      <w:r>
        <w:rPr>
          <w:bCs/>
          <w:sz w:val="28"/>
          <w:szCs w:val="72"/>
        </w:rPr>
      </w:r>
    </w:p>
    <w:p>
      <w:pPr>
        <w:pStyle w:val="Normal"/>
        <w:spacing w:lineRule="auto" w:line="360"/>
        <w:ind w:firstLine="709"/>
        <w:jc w:val="center"/>
        <w:rPr>
          <w:bCs/>
          <w:sz w:val="28"/>
          <w:szCs w:val="72"/>
        </w:rPr>
      </w:pPr>
      <w:r>
        <w:rPr>
          <w:bCs/>
          <w:sz w:val="28"/>
          <w:szCs w:val="72"/>
        </w:rPr>
      </w:r>
    </w:p>
    <w:p>
      <w:pPr>
        <w:pStyle w:val="Normal"/>
        <w:spacing w:lineRule="auto" w:line="360"/>
        <w:ind w:firstLine="709"/>
        <w:jc w:val="center"/>
        <w:rPr>
          <w:bCs/>
          <w:sz w:val="28"/>
          <w:szCs w:val="72"/>
        </w:rPr>
      </w:pPr>
      <w:r>
        <w:rPr>
          <w:bCs/>
          <w:sz w:val="28"/>
          <w:szCs w:val="72"/>
        </w:rPr>
      </w:r>
    </w:p>
    <w:p>
      <w:pPr>
        <w:pStyle w:val="Normal"/>
        <w:spacing w:lineRule="auto" w:line="360"/>
        <w:ind w:firstLine="709"/>
        <w:jc w:val="center"/>
        <w:rPr>
          <w:bCs/>
          <w:sz w:val="28"/>
          <w:szCs w:val="72"/>
        </w:rPr>
      </w:pPr>
      <w:r>
        <w:rPr>
          <w:bCs/>
          <w:sz w:val="28"/>
          <w:szCs w:val="72"/>
        </w:rPr>
      </w:r>
    </w:p>
    <w:p>
      <w:pPr>
        <w:pStyle w:val="Normal"/>
        <w:spacing w:lineRule="auto" w:line="360"/>
        <w:ind w:firstLine="709"/>
        <w:jc w:val="center"/>
        <w:rPr>
          <w:bCs/>
          <w:sz w:val="28"/>
          <w:szCs w:val="72"/>
        </w:rPr>
      </w:pPr>
      <w:r>
        <w:rPr>
          <w:bCs/>
          <w:sz w:val="28"/>
          <w:szCs w:val="72"/>
        </w:rPr>
      </w:r>
    </w:p>
    <w:p>
      <w:pPr>
        <w:pStyle w:val="Normal"/>
        <w:spacing w:lineRule="auto" w:line="360"/>
        <w:ind w:firstLine="709"/>
        <w:jc w:val="center"/>
        <w:rPr>
          <w:bCs/>
          <w:sz w:val="28"/>
          <w:szCs w:val="72"/>
        </w:rPr>
      </w:pPr>
      <w:r>
        <w:rPr>
          <w:bCs/>
          <w:sz w:val="28"/>
          <w:szCs w:val="72"/>
        </w:rPr>
      </w:r>
    </w:p>
    <w:p>
      <w:pPr>
        <w:pStyle w:val="Normal"/>
        <w:spacing w:lineRule="auto" w:line="360"/>
        <w:ind w:firstLine="709"/>
        <w:jc w:val="center"/>
        <w:rPr>
          <w:bCs/>
          <w:sz w:val="28"/>
          <w:szCs w:val="72"/>
        </w:rPr>
      </w:pPr>
      <w:r>
        <w:rPr>
          <w:bCs/>
          <w:sz w:val="28"/>
          <w:szCs w:val="72"/>
        </w:rPr>
        <w:t>РЕФЕРАТ</w:t>
      </w:r>
    </w:p>
    <w:p>
      <w:pPr>
        <w:pStyle w:val="Normal"/>
        <w:spacing w:lineRule="auto" w:line="360"/>
        <w:ind w:firstLine="709"/>
        <w:jc w:val="center"/>
        <w:rPr>
          <w:bCs/>
          <w:sz w:val="28"/>
          <w:szCs w:val="28"/>
        </w:rPr>
      </w:pPr>
      <w:r>
        <w:rPr>
          <w:bCs/>
          <w:sz w:val="28"/>
          <w:szCs w:val="28"/>
        </w:rPr>
        <w:t>по курсу История России</w:t>
      </w:r>
    </w:p>
    <w:p>
      <w:pPr>
        <w:pStyle w:val="Normal"/>
        <w:spacing w:lineRule="auto" w:line="360"/>
        <w:ind w:firstLine="709"/>
        <w:jc w:val="center"/>
        <w:rPr/>
      </w:pPr>
      <w:r>
        <w:rPr>
          <w:bCs/>
          <w:sz w:val="28"/>
          <w:szCs w:val="28"/>
        </w:rPr>
        <w:t xml:space="preserve">по теме: </w:t>
      </w:r>
      <w:r>
        <w:rPr>
          <w:sz w:val="28"/>
          <w:szCs w:val="28"/>
        </w:rPr>
        <w:t>Битва за Ленинград</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ликая Отечественная война знает немало выдающихся битв и сражений на пути к всемирно-исторической Победе над германским фашизмом и его союзниками. Особое место среди них и в целом в мировой военной истории принадлежит стойкой и героической обороне Ленинграда.</w:t>
      </w:r>
    </w:p>
    <w:p>
      <w:pPr>
        <w:pStyle w:val="Normal"/>
        <w:spacing w:lineRule="auto" w:line="360"/>
        <w:ind w:firstLine="709"/>
        <w:jc w:val="both"/>
        <w:rPr>
          <w:sz w:val="28"/>
          <w:szCs w:val="28"/>
        </w:rPr>
      </w:pPr>
      <w:r>
        <w:rPr>
          <w:sz w:val="28"/>
          <w:szCs w:val="28"/>
        </w:rPr>
        <w:t>Битва за Ленинград продолжалась 900 дней и ночей. Защитники и жители города, будучи в блокаде, самоотверженно отражали превосходящие силы немецко-фашистских войск. Несмотря на небывалые трудности и лишения, бесчисленные жертвы и потери, они выстояли и победили. Подобного подвига история войн не знает.</w:t>
      </w:r>
    </w:p>
    <w:p>
      <w:pPr>
        <w:pStyle w:val="Normal"/>
        <w:spacing w:lineRule="auto" w:line="360"/>
        <w:ind w:firstLine="709"/>
        <w:jc w:val="both"/>
        <w:rPr>
          <w:sz w:val="28"/>
          <w:szCs w:val="28"/>
        </w:rPr>
      </w:pPr>
      <w:r>
        <w:rPr>
          <w:sz w:val="28"/>
          <w:szCs w:val="28"/>
        </w:rPr>
        <w:t>Прошло более 60 лет после знаменательной победы в битве за Ленинград (с июля 1941 года до января 1944 года). Но и поныне подвиг ленинградцев, воинов армии и флота, отстоявших нашу северную столицу, олицетворяет воинскую славу России. Он служит для нынешних поколений примером верности патриотическому и воинскому долгу, мужества и отваги в защите свободы и независимости Отечества.</w:t>
      </w:r>
      <w:r>
        <w:br w:type="page"/>
      </w:r>
    </w:p>
    <w:p>
      <w:pPr>
        <w:pStyle w:val="Normal"/>
        <w:spacing w:lineRule="auto" w:line="360"/>
        <w:ind w:firstLine="709"/>
        <w:jc w:val="both"/>
        <w:rPr>
          <w:b/>
          <w:b/>
          <w:sz w:val="28"/>
          <w:szCs w:val="28"/>
        </w:rPr>
      </w:pPr>
      <w:r>
        <w:rPr>
          <w:b/>
          <w:sz w:val="28"/>
          <w:szCs w:val="28"/>
        </w:rPr>
        <w:t>1. Оборона Ленингра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итва за Ленинград была самой длительной в ходе Великой Отечественной войны, и продолжалась с 10 июля 1941 г. по 9 августа 1944 г. Советские войска в ходе 900-дневной обороны Ленинграда сковали крупные силы германской и всю финскую армию, способствовали победам Красной Армии на других участках советско-германского фронта. Оборона Ленинграда стала символом мужества и героизма советского народа и его Вооруженных Сил. Ленинградцы показали образцы стойкости, выдержки и патриотизма. Дорогую цену заплатили жители города, потери которых во время блокады составили около 1 млн. человек.</w:t>
      </w:r>
    </w:p>
    <w:p>
      <w:pPr>
        <w:pStyle w:val="Normal"/>
        <w:spacing w:lineRule="auto" w:line="360"/>
        <w:ind w:firstLine="709"/>
        <w:jc w:val="both"/>
        <w:rPr>
          <w:sz w:val="28"/>
          <w:szCs w:val="28"/>
        </w:rPr>
      </w:pPr>
      <w:r>
        <w:rPr>
          <w:sz w:val="28"/>
          <w:szCs w:val="28"/>
        </w:rPr>
        <w:t>В ходе войны Гитлер неоднократно требовал сровнять город с землей, истребить все его население, задушить голодом, подавить сопротивление защитников массированными воздушными и артиллерийскими ударами. На город было обрушено около 150 тыс. снарядов, свыше 102 тыс. зажигательных и около 5 тыс. фугасных бомб.</w:t>
      </w:r>
    </w:p>
    <w:p>
      <w:pPr>
        <w:pStyle w:val="Normal"/>
        <w:spacing w:lineRule="auto" w:line="360"/>
        <w:ind w:firstLine="709"/>
        <w:jc w:val="both"/>
        <w:rPr/>
      </w:pPr>
      <w:r>
        <w:rPr>
          <w:sz w:val="28"/>
          <w:szCs w:val="28"/>
        </w:rPr>
        <w:t>Но его защитники не дрогнули. Оборона Ленинграда приобрела всенародный характер, выразившийся в тесной сплоченности войск и населения под руководством городского комитета обороны. В июле — сентябре 1941 г. в городе было сформировано 10 дивизий народного ополчения. Несмотря на тяжелейшие условия, промышленность Ленинграда не прекращала свою работу. За период блокады было отремонтировано и произведено 2 тыс. танков, 1,5 тыс. самолетов, тысячи орудий, много боевых кораблей, изготовлено 225 тыс. автоматов, 12 тыс. минометов, около 10 млн. снарядов и мин. Городской комитет обороны, партийные и советские органы делали все возможное для спасения населения от голода. Помощь Ленинграду осуществлялась по транспортной магистрали через Ладожское озеро, названной Дорогой жизни. Перевозки в периоды навигации производили Ладожская флотилия и Северо-Западное речное пароходство. 22 ноября начала действовать военно-автомобильная дорога, проложенная по льду Ладожского озера, по которой только зимой 1941/42 г. было доставлено более 360 тыс. тонн грузов. За весь период действия по Дороге жизни было перевезено свыше 1,6 млн. тонн грузов, эвакуировано около 1,4 млн. человек. Для подачи в город нефтепродуктов был проложен трубопровод по дну Ладожского озера, а осенью 1942 г. — энергетический кабель. С моря Ленинград прикрывал Балтийский флот. Он также обеспечивал войсковые перевозки в Финском заливе и по Ладожскому озеру. На оккупированной врагом территории Ленинградской, Новгородской и Псковской областей развернули активную борьбу партизаны. 12—30 января 1943 г. была проведена операция по прорыву блокады Ленинграда («Искра»). В операции участвовали ударные группировки Ленинградского и Волховского фронтов при содействии части сил Балтийского флота и авиации дальнего действия. Продолжительность операции — 19 суток. Ширина фронта боевых действий — 45 км. Глубина продвижения советских войск — 60 км. Среднесуточные темпы наступления — 3—3,5 км. В ходе наступления войска Ленинградского и Волховского фронтов прорвали блокаду Ленинграда, создав коридор шириной 8—11 км, позволивший восстановить сухопутные коммуникации города со страной. Южное побережье Ладожского озера было очищено от противника. Несмотря на то, что дальнейшее наступление советских войск развития не получило, операция по прорыву блокады имела важное стратегическое значение и явилась переломным моментом в битве за Ленинград. Замысел врага задушить голодом защитников и жителей города был сорван. Инициатива ведения боевых действий на этом направлении перешла к Красной Армии.</w:t>
      </w:r>
    </w:p>
    <w:p>
      <w:pPr>
        <w:pStyle w:val="Normal"/>
        <w:spacing w:lineRule="auto" w:line="360"/>
        <w:ind w:firstLine="709"/>
        <w:jc w:val="both"/>
        <w:rPr>
          <w:sz w:val="28"/>
          <w:szCs w:val="28"/>
        </w:rPr>
      </w:pPr>
      <w:r>
        <w:rPr>
          <w:sz w:val="28"/>
          <w:szCs w:val="28"/>
        </w:rPr>
        <w:t>С 14 января по 1 марта 1944 г. войсками Ленинградского, Волховского и частью сил 2-го Прибалтийского фронтов во взаимодействии с Балтийским флотом проводилась Ленинградско-Новгородская стратегическая наступательная операция.</w:t>
      </w:r>
    </w:p>
    <w:p>
      <w:pPr>
        <w:pStyle w:val="Normal"/>
        <w:spacing w:lineRule="auto" w:line="360"/>
        <w:ind w:firstLine="709"/>
        <w:jc w:val="both"/>
        <w:rPr>
          <w:sz w:val="28"/>
          <w:szCs w:val="28"/>
        </w:rPr>
      </w:pPr>
      <w:r>
        <w:rPr>
          <w:sz w:val="28"/>
          <w:szCs w:val="28"/>
        </w:rPr>
        <w:t>В ее итоге советские войска к исходу 1 марта вышли на границу Латвийской ССР. В результате Ленинградско-Новгородской операции было нанесено тяжелое поражение немецкой группе армий «Север» и окончательно снята блокада Ленинграда, освобождены почти вся Ленинградская и Новгородская области, а также основная часть Калининской, советские войска вступили в пределы Эстонии. Тем самым были созданы благоприятные условия для разгрома противника в Прибалтике.</w:t>
      </w:r>
    </w:p>
    <w:p>
      <w:pPr>
        <w:pStyle w:val="Normal"/>
        <w:spacing w:lineRule="auto" w:line="360"/>
        <w:ind w:firstLine="709"/>
        <w:jc w:val="both"/>
        <w:rPr>
          <w:sz w:val="28"/>
          <w:szCs w:val="28"/>
        </w:rPr>
      </w:pPr>
      <w:r>
        <w:rPr>
          <w:sz w:val="28"/>
          <w:szCs w:val="28"/>
        </w:rPr>
        <w:t>Согласно Федеральному закону «О днях воинской славы (победных днях) России» от 13 марта 1995 г. 27 января отмечается в Российской Федерации как День снятия блокады города Ленингр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Подготовка к наступл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северо-западном стратегическом направлении к началу 1944 г. действовала немецко-фашистская группа армий «Север», в состав которой входили 18-я и 16-я армии. Она насчитывала 40 дивизий и 3 бригады, в которых были 741 тыс. солдат и офицеров, 10 070 орудий и минометов, 385 танков и штурмовых орудий, 370 самолетов. К началу 1944 г по огромной дуге, упиравшейся своими флангами в Финский залив, противник создал мощную, хорошо оборудованную в инженерном отношении оборону - так называемый Северный вал Основу его составляли опорные пункты и узлы сопротивления, насыщенные большим количеством артиллерийских и пулеметных железобетонных, броневых и деревоземляных огневых точек. Они имели развитую систему основных и отсечных позиций, прикрытых многослойным огнем, чинно-взрывными и проволочными заграждениями. Перед войсками Ленинградского и Волховского фронтов противник создал две полосы обороны в тактической глубине, а также ряд промежуточных рубежей в оперативной. Самые мощные укрепления находились южнее Пулковских высот, перед 42-й армией Ленинградского фронта и севернее Новгорода, в полосе 59-й армии Волховского фронта. Спешно возводился тыловой оборонительный рубеж «Пантера», общая глубина обороны которого достигала 230 - 260 км. Войска Ленинградского фронта (командующий генерал армии Л.А. Говоров) занимали полосу протяженностью 256 км. На правом крыле фронта, на ораниенбаумском плацдарме (до 50 км по фронту и 25 км в глубину), оборонялась 2-я ударная армия под командованием генерал-лейтенанта И. И. Федюнинского Слева от нее полосу севернее Урицка, Гонтовой Липки, а также южнее и юго-восточнее подступа к Ленинграду прикрывали соединения 42-й армии генерал-полковника И.И. Масленникова и 67-й армии генерал-лейтенанта В.П. Свиридова. Войска 23-й армии, которой командовал генерал-лейтенант А.И. Черепанов, располагались на Карельском перешейке. Действия войск Ленинградского фронта обеспечивали 13-я воздушная армия генерал-лейтенанта авиации С.Д. Рыбальченко, а также находившиеся в оперативном подчинении командующего фронтом Балтийский флот и Ленинградская армия ПВО. В полосе шириной 232 км от Гонтовой Липки до озера Ильмень оборонялись 8, 54 и 59-я армии Волховского фронта (командующий генерал армии К.А. Мерецков).</w:t>
      </w:r>
    </w:p>
    <w:p>
      <w:pPr>
        <w:pStyle w:val="Normal"/>
        <w:spacing w:lineRule="auto" w:line="360"/>
        <w:ind w:firstLine="709"/>
        <w:jc w:val="both"/>
        <w:rPr/>
      </w:pPr>
      <w:r>
        <w:rPr>
          <w:sz w:val="28"/>
          <w:szCs w:val="28"/>
        </w:rPr>
        <w:t>Советские войска занимали хорошо подготовленные в инженерном отношении оборонительные позиции, которые могли быть использованы в качестве исходных для перехода в наступление. Они глубоко охватывали фланги группировки противника севернее реки Луги, что создавало выгодные условия для его окружения и разгрома. Советская авиация прочно удерживала господство в воздухе, что привело к резкому снижению активности люфтваффе. В ночь на 17 октября 1943 г. на Ленинград упала последняя бомба противника. Несмотря на некоторое улучшение его положения после прорыва блокады, непосредственная угроза городу не была устранена. Необходимо было полностью снять блокаду, освободить Ленинградскую область и разгромить немецко-фашистскую группу армий «Север» Эти задачи и легли в основу плана Ленинградско-Новгородской стратегической наступательной операции.</w:t>
      </w:r>
    </w:p>
    <w:p>
      <w:pPr>
        <w:pStyle w:val="Normal"/>
        <w:spacing w:lineRule="auto" w:line="360"/>
        <w:ind w:firstLine="709"/>
        <w:jc w:val="both"/>
        <w:rPr>
          <w:sz w:val="28"/>
          <w:szCs w:val="28"/>
        </w:rPr>
      </w:pPr>
      <w:r>
        <w:rPr>
          <w:sz w:val="28"/>
          <w:szCs w:val="28"/>
        </w:rPr>
        <w:t>В соответствии с общим замыслом Ставки по проведению Ле-нинградско-Новгородской операции командование и штабы Ленинградского и Волховского фронтов разработали планы проведения Красносельско-Ропшинской и Новгородско-Лужской наступательных операций.</w:t>
      </w:r>
    </w:p>
    <w:p>
      <w:pPr>
        <w:pStyle w:val="Normal"/>
        <w:spacing w:lineRule="auto" w:line="360"/>
        <w:ind w:firstLine="709"/>
        <w:jc w:val="both"/>
        <w:rPr>
          <w:sz w:val="28"/>
          <w:szCs w:val="28"/>
        </w:rPr>
      </w:pPr>
      <w:r>
        <w:rPr>
          <w:sz w:val="28"/>
          <w:szCs w:val="28"/>
        </w:rPr>
        <w:t>Подготовка советских войск к Ленинградско-Новгородской операции проходила в обстановке высокого морально-политического подъема личного состава. Важнейшим мероприятием в подготовительный период явилась перегруппировка войск 2-й ударной армии на ораниенбаумский плацдарм. Всего туда было переброшено 5 стрелковых дивизий, 13 артиллерийских частей и соединений, танковая бригада, 2 танковых и самоходно-артиллерийский полки, около 53,8 тыс. человек, 211 танков, 677 орудий, 2400 автомобилей и спецмашин, до 30 тыс. тонн различных грузов.</w:t>
      </w:r>
    </w:p>
    <w:p>
      <w:pPr>
        <w:pStyle w:val="Normal"/>
        <w:spacing w:lineRule="auto" w:line="360"/>
        <w:ind w:firstLine="709"/>
        <w:jc w:val="both"/>
        <w:rPr/>
      </w:pPr>
      <w:r>
        <w:rPr>
          <w:sz w:val="28"/>
          <w:szCs w:val="28"/>
        </w:rPr>
        <w:t>В результате проведенных мероприятий по усилению войск общее превосходство в силах и средствах было на стороне советских войск. Войска Ленинградского и Волховского фронтов насчитывали 716 тыс. солдат и офицеров, 12 165 орудий и минометов, 1132 танка и САУ и превосходили 18-ю армию более чем в два раза по численности личного состава, более чем в три раза по артиллерии и в шесть раз по танкам и САУ. Важное значение придавалось организации взаимодействия регулярных войск с партизанскими формированиями. За полтора - два месяца до начала операции активизировалась оперативная и боевая подготовка войск. Проводились тактические занятия и учения, командно-штабные и водные игры с отработкой тем, связанных с предстоящими задачами. Особое внимание уделялось отработке вопросов организации и ведения армейской наступательной операции и наступательного боя с прорывом сильно укрепленной обороны. Так, в ноябре - декабре 1943 г. на Волховском фронте были проведены смотровые тактические учения на тему «Прорыв укрепленной полосы противника с последующим его преследованием», в самом конце декабря - дивизионные и корпусные маневры, оперативные командно-штабные игры и учения. В специальных учебных городках, воспроизводивших оборону противника на участках намеченных прорывов, бойцы и командиры учились штурмовать долговременные и деревоземляные огневые точки, преодолевать проволочные заграждения и минные поля. Командиры и штабы частей и соединений всех родов войск отрабатывали на местности вопросы взаимодействия.</w:t>
      </w:r>
    </w:p>
    <w:p>
      <w:pPr>
        <w:pStyle w:val="Normal"/>
        <w:spacing w:lineRule="auto" w:line="360"/>
        <w:ind w:firstLine="709"/>
        <w:jc w:val="both"/>
        <w:rPr/>
      </w:pPr>
      <w:r>
        <w:rPr>
          <w:sz w:val="28"/>
          <w:szCs w:val="28"/>
        </w:rPr>
        <w:t>За трое - четверо суток до перехода в наступление началось выдвижение войск в исходные районы. Оно проводилось только ночью с соблюдением всех мер маскировки. К исходу 11 января армии Ленинградского и Волховского фронтов были в полной готовности к переходу в наступ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Разгром немецко-фашистской группы армии «Сев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тром 14 января 1944 г. после артиллерийской и авиационной подготовки началось наступление войск 2-й ударной армии, а на следующий день - 42-й армии.</w:t>
      </w:r>
    </w:p>
    <w:p>
      <w:pPr>
        <w:pStyle w:val="Normal"/>
        <w:spacing w:lineRule="auto" w:line="360"/>
        <w:ind w:firstLine="709"/>
        <w:jc w:val="both"/>
        <w:rPr>
          <w:sz w:val="28"/>
          <w:szCs w:val="28"/>
        </w:rPr>
      </w:pPr>
      <w:r>
        <w:rPr>
          <w:sz w:val="28"/>
          <w:szCs w:val="28"/>
        </w:rPr>
        <w:t>Немецкие войска, опираясь на мощный оборонительный рубеж, оказывали упорное сопротивление. В целях развития успеха командующий 2-й ударной армии ввел в сражение свой танковый резерв, а командующий 42-й армией - подвижную группу армии. В результате к исходу 17 января главная полоса обороны была прорвана и красносельско-ропшинская группировка противника оказалась под угрозой окружения.</w:t>
      </w:r>
    </w:p>
    <w:p>
      <w:pPr>
        <w:pStyle w:val="Normal"/>
        <w:spacing w:lineRule="auto" w:line="360"/>
        <w:ind w:firstLine="709"/>
        <w:jc w:val="both"/>
        <w:rPr>
          <w:sz w:val="28"/>
          <w:szCs w:val="28"/>
        </w:rPr>
      </w:pPr>
      <w:r>
        <w:rPr>
          <w:sz w:val="28"/>
          <w:szCs w:val="28"/>
        </w:rPr>
        <w:t>В ходе четырехдневных ожесточенных боев советские командиры и бойцы проявили массовый героизм и самопожертвование. Сотни солдат и офицеров отличились в этих боях. Среди них был и командир танковой роты старший лейтенант А.И. Спирин из 98-го отдельного танкового полка. 17 января экипаж его танка уничтожил несколько противотанковых орудий и дзотов, 2 танка и около 60 гитлеровцев. За этот подвиг старший лейтенант А.И. Спирин был удостоен звания Героя Советского Союза (посмертно).</w:t>
      </w:r>
    </w:p>
    <w:p>
      <w:pPr>
        <w:pStyle w:val="Normal"/>
        <w:spacing w:lineRule="auto" w:line="360"/>
        <w:ind w:firstLine="709"/>
        <w:jc w:val="both"/>
        <w:rPr/>
      </w:pPr>
      <w:r>
        <w:rPr>
          <w:sz w:val="28"/>
          <w:szCs w:val="28"/>
        </w:rPr>
        <w:t>16 января в бою у деревни Исаево-Малкуново исполнявший обязанности командира артиллерийского взвода 65-го стрелкового полка 43-й стрелковой дивизии старший сержант Н.А. Рытов с расчетом находился в боевых порядках пехоты. Он видел, что продвижению стрелковых подразделений мешает трехамбразурный немецкий дзот. Рытов вызвался уничтожить дзот огнем прямой наводки. По его команде артиллеристы выкатили пушку на огневую позицию. Осталось только навести ее в цель, когда рядом разорвался вражеский снаряд. Рытов был ранен, расчет выведен из строя. Отважному воину пришлось одному выполнять обязанности и наводчика, и заряжающего, и подносчика снарядов. Метким огнем Рытов подавил огневую точку. Пехота рванулась вперед и захватила деревню. Однако противник перешел в контратаку, тесня наши подразделения. Рыто-ву снова пришлось вступить в бой с фашистами. Он стрелял прямой наводкой по вражеским цепям. Когда кончились снаряды, старший сержант открыл огонь из автомата, стал отбиваться гранатами. Получив новые раны, Рытов упал. Гитлеровцы окружили его. И тогда, собрав оставшиеся силы, отважный боец взорвал себя и врагов последней противотанковой гранатой.</w:t>
      </w:r>
    </w:p>
    <w:p>
      <w:pPr>
        <w:pStyle w:val="Normal"/>
        <w:spacing w:lineRule="auto" w:line="360"/>
        <w:ind w:firstLine="709"/>
        <w:jc w:val="both"/>
        <w:rPr>
          <w:sz w:val="28"/>
          <w:szCs w:val="28"/>
        </w:rPr>
      </w:pPr>
      <w:r>
        <w:rPr>
          <w:sz w:val="28"/>
          <w:szCs w:val="28"/>
        </w:rPr>
        <w:t>Всему Ленинградскому фронту было известно имя сержанта Т.И. Морозова из противотанковой батареи 286-го стрелкового полка 90-й стрелковой дивизии, который быстро и умело подавлял огневые точки противника, несмотря на ранение и неполный орудийный расчет, обеспечивал продвижение вперед нашей пехоты. А когда гитлеровцы перешли в контратаку, расчет Морозова поджег вражеский танк.</w:t>
      </w:r>
    </w:p>
    <w:p>
      <w:pPr>
        <w:pStyle w:val="Normal"/>
        <w:spacing w:lineRule="auto" w:line="360"/>
        <w:ind w:firstLine="709"/>
        <w:jc w:val="both"/>
        <w:rPr>
          <w:sz w:val="28"/>
          <w:szCs w:val="28"/>
        </w:rPr>
      </w:pPr>
      <w:r>
        <w:rPr>
          <w:sz w:val="28"/>
          <w:szCs w:val="28"/>
        </w:rPr>
        <w:t>Особенно отличился расчет противотанкового орудия уже старшего сержанта Морозова на подступах к Дятлицам, когда в ходе продолжительного боя он подбил штурмовое орудие и поджег танк «тигр». За мужество и доблесть, проявленные в этом бою, старший сержант Т.И. Морозов был удостоен звания Героя Советского Союза, а бойцы расчета награждены орденами и медалями.</w:t>
      </w:r>
    </w:p>
    <w:p>
      <w:pPr>
        <w:pStyle w:val="Normal"/>
        <w:spacing w:lineRule="auto" w:line="360"/>
        <w:ind w:firstLine="709"/>
        <w:jc w:val="both"/>
        <w:rPr/>
      </w:pPr>
      <w:r>
        <w:rPr>
          <w:sz w:val="28"/>
          <w:szCs w:val="28"/>
        </w:rPr>
        <w:t>В результате Красносельско-Ропшинской операции войска Ленинградского фронта нанесли серьезный урон 18-й немецкой армии. Полностью были разгромлены две дивизии врага, тяжелые потери понесли пять фашистских дивизий. Верховный Главнокомандующий И. В. Сталин объявил благодарность войскам, участвовавшим в операции. В Москве был дан салют 20 артиллерийскими залпами из 224 орудий. 19 соединениям и частям были присвоены почетные наименования Гатчинских, 2 - Красносельских, 15 - Мгинских, 5 - Павловских, 8 - Пушкинских, 13 - Ропшинских. Успеху войск Ленинградского фронта во многом способствовали действия армий Волховского фронта, которые 14 января приступили к проведению Новгородско-Лужской операции. На направлении главного удара действовали 6-й стрелковый корпус и 378-я стрелковая дивизия, на вспомогательном направлении -191-я стрелковая дивизия. В первый день операции в боях за овладение первой и второй траншеями бойцы и командиры стрелковых соединений, наступавших севернее Новгорода, проявили высокий наступательный порыв и мужество. Так, командир 8-й стрелковой роты 1084-го стрелкового полка 310-й стрелковой дивизии старший лейтенант Г.А.Емельянов по сигналу «Атака» с возгласом «За Родину, вперед!» первым бросился в атаку, увлекая за собой бойцов роты. Подразделение стремительно ворвалось в траншею врага. Завязалась рукопашная схватка. Будучи раненным, Емельянов до конца боя руководил ротой и передал командование подразделением только после его окончания. Отважно действовал командир роты 546-го стрелкового полка 191-й стрелковой дивизии капитан Н.С. Хомяков. Раненный в начале боя, он не оставил роту, а продолжал ею командовать. Одним из первых он ворвался в траншею противника, увлекая за собой подразделение. К исходу первого дня операции отважный капитан был ранен вторично, но и тогда продолжал умело руководить боем. Рота успешно отразила несколько вражеских контратак. Южная группа армии под командованием генерал-майора Т.А. Свиклина наступала в обход Новгорода с юга. В ночь на 14 января по неокрепшему льду она переправилась через озеро Ильмень, внезапно, без артиллерийской подготовки атаковала части 38-го армейского корпуса и к исходу дня захватила плацдарм шириной до 6 км по фронту и до 4 км в глубину. Советские войска, двигаясь через незамерзшие болота, сломили сопротивление противника. Утром 20 января части 191-й стрелковой дивизии генерал-майора И.Н. Бураковского, 225-й стрелковой дивизии полковника П.И. Ольховского и 382-й стрелковой дивизии генерал-майора П.Н. Чернышева освободили Новгород. В сражениях за Новгород весь личный состав 59-й армии проявил величайший героизм. Всей армии стало известно имя командира расчета противотанкового ружья 225-й стрелковой дивизии рядового Михаила Савельева. На подступах к городу, когда бойцы уже ворвались на его окраину, из-за рощи внезапно появились три вражеских танка. За ними с автоматами в руках бежали пьяные гитлеровцы. Первым заметил фашистов бронебойщик Савельев. Он залег со своим расчетом у дороги и тщательно замаскировался. Когда головной танк приблизился к нему, бронебойщик произвел три выстрела. Танк загорелся. Гитлеровские танкисты, открыв люк, пытались убежать, но были сражены подоспевшими нашими бойцами. Контратака противника захлебнулась. В этом бою Савельев со своим расчетом подбил еще один танк врага, уничтожил орудийный расчет и захватил противотанковую пушку. В бою за деревню Подцубье героический подвиг совершил командир отделения 1249-го стрелкового полка 377-й стрелковой дивизии С.М. Черепанов. Враг непрерывно контратаковал, пытался выбить советских бойцов из деревни. Несмотря на то, что в ожесточенных схватках в живых в отделении остался он один, Черепанов продолжал разить наседавших гитлеровцев из своего автомата и автоматов погибших товарищей. Когда же кончились патроны, мужественный воин гранатой взорвал себя и окруживших его врагов. Всего сержант С.М. Черепанов, удостоенный посмертно звания Героя Советского Союза, уничтожил более 70 фашистов. К концу января 1944 г. оборона 18-й немецкой армии была взломана на 300-километровом фронте. Советские войска продвинулись в глубину на 60-100 км, выйдя к мощному оборонительному рубежу противника на реке Луга, перерезав важнейшие коммуникации врага. В результате была ликвидирована опасность восстановления блокады Ленинграда. Противник потерял убитыми более 15 тыс. солдат и офицеров, пленными свыше 3 тыс. человек. Советские войска захватили 182 орудия, 120 минометов, 263 автомашины, 28 складов с военным имуществом и большое количество стрелкового вооружения. За освобождение Новгорода Верховный Главнокомандующий 20 января объявил благодарность всем войскам, участвовавшим в боях, а в Москве был дан салют в честь войск Волховского фронта. 50 наиболее отличившихся частей и соединений были удостоены почетного наименования Новгородских, 2 - Тосненских, 8 - Любанских, 4 - Чудовских, 9 - Лужских, многие награждены орденами. Основным итогом наступления войск Ленинградского и Волховского фронтов явилась полная ликвидация к концу января 1944 г. блокады Ленинграда. Под ударами советских войск пала сильнейшая оборона противника, которая расценивалась им как неприступная и непреодолимая, как «стальное кольцо» блокады города. Жители Ленинграда 27 января 1944 г. праздновали окончательное снятие блокады. Военный совет Ленинградского фронта за подписью его командующего опубликовал приказ, в котором говорилось: «Мужественные и стойкие ленинградцы. Вместе с войсками Ленинградского фронта вы отстояли наш родной город. Своим героическим трудом и свальной выдержкой, преодолевая все трудности и мучения блокады. Вы ковали оружие победы над шагом, отдавая для дела победы все свои силы. От имени войск Ленинградского фронта поздравляю вас со знаменательным днем великой победы под Ленинградом». На Марсовом поле, на берегах Невы и на кораблях Балтийского флота в честь победы гремели залпы торжественного салюта.</w:t>
      </w:r>
    </w:p>
    <w:p>
      <w:pPr>
        <w:pStyle w:val="Normal"/>
        <w:spacing w:lineRule="auto" w:line="360"/>
        <w:ind w:firstLine="709"/>
        <w:jc w:val="both"/>
        <w:rPr>
          <w:sz w:val="28"/>
          <w:szCs w:val="28"/>
        </w:rPr>
      </w:pPr>
      <w:r>
        <w:rPr>
          <w:sz w:val="28"/>
          <w:szCs w:val="28"/>
        </w:rPr>
        <w:t>900 дней продолжалась героическая эпопея Ленинграда. Вместе с воинами армии и флота за родной город сражались почти все взрослые ленинградцы. Гитлеровцы пытались задушить их в тисках голодной блокады, сломить их волю к сопротивлению варварскими бомбардировками и артиллерийскими обстрелами. Но поколебать верность ленинградцев Родине врагу не удалось. Героическая оборона Ленинграда стала символом мужества и непобедимости советского народа, его морально-политического единства.</w:t>
      </w:r>
    </w:p>
    <w:p>
      <w:pPr>
        <w:pStyle w:val="Normal"/>
        <w:spacing w:lineRule="auto" w:line="360"/>
        <w:ind w:firstLine="709"/>
        <w:jc w:val="both"/>
        <w:rPr/>
      </w:pPr>
      <w:r>
        <w:rPr>
          <w:sz w:val="28"/>
          <w:szCs w:val="28"/>
        </w:rPr>
        <w:t>Таким образом, наступательная операция Ленинградского и Волховского фронтов при поддержке кораблей Балтийского флота в январе - феврале 1944 года завершилась успехом, имевшим важное военно-политическое значение. В ходе ее войска, взломав оборону врага на фронте до 600 км, отбросили его на 220 - 280 км от Ленинграда, освободили почти всю Ленинградскую и часть Калининской области, положили начало освобождению от оккупантов Прибалтики. Помимо огромного политического значения ликвидации блокады Ленинграда, важность этой победы состояла еще и в том, что под ударами советских войск рухнул пресловутый Северный вал, а вместе с ним нарушилась устойчивость всего северного стратегического фланга противника на советско-германском фронте. Создались выгодные условия для последующих операций на Карельском перешейке, в Карелии и в Прибалтике.</w:t>
      </w:r>
    </w:p>
    <w:p>
      <w:pPr>
        <w:pStyle w:val="Normal"/>
        <w:spacing w:lineRule="auto" w:line="360"/>
        <w:ind w:firstLine="709"/>
        <w:jc w:val="both"/>
        <w:rPr>
          <w:sz w:val="28"/>
          <w:szCs w:val="28"/>
        </w:rPr>
      </w:pPr>
      <w:r>
        <w:rPr>
          <w:sz w:val="28"/>
          <w:szCs w:val="28"/>
        </w:rPr>
        <w:t>Поражение фашистов повлекло за собой падение морального духа населения Германии и ее союзников, углубило кризис фашистского блока, ослабило влияние Германии в скандинавских странах.</w:t>
      </w:r>
    </w:p>
    <w:p>
      <w:pPr>
        <w:pStyle w:val="Normal"/>
        <w:spacing w:lineRule="auto" w:line="360"/>
        <w:ind w:firstLine="709"/>
        <w:jc w:val="both"/>
        <w:rPr>
          <w:sz w:val="28"/>
          <w:szCs w:val="28"/>
        </w:rPr>
      </w:pPr>
      <w:r>
        <w:rPr>
          <w:sz w:val="28"/>
          <w:szCs w:val="28"/>
        </w:rPr>
        <w:t>Правительство Финляндии вступило в непосредственные переговоры с СССР с целью выяснения советских условий относительно прекращения ею военных действий и выхода ее из войны. Родина высоко оценила подвиг защитников Ленинграда. Более 1,5 млн. человек были награждены медалью «За оборону Ленинграда», учрежденной 22 декабря 1942 г. За выдающиеся заслуги ленинградцев перед страной, за мужество и героизм, проявленные в борьбе с немецко-фашистскими захватчиками в трудных условиях вражеской блокады, 26 января 1945 г. Ленинград был награжден орденом Ленина. В ознаменование 20-летия победы советского народа в Великой Отечественной войне городу-герою Ленинграду была вручена медаль «Золотая Звез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347335" cy="525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5347335" cy="5259705"/>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мечая славную дату снятия блокады Ленинграда, мы чтим память тех защитников и жителей города, кто бесстрашно сражался с фашизмом и отдал свою жизнь за свободу и независимость Родины. Мы воздаем должное ветеранам – участникам битвы за Ленинград и блокадникам-ленинградцам за проявленные ими стойкость и героизм, мужество и отвагу в боях и труде.</w:t>
      </w:r>
    </w:p>
    <w:p>
      <w:pPr>
        <w:pStyle w:val="Normal"/>
        <w:spacing w:lineRule="auto" w:line="360"/>
        <w:ind w:firstLine="709"/>
        <w:jc w:val="both"/>
        <w:rPr/>
      </w:pPr>
      <w:r>
        <w:rPr>
          <w:sz w:val="28"/>
          <w:szCs w:val="28"/>
        </w:rPr>
        <w:t>Празднование 60-летия Победы в битве за Ленинград практически совпало с торжествами по случаю 300-летия основания Великим Петром Первым Санкт-Петербурга. Вся богатая и славная история северной столицы – это служение России, ее величию, укреплению экономической и оборонной мощи, надежной защите государственных интересов. Участие в юбилейных торжествах руководителей более сорока стран мира – наглядное признание роли и значения Петербурга – Петрограда – Ленинграда в жизни Российского народа, в победоносной борьбе против фашизма в годы второй мировой войны, в развитии мировой науки и культуры в современных условиях. Празднование юбилея победы в битве за Ленинград диктует необходимость извлечь поучительные уроки из нашей военной истории и руководствоваться ими в повседневной жизни. В годы войны задача во что бы то ни стало отстоять Ленинград и победить – была общей, ясной и понятной целью не только защитников и жителей города, но всего советского народа. Эта общая цель сплачивала людей, укрепляла морально-политическое единство народа, предопределяла стойкость и массовый героизм в ходе военной защиты Родины. Вот такое единство общества, консолидация всех слоев населения необходимы и в настоящее время, когда решается задача возрождения России. Наша сила в консолидации. Наша победа – в прочном единстве. Только при этом условии мы сможем в ближайшие годы удвоить валовой внутренний продукт, поднять жизненный уровень населения и осуществить военную реформу. Это упрочит и международные позиции страны.</w:t>
      </w:r>
    </w:p>
    <w:p>
      <w:pPr>
        <w:pStyle w:val="Normal"/>
        <w:spacing w:lineRule="auto" w:line="360"/>
        <w:ind w:firstLine="709"/>
        <w:jc w:val="both"/>
        <w:rPr/>
      </w:pPr>
      <w:r>
        <w:rPr>
          <w:sz w:val="28"/>
          <w:szCs w:val="28"/>
        </w:rPr>
        <w:t>Один из актуальных уроков битвы за Ленинград – всемерное укрепление обороны страны, поддержание в постоянной боевой готовности Вооруженных Сил. Это предопределяется также сложной, противоречивой и напряженной обстановкой в мире. Выступая перед выпускниками военных учебных заведений в июне 2003 года, Президент России – Верховный Главнокомандующий В.В. Путин подчеркнул, что армия и флот должны надежно стоять на страже суверенитета, независимости страны и ее национальных интересов.</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ндроников Н. Вехи Великой Победы (к 60-летию героической обороны Сталинграда) //Ориентир. - 2006, № 4.</w:t>
      </w:r>
    </w:p>
    <w:p>
      <w:pPr>
        <w:pStyle w:val="Normal"/>
        <w:spacing w:lineRule="auto" w:line="360"/>
        <w:jc w:val="both"/>
        <w:rPr/>
      </w:pPr>
      <w:r>
        <w:rPr>
          <w:sz w:val="28"/>
          <w:szCs w:val="28"/>
        </w:rPr>
        <w:t>2. Дронов С.Г. История России (учебное пособие) - М., 2006.</w:t>
      </w:r>
    </w:p>
    <w:p>
      <w:pPr>
        <w:pStyle w:val="Normal"/>
        <w:spacing w:lineRule="auto" w:line="360"/>
        <w:jc w:val="both"/>
        <w:rPr/>
      </w:pPr>
      <w:r>
        <w:rPr>
          <w:sz w:val="28"/>
          <w:szCs w:val="28"/>
        </w:rPr>
        <w:t>3. Иванов А.Н. Дни воинской славы России. - М.. 2006.</w:t>
      </w:r>
    </w:p>
    <w:sectPr>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color w:val="003300"/>
      <w:sz w:val="32"/>
    </w:rPr>
  </w:style>
  <w:style w:type="paragraph" w:styleId="TextBody">
    <w:name w:val="Body Text"/>
    <w:basedOn w:val="Normal"/>
    <w:pPr>
      <w:jc w:val="both"/>
    </w:pPr>
    <w:rPr>
      <w:color w:val="00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8:00Z</dcterms:created>
  <dc:creator>Мазур Григорий Григорьевич</dc:creator>
  <dc:description/>
  <cp:keywords/>
  <dc:language>en-US</dc:language>
  <cp:lastModifiedBy>Mage</cp:lastModifiedBy>
  <dcterms:modified xsi:type="dcterms:W3CDTF">2011-10-08T11:18:00Z</dcterms:modified>
  <cp:revision>2</cp:revision>
  <dc:subject/>
  <dc:title>Битва за Ленинград 1941—1944 гг</dc:title>
</cp:coreProperties>
</file>