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едисло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М.В. </w:t>
      </w:r>
      <w:r>
        <w:rPr>
          <w:sz w:val="28"/>
          <w:szCs w:val="28"/>
        </w:rPr>
        <w:t>Ломоносов видел причину огромных успехов в естествознании, прежде всего в том, что учёные люди, строили свои доводы не только в пустых речах, а на точном эксперименте</w:t>
      </w:r>
      <w:r>
        <w:rPr>
          <w:b/>
          <w:i/>
          <w:sz w:val="28"/>
          <w:szCs w:val="32"/>
        </w:rPr>
        <w:t xml:space="preserve"> </w:t>
      </w:r>
      <w:r>
        <w:rPr>
          <w:sz w:val="28"/>
          <w:szCs w:val="28"/>
        </w:rPr>
        <w:t>– опытах. «Один опыт я ставлю выше, чем тысячу мнений, рождённых единственно воображением», - утверждает он в своих заметках по физ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инное познание было возможно для Ломоносова только на основе единства теории и опыта. «Из наблюдений устанавливает теорию, через теорию исправлять наблюдения – есть лучшее всех способов к изысканию правды», - пишет он.</w:t>
      </w:r>
      <w:r>
        <w:rPr>
          <w:b/>
          <w:i/>
          <w:sz w:val="28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физической химии как науки связано с именем гениального русского учёного М.В. Ломоносова. Он первый в мировой науке создал учебный курс физической химии, наметил обширный план исследовательских работ в области этой дисциплины, в значительной мере осуществил его, разработал методы и приёмы химическ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го исследований в области химии характерны теоретические обобщения экспериментального материала, неразрывная связь теории с практикой, стремление поставить науку на пользу и славу оте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кулярная теория строения материи М.В. Ломоносова является непревзойдённой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трактовкой атомно–молекулярного учения. Крупнейшие открытия, сделанные в течен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, в области химии: законы электролиза, теории растворов, учение о теплоте, теория строения органических соединений и др. – разработаны на основе атомно–молекулярной теории. Вершиной торжества атомистического учения является периодический закон Д.И. Менделе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.В. Ломоносов по праву считается одним из основоположников теоретических основ химической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Михаил Васильевич Ломоно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711 – 1765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иография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ил Васильевич Ломоносов родился 8 (19) ноября 1711 г. в семье крестьянина-помора Василия Дорофеевича Ломоносова, в одном из отдалённых уголков бывшей Архангельской губернии-в деревне Мишанской (Денисовке) Куростровской волости Двинского уез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е М.В. Ломоносов научился рано у своего односельчанина Ивана Шубного. Особенно увлекали его грамматика М.Г. Смотрицкого и арифметика Л.Ф. Магницкого, которые он называл «вратами своей учёно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таких книг для М.В. Ломоносова было большой радостью и будило в нём непреодолимое стремление к знаниям, которые он не мог осуществить у себя на родине. Это заставило его уйти из родного дома. Зимой 1730 г. М.В. Ломоносов отправляется в Москву, где поступает в Славяно-греко-латинскую академию: она считалась единственным высшим учебным заведением в России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адемии М.В. Ломоносов получил хорошую подготовку по древним языкам, но занятия там его не удовлетворяли, так как не изучались естественные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до окончания академии его в числе 12 лучших учеников направили в Петербург для продления образования в академическом университете. Здесь он обучается немецкому языку, математике, риторике, географии, истории. В это время в Сибири работала академическая экспедиция, изучавшая природу и минеральные богатства края. Для неё требовались специалисты-химики, знакомые с основами металлургии и горного дела. Было решено подготовить таких специалистов, и М.В. Ломоносова в числе других способных студентов, направляют в Герм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студентов направили в Марбург, к крупному естествоиспытателю и философу Х. Вольфу. Там они занимались математикой, механикой, гидростатикой, гидравликой, аэрометрией, маркшейдерским делом, физикой, логикой, философией, геометрией, тригонометрией, немецким и французскими язы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ёхлетние пребывание в Марбурге расширило круг знаний М.В.Ломоносова и в области философии. Здесь он познакомился с достижениями европейской науки того времени, и это подготовило его к дальнейшей научной и прак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арбурга М.В.Ломоносов вместе с товарищами в 1739 г. переехал во Фрейбург в лабораторию И.-Ф. Генкеля. Здесь он изучал химию и горное де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41 г. он покинул лабораторию И.-Ф. Генкеля и возвратился в Петербур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из заграничной командировки, М.В.Ломоносов в совершенстве владел, кроме русского и церковно-славянского языков, латинским, немецким и французским. В Марбурге и Фрейбурге он усвоил необходимые знания по математике, химии, философии, логике, физическим наукам, минералогии, горному делу, ботанике и зоологии. Он также познакомился и с прикладными науками, в частности с металлургией, начиная с рудного дела и кончая обработкой металлов. Знал он и стекольное производство, мореходное дело, астрономию, географию, не говоря уж о других отраслях знаний, как риторика, грамматика, история, политическая эконом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время обучения в Марбурге и Фрейбурге М.В. Ломоносов стал ученым с большим научным кругозором, знанием промышленности, что подготовило его к дальнейшей самостояте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Начало творче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ую деятельность М.В.Ломоносова можно разделить на три пери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период с 1741 по 1748 г. (до постройки химической лаборатории) был посвящён главным образом теоретическим исследованиям в области физ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период охватывает время от постройки химической лаборатории до 1757 г. В эти годы М.В.Ломоносов в основном занимается решением различных вопросов теоретической и экспериментальной хим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конец, </w:t>
      </w:r>
      <w:r>
        <w:rPr>
          <w:b/>
          <w:sz w:val="28"/>
          <w:szCs w:val="28"/>
        </w:rPr>
        <w:t>третий</w:t>
      </w:r>
      <w:r>
        <w:rPr>
          <w:sz w:val="28"/>
          <w:szCs w:val="28"/>
        </w:rPr>
        <w:t xml:space="preserve"> период – это период с 1757 г. До конца его жизни. В течение этого времени М.В.Ломоносов, помимо общих занятий, уделяет много времени работам в области различных прикладных наук и административ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742 г. М.В.Ломоносов был назначен адъюнктом Академии наук, а в 1745г.- профессором хи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48 г. он переводит на русский язык курс физики своего учителя Х. Вольфа, который вышел под названием «Вольфианская экспериментальная физи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добивается строительства химической лаборатории при Академии наук. Оборудовал её химическими и физическими приборами. Эта научная химическая лаборатория стала колыбелью химических и физических лабораторий в России, где были обоснованы основные законы физики, химии и впервые в истории русской науки М.В. Ломоносов читал созданный им </w:t>
      </w:r>
      <w:r>
        <w:rPr>
          <w:i/>
          <w:sz w:val="28"/>
          <w:szCs w:val="28"/>
        </w:rPr>
        <w:t>«курс истинной физической химии».</w:t>
      </w:r>
      <w:r>
        <w:rPr>
          <w:sz w:val="28"/>
          <w:szCs w:val="28"/>
        </w:rPr>
        <w:t xml:space="preserve"> Здесь проводились работы по изучению минеральных богатств нашей родины, заложены основы химии силикатов, а также методы получения цветных стёкол, которые производились на заводе в Усть-Рудице, организованном М.В. Ломоносов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разнообразие научных интересов, М. В. Ломоносов придавал большое значение химическим и физическим исследован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работы М.В. Ломоносова, такие, как «О нечувствительных частичках, составляющих тела природы», «О причине теплоты и холода», «Попытка теории упругой силы воздуха», «Элементы математической химии», «О действии растворителей» и др., характеризуют его как основоположника теоретических основ химических и физических на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историческое значение имеет определение М.В.Ломоносовым предмета химии и основных путей её дальнейш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ставит новые задачи перед химией. Он впервые сформулировал её как науку, которая основывается на корпускулярной теории (атомно-молекулярной). Разработал научные методы этой на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томно – молекулярная теория, разработанная М.В.Ломоносовым, неразрывно связана с движением – материя и движение неразры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он сохранения массы вещества и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научных подвигов М.В. Ломоносова является открытие и экспериментальное обоснование всеобщего </w:t>
      </w:r>
      <w:r>
        <w:rPr>
          <w:b/>
          <w:i/>
          <w:sz w:val="28"/>
          <w:szCs w:val="28"/>
        </w:rPr>
        <w:t>закона сохран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ссы вещества и движ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н сформулировал закон как единый всеобщий «естественный закон природы», (М.В.Ломоносов ставил опыт: Он взвешивал запаянную реторту с металлом до прокаливания и после, не впуская воздуха, и обнаружил, что масса запаянного сосуда не изменилась. Основываясь на своих опытах, М.В. Ломоносов сформулировал вывод, что в процессе обжига металла участвует воздух). «Нет никакого сомнения – говорил он, - что частички из воздуха, текущего непрерывно над подвергаемым обжиганию телом, соединяются с последним и увеличивают его вес». М.В. Ломоносов установил, что прибавление массы металла при прокаливании есть результат соединения его с воздухом, причём при прокаливании металла в закрытом сосуде масса его увеличивается на столько же, на сколько уменьшается масса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все свои научные обобщения делал на основе этого зак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он сохранения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много раз возвращался к вопросу о сохранении массы вещества, он связывал этот закон с законом сохранения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он сохранения энергии» в общей форме был впервые высказан именно М.В. Ломоносовым. Так в своей диссертации «О действии химических растворителей вообще», он писал: «Когда какое-либо тело ускоряет движение другого, то сообщает ему часть своего движения; но сообщить часть движения оно не может иначе, как теряя точно такую же часть. Поэтому частицы воды, ускоряя вращательное движение частиц соли, теряют часть своего вращательного движения. А так как последнее – причина теплоты, то нисколько не удивительно, что вода охлаждается при растворении соли»(</w:t>
      </w:r>
      <w:r>
        <w:rPr>
          <w:sz w:val="28"/>
          <w:szCs w:val="20"/>
        </w:rPr>
        <w:t>1</w:t>
      </w:r>
      <w:r>
        <w:rPr>
          <w:sz w:val="28"/>
          <w:szCs w:val="28"/>
        </w:rPr>
        <w:t>). Здесь М.В. Ломоносов совершенно чётко указывает, что одна форма движения, механическая, может переходить в другую - теплов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еханической теории теплоты, М.В. Ломоносов решает такую важную проблему физики и химии, как основы кинетической теории газов. Ломоносов фундаментально разрешает этот вопрос в своей работе «Опыт теории упругости воздуха», он пишет: «Отдельные атомы воздуха, взаимно приблизившись, сталкиваются с ближайшими в нечувствительные моменты времени, и когда одни находятся в соприкосновении, вторые атомы друг от друга отпрыгнули, ударились в более близкие к ним и снова отскочили; таким образом, непрерывно отталкиваемые друг от друга частыми взаимными толчками, они стремятся рассеяться во все стороны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атомы действуют друг на друга в зависимости от увеличения или уменьшения степени теплоты более сильным или более слабым взаимным соприкосновением»(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Физическая хим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ая химия для Ломоносова – это «наука, дающая объяснение на основании физических начал и опытов тому, что происходит при смешении тел вследствие химических операций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говорит не только о родстве физики или химии. Они составляют для него неразрывное целое. Изучение физических свойств тел раскрывает природу вещества, а изучение состава вещества и происходящих в нём химических процессов раскрывает причину физических его свойств. Следуя этому определению, Ломоносов изучает физические явления, происходящие во время (или результате) химических превращений, и стремится поставить на службу химии все доступные и известные в его время приборы и методы физического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енная Ломоносовым широкая программа физико-химических опытов, потребовали также создания целой серии новых приб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он придумывает особое </w:t>
      </w:r>
      <w:r>
        <w:rPr>
          <w:b/>
          <w:sz w:val="28"/>
          <w:szCs w:val="28"/>
        </w:rPr>
        <w:t>«точило»</w:t>
      </w:r>
      <w:r>
        <w:rPr>
          <w:sz w:val="28"/>
          <w:szCs w:val="28"/>
        </w:rPr>
        <w:t xml:space="preserve"> - прибор для исследования твёрдости разных камней и стёк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следования вязкости жидких материй Ломоносов изобретает особый прибор – </w:t>
      </w:r>
      <w:r>
        <w:rPr>
          <w:b/>
          <w:sz w:val="28"/>
          <w:szCs w:val="28"/>
        </w:rPr>
        <w:t>вискозиметр.</w:t>
      </w:r>
      <w:r>
        <w:rPr>
          <w:sz w:val="28"/>
          <w:szCs w:val="28"/>
        </w:rPr>
        <w:t xml:space="preserve"> С помощью этого прибора производились точные и надёжные измерения консистенций самых различных жидкостей, что делало его поистине универсаль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мерений температуры Ломоносов сконструировал собственный </w:t>
      </w:r>
      <w:r>
        <w:rPr>
          <w:b/>
          <w:sz w:val="28"/>
          <w:szCs w:val="28"/>
        </w:rPr>
        <w:t>термометр,</w:t>
      </w:r>
      <w:r>
        <w:rPr>
          <w:sz w:val="28"/>
          <w:szCs w:val="28"/>
        </w:rPr>
        <w:t xml:space="preserve"> наиболее рациональный из всех существовавш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рактометр (</w:t>
      </w:r>
      <w:r>
        <w:rPr>
          <w:sz w:val="28"/>
          <w:szCs w:val="28"/>
        </w:rPr>
        <w:t>оптический прибор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«машина, через которую можно узнать рефракцию (преломления лучей) светлых лучей, проходящих сквозь жидкие матер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 первый занимается изучением кинетики физико-химических процессов. Он вводит в химию не только </w:t>
      </w:r>
      <w:r>
        <w:rPr>
          <w:b/>
          <w:sz w:val="28"/>
          <w:szCs w:val="28"/>
        </w:rPr>
        <w:t>весы</w:t>
      </w:r>
      <w:r>
        <w:rPr>
          <w:sz w:val="28"/>
          <w:szCs w:val="28"/>
        </w:rPr>
        <w:t xml:space="preserve">, но и </w:t>
      </w:r>
      <w:r>
        <w:rPr>
          <w:b/>
          <w:sz w:val="28"/>
          <w:szCs w:val="28"/>
        </w:rPr>
        <w:t>часы</w:t>
      </w:r>
      <w:r>
        <w:rPr>
          <w:sz w:val="28"/>
          <w:szCs w:val="28"/>
        </w:rPr>
        <w:t xml:space="preserve"> для определения скорости протекания реакций. М.В. Ломоносов не только разрабатывает теоретические положения физической химии и ведёт экспериментальную работу в этой области, но и читает первый в мире курс этой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химической науки у М.В. Ломоносова получили окончательное завершение в «Слове о пользе химии», а затем в курсе, который он в 1752 – 1754 гг. читал студентам академического университета. Этот курс был назван «Курсом истинной физической хим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не только чётко сформулировал задачи в области физической химии, не только читал лекции по этому курсу, но и выполнил научные исследования в области физической химии. Особенно большой интерес представляли работы Ломоносова по растворам. В программу работ по растворам он включ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нятие раствора по капиллярным трубк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электрического тока на раств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растворов в микроско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приносит электрическая сила растворам со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рзание раст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воримость в зависимости от темпера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ие температуры при растворении некоторых со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ие температуры от замерзания раств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мы видим ежедневно: растворяем в воде соль или саха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указал: растворимость изменяется с повышением температуры, в частности, соль поглощает теплоту; растворы замерзают при более низкой температуре, чем растворители (тело, производящее растворение, у химиков зовётся растворителем); растворимость металлов в кислотах, он указал, что при растворении металлов выделяются газы и теплота, а растворение солей не сопровождается выделением газ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лным правом можно считать, что основателем физической химии, начертавшим гениальную программу работ в этой области и разработавшим основные разделы этой науки, является М.В. Ломоносов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Изобретения в промышл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менем М.В. Ломоносова связано развитие фарфоровой, стекольной, металлургической, горноразрабатывающей, соледобывающей промышлен-ности. Он первый в России создал мозаику, где проявил не только своё искусство как художник, но прежде всего как химик химик – технолог. В своей химической лаборатории, он разрабатывает способы получения цветного стекла (смальты) для мозаичных картин. Одновременно он является изобретателем красок для окрашивания стекла и фарф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менем М.В. Ломоносова связано развитие горнозаводского дела и металлургии. Он по праву может считаться учителем русских горщиков–рудознатцев и металлур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научная техническая книга в области металлургии и горнорудного дела «Первые основания металлургии или рудничных дел» принадлежит М.В.Ломоносову. В ней научно обоснованы все процессы по выплавке металла и добыче ру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изобретает фарфоровую массу, о чём в своё время писал так: «Трудясь многими исследованиями, изобрёл фарфоровую массу … все составы к мозаичному делу, для чего сделал более четырёх тысяч опытов, коих не только рецепты сочинял, но и материалы своими руками по большей части развешивал и в печь ставил, несмотря на бывшую тогда жестокую ножную болезнь»(</w:t>
      </w:r>
      <w:r>
        <w:rPr>
          <w:sz w:val="28"/>
          <w:szCs w:val="20"/>
        </w:rPr>
        <w:t>3</w:t>
      </w:r>
      <w:r>
        <w:rPr>
          <w:sz w:val="28"/>
          <w:szCs w:val="28"/>
        </w:rPr>
        <w:t>). Эта работа была тесно связана с изготовлением цветных стёк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52 г. Он добился разрешения на организацию производства стекла, бисера, стекляруса и других галантерейных изделий. (Здесь же был выполнен первый мозаичный портре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) М.В. Ломоносов открыл при фабрике химическую лабораторию, в которой выполняли опыты, связанные с изготовлением новых фарфоровых масс, производили тысячи опытных плавок стекла и разрабатывали состав цветного хруста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интерес представляла его деятельность в области исследования добычи золота. Он первый пришёл к мысли, что россыпное золото можно добывать из песков во многих местах России, и создал </w:t>
      </w:r>
      <w:r>
        <w:rPr>
          <w:b/>
          <w:i/>
          <w:sz w:val="28"/>
          <w:szCs w:val="28"/>
        </w:rPr>
        <w:t>теорию образова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ссыпного золота</w:t>
      </w:r>
      <w:r>
        <w:rPr>
          <w:sz w:val="28"/>
          <w:szCs w:val="28"/>
        </w:rPr>
        <w:t>, указывая, что после открытия золотоносного песка нужно искать коренное месторождение золота, поднимаясь вверх по ре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ель теоретических основ горнорудного дела, металлургии, зачинатель стекольного, фарфорного производства, а также производства цветных стёкол и красок, исследователь солеварных промыслов, новатор в области золотой промышленности, мастер пробирного дела и первый химик-аналитик – вот краткая характеристика деятельности М.В. Ломоносова в области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озаичное Худож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Мозаики Ломоносова – не только замечательное техническое достижение, но и крупнейшее художественное событие миров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традициям древнерусской мозаики, Ломоносов стремился к новому и яркому решению стоявших перед ним художественных задач. Он не занимался простым копированием живописных образцов и не пытался скрыть свой необычайный материал. Ломоносов воскрешал и создавал новое, самостоятельное искусство мозаики, использующее всё великолепие своего материала и решающее свои задачи в значительной мере независимо от живопи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прекрасно понимал необходимость достигнуть в мозаике обобщённого художественного впечатления. И он шёл этим путём. Уже в 1754 году Ломоносов создаёт великолепный портрет Петра Вели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ная мозаика Ломоносова и его учеников не имела себе равных в Европе, где мозаичисты обращались преимущественно к религиозным сюжетам. Ни одна европейская мастерская, не выполнила столько портретов, как Ломоносовс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, руководящий этими работами и принимавший в них непосредственное участие, показал себя зрелым и проникновенным художником, сумевшим сочетать декоративную яркость и пышность официального придворного портрета с потрясающим реализмом изображения. Из мозаичной мастерской Ломоносова выходят одна за другой замечательные портретные мозаики (1756 – 1760): сестры Елизаветы – Анны Петровны, её сына – наследника престола - Петра Фёдоровича, графа Петра Ивановича Шувалова и, наконец, потрясающий по яркости и гармоничности красок овальный портрет Елизаветы Петров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чти четырёх лет (с июня 1761 по март 1764года) в Ломоносовской мастерской идут напряженные работы по изготовлению первой огромной картины для предполагаемого монумента Петру – «Полтавской батал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32"/>
        </w:rPr>
        <w:t>«</w:t>
      </w:r>
      <w:r>
        <w:rPr>
          <w:b/>
          <w:i/>
          <w:sz w:val="28"/>
          <w:szCs w:val="28"/>
        </w:rPr>
        <w:t>Полтавская баталия» остаётся самым значительным произведением русского мозаичного искусства за целое тысячелетие. Судьба этого памятника беспример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767 по 1769 год из основанной Ломоносовым мозаичной мастерской вышло несколько превосходных мозаичных картин, в том числе «Голова старика» с оригинала «славянского живописца Рембранд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огатство русского языка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ое знание русского языка во всех его проявлениях позволило Ломоносову, верно, определить и наметить пути развития русского литературного языка. Он не только теоретически разрабатывает эти вопросы, - он задаётся целью создать ряд практических пособий, охватывающих весь круг вопросов, необходимых для широкой литературной подготовки деятелей русской культуры.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таким пособием была «Риторика».</w:t>
      </w:r>
    </w:p>
    <w:p>
      <w:pPr>
        <w:pStyle w:val="Normal"/>
        <w:widowControl w:val="false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 настольной книгой для нескольких поколений русских людей, «Риторика» Ломоносова воспитывала в них чувство долга, справедливости и любви к отеч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большую роль в истории русской культуры сыграла составленная Ломоносовым «Российская грамматика», Выдержавшая четырнадцать изданий и не потерявшая научного значения до нашего време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создавал свою грамматику, чтобы обеспечить дальнейшее развитие русского литературного языка – одного из главнейших двигателей русской национальн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ейшей особенностью «Грамматики» Ломоносова было то, что он не смешивал форм русского и церковнославянского языков, как делали его предшественники, а отчётливо указывал на их отлич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Грамматике» сказалось расположение Ломоносова к просторечию, стремление к расширению словесного богатства в книжном языке, любовь к простому, точному и весомому сло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***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В. Ломоносов был инициатором просвещения среди широких масс населения. Учёный не мог мириться с заселением иностранцев в академии. Он считал, что академики и адъюнкты должны быть россия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.В. Ломоносов прилагал много усилий для того, чтобы создать в России университет, и добился открытия первого русского университета в 1755 г. Этот университет (носящий сейчас имя М.В. Ломоносова) прославил русскую науку результатами своих исследований и осуществил заветную мечту М.В. Ломоносова об истинной пользе и славе отечества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8:00Z</dcterms:created>
  <dc:creator>Анжела</dc:creator>
  <dc:description/>
  <cp:keywords/>
  <dc:language>en-US</dc:language>
  <cp:lastModifiedBy>Mage</cp:lastModifiedBy>
  <cp:lastPrinted>2008-05-10T22:08:00Z</cp:lastPrinted>
  <dcterms:modified xsi:type="dcterms:W3CDTF">2011-10-08T11:18:00Z</dcterms:modified>
  <cp:revision>2</cp:revision>
  <dc:subject/>
  <dc:title>                                   Михаил Васильевич Ломоносов</dc:title>
</cp:coreProperties>
</file>