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 xml:space="preserve">Биография Василия Макаровича Шукшина 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 xml:space="preserve">Подготовил ученик 8-ого класса МОУ </w:t>
      </w:r>
    </w:p>
    <w:p>
      <w:pPr>
        <w:pStyle w:val="Style25"/>
        <w:jc w:val="left"/>
        <w:rPr/>
      </w:pPr>
      <w:r>
        <w:rPr/>
        <w:t xml:space="preserve">(Марушинская средняя (полная) школа) </w:t>
      </w:r>
    </w:p>
    <w:p>
      <w:pPr>
        <w:pStyle w:val="Style25"/>
        <w:jc w:val="left"/>
        <w:rPr/>
      </w:pPr>
      <w:r>
        <w:rPr/>
        <w:t>Лаврут Александр.</w:t>
      </w:r>
      <w:r>
        <w:br w:type="page"/>
      </w:r>
    </w:p>
    <w:p>
      <w:pPr>
        <w:pStyle w:val="Heading2"/>
        <w:ind w:hanging="0"/>
        <w:rPr/>
      </w:pPr>
      <w:r>
        <w:rPr/>
        <w:t>Шукшин Василий Макарович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исатель, актер, режиссе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силий Макарович Шукшин родился 25 июля 1929 года в селе Сростки Бийского района Алтайского края.</w:t>
      </w:r>
    </w:p>
    <w:p>
      <w:pPr>
        <w:pStyle w:val="Normal"/>
        <w:ind w:firstLine="709"/>
        <w:rPr/>
      </w:pPr>
      <w:r>
        <w:rPr/>
        <w:t>Отец Шукшина, Макар Леонтьевич, с началом коллективизации был вынужден вступить в колхоз, работал механизатором на молотилках. В 1933 году был репрессирован.</w:t>
      </w:r>
    </w:p>
    <w:p>
      <w:pPr>
        <w:pStyle w:val="Normal"/>
        <w:ind w:firstLine="709"/>
        <w:rPr/>
      </w:pPr>
      <w:r>
        <w:rPr/>
        <w:t>Мать Василия Шукшина, Мария Сергеевна, через некоторое время после ареста мужа вышла замуж за односельчанина Павла Куксина. В 1942 год он погиб на фронте.</w:t>
      </w:r>
    </w:p>
    <w:p>
      <w:pPr>
        <w:pStyle w:val="Normal"/>
        <w:ind w:firstLine="709"/>
        <w:rPr/>
      </w:pPr>
      <w:r>
        <w:rPr/>
        <w:t>1944 год - Шукшин заканчивает школу-семилетку в родном селе и уезжает в город Бийск, где поступает в техникум. Доучиться не удается - нужно кормить мать и сестру, и Василий после третьего курса бросает учебу и устраивается слесарем на трест "Союзпроммеханизация".</w:t>
      </w:r>
    </w:p>
    <w:p>
      <w:pPr>
        <w:pStyle w:val="Normal"/>
        <w:ind w:firstLine="709"/>
        <w:rPr/>
      </w:pPr>
      <w:r>
        <w:rPr/>
        <w:t>1948 год - Василий Шукшин направлен работать в Калугу на турбинный завод, еще через несколько месяцев - во Владимир на тракторный завод.</w:t>
      </w:r>
    </w:p>
    <w:p>
      <w:pPr>
        <w:pStyle w:val="Normal"/>
        <w:ind w:firstLine="709"/>
        <w:rPr/>
      </w:pPr>
      <w:r>
        <w:rPr/>
        <w:t>1949 год - направление на строительство электростанции на станции Щербинка Московско-Курской железной дороги.</w:t>
      </w:r>
    </w:p>
    <w:p>
      <w:pPr>
        <w:pStyle w:val="Normal"/>
        <w:ind w:firstLine="709"/>
        <w:rPr/>
      </w:pPr>
      <w:r>
        <w:rPr/>
        <w:t>Этот же год - призыв в армию. Здесь Шукшин получает специальность радиста и продолжает службу в Севастополе, на одном из кораблей Черноморского флота.</w:t>
      </w:r>
    </w:p>
    <w:p>
      <w:pPr>
        <w:pStyle w:val="Normal"/>
        <w:ind w:firstLine="709"/>
        <w:rPr/>
      </w:pPr>
      <w:r>
        <w:rPr/>
        <w:t>1953 год - Василий Шукшин комиссован из армии по состоянию здоровья. Он возвращается в Сростки.</w:t>
      </w:r>
    </w:p>
    <w:p>
      <w:pPr>
        <w:pStyle w:val="Normal"/>
        <w:ind w:firstLine="709"/>
        <w:rPr/>
      </w:pPr>
      <w:r>
        <w:rPr/>
        <w:t>На свое малой родине будущий писатель сдает экстерном все экзамены, необходимые для получения должности учителя русского языка и литературы в классах средней школы. Одновременно в сельской школе Шукшин является директором. Однако его педагогическая карьера продолжается недолго.</w:t>
      </w:r>
    </w:p>
    <w:p>
      <w:pPr>
        <w:pStyle w:val="Normal"/>
        <w:ind w:firstLine="709"/>
        <w:rPr/>
      </w:pPr>
      <w:r>
        <w:rPr/>
        <w:t>1954 год - Василий Шукшин отправляется в Москву, поступать на сценарный факультет ВГИКа. На творческий конкурс он предъявляет несколько своих рассказов, и в то же время подает документы и на режиссерский факультет, отказавшись от актерского. Его принимают на режиссерский.</w:t>
      </w:r>
    </w:p>
    <w:p>
      <w:pPr>
        <w:pStyle w:val="Normal"/>
        <w:ind w:firstLine="709"/>
        <w:rPr/>
      </w:pPr>
      <w:r>
        <w:rPr/>
        <w:t>1956 год - Шукшин дебютирует в кино. Первой работой становится эпизодическая роль в фильме С. Герасимова "Тихий Дон": матрос, выглядывающий из-за забора.</w:t>
      </w:r>
    </w:p>
    <w:p>
      <w:pPr>
        <w:pStyle w:val="Normal"/>
        <w:ind w:firstLine="709"/>
        <w:rPr/>
      </w:pPr>
      <w:r>
        <w:rPr/>
        <w:t>1957 год - во время прохождения практики в Одессе Шукшин получает предложение сняться в главной роли в фильме Марлена Хуциева "Два Федора".</w:t>
      </w:r>
    </w:p>
    <w:p>
      <w:pPr>
        <w:pStyle w:val="Normal"/>
        <w:ind w:firstLine="709"/>
        <w:rPr/>
      </w:pPr>
      <w:r>
        <w:rPr/>
        <w:t>1958 год - рассказ Василия Шукшина "Двое на телеге" впервые опубликован в журнале "Смена".</w:t>
      </w:r>
    </w:p>
    <w:p>
      <w:pPr>
        <w:pStyle w:val="Normal"/>
        <w:ind w:firstLine="709"/>
        <w:rPr/>
      </w:pPr>
      <w:r>
        <w:rPr/>
        <w:t>1959 год - премьера "Двух Федоров" в Доме кино в Москве проходит очень успешно. В этом же году актер снимается в фильме "Золотой эшелон".</w:t>
      </w:r>
    </w:p>
    <w:p>
      <w:pPr>
        <w:pStyle w:val="Normal"/>
        <w:ind w:firstLine="709"/>
        <w:rPr/>
      </w:pPr>
      <w:r>
        <w:rPr/>
        <w:t>1960 год - съемки в фильме "Простая история".</w:t>
      </w:r>
    </w:p>
    <w:p>
      <w:pPr>
        <w:pStyle w:val="Normal"/>
        <w:ind w:firstLine="709"/>
        <w:rPr/>
      </w:pPr>
      <w:r>
        <w:rPr/>
        <w:t>1961 год - Шукшин-режиссер заканчивает ВГИК и предъявляет комиссии свою дипломную работу "Из Лебяжьего сообщают". Комиссия встречает эту короткометражку без особого восторга. В этом же году подборка рассказов Василия Шукшина публикуется в журнале "Октябрь" ("Правда", "Степкина любовь", "Леля Селезнева с факультета журналистики" и др.).</w:t>
      </w:r>
    </w:p>
    <w:p>
      <w:pPr>
        <w:pStyle w:val="Normal"/>
        <w:ind w:firstLine="709"/>
        <w:rPr/>
      </w:pPr>
      <w:r>
        <w:rPr/>
        <w:t>1962 год - актер за один год снимается сразу в нескольких фильмах: "Когда деревья были большими", "Мишка, Серега и я", "Мы, двое мужчин".</w:t>
      </w:r>
    </w:p>
    <w:p>
      <w:pPr>
        <w:pStyle w:val="Normal"/>
        <w:ind w:firstLine="709"/>
        <w:rPr/>
      </w:pPr>
      <w:r>
        <w:rPr/>
        <w:t>1963 год - издательство "Молодая гвардия" выпускает первый сборник рассказов Шукшина "Сельские жители".</w:t>
      </w:r>
    </w:p>
    <w:p>
      <w:pPr>
        <w:pStyle w:val="Normal"/>
        <w:ind w:firstLine="709"/>
        <w:rPr/>
      </w:pPr>
      <w:r>
        <w:rPr/>
        <w:t>Этот же год - в журнале "Новый мир" опубликовано несколько рассказов, на основе которых писатель создает сценарий для фильма "Живет такой парень". Съемки начинаются немедленно. Шукшин является не только автором сценария, но и режиссером. Среди актеров Белла Ахмадулина, с которой у Шукшина в ту пору был роман.</w:t>
      </w:r>
    </w:p>
    <w:p>
      <w:pPr>
        <w:pStyle w:val="Normal"/>
        <w:ind w:firstLine="709"/>
        <w:rPr/>
      </w:pPr>
      <w:r>
        <w:rPr/>
        <w:t>Этот же год - знакомство с Викторией Софроновой, редактором одного из московских журналов, вылившееся в серьезные отношения.</w:t>
      </w:r>
    </w:p>
    <w:p>
      <w:pPr>
        <w:pStyle w:val="Normal"/>
        <w:ind w:firstLine="709"/>
        <w:rPr/>
      </w:pPr>
      <w:r>
        <w:rPr/>
        <w:t>1964 год - картина "Живет такой парень" отправлена в Венецию, где получает главный приз на конкурсе детских и юношеских фильмов. Однако Шукшин недоволен: его лента записана как "комедия", хотя ничего комедийного, по мнению режиссера, в ней нет. Приходится выступать с пояснением к фильму в журнале "Искусство кино".</w:t>
      </w:r>
    </w:p>
    <w:p>
      <w:pPr>
        <w:pStyle w:val="Normal"/>
        <w:ind w:firstLine="709"/>
        <w:rPr/>
      </w:pPr>
      <w:r>
        <w:rPr/>
        <w:t>Лето этого же года - на съемках Шукшин знакомится с актрисой Лидией Федосеевой.</w:t>
      </w:r>
    </w:p>
    <w:p>
      <w:pPr>
        <w:pStyle w:val="Normal"/>
        <w:ind w:firstLine="709"/>
        <w:rPr/>
      </w:pPr>
      <w:r>
        <w:rPr/>
        <w:t>12 февраля 1965 года - рождение дочери Екатерины (от Виктории Софроновой).</w:t>
      </w:r>
    </w:p>
    <w:p>
      <w:pPr>
        <w:pStyle w:val="Normal"/>
        <w:ind w:firstLine="709"/>
        <w:rPr/>
      </w:pPr>
      <w:r>
        <w:rPr/>
        <w:t>Этот же год - выходит вторая книга рассказов Василий Шукшина "Там, вдали…". Одновременно писатель работает над темой о Степане Разине, задумав снять о нем исторический фильм. Он даже отправляется в поездку по Волге, чтобы своими глазами увидеть те места, где проходили восстания под предводительством атамана.</w:t>
      </w:r>
    </w:p>
    <w:p>
      <w:pPr>
        <w:pStyle w:val="Normal"/>
        <w:ind w:firstLine="709"/>
        <w:rPr/>
      </w:pPr>
      <w:r>
        <w:rPr/>
        <w:t>Идея фильма о Разине так и остается невоплощенной. Шукшин в течение многих лет убеждает начальство разрешить ему съемки, но получает один и тот же ответ: историческая тема неактуальна, снимать надо о современности.</w:t>
      </w:r>
    </w:p>
    <w:p>
      <w:pPr>
        <w:pStyle w:val="Normal"/>
        <w:ind w:firstLine="709"/>
        <w:rPr/>
      </w:pPr>
      <w:r>
        <w:rPr/>
        <w:t>1966 год - на экраны страны выходит картина Шукшина "Ваш сын и брат".</w:t>
      </w:r>
    </w:p>
    <w:p>
      <w:pPr>
        <w:pStyle w:val="Normal"/>
        <w:ind w:firstLine="709"/>
        <w:rPr/>
      </w:pPr>
      <w:r>
        <w:rPr/>
        <w:t>Этот же год - женитьба на Лидии Федосеевой.</w:t>
      </w:r>
    </w:p>
    <w:p>
      <w:pPr>
        <w:pStyle w:val="Normal"/>
        <w:ind w:firstLine="709"/>
        <w:rPr/>
      </w:pPr>
      <w:r>
        <w:rPr/>
        <w:t>1967 год - "Ваш сын и брат" удостаивается Государственной премии РСФСР имени братьев Васильевых.</w:t>
      </w:r>
    </w:p>
    <w:p>
      <w:pPr>
        <w:pStyle w:val="Normal"/>
        <w:ind w:firstLine="709"/>
        <w:rPr/>
      </w:pPr>
      <w:r>
        <w:rPr/>
        <w:t>1968 год - рождение дочери Марии.</w:t>
      </w:r>
    </w:p>
    <w:p>
      <w:pPr>
        <w:pStyle w:val="Normal"/>
        <w:ind w:firstLine="709"/>
        <w:rPr/>
      </w:pPr>
      <w:r>
        <w:rPr/>
        <w:t>1969 год - Шукшин приступает к съемкам фильма "Странные люди" по мотивам собственных рассказов "Миль пардон, мадам!", "Думы" и "Чудик".</w:t>
      </w:r>
    </w:p>
    <w:p>
      <w:pPr>
        <w:pStyle w:val="Normal"/>
        <w:ind w:firstLine="709"/>
        <w:rPr/>
      </w:pPr>
      <w:r>
        <w:rPr/>
        <w:t>Этот же год - рождение дочери Ольги.</w:t>
      </w:r>
    </w:p>
    <w:p>
      <w:pPr>
        <w:pStyle w:val="Normal"/>
        <w:ind w:firstLine="709"/>
        <w:rPr/>
      </w:pPr>
      <w:r>
        <w:rPr/>
        <w:t>В 1969 году Василию Шукшину присваивается звание заслуженного деятеля искусств РСФСР.</w:t>
      </w:r>
    </w:p>
    <w:p>
      <w:pPr>
        <w:pStyle w:val="Normal"/>
        <w:ind w:firstLine="709"/>
        <w:rPr/>
      </w:pPr>
      <w:r>
        <w:rPr/>
        <w:t>1971 год - съемки фильма "Печки-лавочки", в котором режиссер Шукшин исполняет главную роль. В этом же году играет директора комбината в фильме "У озера", и получает за эту роль Госпремию СССР.</w:t>
      </w:r>
    </w:p>
    <w:p>
      <w:pPr>
        <w:pStyle w:val="Normal"/>
        <w:ind w:firstLine="709"/>
        <w:rPr/>
      </w:pPr>
      <w:r>
        <w:rPr/>
        <w:t>1973 год - начало съемок фильма "Калина красная". И вновь Василий Шукшин и режиссер, и сценарист, и актер, исполняющий главную роль.</w:t>
      </w:r>
    </w:p>
    <w:p>
      <w:pPr>
        <w:pStyle w:val="Normal"/>
        <w:ind w:firstLine="709"/>
        <w:rPr/>
      </w:pPr>
      <w:r>
        <w:rPr/>
        <w:t>Этот же год - выход очередного сборника рассказов "Характеры".</w:t>
      </w:r>
    </w:p>
    <w:p>
      <w:pPr>
        <w:pStyle w:val="Normal"/>
        <w:ind w:firstLine="709"/>
        <w:rPr/>
      </w:pPr>
      <w:r>
        <w:rPr/>
        <w:t>1974 год - премьера "Калины красной". Фильм производит на зрителей огромное впечатление. В этом же году картина получает главный приз на VII Всесоюзном кинофестивале в Баку, приз польских критиков "Варшавская сирена-73", приз международного фестиваля, проходившего в ФРГ, а год спустя - приз кинофестиваля в Югославии.</w:t>
      </w:r>
    </w:p>
    <w:p>
      <w:pPr>
        <w:pStyle w:val="Normal"/>
        <w:ind w:firstLine="709"/>
        <w:rPr/>
      </w:pPr>
      <w:r>
        <w:rPr/>
        <w:t>Этот же год - начало съемок в фильме Сергея Бондарчука "Они сражались за родину". В издательство сдается роман "Я пришел дать вам волю". Выходит четвертый сборник рассказов "Беседы при ясной луне".</w:t>
      </w:r>
    </w:p>
    <w:p>
      <w:pPr>
        <w:pStyle w:val="Normal"/>
        <w:ind w:firstLine="709"/>
        <w:rPr/>
      </w:pPr>
      <w:r>
        <w:rPr/>
        <w:t>2 октября 1974 года - Василий Макарович Шукшин умирает от сердечной недостаточности в станице Клетской Волгоградской области, на теплоходе "Дунай", где живут артисты, занятые в съемках. Похоронен в Москве, на Новодевичьем кладбище.</w:t>
      </w:r>
    </w:p>
    <w:p>
      <w:pPr>
        <w:pStyle w:val="Normal"/>
        <w:ind w:firstLine="709"/>
        <w:rPr/>
      </w:pPr>
      <w:r>
        <w:rPr/>
        <w:t>1976 год - Василий Шукшин посмертно становится лауреатом Ленинской прем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80" w:after="28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8:00Z</dcterms:created>
  <dc:creator>Лаврут</dc:creator>
  <dc:description/>
  <cp:keywords/>
  <dc:language>en-US</dc:language>
  <cp:lastModifiedBy>Mage</cp:lastModifiedBy>
  <dcterms:modified xsi:type="dcterms:W3CDTF">2011-10-08T11:18:00Z</dcterms:modified>
  <cp:revision>2</cp:revision>
  <dc:subject/>
  <dc:title>Подготовил Ученик 8-ого класса МОУ (Марушинская средняя (полная) школа) Лаврут Александр</dc:title>
</cp:coreProperties>
</file>