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1. Биография Б. Клинтона</w:t>
      </w:r>
    </w:p>
    <w:p>
      <w:pPr>
        <w:pStyle w:val="Contents2"/>
        <w:rPr>
          <w:caps w:val="false"/>
          <w:smallCaps w:val="false"/>
          <w:sz w:val="24"/>
          <w:szCs w:val="24"/>
          <w:lang w:val="en-US" w:eastAsia="en-US"/>
        </w:rPr>
      </w:pPr>
      <w:r>
        <w:rPr>
          <w:rStyle w:val="InternetLink"/>
          <w:lang w:val="en-US" w:eastAsia="en-US"/>
        </w:rPr>
        <w:t>2. Предвыборная кампания</w:t>
      </w:r>
    </w:p>
    <w:p>
      <w:pPr>
        <w:pStyle w:val="Contents2"/>
        <w:rPr>
          <w:caps w:val="false"/>
          <w:smallCaps w:val="false"/>
          <w:sz w:val="24"/>
          <w:szCs w:val="24"/>
          <w:lang w:val="en-US" w:eastAsia="en-US"/>
        </w:rPr>
      </w:pPr>
      <w:r>
        <w:rPr>
          <w:rStyle w:val="InternetLink"/>
          <w:lang w:val="en-US" w:eastAsia="en-US"/>
        </w:rPr>
        <w:t>3. Законотворческая деятельность на посту президент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ступление</w:t>
      </w:r>
    </w:p>
    <w:p>
      <w:pPr>
        <w:pStyle w:val="Normal"/>
        <w:ind w:firstLine="709"/>
        <w:rPr>
          <w:lang w:val="uk-UA"/>
        </w:rPr>
      </w:pPr>
      <w:r>
        <w:rPr>
          <w:lang w:val="uk-UA"/>
        </w:rPr>
      </w:r>
    </w:p>
    <w:p>
      <w:pPr>
        <w:pStyle w:val="Normal"/>
        <w:ind w:firstLine="709"/>
        <w:rPr/>
      </w:pPr>
      <w:r>
        <w:rPr/>
        <w:t>В 1996 году Клинтон отпраздновал свое 50-летие. Он был пока единственным президентом США, родившимся после второй мировой войны. Заняв Белый дом в 46 лет, Клинтон стал вторым по возрасту избранным главой государства после 43-летнего Джона Кеннеди, а после победы на вторых выборах он стал самым молодым в истории дважды президентом. Клинтон - первый в истории США президент, начавший активную кампанию за собственное переизбрание более чем за год до выборов. О своем желании остаться на второй срок он заявил еще до первой инаугурации, не успев принять дела у предшественника, чем также установил своего рода рекорд. Американские газеты ехидно замечали, что президент умеет и любит лишь одно - проводить избирательные кампании.</w:t>
      </w:r>
    </w:p>
    <w:p>
      <w:pPr>
        <w:pStyle w:val="Normal"/>
        <w:ind w:firstLine="709"/>
        <w:rPr/>
      </w:pPr>
      <w:r>
        <w:rPr/>
        <w:t>Жизнь Клинтона представляет собой как бы специальную пропагандистскую иллюстрацию к истории о "Великой американской мечте".</w:t>
      </w:r>
      <w:r>
        <w:br w:type="page"/>
      </w:r>
    </w:p>
    <w:p>
      <w:pPr>
        <w:pStyle w:val="Heading2"/>
        <w:ind w:hanging="0"/>
        <w:rPr>
          <w:lang w:val="ru-RU"/>
        </w:rPr>
      </w:pPr>
      <w:r>
        <w:rPr/>
        <w:t>1. Биография Б. Клинтона</w:t>
      </w:r>
    </w:p>
    <w:p>
      <w:pPr>
        <w:pStyle w:val="Normal"/>
        <w:ind w:firstLine="709"/>
        <w:rPr>
          <w:lang w:val="uk-UA"/>
        </w:rPr>
      </w:pPr>
      <w:r>
        <w:rPr>
          <w:lang w:val="uk-UA"/>
        </w:rPr>
      </w:r>
    </w:p>
    <w:p>
      <w:pPr>
        <w:pStyle w:val="Normal"/>
        <w:ind w:firstLine="709"/>
        <w:rPr/>
      </w:pPr>
      <w:r>
        <w:rPr/>
        <w:t>Билл Клинтон родился 19 августа, 1946, в глубокой провинции в маленьком городке Надежда, штата Арканзас, штата, где еще никогда не рождались президенты. Отец - Вильям Джефферсон Блайс, погиб за три месяца до рождения сына в автомобильной катастрофе. Он был назван по имени своего отца, Вильям Джефферсон Блайс третий. Нуждающаяся найти способ поддерживать себя и ребенка, мать Билла Клинтона, Вирджиния Кэссиди Блайс, медицинская сестра, переехала в Новый Орлеан, Штат Луизиана, чтобы учиться. Билл Клинтон остался с родителями матери в "Надежде" - владельцами маленького пригородного продуктового магазина. Там он был окружен многими родственниками, которые дали ему любовь и поддержку, сыграли существенную роль в его воспитании. Бабушка с дедушкой Билла Клинтона, Элдридж и Эдит Кэссиди, преподавали ему силу ценности и веры. Они преподавали их молодому внуку, что каждый создан равным и поэтому, с людьми нельзя обращаться по-другому из-за цвета их кожи. Этот урок, Билл Клинтон никогда не забыл. О втором муже матери президента американцы предпочитают публично не говорить - он был известен тем же, чем так прославился в мире быт президента Ельцина.</w:t>
      </w:r>
    </w:p>
    <w:p>
      <w:pPr>
        <w:pStyle w:val="Normal"/>
        <w:ind w:firstLine="709"/>
        <w:rPr/>
      </w:pPr>
      <w:r>
        <w:rPr/>
        <w:t>Его мать возвратилась из Нового Орлеана с учёной степенью в 1950, когда ее сыну было уже четыре года. Через несколько лет она выходит третий раз замуж за Роджера Клинтона, продавца автомобилей в магазине своего брата. Когда Биллу Клинтону было семь лет, семейство переехало в “Hot Springs", штат Арканзас. Роджер получил больше оплачиваемую работу как менеджер автомобильного дилера, а Вирджиния нашла себе работу как медсестра. В 1956 г. у Билла появляется брат, а в 16 лет он официально принимает фамилию Клинтон. Как активный член церкви, он собирал деньги и занимался милосердием. В свободное время он любил читать, играл на саксофоне. Он любил музыку, занимался каждый день, и играл в джазовых ансамблях.</w:t>
      </w:r>
    </w:p>
    <w:p>
      <w:pPr>
        <w:pStyle w:val="Normal"/>
        <w:ind w:firstLine="709"/>
        <w:rPr/>
      </w:pPr>
      <w:r>
        <w:rPr/>
        <w:t>В этом же возрасте он один из победителей в конкурсе юных лидеров "Мальчики нации". В их числе он отправляется первый раз в Вашингтон и пожимает в Белом доме руку президенту Кеннеди. С этого момента, как говорил позже Клинтон, он "твердо решает посвятить себя тому, чтобы улучшить жизнь американцев и для этого стать президентом".</w:t>
      </w:r>
    </w:p>
    <w:p>
      <w:pPr>
        <w:pStyle w:val="Normal"/>
        <w:ind w:firstLine="709"/>
        <w:rPr/>
      </w:pPr>
      <w:r>
        <w:rPr/>
        <w:t>В 1962 Билл Клинтон он ездил в Вашингтон, округ Колумбия, на специальную конференцию лидеров молодежи. Молодые юноши и девушки были приглашены в Белый дом на встречу с президентом Кеннеди.</w:t>
      </w:r>
    </w:p>
    <w:p>
      <w:pPr>
        <w:pStyle w:val="Normal"/>
        <w:ind w:firstLine="709"/>
        <w:rPr/>
      </w:pPr>
      <w:r>
        <w:rPr/>
        <w:t>У семьи не было денег, но благодаря своим личным способностям Билл добивается финансовой поддержки и получает поистине блестящее образование. Джорджтаунский университет, специальность международные отношения; университет Оксфорд в Англии, специальность - государствоведение; Йельский университет, специальность - юриспруденция. В 1973 Билл Клинтон вернулся в Арканзас, где преподавал право в университете.11 октября 1975 он женился на Хилари. Одновременно ему удается поработать в команде арканзасского сенатора Вильяма Фулбрайта, где он приобретает первые уроки того, как делается политика. Несколько лет Клинтон работает профессором права в университете штата Арканзас, а в 1974 году пробует баллотироваться в сенат, но проигрывает. Через два года Клинтон избирается генеральным прокурором Арканзаса, а еще через два губернатором, самым молодым в США. Как губернатор Арканзаса, он сконцентрировался на улучшении состояния образовательной системы штата.27 февраля, 1980 у него родилась дочь Виктория. Клинтон описывают этот день как самый счастливый в жизни.</w:t>
      </w:r>
    </w:p>
    <w:p>
      <w:pPr>
        <w:pStyle w:val="Normal"/>
        <w:ind w:firstLine="709"/>
        <w:rPr/>
      </w:pPr>
      <w:r>
        <w:rPr/>
        <w:t>В 1981 г., он проигрывает перевыборы. Это последний проигрыш Клинтона. Ему было только тридцать пять лет, за плечами - знания и опыт, можно серьезно вступать в борьбу. Через год он возвращает себе пост губернатора и остается на нем одиннадцать лет. Снова его наиболее важная цель как губернатора состояла в том, чтобы увеличить качество образования в государстве. Он поднял жалованье преподавателей и начал программу испытания студентов после третьих, шестых, и восьмых классов. Он также поощрял родителей участвовать в детском образовании. Его новые образовательные стандарты гарантировали, что каждый ребенок в Арканзасе, независимо от размера или богатства его семьи получит хорошее образование.</w:t>
      </w:r>
    </w:p>
    <w:p>
      <w:pPr>
        <w:pStyle w:val="Normal"/>
        <w:ind w:firstLine="709"/>
        <w:rPr/>
      </w:pPr>
      <w:r>
        <w:rPr/>
        <w:t>В 1986-1987 гг. Клинтон избирается председателем общенациональной ассоциации губернаторов, то есть становится известным в стране политиком.</w:t>
      </w:r>
    </w:p>
    <w:p>
      <w:pPr>
        <w:pStyle w:val="Normal"/>
        <w:ind w:firstLine="709"/>
        <w:rPr>
          <w:lang w:val="uk-UA"/>
        </w:rPr>
      </w:pPr>
      <w:r>
        <w:rPr>
          <w:lang w:val="uk-UA"/>
        </w:rPr>
      </w:r>
    </w:p>
    <w:p>
      <w:pPr>
        <w:pStyle w:val="Heading2"/>
        <w:ind w:hanging="0"/>
        <w:rPr/>
      </w:pPr>
      <w:r>
        <w:rPr/>
        <w:t>2. Предвыборная кампания</w:t>
      </w:r>
    </w:p>
    <w:p>
      <w:pPr>
        <w:pStyle w:val="Normal"/>
        <w:ind w:firstLine="709"/>
        <w:rPr>
          <w:lang w:val="uk-UA"/>
        </w:rPr>
      </w:pPr>
      <w:r>
        <w:rPr>
          <w:lang w:val="uk-UA"/>
        </w:rPr>
      </w:r>
    </w:p>
    <w:p>
      <w:pPr>
        <w:pStyle w:val="Normal"/>
        <w:ind w:firstLine="709"/>
        <w:rPr/>
      </w:pPr>
      <w:r>
        <w:rPr/>
        <w:t>В 1991 г. он принимает решение бороться за пост президента США. После непростой и продолжительной борьбы демократическая партия выдвигает его как своего кандидата. В качестве вице-президента Клинтон называет губернатора штата Теннесси Ала Гора. В своей предвыборной программе он предлагал усилить систему здравоохранения, улучшить школьную систему, и, больше всего, поддерживать экономику и создавать новые рабочие места. Бил Клинтон проводил рекламную кампанию "один на один"</w:t>
      </w:r>
      <w:r>
        <w:rPr>
          <w:lang w:val="uk-UA"/>
        </w:rPr>
        <w:t xml:space="preserve"> </w:t>
      </w:r>
      <w:r>
        <w:rPr/>
        <w:t>с людьми в встречах на площадях, брал участие в различных диску</w:t>
      </w:r>
      <w:r>
        <w:rPr>
          <w:lang w:val="uk-UA"/>
        </w:rPr>
        <w:t>сс</w:t>
      </w:r>
      <w:r>
        <w:rPr/>
        <w:t>иях.</w:t>
      </w:r>
    </w:p>
    <w:p>
      <w:pPr>
        <w:pStyle w:val="Normal"/>
        <w:ind w:firstLine="709"/>
        <w:rPr/>
      </w:pPr>
      <w:r>
        <w:rPr/>
        <w:t>Буш стремительно стал терять популярность, взлетевшую было столь высоко после победоносной войны в Персидском заливе, что он наивно уверовал в собственное переизбрание. За ним быстро закрепился имидж радикала. И именно борьба с "непродуманными методами реформ", "радикализмом" Буша стала главной темой избирательной кампании Клинтона, выступавшего в качестве "рационалиста". Лозунг "Вырвем контроль над страной из рук радикала Буша!" и привел его к победе. В ноябре 1992 г. Клинтон выигрывает у республиканца Джорджа Буша, и становится президентом.</w:t>
      </w:r>
    </w:p>
    <w:p>
      <w:pPr>
        <w:pStyle w:val="Normal"/>
        <w:ind w:firstLine="709"/>
        <w:rPr/>
      </w:pPr>
      <w:r>
        <w:rPr/>
        <w:t>Хотя лозунг был сугубо митинговый, ибо Клинтон не хуже Буша понимал необходимость перемен, президента поставил в тяжелую ситуацию, так как заставлял его искать путь, который бы привел к минимуму потерь и неудобств при сохранении курса на реформы. Многие американцы считали, что президент слишком молод, не набрал "житейского опыта". Традиционно электорат демократической партии - это молодежь, малообеспеченные семьи, интеллигенты, жители больших городов. В 1992 г., например, за Клинтона проголосовало 55 процентов людей, не имеющих школьного образования, 59 процентов - с совокупным семейным доходом менее 15 тыс. долларов в год.</w:t>
      </w:r>
    </w:p>
    <w:p>
      <w:pPr>
        <w:pStyle w:val="Normal"/>
        <w:ind w:firstLine="709"/>
        <w:rPr>
          <w:lang w:val="uk-UA"/>
        </w:rPr>
      </w:pPr>
      <w:r>
        <w:rPr>
          <w:lang w:val="uk-UA"/>
        </w:rPr>
      </w:r>
    </w:p>
    <w:p>
      <w:pPr>
        <w:pStyle w:val="Heading2"/>
        <w:ind w:hanging="0"/>
        <w:rPr/>
      </w:pPr>
      <w:r>
        <w:rPr/>
        <w:t>3. Законотворческая деятельность на посту президента</w:t>
      </w:r>
    </w:p>
    <w:p>
      <w:pPr>
        <w:pStyle w:val="Normal"/>
        <w:ind w:firstLine="709"/>
        <w:rPr>
          <w:lang w:val="uk-UA"/>
        </w:rPr>
      </w:pPr>
      <w:r>
        <w:rPr>
          <w:lang w:val="uk-UA"/>
        </w:rPr>
      </w:r>
    </w:p>
    <w:p>
      <w:pPr>
        <w:pStyle w:val="Normal"/>
        <w:ind w:firstLine="709"/>
        <w:rPr/>
      </w:pPr>
      <w:r>
        <w:rPr/>
        <w:t>Достижения Б. Клинтона в области законодательных инициатив были поистине впечатляющими в первый год его президентства, хотя ни средства массовой информации, ни общественность не уделяли этому факту должного внимания. А он это (по его мнению) по праву заслужил.</w:t>
      </w:r>
    </w:p>
    <w:p>
      <w:pPr>
        <w:pStyle w:val="Normal"/>
        <w:ind w:firstLine="709"/>
        <w:rPr/>
      </w:pPr>
      <w:r>
        <w:rPr/>
        <w:t>Внутренняя политика Клинтона стала хождением по лезвию ножа между реформами и стабильностью. Таких результатов, каких добился в 1993 г. глава Белого дома, не было уже несколько десятилетий. Выдвинутые им инициативы привели к укреплению прогрессивного характера подоходного налогообложения, снижению учетных ставок, замедлению роста федеральных расходов и созданию за 10 месяцев большего количества рабочих мест, чем за предыдущие четыре года. Клинтон сформулировал новый подход к достижению экономического процветания на основе создания новых рабочих мест через расширение мировой торговли. Используя разные пути - обращаясь напрямую к народу, издавая президентские указы, уговаривая конгресс принять тот или иной законопроект, - он заложил основу для новой эры американской конкурентоспособности.</w:t>
      </w:r>
    </w:p>
    <w:p>
      <w:pPr>
        <w:pStyle w:val="Normal"/>
        <w:ind w:firstLine="709"/>
        <w:rPr/>
      </w:pPr>
      <w:r>
        <w:rPr/>
        <w:t>Вместе с тем Клинтон, человек, про которого говорят, что он пытается нравиться всем и каждому, вызвал недовольство своих сторонников. Среди групп специальных интересов и в профсоюзах - своей мощной кампанией в поддержку Североамериканского соглашения о свободной торговле (НАФТА). Среди умеренных демократов - программой реформы здравоохранения. Среди активистов движения за гражданские права - отказом в поддержке одному из вызвавших большие споры претендентов на ключевой правозащитный пост в министерстве юстиции. Однако женские организации благодарны президенту за либерализацию законов об абортах, борцы за гражданские права - за снятие ряда ограничений в сфере регистрации избирателей, а экологические группы - за принятие закона об охране природы и создание природных заповедников.</w:t>
      </w:r>
    </w:p>
    <w:p>
      <w:pPr>
        <w:pStyle w:val="Normal"/>
        <w:ind w:firstLine="709"/>
        <w:rPr/>
      </w:pPr>
      <w:r>
        <w:rPr/>
        <w:t>По любым объективным критериям президент добился огромных перемен. Ему удалось провести через конгресс практически все те либеральные законопроекты которые годами откладывались. Почти все они приняты, за исключением закона в запрете администрациям нанимать новых рабочих вместо бастующих. Но и этот закон он пообещал провести в 1994 г.</w:t>
      </w:r>
    </w:p>
    <w:p>
      <w:pPr>
        <w:pStyle w:val="Normal"/>
        <w:ind w:firstLine="709"/>
        <w:rPr/>
      </w:pPr>
      <w:r>
        <w:rPr/>
        <w:t>Президент Клинтон издал указы, отменяющие запрет на медицинские консультации по абортам и вновь разрешающие использование эмбриональной ткани в исследованиях, направленных на разработки препаратов для лечения таких заболеваний, как болезни Паркинсона и Альцгеймера. Он ввел в действие законы, на которые было наложено вето другими президентами, в том числе усложняющий приобретение огнестрельного оружия, поправки к закону Хэтча, разрешающие федеральным служащим более активно участвовать в партийной политической деятельности, а также закон, упрощающий процедуру регистрации избирателей и дающий работающему право брать временный отпуск по уходу за членами семьи с сохранением работы. Президент претворил в жизнь многие из данных им в ходе избирательной кампании обещаний: снизил платежи по кредитам на обучение; разрешил студентам колледжей получать плату за участие в программе "Служение на благо нации", работая полицейскими, врачами и медицинскими сестрами; увеличил подоходный налог на самых богатых американцев и на американские корпорации; разработал принципы модернизации правительственной системы.</w:t>
      </w:r>
    </w:p>
    <w:p>
      <w:pPr>
        <w:pStyle w:val="Normal"/>
        <w:ind w:firstLine="709"/>
        <w:rPr/>
      </w:pPr>
      <w:r>
        <w:rPr/>
        <w:t>Две наиболее заметные победы Клинтона - это введение закона о дефиците государственного бюджета, т.е. о снижении его в ближайшие 5 лет на 500 млрд. долл., и принятие НАФТА - соглашения, при полном осуществлении которого зона свободной торговли может быть создана от Аляски до южных границ Мексики. Первая из этих побед была одержана в основном по партийной линии и с минимальным перевесом в один голос. Борьба за вторую велась против огромного числа оппонентов - независимого деятеля Росса Перо, профсоюзных активистов, в своё время голосовавших за него, а также большого числа лидеров его собственной партии и даже ее представителей в конгрессе. Эту победу президенту удалось одержать путем создания эффективной двухпартийной коалиции. К удивлению большинства политиков и политологов здесь перевес в голосах оказался более значительным. Аналогичная двухпартийная коалиция была создана Клинтоном в поддержку программы финансовой помощи России и другим государствам бывшего Советского Союза. Хотя этот вопрос вызвал меньше разногласий, чем НАФТА, Клинтону все же пришлось убеждать конгресс (и это тогда, когда законодатели отказывали в помощи самим американцам) в том, что передача России 2 млрд. долл. для осуществления перехода к демократии является разумной тратой средств налогоплательщиков.</w:t>
      </w:r>
    </w:p>
    <w:p>
      <w:pPr>
        <w:pStyle w:val="Normal"/>
        <w:ind w:firstLine="709"/>
        <w:rPr/>
      </w:pPr>
      <w:r>
        <w:rPr/>
        <w:t>Однако конгресс отклонил одну из наиболее радикальных президентских программ стимулирования американской экономики путем инвестиций в создание новых рабочих мест. Ее заблокировал сенат даже перед лицом угрозы роста дефицита федерального бюджета.</w:t>
      </w:r>
    </w:p>
    <w:p>
      <w:pPr>
        <w:pStyle w:val="Normal"/>
        <w:ind w:firstLine="709"/>
        <w:rPr/>
      </w:pPr>
      <w:r>
        <w:rPr/>
        <w:t>Некоторые критики обвиняют Клинтона в том, что он слишком активно идет на компромиссы, уступает ключевые элементы первоначальной концепции один за другим, пытаясь завоевать голоса конгрессменов. Например, когда обсуждалось право гомосексуалистов служить в вооруженных силах, многие подчеркивали расхождения между обещаниями Клинтона, данными им в ходе предвыборной борьбы, и окончательным существенно смягченным вариантом принятого законопроекта, на который он согласился.</w:t>
      </w:r>
    </w:p>
    <w:p>
      <w:pPr>
        <w:pStyle w:val="Normal"/>
        <w:ind w:firstLine="709"/>
        <w:rPr/>
      </w:pPr>
      <w:r>
        <w:rPr/>
        <w:t>Одна часть американцев считает, что перемены идут слишком медленно. Другая - усматривает расхождения между теоретическими выкладками и тем, что происходит в реальной жизни. Опрос общественного мнения, проведенный журналом "Тайм" совместно с телекомпанией Си-эн-эн, показал, что 48 процентов опрошенных считают, что в 1993 г. конгресс находился в таком же "тупике", как и в 1992 г., лишь 43 процента склоняются к тому, что в 1993 г. в преодолении межпартийных тупиков наметился прогресс.</w:t>
      </w:r>
    </w:p>
    <w:p>
      <w:pPr>
        <w:pStyle w:val="Normal"/>
        <w:ind w:firstLine="709"/>
        <w:rPr/>
      </w:pPr>
      <w:r>
        <w:rPr/>
        <w:t>В середине срока Клинтон резко активизировал свою внешнеполитическую деятельность, заявив, что США должны продолжать лидировать в мире. Для многих это стало неожиданностью, ибо во-первых, в своих предвыборных речах Клинтон обещал полностью сосредоточиться на внутренних проблемах страны, а во-вторых, после нескольких десятилетий сверхактивности многие американцы стали испытывать своего рода ностальгию по изоляционизму, которому были верны большую часть своей истории, что, по мнению многих, и явилось основой американского процветания. К слову сказать, лишь 26-й президент Т. Рузвельт совершил первый в истории США государственный визит за рубеж.</w:t>
      </w:r>
    </w:p>
    <w:p>
      <w:pPr>
        <w:pStyle w:val="Normal"/>
        <w:ind w:firstLine="709"/>
        <w:rPr/>
      </w:pPr>
      <w:r>
        <w:rPr/>
        <w:t>Крах советской империи активизировал голоса сторонников свертывания внешней активности США. Их аргументы (Америка географически далека от мест нынешних конфликтов; международная активность стоит очень дорого, в то время как не хватает денег на решение насущных домашних проблем; ни один американский солдат не должен больше погибнуть нигде в мире; Америка не может нести ответственность за положение дел на земном шаре, а в случае неудачи где-либо брать на себя вину и т.д.) разделяли не только много далекие от политики рядовые граждане, но и местные либеральные критики, заявляющие, что у США нет никакого морального права быть учителем или судьей других, особенно в вопросах политики или прав человека.</w:t>
      </w:r>
    </w:p>
    <w:p>
      <w:pPr>
        <w:pStyle w:val="Normal"/>
        <w:ind w:firstLine="709"/>
        <w:rPr/>
      </w:pPr>
      <w:r>
        <w:rPr/>
        <w:t>Клинтон не мог не учитывать это, поэтому единственным активным пунктом его внешней деятельности стала политика мирных инициатив, с чем его противникам спорить сложно. Он уже добился многого в Гаити, Северной Ирландии и на Ближнем Востоке, В значительной степени политическое будущее Клинтона завис</w:t>
      </w:r>
      <w:r>
        <w:rPr>
          <w:lang w:val="uk-UA"/>
        </w:rPr>
        <w:t>е</w:t>
      </w:r>
      <w:r>
        <w:rPr/>
        <w:t>ла от ситуации в бывшей Югославии. Посылка туда американского контингента была его личным тяжелым решением. В случае удачи успех с Клинтоном разделяли многие, в том числе республиканское большинство конгресса. В случае неудачи или людских потерь среди американцев вся ответственность легла бы на него одного. За последние полвека все президенты-демократы покидали политику под гул самолетов ВВС США, перевозивших оцинкованные гробы с телами американских солдат, погибших далеко от родины. Для Трумэна это была Корея, для Джонсона - Вьетнам, для Картера - Иран.</w:t>
      </w:r>
    </w:p>
    <w:p>
      <w:pPr>
        <w:pStyle w:val="Normal"/>
        <w:ind w:firstLine="709"/>
        <w:rPr/>
      </w:pPr>
      <w:r>
        <w:rPr/>
        <w:t>Отношения с Россией - не главный вопрос для Америки. Страхи и опасения одних, равно как и надежды других на то, что американские кампании хлынут в Россию и подчинят ее рынок, были, есть и будут призрачными. Привыкшие к мизерной (по российским понятиям), но надежной прибыли, забывшие, что такое "дикий капитализм", ставки а-ля "пан или пропал", крупные американские корпорации стараются держаться подальше от зоны "рискованного бизнеса", замешенного на коррупции и преступности.</w:t>
      </w:r>
    </w:p>
    <w:p>
      <w:pPr>
        <w:pStyle w:val="Normal"/>
        <w:ind w:firstLine="709"/>
        <w:rPr/>
      </w:pPr>
      <w:r>
        <w:rPr/>
        <w:t>Наибольшие трудности Клинтону создавал комплекс давно назревших социальных проблем. Однако сложность с одной стороны, в том, что не было единого мнения о путях их решения. Республиканцы полагали, что правительство только усугубляет ситуацию, взимая слишком большие налоги и постоянно вмешиваясь в деловую жизнь. Демократы же видели решение социальных проблем именно в интенсивном вмешательстве государства в экономику и финансовую сферу. Не без оснований они обвиняли Клинтона в нарушении</w:t>
      </w:r>
      <w:r>
        <w:rPr>
          <w:lang w:val="uk-UA"/>
        </w:rPr>
        <w:t xml:space="preserve"> </w:t>
      </w:r>
      <w:r>
        <w:rPr/>
        <w:t>его обещаний не повышать налоги, в том числе на средний класс и пенсионеров, в препятствовании сокращению федеральных расходов. В свою очередь президент заявлял, что такое сокращение пустит на дно образовательные, научные, медицинские программы, ударит по малообеспеченным группам.</w:t>
      </w:r>
    </w:p>
    <w:p>
      <w:pPr>
        <w:pStyle w:val="Normal"/>
        <w:ind w:firstLine="709"/>
        <w:rPr/>
      </w:pPr>
      <w:r>
        <w:rPr/>
        <w:t>Но система всеобщего социального страхования и медицинского обеспечения могла потерпеть крах.40 миллионов американцев вообще не имели никаких медицинских страховок, в то время как лечение стремительно дорожало. Быстро увеличивалась разница в доходах между богатыми и бедными, обостряющая проблемы неудовлетворительного образования и продовольственного обеспечения, распада семей, роста числа бездомных и детей без родителей, а соответственно, и увеличения преступности. Неразрешимой проблемой стало "загнивание" больших городов, умирание целых городских кварталов, отданных после шести вечера полностью на откуп преступным группам. Клинтон считал, что без решающего вмешательства власти успеха здесь не добиться, а его противники доказывали, что уже существующие чрезвычайно дорогие правительственные программы неэффективны, сохранять их, а тем более увеличивать нет смысла.</w:t>
      </w:r>
    </w:p>
    <w:p>
      <w:pPr>
        <w:pStyle w:val="Normal"/>
        <w:ind w:firstLine="709"/>
        <w:rPr/>
      </w:pPr>
      <w:r>
        <w:rPr/>
        <w:t>Очень серьезной проблемой Америки является состояние расовых отношений. В конце 1995 года после проведенного организацией "Нация ислама" "Марша Миллиона Мужчин" представители конгресса обратились к Клинтону с просьбой создать специальную комиссию для изучения расовой ситуации. "Я знаю, что вы меня не знаете. Но я знаю, что вам придется узнать меня и в дальнейшем считаться со мной. Для одних я кошмар, для других я сбывшаяся мечта", - так говорил в Вашингтоне глава "Нации Ислама" Луис Фаррахан. По данным Си-эн-эн, на речь лидера черной Америки были настроены телевизоры в 2,2 млн. домов. Меньше американцев слушало ежегодное послание президента "О положении в стране" и речь папы Иоанна Павла II в ООН.</w:t>
      </w:r>
    </w:p>
    <w:p>
      <w:pPr>
        <w:pStyle w:val="Normal"/>
        <w:ind w:firstLine="709"/>
        <w:rPr/>
      </w:pPr>
      <w:r>
        <w:rPr/>
        <w:t>Кажется, за последние тридцать лет все пришло более или менее в порядок. Один пример: когда в 1958 году в ходе опроса граждан США спросили, согласны ли они голосовать за чернокожего президента, обладающего всеми нужными качествами, то "да" ответило 37 процентов, "нет" - 53 процента. Недавно на такой же вопрос положительно ответило 88 процентов и только 9 процентов отрицательно. Однако отношения между белыми и черными весьма не удовлетворяют сегодня обе стороны. Кто виноват, что триллионные субсидии истрачены, но не улучшили жизнь черной Америки? Одни отвечают: сами афроамериканцы и недальновидные политики. Другие - белое большинство. "Мы, - заявил Фарахан, - все еще находимся под контролем бывших рабовладельцев и их детей". И опять (если отбросить крайние расистские воззрения с обеих сторон) у демократов и консерваторов были противоположные точки зрения, как гармонизировать эти отношения.</w:t>
      </w:r>
    </w:p>
    <w:p>
      <w:pPr>
        <w:pStyle w:val="Normal"/>
        <w:ind w:firstLine="709"/>
        <w:rPr/>
      </w:pPr>
      <w:r>
        <w:rPr/>
        <w:t>Клинтон, его партия доказывали, что государственные поддержки афроамериканцев, законы, предоставляющие им преимущества, в том числе для получения образования и работы, являются основой окончательного уничтожения неравенства и расизма. И если они действуют недостаточно эффективно - значит, нужны большие федеральные дотации и государственная опека. В 1992 г. за Клинтона голосовало 82 процента афроамериканцев. Консерваторы, в первую очередь Республиканская партия, считали эти программы и законы главным препятствием для того, чтобы афроамериканцы стали по-настоящему равными с белыми, так как лишают людей инициативы, отучают от ответственности, развращают, превращают в люмпенов. Любые преимущества черным, говорили они, вбивают еще больший клин между ними и белыми, более того - превращают последних в людей второго сорта, провоцируют белый расизм. Не зря против Клинтона проголосовал 61 процент белых избирателей...</w:t>
      </w:r>
      <w:r>
        <w:br w:type="page"/>
      </w:r>
    </w:p>
    <w:p>
      <w:pPr>
        <w:pStyle w:val="Heading2"/>
        <w:ind w:hanging="0"/>
        <w:rPr/>
      </w:pPr>
      <w:r>
        <w:rPr/>
        <w:t>Выводы</w:t>
      </w:r>
    </w:p>
    <w:p>
      <w:pPr>
        <w:pStyle w:val="Normal"/>
        <w:ind w:firstLine="709"/>
        <w:rPr>
          <w:lang w:val="uk-UA"/>
        </w:rPr>
      </w:pPr>
      <w:r>
        <w:rPr>
          <w:lang w:val="uk-UA"/>
        </w:rPr>
      </w:r>
    </w:p>
    <w:p>
      <w:pPr>
        <w:pStyle w:val="Normal"/>
        <w:ind w:firstLine="709"/>
        <w:rPr/>
      </w:pPr>
      <w:r>
        <w:rPr/>
        <w:t>В интервью журналу "Роллинг стоунс" Клинтон, оценивая проведенную им в 1993 г. работу, отметил, что никакой благодарности ни со стороны средств массовой информации, ни со стороны общества он не получил за все то, что сделал для улучшения жизни американцев.</w:t>
      </w:r>
    </w:p>
    <w:p>
      <w:pPr>
        <w:pStyle w:val="Normal"/>
        <w:ind w:firstLine="709"/>
        <w:rPr/>
      </w:pPr>
      <w:r>
        <w:rPr/>
        <w:t>Как считает Роджер Дэвидсон, политолог из Мэрилендского университета, "конгресс, несомненно, работал очень активно и плодотворно независимо от того, нравились кому-то результаты его работы или нет". Возможно, некоторые лидеры Демократической партии в конгрессе слишком поддавались эйфории, пытаясь сравнивать результаты деятельности первой сессии конгресса 103-го созыва с результатами работы своих коллег во времена программы "Великого общества" президента Л. Джонсона. Эксперты, однако, согласны с тем, что Вашингтон действительно не видел столь продуктивного первого года деятельности законодателей и президента со времени ухода Л. Джонсона в 1969 г. с президентского поста. Экономика страны переживала далеко не худшие времена. Многие ее показатели в 1995 году лучше, чем три года назад. Особым предметом гордости Била Клинтона являлось продолжавшееся три года подряд снижение дефицита бюджета. Последний раз такое затяжное снижение происходило лишь в 40-е годы, когда другой президент-демократ, Гарри Трумэн, занимал Белый дом. Тем не менее, дефицит продолжает оставаться наиболее серьезной экономической проблемой США. Президент был лидером Демократической партии, которая переживала непростые времена. Именно при Клинтоне она потерпела в 1994 г. сокрушительнейшее поражение на выборах в конгресс. Ряд видных демократов-конгрессмено</w:t>
      </w:r>
      <w:r>
        <w:rPr>
          <w:lang w:val="uk-UA"/>
        </w:rPr>
        <w:t>в</w:t>
      </w:r>
      <w:r>
        <w:rPr/>
        <w:t xml:space="preserve"> покинул партию в знак разочарования в президенте, еще целая их группа вступила с ним в жесткую конфронтацию. "Его личные планы совершенно ясны, - писал о Клинтоне в "Нью-Йорк тайме" сенатор-демократ от штата Небраска Боб Керри. - Гораздо менее ясны его планы в отношении страны. Меня тревожит, что после трех лет на посту президента он как будто не знает, куда он хочет вести Америку..." Видный сенатор-демократ от штата Нью-Йорк Патрик Мойнихен заявил даже, что " Клинтон просто сдает одну позицию за другой и при этом "не понимает, что поступается принципами..."</w:t>
      </w:r>
      <w:r>
        <w:br w:type="page"/>
      </w:r>
    </w:p>
    <w:p>
      <w:pPr>
        <w:pStyle w:val="Heading2"/>
        <w:ind w:hanging="0"/>
        <w:rPr/>
      </w:pPr>
      <w:r>
        <w:rPr/>
        <w:t>Литература</w:t>
      </w:r>
    </w:p>
    <w:p>
      <w:pPr>
        <w:pStyle w:val="Normal"/>
        <w:ind w:firstLine="709"/>
        <w:rPr>
          <w:lang w:val="uk-UA"/>
        </w:rPr>
      </w:pPr>
      <w:r>
        <w:rPr>
          <w:lang w:val="uk-UA"/>
        </w:rPr>
      </w:r>
    </w:p>
    <w:p>
      <w:pPr>
        <w:pStyle w:val="Style18"/>
        <w:rPr/>
      </w:pPr>
      <w:r>
        <w:rPr/>
        <w:t>1. Литературная газета 31.1.96. №5 (5587) стр.14.2 // США: экономика, политика, идеология. - 1994. - №3. с.72.</w:t>
      </w:r>
    </w:p>
    <w:p>
      <w:pPr>
        <w:pStyle w:val="Style18"/>
        <w:rPr/>
      </w:pPr>
      <w:r>
        <w:rPr>
          <w:lang w:val="uk-UA"/>
        </w:rPr>
        <w:t>2</w:t>
      </w:r>
      <w:r>
        <w:rPr/>
        <w:t>. Билл Клинтон - народный президент США. Международные отношения // 2000. - №3.</w:t>
      </w:r>
    </w:p>
    <w:p>
      <w:pPr>
        <w:pStyle w:val="Style18"/>
        <w:rPr/>
      </w:pPr>
      <w:r>
        <w:rPr>
          <w:lang w:val="uk-UA"/>
        </w:rPr>
        <w:t>3</w:t>
      </w:r>
      <w:r>
        <w:rPr/>
        <w:t>. Современная политическая ситуация в США. // ПиК №2 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w:basedOn w:val="Normal"/>
    <w:next w:val="Normal"/>
    <w:qFormat/>
    <w:pPr>
      <w:spacing w:before="220" w:after="0"/>
      <w:ind w:left="835" w:right="-360" w:firstLine="709"/>
    </w:pPr>
    <w:rPr/>
  </w:style>
  <w:style w:type="paragraph" w:styleId="12">
    <w:name w:val="стиль1"/>
    <w:basedOn w:val="List"/>
    <w:qFormat/>
    <w:pPr>
      <w:ind w:left="284" w:hanging="284"/>
    </w:pPr>
    <w:rPr/>
  </w:style>
  <w:style w:type="paragraph" w:styleId="23">
    <w:name w:val="Основной текст 2"/>
    <w:basedOn w:val="Normal"/>
    <w:qFormat/>
    <w:pPr>
      <w:ind w:firstLine="709"/>
    </w:pPr>
    <w:rPr>
      <w:sz w:val="24"/>
      <w:szCs w:val="24"/>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9:00Z</dcterms:created>
  <dc:creator>Тарасенко Андрей Александрович</dc:creator>
  <dc:description/>
  <cp:keywords/>
  <dc:language>en-US</dc:language>
  <cp:lastModifiedBy>Mage</cp:lastModifiedBy>
  <cp:lastPrinted>2002-02-06T13:50:00Z</cp:lastPrinted>
  <dcterms:modified xsi:type="dcterms:W3CDTF">2011-10-08T11:19:00Z</dcterms:modified>
  <cp:revision>2</cp:revision>
  <dc:subject/>
  <dc:title>Биография Билла Клинтона</dc:title>
</cp:coreProperties>
</file>