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ИБИРСКИЙ ФЕДЕРАЛЬ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ЕСТЕСТВЕННЫХ И ГУМАНИТАРНЫХ НАУ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ТОРИКО-ФИЛОСОФ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истории Ро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иблиография как неотъемлемая часть научно-справочного аппарата: структура, значение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Выполнил: студе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,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сторико-философского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акультета, гр. И-22,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олотовкин Данил Юрьевич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 к.и.н. Прядко И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,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. ИСТОРИЯ И ПОНЯТИЕ БИБЛИОГРАФ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ВИДЫ И СТРУКТУРА БИБЛИОГРАФ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ТОЧНИКОВ И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в мире выходит до 3 млн. статей в 35 тыс. научно-технических журналов, свыше 150 тыс. новых научных книг. Такое явление, ставшее заметным в последние десятилетия, называют иногда «информационным взрывом». Кроме того, за последние века накоплено огромное количество книг, брошюр, журналов, газет, и других видов печатной продукции и рукописных материалов, отражающих развитие науки, техники, культу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того, как это быстро умножающееся богатство хранится и используется, зависит дальнейший прогресс. Как же такое богатство использовать? Ведь буквально по каждому вопросу сегодня уже имеется масса источников и с каждым днем их становится все больше и больше – печатный станок мировой цивилизации не только не утомим, но и набирает все большую си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на помощь приходит библиография. Библиография – слово греческое и в буквальном переводе означает книгоописание. Но перевод термина не позволяет выяснить его значение и содержание. Необходимо точно представлять существенные признаки библиографии, т.е. знать ее определ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своей работы я использовал Справочник библиографа. Это издание отражает место библиографии в системе информационно-коммуникационной деятельности и все основные процессы библиографирования и библиографического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, одним из основных источников для написания своей работы было учебное пособие – библиографоведение. В учебнике собраны описания опыта библиографической работы библиотек, описывается практика применения новейших информационных технологий. Учебник дает большую возможность для изучения библиограф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ник Российское библиографоведение позволяет увидеть отличие отечественной библиографии от зарубежной, выявить новые веяния в теории библиографии за несколько десятиле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ниге М.Н. Вохрышевой дается достаточно полное описание всей структуры библиографической практической деятельности и эффективности библиографической деятель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ИСТОРИЯ И ПОНЯТИЕ БИБЛИОГРАФ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евнейших времен существовали перечни книг отдельных библиотек и встречались записи, говорящие о книгах. До книгопечатания книги обозначались первыми словами текста и лишь позднее стали придавать значение фамилии автора, а при совпадении фамилий принимали во внимание и име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 в России прошла долгий и сложный путь развития. Ее первоначальные, исторически зачаточные формы возникли в связи с появлением и распространением рукописных кни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явлением книгопечатания печатники и книготорговцы из коммерческих соображений сами начали составлять каталоги. В 18 в. составляются каталоги для широкой публики. В начале 19 в. появляются первые национальные библиографические журналы. Конференция 1895 г. выносит постановление о создании универсального библиографического репертуара, и для осуществления этого постановления основывается Международный библиографический инстит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графия – область деятельности, основной общественной функцией которой является целенаправленная передача читателям информации о произведениях печа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важнейших терминов, помимо главного – «библиография», принадлежат такие, как «библиографическая деятельность», «библиографическая продукция», «библиографоведени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ям стандар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ая деятельность – это совокупность процессов работы по подготовке и доведению информации о произведениях печати до чита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блиографическая продукция – это совокупность библиографических пособий как результат библиографиче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графоведение – научная дисциплина, изучающая и разрабатывающая вопросы теории и истории библиографии, методики организации библиографическ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библиография» и «библиографическая деятельность» являются наиболее общими в библиографоведении. По объему, то есть по классу обобщаемых в них предметов, они совпадают, и нет ничего такого в библиографической деятельности, что не могло бы быть включено в библиографию, - и наоборот. Поэтому в определенных и весьма значительных пределах они могут употребляться как синонимы. Если в понятии «библиография» фиксируется, прежде всего, сущность библиографической системы, то в понятии «библиографическая деятельность» - функциональный, процессуальный аспект, указание на целенаправленную активность, связанную с производством и потреблением библиографической информаци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ВИДЫ И СТРУКТУРА БИБЛИОГРАФ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сновными общественными функциями выделяются виды библиографии, отражающие ее назначение. К числу основных видов относят национальную (государственную), научно-вспомогательную, рекомендательную, отраслевую, краеведческую (региональную), издательско-книготорговую библиографию и библиографию библиограф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циональная библиография в соответствии с международными и отечественными терминологическими стандартами трактуют как информационную инфраструктуру, обеспечивающую подготовку, распространения и использования универсальной библиографической информации о документах какой-либо страны (нации). Государственную библиографию определяют как информационную структуру в функции которой входит подготовка, распространение и использование универсальной библиографической информации о документах, выпущенных на территории страны (государства) на основе государственной регистрации самих документов. При этом используют государственно-территориальный охват документов. Основополагающая, базовая роль государственной библиографии определяется тем, что именно на этом уровне ведется первичное аналитико-синтетическое обработка всего документального потока, который затем отражается в государственной библиографической информации, составляемой на основе единых методических принципов. Эта система высшего уровня, ориентированная на удовлетворение потребностей общества в целом. Государственная библиография является источником научно-вспомогательной и рекомендательной библиографии, базой библиографической работы библиотек и информационных учрежд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вспомогательная и профессионально-производственная библиография содействует научной и производственной деятельности специалистов в соответствии с их профессиональными потребностями. Особое внимание она уделяет знакомству с результатами научных исследований, внедрением новшеств, передовым опытом производственно-практической деятельности, достижениями смежных отраслей. Научно-вспомогательная библиография тесно связана с отраслями науки и производства, и развивается в соответствии с ними. В ее создании активное участие принимают сами ученые и специалисты этих отрас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тельная библиография способствует образованию самообразованию, воспитанию, просвещению и культуре. С помощью присущих ей методов рекомендательная библиография организует процесс самообразовательного чтения, формирует у читателей новые социально значимые интересы, расширяет кругозор. Комментируя литературу, предложенную читателю, рекомендательная библиография помогает выбору произведений для чтения, осмыслению и освоению прочитанного. Одна из важнейших функций рекомендательной библиографии – формирование культуры чтения как необходимого компонента общей культуры личности. Рекомендательная библиография общедоступна и отвечает всеобщим интересам членов общества, что обусловливает ее популяризаторский, образовательно-воспитательный характер. Рекомендательная библиография обслуживает так же запросы читателей, которые профессионально заняты учебно-воспитательной работ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общественной функцией краеведческой (региональной) библиографии является создание и распространение информации о документах посвященных определенной местности в стране. Она активно способствует всестороннему изучению края (региона), его природы и ресурсов, общественной, экономической и культурной жизни, исторического прошл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тельско-книготорговая библиография способствует подготовке и доведению до потребителей информации об издательском и книготорговом ассортименте документов для содействия их изданию и сбыту в оптовой и розничной книготорговой се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библиография или библиография библиографии – специфический вид библиографии, ее основные функции: организация информации о библиографических пособиях, описание и моделирование библиографических ресурсов, обеспечение сложного библиографического поиска. Ее объектами служат библиографические пособия всех видов и форм. Метабиблиография подытоживает развитие библиограф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ышеназванные виды библиографии могут существовать в различных формах с точки зрения хронологического охвата библиографических источников. По хронологическому признаку постепенно сформировались три вида библиографии: текущая, ретроспективная, перспективная. Текущая библиография сформировалась сравнительно поздно; в России – с начала 19в., когда производство печатной приняло массовый характер и читателям стало трудно самостоятельно уследить за новинками. Текущая библиография свою продукцию выпускает регулярно (периодически – обычно раз в пол года, ежеквартально, раз в два месяца, раз в два месяца, ежемесячно, ежедекадно, еженедельно). Периодичность зависит главным образом от объема продукции. По этой же причине универсальная текущая библиография информирует раздельно об отдельных видах документов, отраслевая – обо всех или многих видов докум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троспективная библиография является наиболее древней. Издавна составители библиографических пособий стремились сообщать обо всех известных им книгах, изданиях, статьях и других документах. По мере роста производства документов это стремление дифференцировалось по видам документов и по областям знаний, но за все время. С 19 и особенно с 20 в. хронологические отрезки отражения документов стали локализоваться. Если существовал источник, содержащий библиографическую информацию с момента появления вида документов либо по определенной теме, следующие пособия большей частью их не повторяли, а хронологически продолж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ая библиография сообщает о запланированных, находящихся в производстве, даже о задуманных документах. В такой информации нуждаются главным образом книжная торговля и научная среда. Однако сама перспективная библиографическая информация носит относительный характер. Некоторые обещанные издания в свет не выходят, могут измениться заглавия и другие библиографические сведения опубликованных документов. Но данная библиографическая информация существует и функционирует реально, что создает основания для выделения вида библиограф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тематики отражаемых документов различают: универсальную и отраслевую, тематическую, персональну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ниверсальная библиография, как следует из ее наименования, охватывает в качестве объектов документы независимо от их тематики. Она организует подготовку библиографической информации по всем или многим отраслям знаний. Универсальной является продукция национальной библиографии, которая в масштабе России дифференцирована по видам документов (книги и брошюры, журналы и газеты, географические карты, изобразительные документы и др.). Такая информация необходима прежде всего информационным учреждениям и является базовой для развития отраслевых библиографий. Универсальными являются алфавитный, систематический и предметный каталоги универсальных библиот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родукция универсальной библиографии создается исключительно в подвидах общей библиографии, то ее специфика изучается в рамках указанных категорий. Специальных публикаций об универсальной библиографии в целом не суще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аслевая библиография организует подготовку библиографической информации по одной отрасли знания и соответствующей деятельности. Отрасль может быть широкой и сравнительно уз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слевая библиография развивается более дифференцированно, чем универсальная, соответственно областям создания и функционирования библиографической информации. Перечислить виды отраслевой библиографии затруднительно. Наиболее развиты естественно-научная, техническая, сельскохозяйственная, социально-экономическая, историческая, педагогическая, литературная, музыкальная библиографии. Наименования видов, чтобы избежать двусмысленности, формулируют и в другом порядке: библиография народного образования, высшей школы, искусства, туризма, фантастики и т.п. Отраслевые библиографии информируют о специфичных для отдельных отраслей видов докумен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ематическая библиография, называемую также проблемно-тематической, межотраслевой, комплексной. Тематические библиографические пособия могут отражать документ по какой-либо актуальной теме в пределах отрасли, но чаще их целью является ознакомление читателей с информацией, рассредоточенной по источникам разных отраслей и представляющей именно межотраслевой интер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ерсональная библиография и персональные библиографические пособия, отражающие документы, посвященные одному лицу – писателю, ученому, общественному деятелю. К этой же группе относятся указатели трудов научных коллективов и организ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ное развитие новой информационной технологии и повсеместное освоение ее в библиографической деятельности дают обоснование выделению нового вида – электронной библиографии. В отличие от нее библиография, применявшая и применяющая прежнюю технологию, именуется традицион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библиография представляет собой вид библиографии, технико-технологические возможности которого снимают ограничения в объемах библиографических ресурсов, обеспечивают их неограниченную во времени и пространстве доступность и оперативный поиск. Такая возможность возникает благодаря применению электронной, конкретно компьютерно-сетевой технологии, появлению и развитию методов и форм функционирования, не присущих и не возможных для традиционной библиографии. Электронная библиография возникла и развивается в конкуренции с традиционной библиографией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графия имеет очень важную роль в развитии науки. Собранные вместе и размещенные в хронологии их появление описания научных публикаций представляют ценнейший материал для суждения об истории научной дисциплины или конкретной проблемы, показывают всплески интереса к открытиям, методам, напротив угасание, когда выясняется недостоверность обнародованных данных, неприменимость метода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графия имеет целью осведомлять о существующих трудах и об их ценности. Это инвентарь, описание изданных произведений, независимо от того, в каких собраниях или библиотеках они находятся. Библиография служит источником наших справок относительно существующих книг и основанием всей документации. Библиография – это посредник между книгами и читател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графия является неотъемлемой частью научно – справочного аппарата, а так же ценным компонентом науки и культуры. Благодаря библиографии мы можем всесторонне изучать историю края, региона, страны и т.д. Значение библиографии важно для каждого читател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ТОЧНИКОВ И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хрышева М.Г. Библиографическая деятельность: структура и эффективность. [Текст] / М.Г. Вохрышева. – М.: Книжная палата, 1989. – 20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идова Г.Н. Библиографоведение. Учебное пособие. [Текст] / Г.Н. Диамидова. – СПб.: Профессия, 2003. – 28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ое библиографоведение: итоги и перспективы. [Текст] / сост. Т.Ф. Лиховид. – М.: Фаир-Пресс, 2006. -68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библиографа. [Текст] / сост. А.Н. Ванеев, В.А. Минкина. – СПб.: Профессия, 2003. – 56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9"/>
        </w:tabs>
        <w:ind w:left="1819" w:hanging="111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19:00Z</dcterms:created>
  <dc:creator>НАСТАСЬЯ</dc:creator>
  <dc:description/>
  <cp:keywords/>
  <dc:language>en-US</dc:language>
  <cp:lastModifiedBy>Mage</cp:lastModifiedBy>
  <dcterms:modified xsi:type="dcterms:W3CDTF">2011-10-08T11:19:00Z</dcterms:modified>
  <cp:revision>2</cp:revision>
  <dc:subject/>
  <dc:title>Ежегодно в мире выходит до 3 млн</dc:title>
</cp:coreProperties>
</file>