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r>
    </w:p>
    <w:p>
      <w:pPr>
        <w:pStyle w:val="Normal"/>
        <w:autoSpaceDE w:val="false"/>
        <w:spacing w:lineRule="auto" w:line="360"/>
        <w:ind w:firstLine="720"/>
        <w:jc w:val="center"/>
        <w:rPr>
          <w:bCs/>
          <w:sz w:val="28"/>
          <w:szCs w:val="72"/>
        </w:rPr>
      </w:pPr>
      <w:r>
        <w:rPr>
          <w:bCs/>
          <w:sz w:val="28"/>
          <w:szCs w:val="72"/>
        </w:rPr>
        <w:t>РЕФЕРАТ</w:t>
      </w:r>
    </w:p>
    <w:p>
      <w:pPr>
        <w:pStyle w:val="Normal"/>
        <w:autoSpaceDE w:val="false"/>
        <w:spacing w:lineRule="auto" w:line="360"/>
        <w:ind w:firstLine="720"/>
        <w:jc w:val="center"/>
        <w:rPr>
          <w:bCs/>
          <w:sz w:val="28"/>
          <w:szCs w:val="28"/>
        </w:rPr>
      </w:pPr>
      <w:r>
        <w:rPr>
          <w:bCs/>
          <w:sz w:val="28"/>
          <w:szCs w:val="28"/>
        </w:rPr>
        <w:t>по курсу История России</w:t>
      </w:r>
    </w:p>
    <w:p>
      <w:pPr>
        <w:pStyle w:val="Normal"/>
        <w:spacing w:lineRule="auto" w:line="360"/>
        <w:ind w:firstLine="720"/>
        <w:jc w:val="center"/>
        <w:rPr>
          <w:bCs/>
          <w:sz w:val="28"/>
          <w:szCs w:val="28"/>
        </w:rPr>
      </w:pPr>
      <w:r>
        <w:rPr>
          <w:bCs/>
          <w:sz w:val="28"/>
          <w:szCs w:val="28"/>
        </w:rPr>
        <w:t xml:space="preserve">по теме: </w:t>
      </w:r>
      <w:r>
        <w:rPr>
          <w:sz w:val="28"/>
          <w:szCs w:val="28"/>
        </w:rPr>
        <w:t>Бессмертный подвиг защитников Отечества: разгром немецко-фашистских войск в Сталинградской битве</w:t>
      </w:r>
      <w:r>
        <w:br w:type="page"/>
      </w:r>
    </w:p>
    <w:p>
      <w:pPr>
        <w:pStyle w:val="Normal"/>
        <w:spacing w:lineRule="auto" w:line="360"/>
        <w:ind w:firstLine="720"/>
        <w:rPr>
          <w:b/>
          <w:b/>
          <w:sz w:val="28"/>
          <w:szCs w:val="28"/>
        </w:rPr>
      </w:pPr>
      <w:r>
        <w:rPr>
          <w:b/>
          <w:sz w:val="28"/>
          <w:szCs w:val="28"/>
        </w:rPr>
        <w:t>1. Военно-политическая обстановка накануне Сталинградской битвы и ее основные периоды</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Пользуясь отсутствием второго фронта в Европе, Гитлер продолжал держать на востоке большинство своих дивизий и направлял сюда новые силы, в том числе и войска своих союзников. Летом 1942г. на советско-германском фронте было сосредоточено 266 вражеских дивизий, из них 193 немецкие, что почти в 1,5 раза больше, чем в 1941г. И все же гитлеровское командование не решилось вести наступление на всем фронте. Воспользовавшись просчетами советского Верховного Главнокомандования и прежде всего Сталина, полагавшему, что немцы как и в 41-ом году нанесут основной удар на Москву, командование немецко-фашистской армии создало крупную группировку войск на южном направлении, обеспечив здесь значительный перевес сил. Наступление врага началось в конце июня 1942г. и к исходу 15 июля ему удалось прорвать оборону советских армий между Доном и Северным Донцом и выйти в большую излучину Дона. Боевые действия на юго-западном направлении вступили в новый этап. Развернулось величайшее сражение II мировой войны - Сталинградская битва. Началась она 17 июля 1942г. и закончилась 2 февраля 1943г. По характеру боевых действий Сталинградская битва делится на 2 периода: оборонительный, продолжавшийся до 19 ноября 1942г., и наступательный, завершившийся разгромом крупнейшей стратегической группировки врага в междуречье Дона и Волги. Победа в Сталинградской битве явилась решающим этапом в достижении коренного перелома в войне, положила начало массовому изгнанию захватчиков с советской земли. Однако до нее было еще далеко. Надо было отбить натиск немцев.</w:t>
      </w:r>
    </w:p>
    <w:p>
      <w:pPr>
        <w:pStyle w:val="Normal"/>
        <w:spacing w:lineRule="auto" w:line="360"/>
        <w:ind w:firstLine="720"/>
        <w:rPr/>
      </w:pPr>
      <w:r>
        <w:rPr>
          <w:i/>
          <w:sz w:val="28"/>
          <w:szCs w:val="28"/>
        </w:rPr>
        <w:t>Цель наступления фашистских войск</w:t>
      </w:r>
      <w:r>
        <w:rPr>
          <w:sz w:val="28"/>
          <w:szCs w:val="28"/>
        </w:rPr>
        <w:t xml:space="preserve"> летом 1942г. состояла в том, чтобы прорваться к Волге и нефтеносным районам Кавказа; захватить Сталинград - важный стратегический и крупнейший промышленный пункт; перерезать коммуникации, связывающие центр страны с Кавказом; овладеть плодородными районами Дона, Кубани; нижней Волги. На Сталинград вела наступление 6-я немецкая армия, которой командовал генерал-полковник Паулюс. К 23 июля она имела в своем составе 270 000 солдат и офицеров, около 500 танков, 3 000 орудий и минометов. Ее поддерживал 4-й воздушный флот - до 1 200 боевых самолетов. Этой армии противостояли 12 дивизий сталинградского фронта, насчитывавшие около 160 000 тысяч человек, около 400 танков, 2 200 орудий и минометов. В 8-й воздушной армии, поддерживающей действия наземных войск было 454 самолета. Таким образом, противник обладал превосходством: в людях - в 1,7 раза, в артиллерии и танках - в 1,3 раза, в самолетах - более чем в 2 раза.</w:t>
      </w:r>
    </w:p>
    <w:p>
      <w:pPr>
        <w:pStyle w:val="Normal"/>
        <w:spacing w:lineRule="auto" w:line="360"/>
        <w:ind w:firstLine="720"/>
        <w:rPr>
          <w:sz w:val="28"/>
          <w:szCs w:val="28"/>
        </w:rPr>
      </w:pPr>
      <w:r>
        <w:rPr>
          <w:sz w:val="28"/>
          <w:szCs w:val="28"/>
        </w:rPr>
        <w:t>С 17 июля в большой излучине Дона Разгорелись ожесточенные бои.</w:t>
      </w:r>
    </w:p>
    <w:p>
      <w:pPr>
        <w:pStyle w:val="Normal"/>
        <w:spacing w:lineRule="auto" w:line="360"/>
        <w:ind w:firstLine="720"/>
        <w:rPr>
          <w:sz w:val="28"/>
          <w:szCs w:val="28"/>
        </w:rPr>
      </w:pPr>
      <w:r>
        <w:rPr>
          <w:sz w:val="28"/>
          <w:szCs w:val="28"/>
        </w:rPr>
        <w:t>Безлесые степные просторы, сухая погода способствовали успешным действиям фашистских танков и механизированных войск. В воздухе господствовала вражеская авиация. Части Красной Армии оборонялись стойко и упорно, но под давлением превосходящих сил противника вынуждены были отходить на восток, иногда беспорядочно. И хотя немцам не удалось окружить войска Сталинградского фронта в большой излучине Дона и с ходу прорваться к Волге, положение частей Красной Армии было очень тяжелым.</w:t>
      </w:r>
    </w:p>
    <w:p>
      <w:pPr>
        <w:pStyle w:val="Normal"/>
        <w:spacing w:lineRule="auto" w:line="360"/>
        <w:ind w:firstLine="720"/>
        <w:rPr/>
      </w:pPr>
      <w:r>
        <w:rPr>
          <w:sz w:val="28"/>
          <w:szCs w:val="28"/>
        </w:rPr>
        <w:t>В ходе изложения материала, необходимо остановится на разъяснении слушателям тех мер, которые принимались правительством страны. Советское верховное командование принимало меры по укреплению Сталинградского фронта. Ему на помощь отправлялись стрелковые, танковые соединения, части боевой авиации. На подступах к Сталинграду сооружались 4 оборонительных обвода: внешний, средний, внутренний и городской. Из добровольцев формировались части народного ополчения, истребительные батальоны.</w:t>
      </w:r>
    </w:p>
    <w:p>
      <w:pPr>
        <w:pStyle w:val="Normal"/>
        <w:spacing w:lineRule="auto" w:line="360"/>
        <w:ind w:firstLine="720"/>
        <w:rPr/>
      </w:pPr>
      <w:r>
        <w:rPr>
          <w:sz w:val="28"/>
          <w:szCs w:val="28"/>
        </w:rPr>
        <w:t>28 июля 1942г. Народный Комиссар Обороны И.В. Сталин издал приказ № 227, известный как приказ "Ни шагу назад!" В нем беспощадной прямотой оценивалась сложившаяся на фронтах обстановка, высказывался суровый упрек Красной Армии, всем ее бойцам и командирам.</w:t>
      </w:r>
    </w:p>
    <w:p>
      <w:pPr>
        <w:pStyle w:val="Normal"/>
        <w:spacing w:lineRule="auto" w:line="360"/>
        <w:ind w:firstLine="720"/>
        <w:rPr/>
      </w:pPr>
      <w:r>
        <w:rPr>
          <w:sz w:val="28"/>
          <w:szCs w:val="28"/>
        </w:rPr>
        <w:t>"Население нашей страны, - говорилось в приказе, - с любовью и уважением относящееся к Красной Армии, начинает разочаровываться в ней; теряет веру в Красную Армию, а многие из них проклинают Красную Армию за то, что она отдает наш народ под ярмо немецких угнетателей, а сама утекает на Восток... Отступать дальше - значит загубить себя и загубить вместе с тем нашу Родину...пора кончать отступление. Ни шагу назад! Таким теперь должен быть наш главный призыв".</w:t>
      </w:r>
    </w:p>
    <w:p>
      <w:pPr>
        <w:pStyle w:val="Normal"/>
        <w:spacing w:lineRule="auto" w:line="360"/>
        <w:ind w:firstLine="720"/>
        <w:rPr/>
      </w:pPr>
      <w:r>
        <w:rPr>
          <w:sz w:val="28"/>
          <w:szCs w:val="28"/>
        </w:rPr>
        <w:t>Приказ требовал "упорно, до последней капли крови защищать каждую позицию, каждый метр советской территории, цепляться за каждый клочок советской земли и отстаивать его до последней возможности".</w:t>
      </w:r>
    </w:p>
    <w:p>
      <w:pPr>
        <w:pStyle w:val="Normal"/>
        <w:spacing w:lineRule="auto" w:line="360"/>
        <w:ind w:firstLine="720"/>
        <w:rPr/>
      </w:pPr>
      <w:r>
        <w:rPr>
          <w:sz w:val="28"/>
          <w:szCs w:val="28"/>
        </w:rPr>
        <w:t>Ко всему личному составу Красной Армии были обращены слова приказа: "...Мы должны установить в нашей армии строжайший порядок и железную дисциплину, если мы хотим спасти положение и отстоять Родину".</w:t>
      </w:r>
    </w:p>
    <w:p>
      <w:pPr>
        <w:pStyle w:val="Normal"/>
        <w:spacing w:lineRule="auto" w:line="360"/>
        <w:ind w:firstLine="720"/>
        <w:rPr/>
      </w:pPr>
      <w:r>
        <w:rPr>
          <w:sz w:val="28"/>
          <w:szCs w:val="28"/>
        </w:rPr>
        <w:t>Далее излагались жесткие, если не сказать жестокие, меры, направленные на повышение порядка и дисциплины, стойкости войск.</w:t>
      </w:r>
    </w:p>
    <w:p>
      <w:pPr>
        <w:pStyle w:val="Normal"/>
        <w:spacing w:lineRule="auto" w:line="360"/>
        <w:ind w:firstLine="720"/>
        <w:rPr/>
      </w:pPr>
      <w:r>
        <w:rPr>
          <w:sz w:val="28"/>
          <w:szCs w:val="28"/>
        </w:rPr>
        <w:t>Предписывалось создать штрафные батальоны и роты, заградительные отряды, подчеркивалось, что "паникеры и трусы должны истребляться на месте".</w:t>
      </w:r>
    </w:p>
    <w:p>
      <w:pPr>
        <w:pStyle w:val="Normal"/>
        <w:spacing w:lineRule="auto" w:line="360"/>
        <w:ind w:firstLine="720"/>
        <w:rPr/>
      </w:pPr>
      <w:r>
        <w:rPr>
          <w:sz w:val="28"/>
          <w:szCs w:val="28"/>
        </w:rPr>
        <w:t>Несомненно данный приказ по усилению Сталинградского фронта повысил боеспособность и стойкость его частей и соединений. К 10 августа отошедшие советские войска заняли оборону на левом берегу Дона и остаимпаек54новили противника. 17 августа были остановлены на внешнем оборонительном обводе части врага, рвавшиеся к Сталинграду с юга. Однако подтянув резервы, перегруппировав свои силы, немцы возобновили 19 августа свое наступление одновременно с запада и юго-запада.</w:t>
      </w:r>
    </w:p>
    <w:p>
      <w:pPr>
        <w:pStyle w:val="Normal"/>
        <w:spacing w:lineRule="auto" w:line="360"/>
        <w:ind w:firstLine="720"/>
        <w:rPr/>
      </w:pPr>
      <w:r>
        <w:rPr>
          <w:sz w:val="28"/>
          <w:szCs w:val="28"/>
        </w:rPr>
        <w:t>23 августа подразделениям 14 танкового корпуса противника удалось прорваться к Волге севернее Сталинграда. Войска Красной Армии ударом с севера отрезали прорвавшиеся части от основных сил, но немцам все же удалось восстановить коридор.</w:t>
      </w:r>
    </w:p>
    <w:p>
      <w:pPr>
        <w:pStyle w:val="Normal"/>
        <w:spacing w:lineRule="auto" w:line="360"/>
        <w:ind w:firstLine="720"/>
        <w:rPr/>
      </w:pPr>
      <w:r>
        <w:rPr>
          <w:sz w:val="28"/>
          <w:szCs w:val="28"/>
        </w:rPr>
        <w:t>В тот же день фашистская авиация совершила массированный налет на Сталинград, подвергнув город варварской бомбардировке. Целые кварталы были превращены в груды развалин. Серьезные повреждения получили заводы и другие объекты. Всюду полыхали пожары. Под бомбами погибли тысячи мирных жителей.</w:t>
      </w:r>
    </w:p>
    <w:p>
      <w:pPr>
        <w:pStyle w:val="Normal"/>
        <w:spacing w:lineRule="auto" w:line="360"/>
        <w:ind w:firstLine="720"/>
        <w:rPr/>
      </w:pPr>
      <w:r>
        <w:rPr>
          <w:sz w:val="28"/>
          <w:szCs w:val="28"/>
        </w:rPr>
        <w:t>12 сентября противник вплотную подошел к городу. Советское командование возложило оборону города на 62-ю и 64-ю армии, которыми командовали генералы В.И. Чуйков и М.С. Шумилов.</w:t>
      </w:r>
    </w:p>
    <w:p>
      <w:pPr>
        <w:pStyle w:val="Normal"/>
        <w:spacing w:lineRule="auto" w:line="360"/>
        <w:ind w:firstLine="720"/>
        <w:rPr/>
      </w:pPr>
      <w:r>
        <w:rPr>
          <w:sz w:val="28"/>
          <w:szCs w:val="28"/>
        </w:rPr>
        <w:t>13 сентября враг начал штурм города, намереваясь мощным ударом сбросить его защитников в Волгу и овладеть Сталинградом. Но не тут-то было! Части Красной Армии оказали упорное сопротивление захватчикам.</w:t>
      </w:r>
    </w:p>
    <w:p>
      <w:pPr>
        <w:pStyle w:val="Normal"/>
        <w:spacing w:lineRule="auto" w:line="360"/>
        <w:ind w:firstLine="720"/>
        <w:rPr>
          <w:sz w:val="28"/>
          <w:szCs w:val="28"/>
        </w:rPr>
      </w:pPr>
      <w:r>
        <w:rPr>
          <w:sz w:val="28"/>
          <w:szCs w:val="28"/>
        </w:rPr>
        <w:t>Разгорелись ожесточенные бои, особенно в районе вокзала и за Мамаев курган. Борьба шла за каждую улицу, каждый квартал, каждое большое здание. О накале боев говорит тот факт, что вокзал в течении двух дней 13 раз переходил из рук в руки.</w:t>
      </w:r>
    </w:p>
    <w:p>
      <w:pPr>
        <w:pStyle w:val="Normal"/>
        <w:spacing w:lineRule="auto" w:line="360"/>
        <w:ind w:firstLine="720"/>
        <w:rPr/>
      </w:pPr>
      <w:r>
        <w:rPr>
          <w:sz w:val="28"/>
          <w:szCs w:val="28"/>
        </w:rPr>
        <w:t>14 сентября немцам удалось прорваться к Волге в южной части Сталинграда, разъединив тем самым 62-ю и 64-ю армии.</w:t>
      </w:r>
    </w:p>
    <w:p>
      <w:pPr>
        <w:pStyle w:val="Normal"/>
        <w:spacing w:lineRule="auto" w:line="360"/>
        <w:ind w:firstLine="720"/>
        <w:rPr/>
      </w:pPr>
      <w:r>
        <w:rPr>
          <w:sz w:val="28"/>
          <w:szCs w:val="28"/>
        </w:rPr>
        <w:t>Город ежедневно подвергался налетам вражеской авиации. Чадно дымили развалины, горели нефтехранилища. Горящая нефть стекала в Волгу и горела на водной поверхности. В городе не хватало воды, не было электричества. Оставшиеся жители укрывались в подвалах, оврагах. Штаб 62-й армии размещался на самом берегу Волги в 150-400 метрах от переднего края и подвергался обстрелу не только из орудий и минометов, но и из стрелкового оружия. Верховное командование Красной Армии оказывало временную помощь защитникам Сталинграда. Их поддерживали с левого берега Волги полки "катюш", дальнобойной артиллерии, боевые самолеты. В город переправлялись новые части и соединения, доставлялись боеприпасы, медикаменты, продовольствие. Раненые эвакуировались за Волгу. Оборонявшиеся войска не только стойко отражали атаки врага, но и переходили в наступление, расширяли свои оборонительные плацдармы.</w:t>
      </w:r>
    </w:p>
    <w:p>
      <w:pPr>
        <w:pStyle w:val="Normal"/>
        <w:spacing w:lineRule="auto" w:line="360"/>
        <w:ind w:firstLine="720"/>
        <w:rPr/>
      </w:pPr>
      <w:r>
        <w:rPr>
          <w:sz w:val="28"/>
          <w:szCs w:val="28"/>
        </w:rPr>
        <w:t>В середине октября основные силы противника рвались к Тракторному заводу, стремясь расчленить 62-ю армию и уничтожить ее. Бои разгорелись с невиданной силой. Часто перерастая в рукопашные схватки они не затихали ни днем, ни ночью. 15 октября врагу удалось пробиться на узком участке к Волге. 62-я армия была расчленена еще раз. Но это был последний успех фашистских войск в Сталинграде.</w:t>
      </w:r>
    </w:p>
    <w:p>
      <w:pPr>
        <w:pStyle w:val="Normal"/>
        <w:spacing w:lineRule="auto" w:line="360"/>
        <w:ind w:firstLine="720"/>
        <w:rPr/>
      </w:pPr>
      <w:r>
        <w:rPr>
          <w:sz w:val="28"/>
          <w:szCs w:val="28"/>
        </w:rPr>
        <w:t>О накале борьбы, о невиданной ожесточенности боев, об обстановке, в которой жил и боролся Сталинград осенью 1942г., американская газета "Нью-Йорк геральд трибюн" писала в те дни так: "В невообразимом хаосе бушующих пожаров, густого дыма, разрывающихся бомб, разрушенных зданий, мертвых тел защитники города отстаивали его со страстной решимостью не только умереть, если потребуется, не только обороняться, где нужно, но и наступать где можно, не считаясь с жертвами для себя, своих друзей своего города. Такие бои не поддаются стратегическому расчету. Они ведутся со жгучей ненавистью, со страстью...но именно такими боями выигрывают войну". В середине ноября немцы занимали большую часть города, но наступательные возможности 6-й немецкой армии окончательно иссякли. В ожесточенных боях на дальних и ближних подступах к Сталинграду и в самом городе гитлеровские войска потеряли около 700 000 убитыми и ранеными, свыше 2 000 орудий и минометов, более 1 000 танков и штурмовых орудий, свыше 1 400 боевых и транспортных самолетов. Обескровленные и измотанные они уже не способны были наступать и перешли к обороне. А Верховным командованием Красной Армии была разработана и подготовлена грандиозная наступательная операция по окружению и уничтожению вражеской группировки под Сталинградом, которая завершилась 2 февраля 1943 года полным разгромом окруженных фашистских войск. Руководителю необходимо привести примеры мужества и героизма воинов при обороне Сталинграда. В ожесточенных кровопролитных оборонительных боях бойцы и командиры Красной Армии проявляли непревзойденную стойкость, отвагу, мужество, самоотверженность.</w:t>
      </w:r>
    </w:p>
    <w:p>
      <w:pPr>
        <w:pStyle w:val="Normal"/>
        <w:spacing w:lineRule="auto" w:line="360"/>
        <w:ind w:firstLine="720"/>
        <w:rPr/>
      </w:pPr>
      <w:r>
        <w:rPr>
          <w:sz w:val="28"/>
          <w:szCs w:val="28"/>
        </w:rPr>
        <w:t>Незабываемы подвиги артиллериста В. Болтенко, вступившего со своим орудием в противоборство с 15 вражескими танками и одержавшего над ними победу, связистов В. Титаева и М. Путилова, которые были смертельно ранены, но восстановили связь, зажав зубами концы оторванного провода. Не только защитники Сталинграда, все советские воины знали о доме Павлова. О нем было широко известно всей стране. В сентябре 1942 г.</w:t>
      </w:r>
    </w:p>
    <w:p>
      <w:pPr>
        <w:pStyle w:val="Normal"/>
        <w:spacing w:lineRule="auto" w:line="360"/>
        <w:ind w:firstLine="720"/>
        <w:rPr/>
      </w:pPr>
      <w:r>
        <w:rPr>
          <w:sz w:val="28"/>
          <w:szCs w:val="28"/>
        </w:rPr>
        <w:t>Разведывательная группа сержанта Я. Павлова, отбила у противника 4-этажный дом в центре города и удерживала его в течении 3 суток. С приближением подкрепления здание стало опорным пунктом, крепостью в системе обороны 13-й гвардейской СД. Несмотря на яростные атаки противника, артиллерийские обстрелы, советские воины удерживали здание до ликвидации фашистской группировки в районе Сталинграда. Неувядаемой славой покрыл свое имя боец морской пехоты М. Паникаха. В одном из боев с фашистскими танками оп пустил в ход бутылки с горючей жидкостью. Одну из них разбило пулей, когда она была занесена для броска в приближающийся танк, он бросился к фашистскому танку. Точный удар по решетке моторной части и машина загорелась. Погиб мужественный солдат. Сталинград стал ареной массового героизма целых частей и соединений. Навечно прославили свои боевые знамена 13-я и 37-я гвардейские дивизии, 138, 112, 308, 63, 95-я СД (2 последние - дивизии внутренних войск ,8-я и 13-я мотострелковые, переданные в Красную Армию).</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2. Вклад внутренних войск в разгром немецко-фашистских войск под Сталинградом</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Высокое боевое мастерство и воинскую доблесть проявили соединения и части внутренних войск: 10-я стрелковая дивизия, 91-й полк по охране железных дорог, 178-й полк по охране промышленных предприятий, 249-й конвойный полк, участвовавший ранее в обороне Одессы, 73-й бронепоезд, отличившийся в боях под Москвой. Из этих частей наибольший вклад в оборону Сталинграда внесла 10-я дивизия. Она была сформирована в начале 1942 г. в Сталинграде. Особенностью формирования 10-й дивизии явилось то, что в ее состав были включены уже в основном укомплектованные полки: 41, 271, 272 273. В Сталинграде были сформированы 269 и 270 полки. В них вошли подразделения из соединений войск НКВД, истребительных батальонов Сталинградской и Московской области. Дивизия подчинялась начальнику УНКВД по Сталинградской области. В разное время 41-й 273-й полки выбыли из состава дивизии, но в нее был включен 282-й полк. Командиром дивизии был назначен полковник Сараев Александр Андреевич, окончивший в 1938г. Военную академию им. М.В. Фрунзе и командовавший до назначения 5-ой бригадой войск НКВД по охране железных дорог. Начальником штаба дивизии утвердили подполковника Зайцева Василия Ивановича, бывшего до этого заместителем Саратовского военного училища НКВД. Он также окончил военную академию, учился вместе с А.А. Сараевым. Комиссаром дивизии стал полковой комиссар Кузнецов Петр Никифорович, прибывший с должности военкома бригады войск НКВД, участник боев с захватчиками в 1941г. Под стать командованию дивизии опытными были и командиры полков. Полки предназначались для охраны объектов и выполнения других служебных задач. В составе каждого из них было 3 стрелковых батальона, батарея 45-мм противотанковых пушек - 4 орудия, минометная рота (4 - 82-мм и 8 - 50-мм минометов, рота автоматчиков, рота связи, взводы: разведывательный, саперный, химзащиты, тыловые подразделения. Батальон состоял из трех стрелковых рот и пулеметного взвода (4 "максима"). Таким образом ни в дивизии, ни в полку не было по сути противотанковых средств.</w:t>
      </w:r>
    </w:p>
    <w:p>
      <w:pPr>
        <w:pStyle w:val="Normal"/>
        <w:spacing w:lineRule="auto" w:line="360"/>
        <w:ind w:firstLine="720"/>
        <w:rPr/>
      </w:pPr>
      <w:r>
        <w:rPr>
          <w:sz w:val="28"/>
          <w:szCs w:val="28"/>
        </w:rPr>
        <w:t>К началу боев под Сталинградом дивизия была укомплектован почти на 100% и насчитывала 7 900 человек.</w:t>
      </w:r>
    </w:p>
    <w:p>
      <w:pPr>
        <w:pStyle w:val="Normal"/>
        <w:spacing w:lineRule="auto" w:line="360"/>
        <w:ind w:firstLine="720"/>
        <w:rPr/>
      </w:pPr>
      <w:r>
        <w:rPr>
          <w:sz w:val="28"/>
          <w:szCs w:val="28"/>
        </w:rPr>
        <w:t>После формирования личный состав занимался боевой учебой, шло сколачивание подразделений и частей. Части несли гарнизонную службу по обеспечению порядка в городе и охране важных объектов, участвовали в строительстве оборонительных сооружений, выполняли специальные оперативные задачи по планам УНКВД, находились в готовности к уничтожению диверсионно-разведывательных групп и авиадесантов врага. В июне крупную операцию в районе станции Филоново (Новоаннинский район) провел 273-й полк. Гитлеровцы выбросили парашютный десант численностью 50-60 человек. Упорный бой длился 5 часов. Было уничтожено 47 десантников, 2 захвачены в плен.В июле 1942г., как уже говорилось, фронт начал приближаться к Сталинграду. По решению военного совета Юго-Западного фронта дивизия приступила к выполнению задач по охране тыла фронта по рубежу реки Дон. Но уже 21 июля оборону переправ через Дон приняли части Красной Армии, а 10-я СД была отведена для несения службы в городе и на ближних подступах к нему, для участия в строительств оборонительных рубежей. 10 августа полковник А.А. Сараев был назначен начальником гарнизона Сталинграда и укрепрайона. К этому времени советские войска, отошедшие на левый берег Дона, заняли оборону и остановили врага. Через несколько дней были остановлены и части противника, рвавшиеся к городу с юга. Однако немцы уже 19 августа возобновили наступление и 23-го прорвались к Волге севернее Сталинграда. Создалась угроза прорыва врага в город, захвата тракторного завода. На помощь оборонявшимся здесь немногочисленным частям Красной Армии и отрядам ополченцев пришли 24 августа 282 полк 10-й дивизии и 249-й конвойный полк.</w:t>
      </w:r>
    </w:p>
    <w:p>
      <w:pPr>
        <w:pStyle w:val="Normal"/>
        <w:spacing w:lineRule="auto" w:line="360"/>
        <w:ind w:firstLine="720"/>
        <w:rPr/>
      </w:pPr>
      <w:r>
        <w:rPr>
          <w:sz w:val="28"/>
          <w:szCs w:val="28"/>
        </w:rPr>
        <w:t>Немцы яростно атаковали. Наши части не только сдерживали натиск врага, но и переходили в контратаки. Удалось отбить важные в тактическом отношении высоты, поселок Орловку. Только за 2 дня боев 249 КП уничтожил 2 роты автоматчиков, 3 минбатареи, 20 автомашин и несколько станковых пулеметов противника. На этом направлении, как впрочем и на других, для борьбы с танками применялись собаки - истребители танков. Только перед участком обороны 282-го полка днем 28 августа собаки подорвали 4 фашистских танка. Полк настойчиво контратаковал немецкие позиции. В итоге противник на всем фронте северного участка был оттеснен на 3-4 км от окраин Сталинграда. Была устранена угроза работе заводов прежде всего тракторного, который ремонтировал и выпускал танки, орудия и другую военную технику. 282-й полк доблестно сражался с захватчиками вплоть до середины октября. Причем нередко подразделениям приходилось драться в окружении. Полк понес тяжелые потери. Его остатки - 25 человек вошли в состав Северной группы войск 62-й армии. Южные подступы к городу оборонял 271-й полк. Бои были тяжелыми. Подразделения отражали непрерывные атаки, сами контратаковали врага. Полк уничтожил 38 танков, 11 минбатарей, 30 пулеметов, свыше 3 500 гитлеровцев. К 18 сентября в полку осталось 65 человек. Подступы к центральной части города защищали 272, 269, 270-й полки. Особенно тяжелая обстановка сложилась на участке 272 полка, усиленного сводным батальоном 91-го полка, и оказавшегося на направлении главного удара фашистских войск. Ожесточенные бои разгорелись 3 сентября и продолжались без перерывов несколько дней. Подразделения полка подвергались атакам больших сил пехоты и десятков танков, но упорно и самоотверженно обороняли свои позиции. Именно в те дни - 4 сентября совершил беспримерный подвиг помощник военкома полка по комсомольской работе младший политрук Дмитрий Яковлев. На позиции 9 роты полка, среди бойцов которой находился Д. Яковлев, наступало 18 танков. Врага встретил огонь из всех видов оружия, но танки упорно продвигались на окопы роты, ворвались на передний край. Бойцы дрогнули, положение стало критическим. В этот момент Дмитрий Яковлев с двумя противотанковыми гранатами в руках поднялся во весь рост и бросился под головной танк. Раздался взрыв, танк остановился и запылал. Потрясенные и воодушевленные мужеством комсорга бойцы поднялись в контратаку. В ход пошли бутылки с зажигательной смесью, гранаты. Подоспел резерв командира батальона. Атака превосходящих сил врага была отбита. Младший политрук Дмитрий Яковлев посмертно награжден орденом Отечественной войны I степени, навечно зачислен в списки одной из частей внутренних войск МВД СССР в 1985 г. Мужественно сражались и другие подразделения полка. Когда 5 сентября фашистам удалось прорваться к стыку обороны двух батальонов, командование полка предприняло дерзкую контратаку силами 1 батальона и роты автоматчиков.</w:t>
      </w:r>
    </w:p>
    <w:p>
      <w:pPr>
        <w:pStyle w:val="Normal"/>
        <w:spacing w:lineRule="auto" w:line="360"/>
        <w:ind w:firstLine="720"/>
        <w:rPr/>
      </w:pPr>
      <w:r>
        <w:rPr>
          <w:sz w:val="28"/>
          <w:szCs w:val="28"/>
        </w:rPr>
        <w:t>В этом бою обессмертил свое имя красноармеец Алексей Ващенко.</w:t>
      </w:r>
    </w:p>
    <w:p>
      <w:pPr>
        <w:pStyle w:val="Normal"/>
        <w:spacing w:lineRule="auto" w:line="360"/>
        <w:ind w:firstLine="720"/>
        <w:rPr/>
      </w:pPr>
      <w:r>
        <w:rPr>
          <w:sz w:val="28"/>
          <w:szCs w:val="28"/>
        </w:rPr>
        <w:t>После залпа "катюш" автоматчики нанесли удар во фланг противника. Гитлеровцы сосредоточили огонь нескольких пулеметов на роте. Особенно досаждал пулемет, бивший из дзота. Рота залегла. В этот момент поднялся А. Ващенко. Он стремительно рванулся к дзоту, метнул гранату и, раненный, упал. Пулемет замолк. Автоматчики поднялись в атаку. Но свинцовый ливень из дзота вновь прижал их к земле. И тогда Ващенко бросился к дзоту и закрыл своим телом амбразуру. Бойцы роты поднялись в рукопашную, уничтожили до двух взводов вражеской пехоты.</w:t>
      </w:r>
    </w:p>
    <w:p>
      <w:pPr>
        <w:pStyle w:val="Normal"/>
        <w:spacing w:lineRule="auto" w:line="360"/>
        <w:ind w:firstLine="720"/>
        <w:rPr/>
      </w:pPr>
      <w:r>
        <w:rPr>
          <w:sz w:val="28"/>
          <w:szCs w:val="28"/>
        </w:rPr>
        <w:t>Алексей Ващенко посмертно был награжден орденом Ленина, навечно зачислен в списки части. Его именем названа одна из улиц Волгограда.</w:t>
      </w:r>
    </w:p>
    <w:p>
      <w:pPr>
        <w:pStyle w:val="Normal"/>
        <w:spacing w:lineRule="auto" w:line="360"/>
        <w:ind w:firstLine="720"/>
        <w:rPr/>
      </w:pPr>
      <w:r>
        <w:rPr>
          <w:sz w:val="28"/>
          <w:szCs w:val="28"/>
        </w:rPr>
        <w:t>Кровопролитные бои вел 272 полк и в последующие дни. Он не только сдержал натиск 71-й пехотной дивизии врага, но в результате контратак нанес ей значительные потери и частично овладел ее позициями.</w:t>
      </w:r>
    </w:p>
    <w:p>
      <w:pPr>
        <w:pStyle w:val="Normal"/>
        <w:spacing w:lineRule="auto" w:line="360"/>
        <w:ind w:firstLine="720"/>
        <w:rPr/>
      </w:pPr>
      <w:r>
        <w:rPr>
          <w:sz w:val="28"/>
          <w:szCs w:val="28"/>
        </w:rPr>
        <w:t>В связи с перегруппировкой войск 62-й армии, занявшей оборону западнее Сталинграда, 10-я дивизия 7-8 сентября была отведена на новый рубеж обороны, по городскому обводу, проходившему по окраинам Сталинграда. На этих рубежах в беспрерывных кровопролитных боях в районе вокзала и элеватора, на Мамаево кургане и в районе реки Царицы, на улицах города части и подразделения дивизии сражались самоотверженно и геройски. С танками врага боролись гранатами, бутылками с зажигательной смесью, противотанковыми ружьями. Подразделения и отдельные группы бойцов нередко дрались в окружении. Личному составу штабов полков и дивизии неоднократно приходилось отбивать вражеские атаки на командные пункты. Части несли тяжелые потери, в т.ч. и в командном составе.</w:t>
      </w:r>
    </w:p>
    <w:p>
      <w:pPr>
        <w:pStyle w:val="Normal"/>
        <w:spacing w:lineRule="auto" w:line="360"/>
        <w:ind w:firstLine="720"/>
        <w:rPr/>
      </w:pPr>
      <w:r>
        <w:rPr>
          <w:sz w:val="28"/>
          <w:szCs w:val="28"/>
        </w:rPr>
        <w:t>Зачастую батальонами командовали лейтенанты. Но несмотря ни на что дивизия, как и части 62-й армии, стояла насмерть.</w:t>
      </w:r>
    </w:p>
    <w:p>
      <w:pPr>
        <w:pStyle w:val="Normal"/>
        <w:spacing w:lineRule="auto" w:line="360"/>
        <w:ind w:firstLine="720"/>
        <w:rPr/>
      </w:pPr>
      <w:r>
        <w:rPr>
          <w:sz w:val="28"/>
          <w:szCs w:val="28"/>
        </w:rPr>
        <w:t>Беспримерную стойкость и мужество проявили 16 сентября воины 3 взвода 4 роты 270 полка. После ожесточенного боя с танками и пехотой противника, в котором было подбито несколько танков, в стою осталось четверо - командир взвода младший лейтенант Петр Круглов, сержант Александр Беляев, красноармейцы Михаил Чембаров и Николай Сарафанов. Им пришлось вновь вступить в схватку с 20 фашистскими танками. Выстрелами из ПТР, гранатами и зажигательными бутылками они подбили 5 танков. Считалось, что все воины-герои погибли, но впоследствии выяснилось, что двоим - М. Чембарову и Н. Сарафанову чудом удалось выжить.</w:t>
      </w:r>
    </w:p>
    <w:p>
      <w:pPr>
        <w:pStyle w:val="Normal"/>
        <w:spacing w:lineRule="auto" w:line="360"/>
        <w:ind w:firstLine="720"/>
        <w:rPr/>
      </w:pPr>
      <w:r>
        <w:rPr>
          <w:sz w:val="28"/>
          <w:szCs w:val="28"/>
        </w:rPr>
        <w:t>За совершенный подвиг П. Круглов, А. Беляев и М. Чембаров были награждены орденом Красного Знамени, Н. Сарафанов - орденом Отечественной войны I степени. Их именами названы 4 улицы Волгограда. Обескровленные в тяжелых боях полки дивизии продолжали не только упорно обороняться, но и контратаковали врага. 17 сентября 271-й полк вел свой последний бой, после которого фактически перестал существовать. Через 2 дня не стало и 270-го полка, остатки которого (около 100 человек) были переданы на пополнение 272-го полка. Для этого полка критическая обстановка сложилась 24 сентября, когда противнику удалось окружить командный пункту полка, на котором с группой бойцов и командиров (всего около 30 человек) находился майор С. Ястребцев, принявший командование полком после ранения майора Г. Савчука. Окруженные, они отбивались целый день. К вечеру фашисты подогнали к бункеру, где располагался командный пункт, танки и пустили в подземные помещения отработанные газы. Было принято решение пробиваться. Первым к выходу шагнул комиссар полка И. Щербина. Метнув гранату, с криком: "За Родину! Вперед!", он вырвался наружу и открыл огонь из автомата. Вслед за ним, пробивая дорогу гранатами, бросились остальные, разорвав кольцо окружения. Но не обошлось без жертв. Погибло несколько бойцов и командиров, смертельные ранения получили батальонный комиссар И. Щербина и младший политрук Н. Кононов. Последние оставшиеся в живых воины полка еще 2 дня сражались с врагом, пока не поступил приказ на выход из боя. Их осталось всего 11. 272-й полк погиб, но не пропустил врага. Документы свидетельствуют, что за время боев полком уничтожено до 4 полков пехоты противника, 35 танков, 8 орудий, 3 минометные батареи, 18 станковых и 2 ручных пулемета.</w:t>
      </w:r>
    </w:p>
    <w:p>
      <w:pPr>
        <w:pStyle w:val="Normal"/>
        <w:spacing w:lineRule="auto" w:line="360"/>
        <w:ind w:firstLine="720"/>
        <w:rPr/>
      </w:pPr>
      <w:r>
        <w:rPr>
          <w:sz w:val="28"/>
          <w:szCs w:val="28"/>
        </w:rPr>
        <w:t xml:space="preserve">Тяжелые потери в многодневных ожесточенных боях понес 269-й полк, но не допустил прорыва фашистов к заводу "Красный Октябрь". 27 сентября полк, выполняя приказ командования 62-й армии, пошел в свою последнюю атаку. Подразделения почти достигли позиций врага, но перед ними стала сплошная стена заградительного огня. Немецкая авиация обрушила бомбовый удар на боевые порядки полка. Гитлеровцы пошли в контратаку. Разгорелась жестокая схватка, во время которой было уничтожено более 400 немцев, подбито 7 танков. Но и полк почти весь полег на Сталинградской земле. На другой день лишь горстка бойцов была выведена на Волгу. Все, что осталось от полка. </w:t>
      </w:r>
    </w:p>
    <w:p>
      <w:pPr>
        <w:pStyle w:val="Normal"/>
        <w:spacing w:lineRule="auto" w:line="360"/>
        <w:ind w:firstLine="720"/>
        <w:rPr/>
      </w:pPr>
      <w:r>
        <w:rPr>
          <w:sz w:val="28"/>
          <w:szCs w:val="28"/>
        </w:rPr>
        <w:t>Были выведены на левый берег и штабы других четырех, также переставших, по сути, существовать, полков. Среди защитников города остались только, как уже говорилось, подразделения сильно поредевшего 282-го полка. В ночь с 3 на 4 октября по распоряжению командующего войсками Сталинградского фронта генерал-полковника А. Еремина штаб 10-й дивизии был выведен за Волгу. Как отмечал впоследствии бывший член военного совета фронта А. Чуянов, в составе дивизии осталось менее 200 бойцов. За 56 дней и ночей непрерывных боев в Сталинграде 10-я дивизия нанесла значительный урон врагу. Было подбито и сожжено 113 танков, уничтожено более 15 000 солдат и офицеров. Указом Президиума Верховного Совета СССР от 2 декабря 1942 г. 10-я стрелковая дивизия внутренних войск была награждена орденом Ленина. Она стала именоваться "Сталинградская". Высоких наград были удостоены многие бойцы и командиры (277 человек).</w:t>
      </w:r>
    </w:p>
    <w:p>
      <w:pPr>
        <w:pStyle w:val="Normal"/>
        <w:spacing w:lineRule="auto" w:line="360"/>
        <w:ind w:firstLine="720"/>
        <w:rPr/>
      </w:pPr>
      <w:r>
        <w:rPr>
          <w:sz w:val="28"/>
          <w:szCs w:val="28"/>
        </w:rPr>
        <w:t>После пополнения личным составом из других частей войск НКВД и переформирования, 10-я дивизия вместе с другими дивизиями войск НКВД была передана в феврале 1943г. в состав Красной Армии и получила наименование 181-я ордена Ленина Сталинградская стрелковая дивизия. Она громила захватчиков н Курской дуге, освобождала города Чернигов, Коростень, Луцк, участвовала в штурме крепости Бреслау. Еще трижды дивизия была удостоена высоких наград: орденов Красного Знамени, Суворова и Кутузова. 20 военнослужащих дивизии стали Героями Советского Союза, 5 - полными кавалерами ордена Славы. В Волгограде сооружен памятник бойцам и командирам 10-й дивизии. Ее именем названа улица в Центральном районе города. Как уже отмечалось, вместе с 10-й дивизией в обороне Сталинграда участвовали и другие части войск НКВД. 178-й полк выполнял задачи по охране и обороне важных объектов и промышленных предприятий. Под бомбовыми ударами вражеской авиации, артиллерийскими обстрелами подразделения полка стойко обороняли охраняемые объекты, отражая атаки фашистских танков и пехоты. Сводная рота полка под командованием лейтенанта К. Цветкова успешно участвовала в ожесточенных уличных боях, обороняла командные пункты 10-й дивизии и 13-й гвардейской СД, вела борьбу с автоматчиками и танками врага, прорывавшимися в район КП. В тяжелых сентябрьских боях самоотверженно сражались бойцы взвода, которым командовал младший лейтенант Г. Аксенов. Он был примером отваги и мужества для подчиненных. Когда во время жестокого боя погиб расчет станкового пулемета, Аксенов сам лег за пулемет и меткими очередями истребил до 20 фашистов.</w:t>
      </w:r>
    </w:p>
    <w:p>
      <w:pPr>
        <w:pStyle w:val="Normal"/>
        <w:spacing w:lineRule="auto" w:line="360"/>
        <w:ind w:firstLine="720"/>
        <w:rPr/>
      </w:pPr>
      <w:r>
        <w:rPr>
          <w:sz w:val="28"/>
          <w:szCs w:val="28"/>
        </w:rPr>
        <w:t>При обороне охраняемых объектов и в кровопролитных уличных боях отличились многие бойцы и командиры 178-го полка. 91-й полк охранял железнодорожные сооружения на трех направлениях от Сталинграда до станций Лихая, Сальск, Филоново. Когда развернулись бои в большой излучине Дона, подразделения полка, упорно обороняя железнодорожные мосты на реках Чир, Цымра, Дон, обеспечивали возможность маневра и перегруппировки войск Красной Армии. Так, гарнизон по охране моста через реку Чир, усиленный другими подразделениями, в течении 5 дней отбивал атаки превосходящих сил противника, пытавшегося захватить мост. Самоотверженно действовал гарнизон по охране имевшего важное значение моста "Дон-280 км". Отражая атаки фашистской пехоты, ликвидируя возникший вследствие бомбардировки пожар на мосту, личный состав до последней возможности сохранял мост и только в силу сложившейся обстановки мост был взорван по приказу старшего начальника. Во время массированных налетов немецкой авиации на Сталинград и железнодорожные объекты возникли сильные пожары. Личный состав самоотверженно боролся с огнем. Были спасены десятки вагонов с продовольствием, боеприпасами и другими военными грузами. Подразделения полка стойко обороняли северную окраину поселка тракторного завода, отбивая многочисленные атаки фашистской пехоты и танков. Успешно действовал сводный батальон 91-го полка, направленный на усиление 272-го полка 10-й дивизии. В ожесточенных боях 3-5 сентября батальон отразил до 10 атак противника, уничтожив 2 роты автоматчиков и до двух батальонов пехоты. Несмотря на понесенные тяжелые потери подразделения продолжали яростно драться в полуокружении и окружении.</w:t>
      </w:r>
    </w:p>
    <w:p>
      <w:pPr>
        <w:pStyle w:val="Normal"/>
        <w:spacing w:lineRule="auto" w:line="360"/>
        <w:ind w:firstLine="720"/>
        <w:rPr/>
      </w:pPr>
      <w:r>
        <w:rPr>
          <w:sz w:val="28"/>
          <w:szCs w:val="28"/>
        </w:rPr>
        <w:t>Большую роль в боях за Сталинград сыграл бронепоезд полка. На подступах к городу им было уничтожено свыше 5 танков, 2 минометные батареи, большое число автомашин с вооружением, боеприпасами, разгромлено 3 батальона врага. За образцовое выполнение боевых заданий, мужество и отвагу личного состава, Указом Президиума Верховного Совета СССР от 22 февраля 1943г. - в канун 25-летия Красной Армии, 91-й полк был награжден орденом Красного Знамени. Успешно участвовал в обороне Сталинграда 73-й отдельный бронепоезд внутренних войск, ранее отличившийся в боях на Западном фронте, в битве под Москвой. Экипаж бронепоезда проявил высокое воинское мастерство, отвагу и мужество. Будучи переброшен под Сталинград, бронепоезд в августе-сентябре 1942г. выполнял задачи по обороне железнодорожного участка Сталинград - Ложки, протяженностью около 50 км. Во взаимодействии с подразделениями 91-го полка, частями 10-й дивизии бронепоезд, несмотря на непрерывное воздействие авиации противника, огнем своих орудий и пулеметов громил живую силу и технику врага. В ходе боев в районе Сталинграда огнем бронепоезда было уничтожено 8 танков, минометная батарея, 4 автомашины с пехотой, сбито 2 бомбардировщика U-88, истреблено 900 солдат и офицеров противника. 14 сентября, когда усилился штурм Сталинграда, фашистская авиация нанесла удар по станции Банная, на западной окраине города, разрушила железнодорожные пути, лишив бронепоезд маневра. Были уничтожены обе бронеплощадки, поврежден паровоз. Полковник А. Сараев разрешил командиру бронепоезда Ф. Малышеву вывести уцелевший личный состав из боя. Впоследствии бойцы-бронепоездники сражались в составе 10-й дивизии. За проявленные храбрость и мужество в борьбе с немецко-фашистскими захватчиками 27 членов экипажа бронепоезда были награждены орденами и медалями, а 73-й отдельный бронепоезд награжден орденом Красного Знамени. Вот что можно сказать в пределах отведенного времени о героической обороне Сталинграда и об участии в ней внутренних войск. Ныне в Волгограде на Мамаевом кургане высится величественный мемориал, посвященный защитникам Сталинграда. На одной из стен высечены такие слова: "Железный ветер бил им в лиц, а они шли вперед, и снова чувство суеверного страха охватывало противника. Люди ли шли в атаку? Смертны ли они?"</w:t>
      </w:r>
    </w:p>
    <w:p>
      <w:pPr>
        <w:pStyle w:val="Normal"/>
        <w:spacing w:lineRule="auto" w:line="360"/>
        <w:ind w:firstLine="720"/>
        <w:rPr/>
      </w:pPr>
      <w:r>
        <w:rPr>
          <w:sz w:val="28"/>
          <w:szCs w:val="28"/>
        </w:rPr>
        <w:t>И, наверное, нельзя не согласиться со словами бывшего командира 272-го полка 10-й дивизии Героя Советского Союза Григория Петровича Савчука: "Люди сделали невозможное. Никакой монумент не в состоянии отразить величие их подвига."</w:t>
      </w:r>
      <w:r>
        <w:br w:type="page"/>
      </w:r>
    </w:p>
    <w:p>
      <w:pPr>
        <w:pStyle w:val="Normal"/>
        <w:spacing w:lineRule="auto" w:line="360"/>
        <w:ind w:firstLine="720"/>
        <w:rPr>
          <w:b/>
          <w:b/>
          <w:sz w:val="28"/>
          <w:szCs w:val="28"/>
        </w:rPr>
      </w:pPr>
      <w:r>
        <w:rPr>
          <w:b/>
          <w:sz w:val="28"/>
          <w:szCs w:val="28"/>
        </w:rPr>
        <w:t>Литература</w:t>
      </w:r>
    </w:p>
    <w:p>
      <w:pPr>
        <w:pStyle w:val="Normal"/>
        <w:spacing w:lineRule="auto" w:line="360"/>
        <w:ind w:firstLine="720"/>
        <w:rPr>
          <w:b/>
          <w:b/>
          <w:sz w:val="28"/>
          <w:szCs w:val="28"/>
        </w:rPr>
      </w:pPr>
      <w:r>
        <w:rPr>
          <w:b/>
          <w:sz w:val="28"/>
          <w:szCs w:val="28"/>
        </w:rPr>
      </w:r>
    </w:p>
    <w:p>
      <w:pPr>
        <w:pStyle w:val="Normal"/>
        <w:spacing w:lineRule="auto" w:line="360"/>
        <w:ind w:hanging="0"/>
        <w:rPr>
          <w:sz w:val="28"/>
          <w:szCs w:val="28"/>
        </w:rPr>
      </w:pPr>
      <w:r>
        <w:rPr>
          <w:sz w:val="28"/>
          <w:szCs w:val="28"/>
        </w:rPr>
        <w:t>1. Андроников Н. Вехи Великой Победы (к 60-летию героической обороны Сталинграда) //Ориентир. - 2006, № 4.</w:t>
      </w:r>
    </w:p>
    <w:p>
      <w:pPr>
        <w:pStyle w:val="Normal"/>
        <w:spacing w:lineRule="auto" w:line="360"/>
        <w:ind w:hanging="0"/>
        <w:rPr>
          <w:sz w:val="28"/>
          <w:szCs w:val="28"/>
        </w:rPr>
      </w:pPr>
      <w:r>
        <w:rPr>
          <w:sz w:val="28"/>
          <w:szCs w:val="28"/>
        </w:rPr>
        <w:t>2. Битва за Кавказ (1942 - 1943 гг.) - М., 2007.</w:t>
      </w:r>
    </w:p>
    <w:p>
      <w:pPr>
        <w:pStyle w:val="Normal"/>
        <w:spacing w:lineRule="auto" w:line="360"/>
        <w:ind w:hanging="0"/>
        <w:rPr>
          <w:sz w:val="28"/>
          <w:szCs w:val="28"/>
        </w:rPr>
      </w:pPr>
      <w:r>
        <w:rPr>
          <w:sz w:val="28"/>
          <w:szCs w:val="28"/>
        </w:rPr>
        <w:t>3. История Второй мировой войны. 1939 - 1945. В 12-ти т., т.7. - М., 1976.</w:t>
      </w:r>
    </w:p>
    <w:p>
      <w:pPr>
        <w:pStyle w:val="Normal"/>
        <w:spacing w:lineRule="auto" w:line="360"/>
        <w:ind w:hanging="0"/>
        <w:rPr>
          <w:sz w:val="28"/>
          <w:szCs w:val="28"/>
        </w:rPr>
      </w:pPr>
      <w:r>
        <w:rPr>
          <w:sz w:val="28"/>
          <w:szCs w:val="28"/>
        </w:rPr>
        <w:t>4. Иванов А.Н. Дни воинской славы России. - М..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6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18"/>
      <w:szCs w:val="20"/>
    </w:rPr>
  </w:style>
  <w:style w:type="character" w:styleId="Style16">
    <w:name w:val="Верхний колонтитул Знак"/>
    <w:qFormat/>
    <w:rPr>
      <w:sz w:val="18"/>
      <w:szCs w:val="20"/>
    </w:rPr>
  </w:style>
  <w:style w:type="character" w:styleId="Style17">
    <w:name w:val="Нижний колонтитул Знак"/>
    <w:qFormat/>
    <w:rPr>
      <w:sz w:val="18"/>
      <w:szCs w:val="20"/>
    </w:rPr>
  </w:style>
  <w:style w:type="character" w:styleId="2">
    <w:name w:val="Основной текст с отступом 2 Знак"/>
    <w:qFormat/>
    <w:rPr>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000" w:hanging="0"/>
    </w:pPr>
    <w:rPr>
      <w:rFonts w:ascii="Arial" w:hAnsi="Arial" w:eastAsia="Times New Roman" w:cs="Arial"/>
      <w:b/>
      <w:i/>
      <w:color w:val="auto"/>
      <w:sz w:val="18"/>
      <w:szCs w:val="20"/>
      <w:lang w:val="ru-RU" w:bidi="ar-SA" w:eastAsia="zh-CN"/>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720"/>
      <w:jc w:val="righ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19:00Z</dcterms:created>
  <dc:creator>Мазур Григорий Григорьевич</dc:creator>
  <dc:description/>
  <cp:keywords/>
  <dc:language>en-US</dc:language>
  <cp:lastModifiedBy>Mage</cp:lastModifiedBy>
  <dcterms:modified xsi:type="dcterms:W3CDTF">2011-10-08T11:19:00Z</dcterms:modified>
  <cp:revision>2</cp:revision>
  <dc:subject/>
  <dc:title>ГЕРОИЧЕСКИЕ СРАЖЕНИЯ</dc:title>
</cp:coreProperties>
</file>