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Министерство образования Республики Беларусь</w:t>
      </w:r>
    </w:p>
    <w:p>
      <w:pPr>
        <w:pStyle w:val="Style30"/>
        <w:rPr/>
      </w:pPr>
      <w:r>
        <w:rPr/>
        <w:t>Белорусский национальный технический университет</w:t>
      </w:r>
    </w:p>
    <w:p>
      <w:pPr>
        <w:pStyle w:val="Style30"/>
        <w:rPr/>
      </w:pPr>
      <w:r>
        <w:rPr/>
        <w:t>Кафедра истории, мировой и отечественной культуры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Реферат</w:t>
      </w:r>
    </w:p>
    <w:p>
      <w:pPr>
        <w:pStyle w:val="Style30"/>
        <w:rPr/>
      </w:pPr>
      <w:r>
        <w:rPr/>
        <w:t>По истории Беларуси</w:t>
      </w:r>
    </w:p>
    <w:p>
      <w:pPr>
        <w:pStyle w:val="Style30"/>
        <w:rPr/>
      </w:pPr>
      <w:r>
        <w:rPr/>
        <w:t>На тему: "Белорусская историография XX в.: работы Е.Ф. Карского,</w:t>
      </w:r>
    </w:p>
    <w:p>
      <w:pPr>
        <w:pStyle w:val="Style30"/>
        <w:rPr/>
      </w:pPr>
      <w:r>
        <w:rPr/>
        <w:t>В.У. Ластовского, М.В. Довнар-Запольского, В.С. Игнатовского, В.И. Пичеты,</w:t>
      </w:r>
    </w:p>
    <w:p>
      <w:pPr>
        <w:pStyle w:val="Style30"/>
        <w:rPr/>
      </w:pPr>
      <w:r>
        <w:rPr/>
        <w:t>их значение для белорусской истории"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Минск, 2010</w:t>
      </w:r>
      <w:r>
        <w:br w:type="page"/>
      </w:r>
    </w:p>
    <w:p>
      <w:pPr>
        <w:pStyle w:val="Style24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арский Евфимий Фёдорович. Биография. Основные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елорус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астовский Вацлав Устинович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овнар-Запольский Митрофан Викторович. Биография. Научная деятель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учная деятель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гнатовский Владимир Сергеевич. Биография. Вклад в нау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клад в нау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ичета Владимир Иванович. Биография. Научная деятель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учная деятель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ные направления в историографии Белору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зучение истории Белоруссии в довоенный пери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й реферат на тему: " Белорусская историография XX в.: работы Е.Ф. Карского, В.У. Ластовского, М.В. Довнар-Запольского, В.С. Игнатовского, В.И. Пичеты, их значение для белорусской истории". Я рассмотрела такие вопросы, как история Беларуси в трактовке русской дворянской и буржуазной историографии и изучение истории Беларуси в довоенный период. В книге, напечатанной в 1965 году, подробно, интересно и простым языком была изложена историография Беларуси. Я считаю эту книгу наиболее ценной для истории Беларуси и для моей темы.</w:t>
      </w:r>
    </w:p>
    <w:p>
      <w:pPr>
        <w:pStyle w:val="Normal"/>
        <w:ind w:firstLine="709"/>
        <w:rPr/>
      </w:pPr>
      <w:r>
        <w:rPr/>
        <w:t>Также я уделила внимание биографии и научной деятельности Е.Ф. Карского, В.У. Ластовского, М.В. Довнар-Запольского, В.С. Игнатовского и В.И. Пичеты. Я считаю, что для моей темы необходимо знать биографию людей, которые внесли такой вклад в историю нашей страны. Биография кратко изложена в книге "Сто лиц белорусской истории". Я считаю эту книгу не менее важной для моей темы.</w:t>
      </w:r>
    </w:p>
    <w:p>
      <w:pPr>
        <w:pStyle w:val="Normal"/>
        <w:ind w:firstLine="709"/>
        <w:rPr/>
      </w:pPr>
      <w:r>
        <w:rPr/>
        <w:t xml:space="preserve">Научное изучение истории Белоруссии началось с первой половины </w:t>
      </w:r>
      <w:r>
        <w:rPr>
          <w:lang w:val="en-US"/>
        </w:rPr>
        <w:t>XIX</w:t>
      </w:r>
      <w:r>
        <w:rPr/>
        <w:t xml:space="preserve"> в. трудами русских, украинских, польских дворянских и буржуазных историков. Однако до Великой Октябрьской социалистической революции изучение истории Белоруссии продвигалось очень медленно. Поэтому результаты дореволюционной белорусской историографии менее значительны по сравнению с историографией России и Украины.</w:t>
      </w:r>
      <w:r>
        <w:br w:type="page"/>
      </w:r>
    </w:p>
    <w:p>
      <w:pPr>
        <w:pStyle w:val="Heading2"/>
        <w:ind w:hanging="0"/>
        <w:rPr/>
      </w:pPr>
      <w:r>
        <w:rPr/>
        <w:t>Карский Евфимий Фёдорович. Биография. Основные рабо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вфимий Карский родился 20 декабря 1860 года (1 января 1861) в селе Лаша Гродненского уезда Гродненской губернии. Отцом его был дьячок местной церкви Фёдор Новицкий, а матерью - девушка из причетнической семьи Карских. Под её фамилией и был записан ребёнок, так как он родился без официально зарегистрированного брака (Фёдор Новицкий на тот момент ещё не достиг 18 лет - минимального брачного возраста в большинстве губерний Российский империи). Начальное образование Ефим Карский получил в приходском училище села Ятра, в церкви которого на тот момент служил его отец. В августе 1871 года по инициативе отца Евфимий (под отцовской фамилией, Новицкий) поступил в Минскую духовную семинарию. По окончании семинарии он поступил (уже под фамилией Карский, записанной в метриках) в Нежинский историко-филологический институт, где изучал славяно-русскую филологию под руководством профессора Р.Ф. Брандта.</w:t>
      </w:r>
    </w:p>
    <w:p>
      <w:pPr>
        <w:pStyle w:val="Normal"/>
        <w:ind w:firstLine="709"/>
        <w:rPr/>
      </w:pPr>
      <w:r>
        <w:rPr/>
        <w:t>Окончив институт в 1885 году Карский начал преподавать во 2-ой Виленской гимназии. В это время он начал собирать этнографический материал, в этом ему помогали родители, и печататься в научных журналах. В 1877 году Евфимий Карский женился на дочери священника Софье Николаевне Сцепуржинской. В гимназии он проработал до 1893 года, в котором его зачислили преподавателем русского языка в Варшавский университет, а через год назначили экстраординарным профессором на кафедру русского и церковнославянского языков. В 1901 году он был избран членом-корреспондентом Императорской Российской Академии наук. В 1902 году Карский стал деканом историко-филологического факультета. В 1903 году Карский предпринял этнографическую экспедицию по Белоруссии, в ходе которой было собрано немало материала для исследований, и по итогам которой был издан первый том главного труда учёного - полномасштабной научной работы "Белоруссы", заслужившей впоследствии название "энциклопедии белорусоведения". В 1905 году Карский стал ректором Варшавского университета. Должность ректора Карский занимал до 1910 года. Также с 1905 по 1917 год он был главным редактором журнала "Русский филологический вестник". В 1916 году его избрали действительным членом Академии наук. В 1917 году Карский стал профессором Петроградского университета. С 1920 года он редактировал "Известия Отделения русского языка и словесности Российской Академии наук". В 1922 году стал действительным членом Института белорусской культуры (теперь Национальная академия наук Белоруссии), а в 1929 году - членом Чешской Академии наук. Также работал директором Музея антропологии и этнографии.</w:t>
      </w:r>
    </w:p>
    <w:p>
      <w:pPr>
        <w:pStyle w:val="Normal"/>
        <w:ind w:firstLine="709"/>
        <w:rPr/>
      </w:pPr>
      <w:r>
        <w:rPr/>
        <w:t>При советской власти Карский не единожды терпел невзгоды из-за своих убеждений. Взгляды учёного раздражали как большевиков, так и белорусских националистов, так как он не считал белорусов отдельной национальностью, а рассматривал белорусскую народность как часть единого русского народа, наряду с велико руссами и мало руссами, а белорусскую речь как наречие общерусского языка. Он также скептически относился к насильственной белорусизации, проводимой советской властью. Он подвергался давлению со стороны партийного научного сообщества, а в 1929 году был снят с должность директора Музея антропологии и этнографии.</w:t>
      </w:r>
    </w:p>
    <w:p>
      <w:pPr>
        <w:pStyle w:val="Normal"/>
        <w:ind w:firstLine="709"/>
        <w:rPr>
          <w:lang w:val="uk-UA"/>
        </w:rPr>
      </w:pPr>
      <w:r>
        <w:rPr/>
        <w:t>Восстановиться на прежних позициях Карскому так и не удалось - 29 апреля 1931 года он скончался. Похоронен на Смоленском православном кладбище Ленинград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Основные рабо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зор звуков и форм белорусской речи. - Москва, 1886. - Известия Историко-филологического Института в Нежине, том X.</w:t>
      </w:r>
    </w:p>
    <w:p>
      <w:pPr>
        <w:pStyle w:val="Normal"/>
        <w:ind w:firstLine="709"/>
        <w:rPr/>
      </w:pPr>
      <w:r>
        <w:rPr/>
        <w:t>Грамматика древнего церковнославянского языка сравнительно с русским (курс средних учебных заведений). - Вильна, 1888-1900, Варшава, 1901-1916, Сергиев Посад, 1917.</w:t>
      </w:r>
    </w:p>
    <w:p>
      <w:pPr>
        <w:pStyle w:val="Normal"/>
        <w:ind w:firstLine="709"/>
        <w:rPr/>
      </w:pPr>
      <w:r>
        <w:rPr/>
        <w:t>К истории звуков и форм белорусской речи. - Варшава, 1893. - Магистерская диссертация.</w:t>
      </w:r>
    </w:p>
    <w:p>
      <w:pPr>
        <w:pStyle w:val="Normal"/>
        <w:ind w:firstLine="709"/>
        <w:rPr/>
      </w:pPr>
      <w:r>
        <w:rPr/>
        <w:t>К вопросу о разработке старого западнорусского наречия. - Вильна, 1893.</w:t>
      </w:r>
    </w:p>
    <w:p>
      <w:pPr>
        <w:pStyle w:val="Normal"/>
        <w:ind w:firstLine="709"/>
        <w:rPr/>
      </w:pPr>
      <w:r>
        <w:rPr/>
        <w:t>Что такое древнее западнорусское наречие?. - Труды Девятого археологического съезда в Вильне, 1893.</w:t>
      </w:r>
    </w:p>
    <w:p>
      <w:pPr>
        <w:pStyle w:val="Normal"/>
        <w:ind w:firstLine="709"/>
        <w:rPr/>
      </w:pPr>
      <w:r>
        <w:rPr/>
        <w:t>О языке так называемых литовских летописей. - Варшава, 1894.</w:t>
      </w:r>
    </w:p>
    <w:p>
      <w:pPr>
        <w:pStyle w:val="Normal"/>
        <w:ind w:firstLine="709"/>
        <w:rPr/>
      </w:pPr>
      <w:r>
        <w:rPr/>
        <w:t>Особенности письма и языка Мстиславова Евангелия. - Русск. Филолог. Вестн., 1895.</w:t>
      </w:r>
    </w:p>
    <w:p>
      <w:pPr>
        <w:pStyle w:val="Normal"/>
        <w:ind w:firstLine="709"/>
        <w:rPr/>
      </w:pPr>
      <w:r>
        <w:rPr/>
        <w:t>Образцы славянского кирилловского письма с Х по XVIII век. - Варшава, 1901.</w:t>
      </w:r>
    </w:p>
    <w:p>
      <w:pPr>
        <w:pStyle w:val="Normal"/>
        <w:ind w:firstLine="709"/>
        <w:rPr/>
      </w:pPr>
      <w:r>
        <w:rPr/>
        <w:t>Очерк славянской кирилловской палеографии. - Варшава, 1901.</w:t>
      </w:r>
    </w:p>
    <w:p>
      <w:pPr>
        <w:pStyle w:val="Normal"/>
        <w:ind w:firstLine="709"/>
        <w:rPr/>
      </w:pPr>
      <w:r>
        <w:rPr/>
        <w:t>Русская диалектология.</w:t>
      </w:r>
      <w:r>
        <w:rPr>
          <w:lang w:val="uk-UA"/>
        </w:rPr>
        <w:t xml:space="preserve"> </w:t>
      </w:r>
      <w:r>
        <w:rPr/>
        <w:t>Л., 1924.</w:t>
      </w:r>
    </w:p>
    <w:p>
      <w:pPr>
        <w:pStyle w:val="Normal"/>
        <w:ind w:firstLine="709"/>
        <w:rPr/>
      </w:pPr>
      <w:r>
        <w:rPr/>
        <w:t>Славянская кирилловская палеография. [S. l.], 1928.</w:t>
      </w:r>
    </w:p>
    <w:p>
      <w:pPr>
        <w:pStyle w:val="Normal"/>
        <w:ind w:firstLine="709"/>
        <w:rPr/>
      </w:pPr>
      <w:r>
        <w:rPr/>
        <w:t>Труд переиздавался: Карский Е.Ф. Славянская кирилловская палеография. Moscow, 1979.</w:t>
      </w:r>
    </w:p>
    <w:p>
      <w:pPr>
        <w:pStyle w:val="Normal"/>
        <w:ind w:firstLine="709"/>
        <w:rPr/>
      </w:pPr>
      <w:r>
        <w:rPr/>
        <w:t>Наблюдения в области синтаксиса Лаврентьевского списка летописи.</w:t>
      </w:r>
      <w:r>
        <w:rPr>
          <w:lang w:val="uk-UA"/>
        </w:rPr>
        <w:t xml:space="preserve"> </w:t>
      </w:r>
      <w:r>
        <w:rPr/>
        <w:t>Л., 1929.</w:t>
      </w:r>
    </w:p>
    <w:p>
      <w:pPr>
        <w:pStyle w:val="Normal"/>
        <w:ind w:firstLine="709"/>
        <w:rPr/>
      </w:pPr>
      <w:r>
        <w:rPr/>
        <w:t>Труды по белорусскому и другим славянским языкам, М., 1962.</w:t>
      </w:r>
    </w:p>
    <w:p>
      <w:pPr>
        <w:pStyle w:val="Normal"/>
        <w:ind w:firstLine="709"/>
        <w:rPr>
          <w:lang w:val="uk-UA"/>
        </w:rPr>
      </w:pPr>
      <w:r>
        <w:rPr/>
        <w:t>Этнографическая карта белорусов (профессор Е.Ф. Карский, 1903 г)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Белорус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.I. Введение в изучение языка и народной словесности. - Варшава, 1903.</w:t>
      </w:r>
    </w:p>
    <w:p>
      <w:pPr>
        <w:pStyle w:val="Normal"/>
        <w:ind w:firstLine="709"/>
        <w:rPr/>
      </w:pPr>
      <w:r>
        <w:rPr/>
        <w:t>Труд переидавался: Белоруссы.</w:t>
      </w:r>
      <w:r>
        <w:rPr>
          <w:lang w:val="uk-UA"/>
        </w:rPr>
        <w:t xml:space="preserve"> </w:t>
      </w:r>
      <w:r>
        <w:rPr/>
        <w:t>Т.I. Введение в изучение языка и народной словесности. - Вильна, 1904.</w:t>
      </w:r>
    </w:p>
    <w:p>
      <w:pPr>
        <w:pStyle w:val="Normal"/>
        <w:ind w:firstLine="709"/>
        <w:rPr/>
      </w:pPr>
      <w:r>
        <w:rPr/>
        <w:t>Т. II. Язык белорусского племени. В.1. - [S. l.], 1908.Т. II. Язык белорусского племени.2. Исторический очерк словообразования и словоизменения в белорусском наречии. - [S. l.], 1911.Т. II. Язык белорусского племени.3. Очерки синтаксиса белорусского наречия. Дополнения и поправки. - [S. l.], 1912.</w:t>
      </w:r>
    </w:p>
    <w:p>
      <w:pPr>
        <w:pStyle w:val="Normal"/>
        <w:ind w:firstLine="709"/>
        <w:rPr/>
      </w:pPr>
      <w:r>
        <w:rPr/>
        <w:t>Т. III. Очерки словесности белорусского племени.1. Народная поэзия. - Москва, 1916.Т. III. Очерки словесности белорусского племени.2. Старая западнорусская литература. - Петроград, 1921.Т. III. Очерки словесности белорусского племени.3. Художественная литература на народном наречии. - [S. l.], 1922.</w:t>
      </w:r>
    </w:p>
    <w:p>
      <w:pPr>
        <w:pStyle w:val="Normal"/>
        <w:ind w:firstLine="709"/>
        <w:rPr/>
      </w:pPr>
      <w:r>
        <w:rPr/>
        <w:t>Полностью переиздано: Белорусы: Т.1 - 3. - Москва, 1955-1956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Ластовский Вацлав Устинови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ацлав Устинович Ластовский был активистом Белорусской социалистической громады, редакционным секретарем газеты "Наша Ніва", входил в руководство партии "Хрысціянская злучнасць" и являлся председателем кабинета министров Белорусской народной республики.</w:t>
      </w:r>
    </w:p>
    <w:p>
      <w:pPr>
        <w:pStyle w:val="Normal"/>
        <w:ind w:firstLine="709"/>
        <w:rPr/>
      </w:pPr>
      <w:r>
        <w:rPr/>
        <w:t>В. Ластовский выступал против советской власти и польской оккупации за независимую и целостную Белоруссию. В начале 1920-х годов он посетил ряд стран Западной Европы, где агитировал за идею независимости Белоруссии. С апреля 1927 года работал директором Белорусского государственного музея, заведующим кафедрой этнографии при Институте белорусской культуры, секретарем Белорусской академии наук. Исследовал древне-белорусскую историю, литературу и происхождение названия Белоруссия. Автор исторических литературных произведений, рассказов, воспоминаний и статей об известных деятелях национального возрождения. Переводил на белорусский язык произведения классиков русской, английской, польской и датской литератур.</w:t>
      </w:r>
    </w:p>
    <w:p>
      <w:pPr>
        <w:pStyle w:val="Normal"/>
        <w:ind w:firstLine="709"/>
        <w:rPr/>
      </w:pPr>
      <w:r>
        <w:rPr/>
        <w:t>Как отметил в интервью БелаПАН кандидат филологических наук Язеп Янушкевич, своим творчеством Ластовский доказал: лучшим университетом для человека является "глубоко прочитанная и добросовестно написанная книга". Несмотря на начальное четырехлетнее образование, Вацлав Ластовский стал членом-корреспондентом Украинской академии обществоведения в Праге (Чехия) в 1926 году и академиком Академии наук Белоруссии в 1928 году. "О том, что Вацлав Ластовский был ученым энциклопедистом, свидетельствует его капитальное исследование „Гісторыя беларускай (крыўскай) кнігі", написанное в 1926 году", - отметил Я. Янушкевич. По его словам, В. Ластовский смог сделать больше, чем несколько академических институтов.</w:t>
      </w:r>
    </w:p>
    <w:p>
      <w:pPr>
        <w:pStyle w:val="Normal"/>
        <w:ind w:firstLine="709"/>
        <w:rPr/>
      </w:pPr>
      <w:r>
        <w:rPr/>
        <w:t>В 1930 году вместе с другими выдающимися деятелями науки и культуры Беларуси Вацлав Ластовский был арестован и осужден по сфабрикованному НКВД [источник не указан 66 дней] делу так называемого Союза Освобождения Белоруссии на ссылку за границы БССР. В начале 1938 года повторно арестован в Саратове и 23 января расстрелян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Довнар-Запольский Митрофан Викторович. Биография. Научная деятель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сходил из старинного шляхетского рода, родился в семье служащего. Начальное и среднее образование получал в народном училище ст. Барановичи, школе г. Пловдива (Болгария), народном училище г. Речица, прогимназии г. Мозыря, а также в 1-й городской гимназии Киева, из которой был отчислен весной 1888, как указывалось в секретном приказе опекуна Киевского учебного округа, "за предосудительное и вредное поведение, выразившееся в чтении найденных у него книг преступного содержания", а именно поэмы Т. Шевченко "Мария", письма к А. Герцену и эмигрантского сборника "Громада", издававшийся в Женеве (Швейцария) деятелем украинского национально-освободительного движения Михайлом Драгомановым. В 1889 поступил на историко-филологический факультет Киевского университета, который успеш</w:t>
      </w:r>
      <w:r>
        <w:rPr>
          <w:lang w:val="uk-UA"/>
        </w:rPr>
        <w:t>н</w:t>
      </w:r>
      <w:r>
        <w:rPr/>
        <w:t>о окончил в 1894.</w:t>
      </w:r>
    </w:p>
    <w:p>
      <w:pPr>
        <w:pStyle w:val="Normal"/>
        <w:ind w:firstLine="709"/>
        <w:rPr/>
      </w:pPr>
      <w:r>
        <w:rPr/>
        <w:t>Служил в Московском архиве Министерства Юстиции. Работал в Московском и Киевском университетах. В 1905 открыл в Киеве высшие женские вечерние курсы, в 1906 - высшие коммерческие курсы, преобразованные затем в коммерческий институт. Сотрудничал с газетами "Белорусское слово", "Белорусское эхо", "Вольная Беларусь", был членом комиссии БНР по организации Белорусского университета. Преподавал в ВУЗах Харькова и Баку. C 1 октября 1925 по 1 сентября 1926 работал заведующим кафедры истории Беларуси в Белорусском государственном университете. С осени 1926 работал в Москве.</w:t>
      </w:r>
    </w:p>
    <w:p>
      <w:pPr>
        <w:pStyle w:val="Normal"/>
        <w:ind w:firstLine="709"/>
        <w:rPr/>
      </w:pPr>
      <w:r>
        <w:rPr/>
        <w:t>Подвергался репрессиям в завуалированной форме: блокировались посты и должности, фундаментальный труд "История Белоруссии", написанный в 1925, был осужден как идейно-вредны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Научная деятель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нимался исследованиями истоков и становления белорусской государственности, национальной и культурной самобытности белорусского народа. В серии статей "Белорусское прошлое" (1988) доказывал, что белорусы самостоятельный народ и должны занять равноправное место с семье европейских народов. В научно-публицистической работе "Основы государственности Беларуси" (1919) выдвинул теорию о древней белорусской государственности, представленной Полоцким и Туровским княжествами (так называемая кривичско-дреговичско-радимичская концепция формирования белорусской нации), а позднее Великим княжеством Литовским. Опубликовал более 200 научных работ по этнографии, социально-экономической и политической истории Белоруссии, Литвы, России, Украины, Польши. В 1906 году издал историко-литературный памятник XVI-XVII вв. Баркулабовскую летопись.</w:t>
      </w:r>
    </w:p>
    <w:p>
      <w:pPr>
        <w:pStyle w:val="Normal"/>
        <w:ind w:firstLine="709"/>
        <w:rPr/>
      </w:pPr>
      <w:r>
        <w:rPr/>
        <w:t>Был активным сторонником "экономического материализма", считал, что движущей силой истории являются экономический процессы, превозносил роль товарного обмен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гнатовский Владимир Сергеевич. Биография. Вклад в наук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 12-летнего возраста Владимир Сергеевич Игнатовский жил в Дрездене (Германия), где окончил школу и поступил в гимназию. Игнатовский окончил Санкт-Петербургский университет в 1906 году. В 1906-1908 годах продолжил учёбу в университете Гиссена, где в 1909 году получил степень доктора философии "summa cum laude" за работу по дифракции.</w:t>
      </w:r>
    </w:p>
    <w:p>
      <w:pPr>
        <w:pStyle w:val="Normal"/>
        <w:ind w:firstLine="709"/>
        <w:rPr/>
      </w:pPr>
      <w:r>
        <w:rPr/>
        <w:t>В 1911-1914 годах он преподавал в Высшей технической школе Берлина. После начала первой мировой войны работал в фирме "Карл Цейсс" на строительстве оптического завода во Франции. Женился на подданой Великобритании. В 1917 году вскоре после Февральской революции был послан из Парижа для научного руководства оптическим заводом Российского общества оптического и механического производства в Петрограде, впоследствии известным как Государственный оптико-механический завод (ГОМЗ). В 1921-1938 Игнатовский работал консультантом ещё в одном военном научно-исследовательском центре - Особом техническом бюро (Остехбюро).</w:t>
      </w:r>
    </w:p>
    <w:p>
      <w:pPr>
        <w:pStyle w:val="Normal"/>
        <w:ind w:firstLine="709"/>
        <w:rPr/>
      </w:pPr>
      <w:r>
        <w:rPr/>
        <w:t>29 марта 1932 года В.С. Игнатовский был избран членом-корреспондентом Академии наук СССР.</w:t>
      </w:r>
    </w:p>
    <w:p>
      <w:pPr>
        <w:pStyle w:val="Normal"/>
        <w:ind w:firstLine="709"/>
        <w:rPr/>
      </w:pPr>
      <w:r>
        <w:rPr/>
        <w:t>25 ноября 1934 года В.С. Игнатовскому была присвоена научная степень доктора физико-математических наук.</w:t>
      </w:r>
    </w:p>
    <w:p>
      <w:pPr>
        <w:pStyle w:val="Normal"/>
        <w:ind w:firstLine="709"/>
        <w:rPr/>
      </w:pPr>
      <w:r>
        <w:rPr/>
        <w:t>8 января 1942 года В.С. Игнатовский был арестован по сфабрикованному обвинению в "шпионско-вредительской деятельности" и связях с немецкой разведкой начиная с 1909 года. Вероятно, показалось подозрительным его долгое пребывание в Германии и свободное владение немецким языком. В момент ареста, в блокадном Ленинграде, В.С. Игнатовский был также профессором ЛГУ. Возможно проходил по делу "Союза старой русской интеллигенции".13 января 1942 военным трибуналом Ленинградского фронта Владимир Сергеевич Игнатовский вместе со своей женой-домохозяйкой были приговорены к расстрелу. Реабилитирован посмертно 28 мая 1955 определением ВКВС СССР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Вклад в наук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гнатовский издал несколько работ по специальной теории относительности. В 1910 году он первым попытался получить преобразование Лоренца на основе теории групп и без использования постулата о постоянстве скорости света. Игнатовский также известен своими работами по оптик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ичета Владимир Иванович. Биография. Научная деятель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ладимир Иванович Пичета родился 9 октября 1878 года в Полтаве. Его отец, Иван Христофорович, серб по национальности, был ректором Витебской, а затем Полтавской духовной семинарии. Мать учёного, Мария Григорьевна Григоренко, украинка по происхождению, была дочерью киевского чиновника Казённой палаты.</w:t>
      </w:r>
    </w:p>
    <w:p>
      <w:pPr>
        <w:pStyle w:val="Normal"/>
        <w:ind w:firstLine="709"/>
        <w:rPr/>
      </w:pPr>
      <w:r>
        <w:rPr/>
        <w:t>Владимир Иванович Пичета окончил в 1897 году Полтавскую гимназию, а в 1901 году - историко-филологический факультет Московского университета. Научным руководителем его дипломной (тогда называвшейся кандидатской) работы "Юрий Крижанич о Московском государстве" был В.О. Ключевский.</w:t>
      </w:r>
    </w:p>
    <w:p>
      <w:pPr>
        <w:pStyle w:val="Normal"/>
        <w:ind w:firstLine="709"/>
        <w:rPr/>
      </w:pPr>
      <w:r>
        <w:rPr/>
        <w:t>После окончания университета преподавал в средних учебных заведениях Москвы, а с 1902 года работал на Украине (Коростышев, Екатеринослав). В сентябре 1905 года Пичета вернулся в Москву, где преподавал сначала в средних учебных заведениях, а с 1906 года - в высших, выступал с лекциями перед рабочими. В 1909 году молодой учёный сдал магистерский экзамен, а в 1910 утверждён в звании приват-доцента Московского университета. В феврале 1911 года вместе с группой профессоров и приват-доцентов ушёл из университета в знак протеста против деятельности министра народного просвещения Л.А. Кассо. Преподавал на Высших женских курсах и в Практической академии коммерческих наук. В конце 1917 года Пичета стал преподавателем Московского университета, а после слияния в июне 1918 года Высших женских курсов, где он читал лекции, с университетом - профессором МГУ. В 1918 году Владимир Иванович защитил диссертацию на степень магистра русской истории по первому тому монографии "Аграрная реформа Сигизмунда-Августа в Литовско-Русском государстве".</w:t>
      </w:r>
    </w:p>
    <w:p>
      <w:pPr>
        <w:pStyle w:val="Normal"/>
        <w:ind w:firstLine="709"/>
        <w:rPr/>
      </w:pPr>
      <w:r>
        <w:rPr/>
        <w:t>После открытия университета в Минске - его ректор в 1921-1929 годах. В 1930 году был арестован по "академическому делу" и обвинён в великодержавном шовинизме, белорусском буржуазном национализме и прозападной ориентации. Многомесячное пребывание в Доме предварительного заключения в Ленинграде в 1930-1931 гг. серьёзно подорвало физическое и моральное здоровье учёного. В августе 1931 года Пичета был выслан в Вятку, где работал нормировщиком и табельщиком в кооперативе общественного питания.</w:t>
      </w:r>
    </w:p>
    <w:p>
      <w:pPr>
        <w:pStyle w:val="Normal"/>
        <w:ind w:firstLine="709"/>
        <w:rPr/>
      </w:pPr>
      <w:r>
        <w:rPr/>
        <w:t>Неизвестно, как долго бы продлилась ссылка Пичеты, если бы не счастливая случайность в его жизни, связанная с именем Эдварда Бенеша - министра иностранных дел Чехословакии (в будущем - президент Чехословакии). В июне 1934 года Бенеш посетил Москву с целью установления дипломатических отношений с Советским Союзом. Во время встречи со Сталиным на вопрос главы правительства Советского Союза, что бы министр хотел увидеть в Союзе, с кем пообщаться, Бенеш ответил: "Я хотел бы встретиться с известным учёным славистом, профессором Пичетой, а то у нас в Чехословакии ходят слухи, что он арестован и его даже нет в живых". По приказу Сталина Пичету срочно доставили с Вятки, вручили фальшивое удостоверение члена-корреспондента АН СССР и представили Бенешу. После возвращения в Прагу Бенеш устроил пресс-конференцию для чехословацких и иностранных журналистов. На вопрос о своих встречах в Советском Союзе он сказал, что встречался с известным учёным, славистом, профессором Пичетой. "Слухи о его аресте и гибели, к счастью, не подтвердились", - заявил Бенеш.</w:t>
      </w:r>
    </w:p>
    <w:p>
      <w:pPr>
        <w:pStyle w:val="Normal"/>
        <w:ind w:firstLine="709"/>
        <w:rPr/>
      </w:pPr>
      <w:r>
        <w:rPr/>
        <w:t>Историк Ю.Ф. Иванов, не ставя под сомнение подлинность истории о вмешательстве Бенеша, на основании архивных материалов предположил, что летом 1934 года министр иностранных дел Чехословакии не был в СССР, визит состоялся годом позже, когда он посетил Москву, чтобы произвести обмен ратификационными грамотами ранее заключенного договора о взаимопомощи. А значит, освобождение Пичеты из ссылки состоялось не ранее, чем за три месяца до окончания срока, установленного ученому Коллегией ОГПУ.</w:t>
      </w:r>
    </w:p>
    <w:p>
      <w:pPr>
        <w:pStyle w:val="Normal"/>
        <w:ind w:firstLine="709"/>
        <w:rPr/>
      </w:pPr>
      <w:r>
        <w:rPr/>
        <w:t>Как следствие, дело Пичеты было пересмотрено, 26 апреля 1935 года учёный был освобождён досрочно. В 1935-1936 гг. он возобновляет научно-преподавательскую деятельность. С 1937 года он работает старшим научным сотрудником в Институте истории АН СССР, с 1938 года - профессором Московского педагогического института им.В.И. Ленина и МГУ. В 1939 году по его инициативе был сектор славяноведения Института истории АН СССР и кафедра истории южных и западных славян МГУ. В следующем году он был восстановлен в звании академика АН БССР, которого его лишили в 1930 году. С 1946 года Пичета - заместитель директора Института славяноведения АН СССР.</w:t>
      </w:r>
    </w:p>
    <w:p>
      <w:pPr>
        <w:pStyle w:val="Normal"/>
        <w:ind w:firstLine="709"/>
        <w:rPr/>
      </w:pPr>
      <w:r>
        <w:rPr/>
        <w:t>Умер 23 июня 1947 года, похоронен в Москве на Новодевичьем кладбище.</w:t>
      </w:r>
      <w:r>
        <w:br w:type="page"/>
      </w:r>
    </w:p>
    <w:p>
      <w:pPr>
        <w:pStyle w:val="Heading2"/>
        <w:ind w:hanging="0"/>
        <w:rPr/>
      </w:pPr>
      <w:r>
        <w:rPr/>
        <w:t>Научная деятель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.И. Пичета является автором большого количества трудов по истории России, Польши, Белоруссии, Литвы и Украины. Его работы 20-х - 30-х годов разрабатывают в основном социально-экономические проблемы российской истории эпохи Смуты и отмены крепостного права.</w:t>
      </w:r>
    </w:p>
    <w:p>
      <w:pPr>
        <w:pStyle w:val="Normal"/>
        <w:ind w:firstLine="709"/>
        <w:rPr/>
      </w:pPr>
      <w:r>
        <w:rPr/>
        <w:t>С именем Пичеты связано становление белорусской советской исторической науки. Темы его исследований включали вопросы этногенеза белорусского народа, историю белорусских городов, археологию и краеведение, историю беларусского языка и литературы - из 516 работ учёного более 150 посвящены истории Беларуси.</w:t>
      </w:r>
    </w:p>
    <w:p>
      <w:pPr>
        <w:pStyle w:val="Normal"/>
        <w:ind w:firstLine="709"/>
        <w:rPr/>
      </w:pPr>
      <w:r>
        <w:rPr/>
        <w:t>Работы Пичеты внесли немалый вклад и в историографию Литвы. Его труды посвящены таким проблемам, как возникновение и развитие Литовского феодального государства, генезис и развитие крепостничества, положение крестьянства и развитие городов. Владимир Иванович изучал юридическое положение крестьян и холопов в Литве, положение этого княжества в составе Речи Посполитой.</w:t>
      </w:r>
    </w:p>
    <w:p>
      <w:pPr>
        <w:pStyle w:val="Normal"/>
        <w:ind w:firstLine="709"/>
        <w:rPr/>
      </w:pPr>
      <w:r>
        <w:rPr/>
        <w:t>С 1939 года Пичета сосредоточил внимание на истории Польши. В последние годы жизни трудился преимущественно над 3-х томной "Историей Польши" (3-й том остался незавершённым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Главные направления в историографии Белору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вым, обратившим внимание на историю Белоруссии, был русский дворянский историк Н.Г. Устрялов. В своих работах "Исследование вопроса, какое место в русской истории должно занимать княжество Литовское" (1839), "Русская история" (1837-Л841) он при вел ряд интересных фактов из истории Белоруссии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I</w:t>
      </w:r>
      <w:r>
        <w:rPr/>
        <w:t xml:space="preserve"> вв. Однако Устрялов освещал эти факты с целью оправдания той официальной политики, которой придерживалось николаевское правительство по отношению к Белоруссии, т.е. выступал против тех, которые "смотрят на Литву и соединившиеся с нею области как на (польские провинции", и объявил их русскими.</w:t>
      </w:r>
    </w:p>
    <w:p>
      <w:pPr>
        <w:pStyle w:val="Normal"/>
        <w:ind w:firstLine="709"/>
        <w:rPr/>
      </w:pPr>
      <w:r>
        <w:rPr/>
        <w:t xml:space="preserve">В середине </w:t>
      </w:r>
      <w:r>
        <w:rPr>
          <w:lang w:val="en-US"/>
        </w:rPr>
        <w:t>XIX</w:t>
      </w:r>
      <w:r>
        <w:rPr/>
        <w:t xml:space="preserve"> в. историческое развитие Белоруссии получило некоторое освещение в обзорных трудах и курсах лекций русских историков К.Н. Бестужева-Рюмина, С.М. Соловьева, В.О. Ключевского и Н.И. Костомарова. Но этих авторов Белоруссия интересовала не сама по себе, а лишь как одна из составных частей Российской империи. Поэтому о Белоруссии они писали только в разделах, посвященных внешней политике, главным образом войнам России с Польшей или (расширению территории Русского Государства. Это являлось результатом господствовавшего среди большинства русских историков великодержавного (представления о том, что все народы, кроме русского, были только материалом, из которого создавалось величественное здание Российской империи, и что ни один из них не имеет права на самостоятельное существование за ее пределами.</w:t>
      </w:r>
    </w:p>
    <w:p>
      <w:pPr>
        <w:pStyle w:val="Normal"/>
        <w:ind w:firstLine="709"/>
        <w:rPr/>
      </w:pPr>
      <w:r>
        <w:rPr/>
        <w:t xml:space="preserve">Предметом специального изучения история Белоруссии стала только со второй половины </w:t>
      </w:r>
      <w:r>
        <w:rPr>
          <w:lang w:val="en-US"/>
        </w:rPr>
        <w:t>XIX</w:t>
      </w:r>
      <w:r>
        <w:rPr/>
        <w:t xml:space="preserve"> в. В это время был написан ряд работ, посвященных непосредственно истории Белоруссии или истории Великого княжества Литовского, в состав которого входила Белоруссия, О. Турчиновичем, М.Ф. Владимироким-Будановым и В.Б. Антоновичем. Однако значительная часть работ этих и других историков написана с. великодержавных и клерикальных позиций.</w:t>
      </w:r>
    </w:p>
    <w:p>
      <w:pPr>
        <w:pStyle w:val="Normal"/>
        <w:ind w:firstLine="709"/>
        <w:rPr/>
      </w:pPr>
      <w:r>
        <w:rPr/>
        <w:t xml:space="preserve">Особенно ярко клерикально-монархическая тенденция выразилась в работах М.О. Кояловича, Н.И. Петрова и П.Д. Брянцева, которые утверждали, что Белоруссия - это часть России, испорченная влиянием Польши, и открыто проводили мысль о том, что царизм имеет исторические права я а обладание Белоруссией. Они оправдывали эти права совместной борьбой против внешних врагов белорусских феодалов и русских дворян, православной церкви и русской государственной власти. Эти три силы - феодалы, православное духовенство и русские цари - и были, по мнению названных историков, главными силами, благодаря которым удалось защитить Белоруссию от попыток польских магнатов, шляхты, католического и униатского духовенства ополячить, окатоличить ее народ и навсегда оторвать от России. Включение Белоруссии в состав Российской империи в конце </w:t>
      </w:r>
      <w:r>
        <w:rPr>
          <w:lang w:val="en-US"/>
        </w:rPr>
        <w:t>XVIII</w:t>
      </w:r>
      <w:r>
        <w:rPr/>
        <w:t xml:space="preserve"> в. также объяснялось только деятельностью русских царей, белорусских феодалов и церковников. Роль белорусского народа, который неоднократно поднимал восстания и в течение столетий боролся за воссоединение с великим русским народом, совершенно игнорировалась. Если они и писали о народных выступлениях, то трактовали их как движения, направленные против католической церкви. Руководящая роль в этих выступлениях приписывалась служителям православной церкви или православным феодалам и шляхте.</w:t>
      </w:r>
    </w:p>
    <w:p>
      <w:pPr>
        <w:pStyle w:val="Normal"/>
        <w:ind w:firstLine="709"/>
        <w:rPr/>
      </w:pPr>
      <w:r>
        <w:rPr/>
        <w:t>Поэтому историю белорусского народа эти историки совершенно не изучали. Их интересовала только деятельность литовских, польских, русских властей и духовных особ, постановления сеймов Речи Посполитой к церковных соборов. Даже само название "Белоруссия", "белорусский народ" в их работах очень часто заменялось названиями "Западный край", "Северо-Западный край" или "Литва".</w:t>
      </w:r>
    </w:p>
    <w:p>
      <w:pPr>
        <w:pStyle w:val="Normal"/>
        <w:ind w:firstLine="709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-начале </w:t>
      </w:r>
      <w:r>
        <w:rPr>
          <w:lang w:val="en-US"/>
        </w:rPr>
        <w:t>XX</w:t>
      </w:r>
      <w:r>
        <w:rPr/>
        <w:t xml:space="preserve"> в. в русской историографии возникло новое либерально-буржуазное направление, которое принесло в историографию Белоруссии более широкое понимание предмета, интерес к социальной и экономической истории. Наиболее видными представителями этого направления в историографии Белоруссии были М.К. Любавский, М.В. Довнар-Запольский, И.И. Латыш и Ф.И. Леонтович.</w:t>
      </w:r>
    </w:p>
    <w:p>
      <w:pPr>
        <w:pStyle w:val="Normal"/>
        <w:ind w:firstLine="709"/>
        <w:rPr/>
      </w:pPr>
      <w:r>
        <w:rPr/>
        <w:t xml:space="preserve">В работах М.К. Любавского содержится большой документальный материал, тщательно собранный и обработанный на основе внимательного изучения источников по истории Белоруссии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</w:t>
      </w:r>
      <w:r>
        <w:rPr/>
        <w:t xml:space="preserve"> вв. По обилию фактического материала и некоторым выводам его работы не потеряли своего значения и в настоящее время. Любавский, например, не связывал образование Литовского государства с появлением немецких агрессоров, как это делали историки юридической школы, а считал его результатом развития внутренних экономических и социальных отношений. Он правильно также отмечал, что магнаты, боявшиеся потерять свои экономические и политические привилегии, выступали на сеймах как сторонники политической независимости Великого княжества Литовского, а шляхта, боровшаяся с магнатами, наоборот, добивалась более тесного союза с Польшей, что феодальная независимость князей в западнорусских землях была большей, чем в Литве, и объяснял это тем, что феодализм в западнорусских землях возник раньше, чем в литовских. Но феодализм М.К. Любавский понимал только как политическое явление и излагал его историю лишь в свете отношений феодалов разных рангов друг к другу. Автор пытался также решить вопрос об установлении крепостной зависимости крестьян Великого княжества Литовского. Но ответ на вопрос о происхождении крепостного права он искал не в сфере экономических отношений, а в сфере юридического принципа давности.</w:t>
      </w:r>
    </w:p>
    <w:p>
      <w:pPr>
        <w:pStyle w:val="Normal"/>
        <w:ind w:firstLine="709"/>
        <w:rPr/>
      </w:pPr>
      <w:r>
        <w:rPr/>
        <w:t xml:space="preserve">В работах М.В. Довнар-Запольского также собран большой фактический материал по экономической истории Белору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вв. Автор интересовался состоянием ремесла, торговли и рынка в городах Белоруссии, денежной и податной системами, аграрным вопросом, положением белорусского крестьянства и другими вопросами. Однако в его работах нет анализа классовой борьбы, борьбы крестьянства против феодалов-крепостников, а основные выводы автора положили начало вредным, антинаучным теориям "единого потока" (о бесклассовом развитии белорусского народа) и "золотого века", по которым </w:t>
      </w:r>
      <w:r>
        <w:rPr>
          <w:lang w:val="en-US"/>
        </w:rPr>
        <w:t>XVI</w:t>
      </w:r>
      <w:r>
        <w:rPr/>
        <w:t xml:space="preserve"> в. якобы был периодом социально-экономического благосостояния крестьян Белоруссии и расцвета белорусской государственности.</w:t>
      </w:r>
    </w:p>
    <w:p>
      <w:pPr>
        <w:pStyle w:val="Normal"/>
        <w:ind w:firstLine="709"/>
        <w:rPr/>
      </w:pPr>
      <w:r>
        <w:rPr/>
        <w:t>И.И. Лаппо исследовал политический и общественный строй Великого княжества Литовского после Люблинской унии 1569 т. Автор изучал одно лишь шляхетство, рассматривая его как самодовлеющую общественную труппу, совершенно оторванную от социальной базы, и не останавливался на положении эксплуатируемых классов, "людей простого стану". Вместе е тем И.И. Лаппо высказал мнение, что вопреки декларации акта Люблинской унии 1569 т. продолжало существовать не единое, а федеративное Польско-Литовское государство.</w:t>
      </w:r>
    </w:p>
    <w:p>
      <w:pPr>
        <w:pStyle w:val="Normal"/>
        <w:ind w:firstLine="709"/>
        <w:rPr/>
      </w:pPr>
      <w:r>
        <w:rPr/>
        <w:t xml:space="preserve">Ф.И. Леонтович посвятил большое количество работ выяснению положения крестьян Великого княжества Литовского в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вв. Но в своих работах он рассматривал крестьян не как производителей материальных благ, а обрисовал преимущественно правовое положение различных категорий сельского населения. Ф.И. Леонтович высказал сомнение в правильности мнения большинства предшествующих историков о единовременном закрепощении крестьян и заявил, что этот процесс был длительный и постепенный. "Нельзя указать момента, - писал он, - с которого собственно начинается несвободное состояние крестьян; переход к нему совершился незаметно. Крестьяне мало-помалу опутывались сетью зависимых отношений, которые вытекали из разнообразных источников и дали начало не менее разнообразным разрядам крестьянства". Вместе с тем Ф.И. Леонтович, как и другие буржуазные историки, считал деятельность государства решающим условием закрепощения крестьян и рассматривал отношения между крестьянами и феодалами как (преимущественно правовые, выраженные и закрепленные в законодательстве).</w:t>
      </w:r>
    </w:p>
    <w:p>
      <w:pPr>
        <w:pStyle w:val="Normal"/>
        <w:ind w:firstLine="709"/>
        <w:rPr/>
      </w:pPr>
      <w:r>
        <w:rPr/>
        <w:t>Внимание дореволюционных историков привлекала также история белорусского города. Однако работы в этой области представляли собой, как правило, различные по объему статьи, опубликованные в журналах или местных периодических изданиях и посвященные истории отдельных городов (Минска, Слуцка, Бреста и др.).</w:t>
      </w:r>
    </w:p>
    <w:p>
      <w:pPr>
        <w:pStyle w:val="Normal"/>
        <w:ind w:firstLine="709"/>
        <w:rPr/>
      </w:pPr>
      <w:r>
        <w:rPr/>
        <w:t>Первой попыткой обобщенного изложения истории белорусских городов является работа В.К. Стукалича. Автор пытается проанализировать значение магдебургского права в жизни городов Белоруссии, вскрыть влияние роста шляхетских привилегий на упадок городов, Он указывал, что вопреки жалованным грамотам на магдебургское право и попыткам государственной власти защитить, города от проникновения в них магнатов и шляхты церковные и светские феодалы "осадили" в городах своих подданных, которые уклонялись от выполнения городских повинностей и, занимаясь ремеслом и торговлей, выступали в качестве грозных конкурентов, городских ремесленников и торговцев. Рост частновладельческой собственности, так называемых "юридик", приводил, по мнению автора, к ослаблению и разорению городского населения, к экономическому и политическому упадку городов Белоруссии.</w:t>
      </w:r>
    </w:p>
    <w:p>
      <w:pPr>
        <w:pStyle w:val="Normal"/>
        <w:ind w:firstLine="709"/>
        <w:rPr/>
      </w:pPr>
      <w:r>
        <w:rPr/>
        <w:t>Хотя вопросы экономической жизни городов (торговля, ремесленная деятельность горожан, рынок) не нашли достаточно полного отражения в работе В.К. Стукалича, тем не менее следует указать, что он первым в дореволюционной историографии дал травильную оценку причин возникновения в городах Белоруссии ремесленных цехов.</w:t>
      </w:r>
    </w:p>
    <w:p>
      <w:pPr>
        <w:pStyle w:val="Normal"/>
        <w:ind w:firstLine="709"/>
        <w:rPr/>
      </w:pPr>
      <w:r>
        <w:rPr/>
        <w:t xml:space="preserve">Работа Ф.В. Клименко является первой попыткой обстоятельного изучения цеховой организации белорусского феодального города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I</w:t>
      </w:r>
      <w:r>
        <w:rPr/>
        <w:t xml:space="preserve"> вв. В этой работе имеется ряд денных наблюдений автора о правовом положении в цехах учеников, подмастерьев и мастеров и их взаимоотношении, о борьбе цехов с не цеховыми ремесленниками, так называемыми "партачами", о правовом положении цехов в городе и т.д. - Однако автор ограничился только констатацией правовых норм в цеховых уставах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I</w:t>
      </w:r>
      <w:r>
        <w:rPr/>
        <w:t xml:space="preserve"> вв. и не дал анализа социально-экономического развития городов и прежде всего внутреннего рынка как главнейшего условия развития ремесленного производства. Ф.В. Клименко не решил также основного вопроса своего исследования: причин возникновения и развития цехов в городах Белоруссии. Кроме того, он часто механически переносил черты организации цехов в </w:t>
      </w:r>
      <w:r>
        <w:rPr>
          <w:lang w:val="en-US"/>
        </w:rPr>
        <w:t>XVIII</w:t>
      </w:r>
      <w:r>
        <w:rPr/>
        <w:t xml:space="preserve"> в. на предыдущий период, нормы виленских цехов распространял на цехи всех городов.</w:t>
      </w:r>
      <w:r>
        <w:br w:type="page"/>
      </w:r>
    </w:p>
    <w:p>
      <w:pPr>
        <w:pStyle w:val="Heading2"/>
        <w:ind w:hanging="0"/>
        <w:rPr/>
      </w:pPr>
      <w:r>
        <w:rPr/>
        <w:t>Изучение истории Белоруссии в довоенный пери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д историками республики со всей остротой встала задача, изучив большое количество новых документальных источников, пересмотреть многие положения дореволюционных историков по истории Белоруссии, разоблачить, отбросить концепцию белорусских буржуазных националистов и создать подлинную историю белорусского народа.</w:t>
      </w:r>
    </w:p>
    <w:p>
      <w:pPr>
        <w:pStyle w:val="Normal"/>
        <w:ind w:firstLine="709"/>
        <w:rPr/>
      </w:pPr>
      <w:r>
        <w:rPr/>
        <w:t>Основные трудности при этом заключались в отсутствии научных кадров, которые могли бы выполнить эту задачу. Только с открытием в 1921 г. Белорусского государственного университета и основанием в 1922 г. Института белорусской культуры дело с подготовкой научных кадров, а вместе с тем и с разработкой белорусской истории значительно двинулось вперед.</w:t>
      </w:r>
    </w:p>
    <w:p>
      <w:pPr>
        <w:pStyle w:val="Normal"/>
        <w:ind w:firstLine="709"/>
        <w:rPr/>
      </w:pPr>
      <w:r>
        <w:rPr/>
        <w:t>Из монографических исследований этого периода следует назвать прежде всего работы В.И. Пичеты - первого ректора Белорусского государственного университета.</w:t>
      </w:r>
    </w:p>
    <w:p>
      <w:pPr>
        <w:pStyle w:val="Normal"/>
        <w:ind w:firstLine="709"/>
        <w:rPr/>
      </w:pPr>
      <w:r>
        <w:rPr/>
        <w:t>Владимир Иванович Пичета (1878-1947) прожил большую и интересную жизнь. Он прошел сложный трудовой путь от учителя средней школы в провинциальном городке царской России до действительного члена Академии наук СССР.</w:t>
      </w:r>
    </w:p>
    <w:p>
      <w:pPr>
        <w:pStyle w:val="Normal"/>
        <w:ind w:firstLine="709"/>
        <w:rPr/>
      </w:pPr>
      <w:r>
        <w:rPr/>
        <w:t>Начав печататься еще в 1904 г., В.И. Пичета опубликовал огромное количество работ: монографий, статей, заметок, рецензий. В них он разрабатывал разнообразные вопросы по истории России, Белоруссии, Литвы и Украины, поднимал сложные проблемы по истории Польши, Чехии и южных славян.</w:t>
      </w:r>
    </w:p>
    <w:p>
      <w:pPr>
        <w:pStyle w:val="Normal"/>
        <w:ind w:firstLine="709"/>
        <w:rPr/>
      </w:pPr>
      <w:r>
        <w:rPr/>
        <w:t>Список трудов, опубликованных при жизни ученого, насчитывает 479 названий, многие из которых представляют собой капитальные монографии. Несколько статей вышло из печати после смерти автора, многие незаконченные работы остались в рукописях.</w:t>
      </w:r>
    </w:p>
    <w:p>
      <w:pPr>
        <w:pStyle w:val="Normal"/>
        <w:ind w:firstLine="709"/>
        <w:rPr/>
      </w:pPr>
      <w:r>
        <w:rPr/>
        <w:t>Большое место среди работ В.И. Пичеты занимают труды по истории Белоруссии (около 80 названий), с которой он продолжительное время был тесно связан, будучи в течение 9 лет ректором и профессором Белорусского государственного университета, а с 1928 г - до смерти - действительным членом Белорусской Академии наук.</w:t>
      </w:r>
    </w:p>
    <w:p>
      <w:pPr>
        <w:pStyle w:val="Normal"/>
        <w:ind w:firstLine="709"/>
        <w:rPr/>
      </w:pPr>
      <w:r>
        <w:rPr/>
        <w:t xml:space="preserve">В.И. Пичета первый выдвинул исследование истории белорусского народа как самостоятельную задачу и много сделал для ее разрешения. Еще до переезда на работу в Минск, в 1917-1918 гг., В.И. Пичета опубликовал крупное исследование "Аграрная реформа Сигизмунда-Августа в Литовско-Русском государстве". Это первый обширный труд по истории феодальных отношений в Белоруссии а </w:t>
      </w:r>
      <w:r>
        <w:rPr>
          <w:lang w:val="en-US"/>
        </w:rPr>
        <w:t>XVI</w:t>
      </w:r>
      <w:r>
        <w:rPr/>
        <w:t xml:space="preserve"> в., в котором рассматривается большой комплекс аграрных мероприятий, проводившихся правительством Великого княжества Литовского в середине </w:t>
      </w:r>
      <w:r>
        <w:rPr>
          <w:lang w:val="en-US"/>
        </w:rPr>
        <w:t>XVI</w:t>
      </w:r>
      <w:r>
        <w:rPr/>
        <w:t xml:space="preserve"> в. и известных в то время под названием "волочной померы".</w:t>
      </w:r>
    </w:p>
    <w:p>
      <w:pPr>
        <w:pStyle w:val="Normal"/>
        <w:ind w:firstLine="709"/>
        <w:rPr/>
      </w:pPr>
      <w:r>
        <w:rPr/>
        <w:t>Монография В.И. Пичеты "Аграрная реформа Сигизмунда-Августа в Литовско-Русском государстве" занимает особое место в белорусской историографии не только по богатству содержащегося в ней материала, но и потому, что она явилась отправной точкой для ряда других работ, развивавших и уточнявших выдвинутые в ней положения.</w:t>
      </w:r>
    </w:p>
    <w:p>
      <w:pPr>
        <w:pStyle w:val="Normal"/>
        <w:ind w:firstLine="709"/>
        <w:rPr/>
      </w:pPr>
      <w:r>
        <w:rPr/>
        <w:t xml:space="preserve">Свои исследования по аграрной истории Белоруссии В.И. Пичета продолжил и в Минске. Здесь он опубликовал на эту тему ряд новых работ, в том числе "Волочная устава королевы Боны и устава на волоки", "Наказ старостам и державцам и волочная устава", "Состав населения в господарских дворах и волостях западной части Белоруссии в пореформенную эпоху", "Аграрные реформы в восточных областях Литовско-Русского государства во второй половине </w:t>
      </w:r>
      <w:r>
        <w:rPr>
          <w:lang w:val="en-US"/>
        </w:rPr>
        <w:t>XVI</w:t>
      </w:r>
      <w:r>
        <w:rPr/>
        <w:t xml:space="preserve"> и начале </w:t>
      </w:r>
      <w:r>
        <w:rPr>
          <w:lang w:val="en-US"/>
        </w:rPr>
        <w:t>XVII</w:t>
      </w:r>
      <w:r>
        <w:rPr/>
        <w:t xml:space="preserve"> в." и др. Вообще аграрная история Белоруссии являлась главной темой в исследованиях В.И. Пичеты. Не случайно именно этой тематике посвящено и первое его крупное исследование "Аграрная реформа Сигизмунда-Августа в Литовско-Русском государстве", и последнее, над которым он работал до конца жизни, "Белорусское поместье в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вв."</w:t>
      </w:r>
    </w:p>
    <w:p>
      <w:pPr>
        <w:pStyle w:val="Normal"/>
        <w:ind w:firstLine="709"/>
        <w:rPr/>
      </w:pPr>
      <w:r>
        <w:rPr/>
        <w:t xml:space="preserve">Кроме аграрной истории, В.И. Пичета разрабатывал и другие вопросы истории Белоруссии. Так, в 1925г. в связи с 20-летним юбилеем революции 1905-1907 гг. Пичета опубликовал в "Трудах Белорусского университета" ряд работ по истории рабочего и крестьянского движения в Белоруссии в годы первой русской буржуазно-демократической революции. В 1924 г - он издал первый общий очерк по истории Белоруссии с древнейших времен до Люблинской унии 1569 г. включительно, а в 1927 г. вышла его вторая обобщающая работа "История сельского хозяйства и землевладения в Белоруссии" (ч.1, до конца </w:t>
      </w:r>
      <w:r>
        <w:rPr>
          <w:lang w:val="en-US"/>
        </w:rPr>
        <w:t>XVI</w:t>
      </w:r>
      <w:r>
        <w:rPr/>
        <w:t xml:space="preserve"> в).</w:t>
      </w:r>
    </w:p>
    <w:p>
      <w:pPr>
        <w:pStyle w:val="Normal"/>
        <w:ind w:firstLine="709"/>
        <w:rPr/>
      </w:pPr>
      <w:r>
        <w:rPr/>
        <w:t xml:space="preserve">Одновременно с В.И. Пичетой над изучением вопросов социально-экономического развития Белоруссии работали также М.В. Довнар-Запольский и А.Н. Ясинский. В 1926 г. проф. Довнар-Запольский опубликовал большую монографию "Народное хозяйство Белоруссии в 1861-1914 гг.". Проф. Ясинский занимался главным образом историей развития крупного землевладения в Белоруссии </w:t>
      </w:r>
      <w:r>
        <w:rPr>
          <w:lang w:val="en-US"/>
        </w:rPr>
        <w:t>XV</w:t>
      </w:r>
      <w:r>
        <w:rPr/>
        <w:t xml:space="preserve"> в.</w:t>
      </w:r>
    </w:p>
    <w:p>
      <w:pPr>
        <w:pStyle w:val="Normal"/>
        <w:ind w:firstLine="709"/>
        <w:rPr/>
      </w:pPr>
      <w:r>
        <w:rPr/>
        <w:t>Однако во всех указанных выше обобщающих работах по истории Белоруссии имелись существенные недостатки. В них мало внимания уделялось классовой борьбе, а факты социально-экономической истории рассматривались в историко-юридическом аспекте.</w:t>
      </w:r>
    </w:p>
    <w:p>
      <w:pPr>
        <w:pStyle w:val="Normal"/>
        <w:ind w:firstLine="709"/>
        <w:rPr/>
      </w:pPr>
      <w:r>
        <w:rPr/>
        <w:t xml:space="preserve">В 1925-1927 гг. в белорусскую историографию вступила группа молодых историков: А. Бурдейко, Д. Василевский, Ф. Забелло, М. Мелешко, Т. Степанов, В. Щербаков и др. В их работах центральное место заняли не узкоюридические, а социально-экономические вопросы. Исследования феодализма уже охватывают </w:t>
      </w:r>
      <w:r>
        <w:rPr>
          <w:lang w:val="en-US"/>
        </w:rPr>
        <w:t>XVIII</w:t>
      </w:r>
      <w:r>
        <w:rPr/>
        <w:t xml:space="preserve"> - первую половину </w:t>
      </w:r>
      <w:r>
        <w:rPr>
          <w:lang w:val="en-US"/>
        </w:rPr>
        <w:t>XIX</w:t>
      </w:r>
      <w:r>
        <w:rPr/>
        <w:t xml:space="preserve"> в. В аграрных отношениях они выделяют в качестве центральной проблемы положение крестьянских масс, их классовую борьбу. Вся проблематика феодализма стала решаться с марксистско-ленинских позиций.</w:t>
      </w:r>
    </w:p>
    <w:p>
      <w:pPr>
        <w:pStyle w:val="Normal"/>
        <w:ind w:firstLine="709"/>
        <w:rPr/>
      </w:pPr>
      <w:r>
        <w:rPr/>
        <w:t xml:space="preserve">В начале 30-х годов молодой историк, воспитанник Белорусского государственного университета, ученик В.И. Пичеты Д.А. Дудков, опираясь на материалистическое понимание исторического процесса, занялся изучением генезиса и развития капитализма в Белоруссии. В его работах, основанных на изучении обширного фактического материала, убедительно показано, что и сельское хозяйство, и промышленность Белоруссии в пореформенную эпоху, особенно в начале </w:t>
      </w:r>
      <w:r>
        <w:rPr>
          <w:lang w:val="en-US"/>
        </w:rPr>
        <w:t>XX</w:t>
      </w:r>
      <w:r>
        <w:rPr/>
        <w:t xml:space="preserve"> в., развивались по капиталистическому пути. Эти исследования опровергли измышления белорусских буржуазных националистов о том, будто бы в Белоруссии не было условий для развития капитализма.</w:t>
      </w:r>
    </w:p>
    <w:p>
      <w:pPr>
        <w:pStyle w:val="Normal"/>
        <w:ind w:firstLine="709"/>
        <w:rPr/>
      </w:pPr>
      <w:r>
        <w:rPr/>
        <w:t>В 1934 г. было опубликовано постановление ЦК ВКП (б) и СНК СССР о преподавании гражданской истории в школе. Это постановление положило начало коренной перестройке работы на историческом фронте не только в области преподавания, но и в области изучения истории.</w:t>
      </w:r>
    </w:p>
    <w:p>
      <w:pPr>
        <w:pStyle w:val="Normal"/>
        <w:ind w:firstLine="709"/>
        <w:rPr/>
      </w:pPr>
      <w:r>
        <w:rPr/>
        <w:t>В соответствии с этим постановлением в 1934 г. при Белорусском государственном университете для подготовки высококвалифицированных кадров советских историков был открыт исторический факультет, а при нем - аспирантура. Аспирантура была организована также при институтах АН БССР. Эти мероприятия способствовали дальнейшему оживлению работы на историческом фронте.</w:t>
      </w:r>
    </w:p>
    <w:p>
      <w:pPr>
        <w:pStyle w:val="Normal"/>
        <w:ind w:firstLine="709"/>
        <w:rPr/>
      </w:pPr>
      <w:r>
        <w:rPr/>
        <w:t xml:space="preserve">В 1935-1940 </w:t>
      </w:r>
      <w:r>
        <w:rPr>
          <w:i/>
          <w:iCs/>
        </w:rPr>
        <w:t xml:space="preserve">гг. </w:t>
      </w:r>
      <w:r>
        <w:rPr/>
        <w:t>белорусская историография расширила тематику исследования разработкой вопросов проведения реформы 1861 г. в Белоруссии, революционной борьбы рабочих и крестьян в годы первой русской буржуазно-демократической революции, борьбы трудящихся за установление Советской власти в Белоруссии. На эти темы были опубликованы работы старшими научными сотрудниками Института истории АН БССР И.Ф. Лочмелем, Ф.О. Поповым и А.М. Богдановым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водим итог. Довольно много работ посвятили буржуазные историки культуре Белоруссии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I</w:t>
      </w:r>
      <w:r>
        <w:rPr/>
        <w:t xml:space="preserve"> вв. Хотя эти работы написаны с идеалистических позиций, в них собран обширный фактический материал, характеризующий самобытность белорусской культуры и борьбу белорусского народа против полонизаторской политики польских магнатов и шляхты. П.В. Владимиров, например, осветил жизнь и деятельность выдающегося представителя белорусской культуры конца </w:t>
      </w:r>
      <w:r>
        <w:rPr>
          <w:lang w:val="en-US"/>
        </w:rPr>
        <w:t>XV</w:t>
      </w:r>
      <w:r>
        <w:rPr/>
        <w:t xml:space="preserve"> - первой половины </w:t>
      </w:r>
      <w:r>
        <w:rPr>
          <w:lang w:val="en-US"/>
        </w:rPr>
        <w:t>XVI</w:t>
      </w:r>
      <w:r>
        <w:rPr/>
        <w:t xml:space="preserve"> в. белорусского первопечатника Георгия Скорины. Выяснением роли церковных братств и организованных при них православных школ занимался К.Б. Харлампович. Особенно большое значение в изучении культуры Белоруссии имеют работы академика Е.Ф. Карского - основателя белорусского языкознания и белорусской филологии, в которых собрано много весьма оригинального материала по истории быта, языка белорусского народа, его этнографии, фольклора и литературы.</w:t>
      </w:r>
    </w:p>
    <w:p>
      <w:pPr>
        <w:pStyle w:val="Normal"/>
        <w:ind w:firstLine="709"/>
        <w:rPr/>
      </w:pPr>
      <w:r>
        <w:rPr/>
        <w:t>Таким образом, русские, украинские, белорусские дворянские и буржуазные историки собрали и систематизировали значительный фактический материал по отдельным вопросам истории Белоруссии. Однако они не смогли осветить историю Белоруссии в главном и существенном - ее социально-экономическое развитие, историю народа, трудовых масс. Как указывал В.И. Ленин, прежние исторические теории имели два главных недостатка: "Во-1-х, они в лучшем случае рассматривали лишь идейные мотивы исторической деятельности людей, не исследуя того, чем вызываются эти мотивы, не улавливая объективной закономерности в развитии системы общественных отношений, не усматривая корней этих отношений в степени развития материального производства; во-2-х, прежние теории не охватывали как раз действий масс населения... в лучшем случае давали накопление сырых фактов, отрывочно набранных, и изображение отдельных сторон исторического процесса".</w:t>
      </w:r>
    </w:p>
    <w:p>
      <w:pPr>
        <w:pStyle w:val="Normal"/>
        <w:ind w:firstLine="709"/>
        <w:rPr/>
      </w:pPr>
      <w:r>
        <w:rPr/>
        <w:t>Новый толчок для изучения истории Белоруссии дало освобождение Западной Белоруссии из-под власти буржуазно-помещичьей Польши. В связи с политическим значением этого исторического события уже в конце 1939 и 1940 г. появился ряд работ, в которых освещаются предпосылки и историческое значение воссоединения белорусского народа в едином Белорусском Советском социалистическом государстве. В числе наиболее важных из них были работы В.И. Пичеты и Ф.И. Лочмеля.</w:t>
      </w:r>
    </w:p>
    <w:p>
      <w:pPr>
        <w:pStyle w:val="Normal"/>
        <w:ind w:firstLine="709"/>
        <w:rPr/>
      </w:pPr>
      <w:r>
        <w:rPr/>
        <w:t>Но не нужно забывать и про вклад других ученых, таких как Е.Ф. Карский, В.У. Ластовский, М.В. Довнар-Запольский, В.С. Игнатовский, в чьих работах рассматриваются и поднимаются сложные и разнообразные вопросы по истории Беларус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>Введение в историю БССР. Минск, "Высшая школа". 1965.48 стр.</w:t>
      </w:r>
    </w:p>
    <w:p>
      <w:pPr>
        <w:pStyle w:val="Style21"/>
        <w:numPr>
          <w:ilvl w:val="0"/>
          <w:numId w:val="3"/>
        </w:numPr>
        <w:rPr>
          <w:lang w:val="be-BY"/>
        </w:rPr>
      </w:pPr>
      <w:r>
        <w:rPr>
          <w:lang w:val="be-BY"/>
        </w:rPr>
        <w:t xml:space="preserve">Сто асоб беларускай гісторыі: гістарычныя партрэты II- Мінск: </w:t>
      </w:r>
      <w:r>
        <w:rPr/>
        <w:t xml:space="preserve">Литература и Искусство, 2008. - 378 с: </w:t>
      </w:r>
      <w:r>
        <w:rPr>
          <w:lang w:val="be-BY"/>
        </w:rPr>
        <w:t>іл.</w:t>
      </w:r>
    </w:p>
    <w:p>
      <w:pPr>
        <w:pStyle w:val="Style21"/>
        <w:numPr>
          <w:ilvl w:val="0"/>
          <w:numId w:val="3"/>
        </w:numPr>
        <w:rPr>
          <w:lang w:val="be-BY"/>
        </w:rPr>
      </w:pPr>
      <w:r>
        <w:rPr>
          <w:lang w:val="be-BY"/>
        </w:rPr>
        <w:t>Энцыклапедыя гісторыі Беларусі: У 6 т. Т3/Беларус. Энцыкл.; Рэдкал.: Г.П. Пашкоў (гал. рэд) і інш.; Маст.Э. Э. Жакевіч. - Мн.: БелЭн, 1996. - 527с.: іл.</w:t>
      </w:r>
    </w:p>
    <w:p>
      <w:pPr>
        <w:pStyle w:val="Style21"/>
        <w:numPr>
          <w:ilvl w:val="0"/>
          <w:numId w:val="3"/>
        </w:numPr>
        <w:rPr>
          <w:lang w:val="be-BY"/>
        </w:rPr>
      </w:pPr>
      <w:r>
        <w:rPr>
          <w:lang w:val="be-BY"/>
        </w:rPr>
        <w:t>http://ru. wikipedia.org/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be-BY"/>
        </w:rPr>
      </w:pPr>
      <w:r>
        <w:rPr>
          <w:lang w:val="en-US" w:eastAsia="en-US"/>
        </w:rPr>
        <w:drawing>
          <wp:inline distT="0" distB="0" distL="0" distR="0">
            <wp:extent cx="2741930" cy="306133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6" r="-18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рский Евфимий Фёдорович</w:t>
      </w:r>
    </w:p>
    <w:p>
      <w:pPr>
        <w:pStyle w:val="Normal"/>
        <w:ind w:firstLine="709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p>
      <w:pPr>
        <w:pStyle w:val="Normal"/>
        <w:ind w:firstLine="709"/>
        <w:rPr>
          <w:b/>
          <w:b/>
          <w:bCs/>
          <w:lang w:val="be-BY"/>
        </w:rPr>
      </w:pPr>
      <w:r>
        <w:rPr>
          <w:b/>
          <w:bCs/>
          <w:lang w:val="en-US" w:eastAsia="en-US"/>
        </w:rPr>
        <w:drawing>
          <wp:inline distT="0" distB="0" distL="0" distR="0">
            <wp:extent cx="2369185" cy="40938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6" r="-161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чета Владимир Иванович</w:t>
      </w:r>
      <w:r>
        <w:br w:type="page"/>
      </w:r>
    </w:p>
    <w:p>
      <w:pPr>
        <w:pStyle w:val="Normal"/>
        <w:ind w:firstLine="709"/>
        <w:rPr>
          <w:b/>
          <w:b/>
          <w:bCs/>
          <w:lang w:val="be-BY"/>
        </w:rPr>
      </w:pPr>
      <w:r>
        <w:rPr>
          <w:b/>
          <w:bCs/>
          <w:lang w:val="en-US" w:eastAsia="en-US"/>
        </w:rPr>
        <w:drawing>
          <wp:inline distT="0" distB="0" distL="0" distR="0">
            <wp:extent cx="3725545" cy="27590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0" t="-304" r="-92" b="-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</w:rPr>
        <w:t>Довнар-Запольский Митрофан Викторович</w:t>
      </w:r>
    </w:p>
    <w:p>
      <w:pPr>
        <w:pStyle w:val="Normal"/>
        <w:ind w:firstLine="709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Замещающий текст"/>
    <w:qFormat/>
    <w:rPr>
      <w:color w:val="80808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firstLine="709"/>
    </w:pPr>
    <w:rPr/>
  </w:style>
  <w:style w:type="paragraph" w:styleId="Style18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" w:hAnsi="Consolas" w:eastAsia="Calibri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19:00Z</dcterms:created>
  <dc:creator>Anastasia</dc:creator>
  <dc:description/>
  <cp:keywords/>
  <dc:language>en-US</dc:language>
  <cp:lastModifiedBy>Mage</cp:lastModifiedBy>
  <cp:lastPrinted>2010-02-15T17:32:00Z</cp:lastPrinted>
  <dcterms:modified xsi:type="dcterms:W3CDTF">2011-10-08T11:19:00Z</dcterms:modified>
  <cp:revision>2</cp:revision>
  <dc:subject/>
  <dc:title>Министерство образования Республики Беларусь</dc:title>
</cp:coreProperties>
</file>