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keepNext w:val="true"/>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keepNext w:val="true"/>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Начало войны , отношение к ней белорусского общества</w:t>
      </w:r>
    </w:p>
    <w:p>
      <w:pPr>
        <w:pStyle w:val="Normal"/>
        <w:keepNext w:val="true"/>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2. Партизанское движение в Белоруссии </w:t>
      </w:r>
    </w:p>
    <w:p>
      <w:pPr>
        <w:pStyle w:val="Normal"/>
        <w:keepNext w:val="true"/>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Крестьянская война </w:t>
      </w:r>
    </w:p>
    <w:p>
      <w:pPr>
        <w:pStyle w:val="Normal"/>
        <w:keepNext w:val="true"/>
        <w:widowControl w:val="false"/>
        <w:tabs>
          <w:tab w:val="clear" w:pos="708"/>
          <w:tab w:val="right" w:pos="9639"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Армейские партизанские отряды</w:t>
      </w:r>
    </w:p>
    <w:p>
      <w:pPr>
        <w:pStyle w:val="Normal"/>
        <w:keepNext w:val="true"/>
        <w:widowControl w:val="false"/>
        <w:tabs>
          <w:tab w:val="clear" w:pos="708"/>
          <w:tab w:val="right" w:pos="9639" w:leader="none"/>
        </w:tabs>
        <w:spacing w:lineRule="auto" w:line="360"/>
        <w:jc w:val="both"/>
        <w:rPr/>
      </w:pPr>
      <w:r>
        <w:rPr>
          <w:rFonts w:cs="Times New Roman" w:ascii="Times New Roman" w:hAnsi="Times New Roman"/>
          <w:color w:val="000000"/>
          <w:sz w:val="28"/>
          <w:szCs w:val="28"/>
        </w:rPr>
        <w:t>Глава 3. Разгром армии Наполеона</w:t>
      </w:r>
    </w:p>
    <w:p>
      <w:pPr>
        <w:pStyle w:val="Normal"/>
        <w:keepNext w:val="true"/>
        <w:widowControl w:val="false"/>
        <w:tabs>
          <w:tab w:val="clear" w:pos="708"/>
          <w:tab w:val="right" w:pos="9639" w:leader="none"/>
        </w:tabs>
        <w:spacing w:lineRule="auto" w:line="360"/>
        <w:jc w:val="both"/>
        <w:rPr/>
      </w:pPr>
      <w:r>
        <w:rPr>
          <w:rFonts w:cs="Times New Roman" w:ascii="Times New Roman" w:hAnsi="Times New Roman"/>
          <w:color w:val="000000"/>
          <w:sz w:val="28"/>
          <w:szCs w:val="28"/>
        </w:rPr>
        <w:t>3.1 Итоги войны для Белоруссии</w:t>
      </w:r>
    </w:p>
    <w:p>
      <w:pPr>
        <w:pStyle w:val="Normal"/>
        <w:keepNext w:val="true"/>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keepNext w:val="true"/>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r>
        <w:br w:type="page"/>
      </w:r>
    </w:p>
    <w:p>
      <w:pPr>
        <w:pStyle w:val="Heading2"/>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Heading2"/>
        <w:keepNext w:val="tru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keepNext w:val="tru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ой контрольной  работы я выбрал, на мой взгляд, одну из наиболее волнующих потомков тему: «Белоруссия в войне 1812 года</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sz w:val="28"/>
          <w:szCs w:val="28"/>
        </w:rPr>
        <w:t>». Для меня эта война являлась всегда объектом особенного внимания, как и Великая Отечественная война, потому что в такие переломные моменты истории, когда решается судьба страны, в стремлении отстоять её независимость поднимаются широкие слои населения. Именно поэтому мне было интересно разобраться во всех основных военных и дипломатических событиях и решениях этой войны. В наше неустойчивое время постоянно появляются очаги напряжённости, и, как и 200 лет назад дипломатия и стратегия играют далеко не последнюю роль, влияя на ход событий. При написании работы моей целью было - рассмотреть основные события войны 1812г. и их причинно-следственную связь. Для этого я ставил перед собой задачи: осветить работу дипломатий, стратегические умения полководцев и их планы, рассмотреть соотношение сил на фоне основных военных действий. В работе я придерживалась в датах обозначений по старому стилю. Отечественной войне 1812г. посвящено множество исследований. Е.В. Тарле «Нашествие Наполеона на Россию. 1812 год» ярко и глубоко раскрывает все особенности войны, которые трезво аргументированы и свободны от крайностей. Автор объективно оценивал соотношение сил в войне, ставил очень высоко русских военачальников и недооценивал агрессивность царской России после Тильзитского договора, что, по моему мнению, освещает войну несколько однобоко, хотя эта его работа является научной. Л.Г Бескровный в «Хрестоматии по русской истории» собрал наиболее важные документы об этой войне, однако в их трактовке он излишне возвеличивал русских и, подобно Е.В. Тарле, переоценивал роль стихийных факторов (голода, климата) в гибели наполеоновской армии. Также прекрасная, полная подборка документов М.И. Кутузова даёт достаточно точное описание событий, хотя в ней можно найти некоторые заблуждения, например, о том, что Отечественная война 1812г. началась внезапно, без объявления Наполеоном военных действий; факт недостоверности этих сведений доказан историками. В статье В. Пронина «Будет помнить вся Россия», написанной к 175-летию Отечественной войны 1812г., освещается,  в основном,  деятельность А.Н. Сеславина, но и описываются в интересных, на мой взгляд, подробностях некоторые сражения, что я и использовал в своей работе. И, наконец, книга Р.Э. Дюпюи и Т.Н. Дюпюи «Всемирная история войн» содержит хорошее, полное описание как стратегии, так и хода военных действий.</w:t>
      </w:r>
      <w:r>
        <w:br w:type="page"/>
      </w:r>
    </w:p>
    <w:p>
      <w:pPr>
        <w:pStyle w:val="Heading2"/>
        <w:keepNext w:val="true"/>
        <w:widowControl w:val="false"/>
        <w:spacing w:lineRule="auto" w:line="360" w:before="0" w:after="0"/>
        <w:ind w:firstLine="709"/>
        <w:jc w:val="center"/>
        <w:rPr/>
      </w:pPr>
      <w:r>
        <w:rPr>
          <w:rFonts w:cs="Times New Roman" w:ascii="Times New Roman" w:hAnsi="Times New Roman"/>
          <w:color w:val="000000"/>
          <w:sz w:val="28"/>
          <w:szCs w:val="28"/>
        </w:rPr>
        <w:t>Глава 1. Начало войны. Отношение к ней белорусского обществ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половине 1810 года правительство России стало интенсивно готовиться к обороне страны. Было очевидно, что территория Белоруссии и Литвы может стать главным театром приближавшейся войны, что привело к сосредоточению здесь крупных военных сил. В начале 1811 года на территории Белоруссии и Литвы было размещено до 100 тыс. войск, а к маю 1812 года количество их было доведено до 153 тыс. в составе других армий. Кроме того, на Украине была размещена третья резервная армия в 33 тыс. человек.</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ые силы русской армии комплектовались из рекрутов многих народов России, в том числе и белорусов. С конца 18 века некоторые полки укомплектовывались исключительно белорусами. В период 1808 – 1811годов рекруты из каждой губернии направлялись на определенные сборные пункты, где проходили начальную военную подготовку после чего отправлялись в те или иные дивизии и полки. В период войны 1812 года эти дивизии находились в составе первой русской армии и прошли вместе с ней весь боевой путь.</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 xml:space="preserve">В числе мероприятий оборонного порядка, проводимых правительством России, было укрепление на территории Литвы и Белоруссии, важнейших в военном отношении пунктов. В августе 1810 года правительство решило «в самом скорейшем времени» построить военные крепости в Бобруйске и Динабурге. Но их строительство не было закончено к началу войны. Александр первый придавал большое значение сооружению на левом берегу Западной Двины, в излучине реки у города Дриссы, знаменитого Дрисского лагеря с целой системой искусственных земляных сооружений и заграждений. Местные власти приводили в порядок дороги, на местных речных переправах сооружали мосты, создавали на трактах почтовые станции. Для обеспечения переправы войск через Березину вслед за строительством моста у города Борисова на правом берегу реки были произведены предмостовые укрепления – земляные валы. Население Белоруссии принималось массовое участие в строительстве оборонительных сооружений. Так на работы к Дрисскому лагерю наряжалось ежедневно до 2500 человек. Тысячи людей были заняты на строительстве бобруйской и Динабургской крепостей. На местное население возлагалось строительство дорог и мостов. Строительство большого моста на Беризине у города Борисова население производило в порядке трудовой повинности. Население Белоруссии принимало широкое участие в снабжении армии провиантом. Снабжение армии фуражем и провиантом производилось путем реквизиции в счет недоимок с местного населения по подушной подати, которая в западных губерниях взималась хлебом. </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ющие в Белоруссии и Литве польские помещики всячески препятствовали проведению подготовительных мероприятий правительства России к обороне страны. Они уклонялись от предоставления рабочей силы, от выполнения подводной повинности, срывали поставки продовольствия и фуража, уклонялись от выполнения поставок провианта в запасные магазины.</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ятствуя проведению оборонных мероприятий России, польские помещики в то же время содействовали подготовке Наполеона к нападению на Россию. Они производили отправку из Белоруссии хлеба и скота в Варшавское герцогство и Пруссию, где создавались запасы продовольствия для наполеоновской армии.</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готовилась встретить Наполеона на территории Белоруссии католическая церковь. Из костелов и католических монастырей выходили черные рати ксендзов и монахов, готовых опоясавшись мечом поверх сутаны, стать в ряды армии и двинутся в крестовый поход против России. Они развернули вербовку шляхетской молодежи в отряды, обучили ее военному делу.</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 xml:space="preserve">Продажная политика помещиков и ксендзов, и подрывная деятельность в пользу Наполеона вызвали в белорусском народе чувство глубокого негодования. Тем самым социальные противоречия между помещиками и крестьянами дополнились новыми политическими противоречиями. Народным массам Белоруссии пришлось принимать на себя всю тяжесть бремени, связанного с оборонительными мероприятиями. Однако белорусский народ терпеливо выполнял все возлагаемые на него повинности в пользу русской армии, так как в этой армии видел свою защиту от нависшей над странной военной опасности, защиту от новых бедствий, которыми угрожала ему политика местных польских помещиков. Дружеские взаимоотношения между населением Белоруссии и русскими войсками в период подготовки к войне являются доказательством того, что уже накануне войны 1812 года между русскими и белорусскими народами было тесное сотрудничество. </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1812 года по дорогам Германии и Польши продвигалась к границам России огромная армия Наполеона. Общая численность ее превышала 600 тысяч человек при 1372 орудиях. В наполеоновскую армию кроме 356 тысяч французов входили войска почти всех государств Европы, завоеванных Наполеонам, в том числе неаполитанские, голландские, австрийские, прусские, баварские, саксонские, вестфальские, баденские, польские и другие войска.</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Располагая такой огромной армией, Наполеон не сомневался в успехе своего похода на Россию. Он считал, что этот поход лишь украсит новыми лаврами венец его военной славы.</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чь на 12 июня 1812 года, без объявления войны, Наполеон приказал начать переправу через реку Неман, по которой проходила в то время граница России. И в ту же ночь по четырем мостам – у Юрбурга, Ковно, Олиты и Мереча – армия Наполеона начала переправу на русский берег. Враги вторглись в пределы России.</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ие войска, выдвинутые на западную границу для встречи с противником, составляли около 185 тыс.человек. они разделялись на три армии, которые занимали следующее положение. Первая западная армия под командованием военного министра генерала Барклая де Толли, насчитывавшая около 118 тыс. человек, занимала фронт восточнее Немана от Кейдан до Лиды протяжением в 180 километров. Штаб квартира армии находилась в Вильно. Вторая западная армия под командованием генерала Багратиона, насчитывавшая 35 тыс. человек, занимала промежуток между Неманом и Бугом на фронте в 50 километров. Штаб квартира армии находилась в Волковыске. Третья западная армия под командованием генерала Тормасова, численностью 33 тыс. человек, стояла на Волыни и в Подолии. Штаб квартира ее находилась в Луцке.</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ервичному плану первая западная армия под командованием Барклая де Толли должна была сосредоточиться в районе Свенцян, а затем, в случае наступления противника, отходить к Дрисскому укрепленному лагерю и занять в нем оборону. Вторая западная армия и казаки под командованием генерала Платова должны были, на случай наступления французов на первую армию, действовать на правый фланг и сообщения противника. Третья армия под командованием генерала Тормасова имела задачу – прикрывать пограничную полосу на Волыни и в Подолии и должна была действовать на правом фланге французских войск, наступавших против второй армии. В случае значительного превосходства французов третяя армия должна была отступать к Киеву, отвлекая на себя французские войска и облегчая тем самым операции второй армии.</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лан был ошибочным. Разделение русской армии по этому плану на две основные части, при котором промежуток между первой армией Барклая де Толли и второй армией Багратиона составлял около 180-200 километров, было опасным, потому что оно создавало возможность для противника разбить русские армии по частям.</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Зная о расположении русских армий, Наполеон хотел воспользоваться тактической ошибкой русского командования. Он решил вклинится главными своими силами между армиями Барклая де Толли и Багратиона и разбить их порознь в приграничных сражениях. Переправившись через Неман он двинулся прямо на Вильно и 16 июня занял этот город. Наполеон рассчитывал из Вильно продиктовать России условия мира. Но русское командование исправило свою ошибку и изменило стратегический план. 14 июня 1-я русская армия, уклонившись от генерального сражения с противником, начала отступление из-под Вильно; она двинулась через Свенцяны к укрепленному Дрисскому лагерю. 17 июня 2-я армия Багратиона также выступила из Волковыска и пошла через Слоним и Новогрудок на соединение с 1-й армией.</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ход русских армий в глубь страны разрушил надежды Наполеона на быструю и легкую победу.</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юня 1-я русская армия была уже у Дриссы. Произведенный в этот день русскими военными специалистами осмотр Дрисского лагеря показал полную его непригодность. Лагерь не прикрывал пути ни на Петербург, ни на Москву и мог быть легко обойден противником, а засевшая в нем 1-я русская армия оказалась бы запертой и была бы вынуждена капитулировать. Главнокомандующий генерал Барклай де Толли 2 июля выступил с армией из Дриссы и направился к Витебску, чтобы выйти на московскую дорогу. Тем временем 2-я русская армия Багратиона продолжала свое движение из Волковыска через Слоним-Новогрудок в направлении к Минску.</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ти Багратион узнал, что из Гродно на него наступает группа войск в 66 тысяч человек под командованием Жерома Бонапарта, брата Наполеона, а из Вильно Наполеон двинул наперерез ему 50-тысячный корпус маршала Даву. 26 июня маршал Даву занял Минск. Узнав об этом Багратион повернул на юг, на Несвиж, чтобы двигаясь через Слуцк, Бобруйск и Могилев, выйти на соединение с 1-й армией Барклая де Толли.</w:t>
      </w:r>
      <w:r>
        <w:br w:type="page"/>
      </w:r>
    </w:p>
    <w:p>
      <w:pPr>
        <w:pStyle w:val="Normal"/>
        <w:keepNext w:val="true"/>
        <w:widowControl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Партизанское движение в Белоруссии</w:t>
      </w:r>
    </w:p>
    <w:p>
      <w:pPr>
        <w:pStyle w:val="Normal"/>
        <w:keepNext w:val="true"/>
        <w:widowControl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ind w:firstLine="709"/>
        <w:jc w:val="center"/>
        <w:rPr/>
      </w:pPr>
      <w:r>
        <w:rPr>
          <w:rFonts w:cs="Times New Roman" w:ascii="Times New Roman" w:hAnsi="Times New Roman"/>
          <w:b/>
          <w:bCs/>
          <w:color w:val="000000"/>
          <w:sz w:val="28"/>
          <w:szCs w:val="28"/>
        </w:rPr>
        <w:t>2.1 Крестьянская война</w:t>
      </w:r>
    </w:p>
    <w:p>
      <w:pPr>
        <w:pStyle w:val="Normal"/>
        <w:keepNext w:val="true"/>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В начале войны борьба крестьян приобрела характер массового оставления сел и деревень и ухода населения в леса и районы, отдаленные от военных действий. И хотя это была еще пассивная форма борьбы, она создавала серьезные трудности для наполеоновской армии. Французские войска, имея ограниченный запас продовольствия и фуража, быстро стали испытывать острый недостаток их. Это не замедлило сказаться на ухудшении общего состояния армии: стали гибнуть лошади, голодать солдаты, усилилось мародерство. Еще до Вильно погибло более 10 тысяч лошадей.</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Французские фуражиры, посылаемые в деревни за продовольствием, сталкивались не только с пассивным сопротивлением. Один французский генерал после войны писал в своих мемуарах: “Армия могла питаться лишь тем, что добывали мародеры, организованные в целые отряды; казаки и крестьяне ежедневно убивали много наших людей, которые отваживались отправиться на поиски” В деревнях происходили стычки, в том числе со стрельбой, между французскими солдатам ,посланными за продовольствием, и крестьянами. Подобные стычки происходили довольно часто. Именно в таких схватках создавались первые крестьянские партизанские отряды, зарождалась более активная форма сопротивления народа - партизанская борьба.</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Действия крестьянских партизанских отрядов носили как оборонительный, так и наступательный характер. В районе Витебска, Орши, Могилева отряды крестьян - партизан совершали частые дневные и ночные налеты на обозы противника, уничтожали его фуражиров, брали в плен французских солдат. Наполеон вынужден был все чаще и чаще напоминать начальнику штаба Бертье о больших потерях в людях и строго приказывал выделять все большее количество войск для прикрытия фуражиров.</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Наиболее широкий размах партизанская борьба крестьян приобрела в августе в Смоленской губернии. Она началась в Красненском, Поречском уездах, а затем в Бельском, Сычевском, Рославльском, Гжатском и Вяземском уездах. Первое время крестьяне опасались вооружаться, они боялись, как бы их потом не привлекли к ответственности.</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В г. Белом и Бельском уезде партизанские отряды нападали на пробиравшиеся к ним партии французов, уничтожали их или забирали в плен. Руководители сычевских партизан исправник Богуславской и майор в отставке Емельянов вооружали свои отряды отобранными у французов ружьями, установили должный порядок и дисциплину. Сычевские партизаны за две недели (с 18 августа по 1 сентября) 15 раз нападали на неприятеля. За это время они уничтожили 572 солдата и взяли в плен 325 человек.</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Жители Рославльского уезда создали несколько конных и пеших партизанских отрядов, вооружив их пиками, саблями и ружьями. Они не только защищали свой уезд от противника, но и нападали на мародеров, пробиравшихся в соседний Ельненский уезд. Много партизанских отрядов действовало в Юхновском уезде. Организовав оборону по реке Угре, они преграждали путь противнику в Калуге, оказывали существенную помощь армейскому партизанству отряду Дениса Давыдова.</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Успешно действовал наиболее крупный гжатский партизанский отряд. Его организатором был солдат Елизаветградского полка Федор Потопов (Самусь). Раненый в одном из арьергардных боев после Смоленска, Самусь оказался в тылу противника и после выздоровления сразу же приступил к организации партизанского отряда, численность которого вскоре достигла 2 тысячи человек (по другим данным 3 тысячи). Его ударную силу составляла конная группа в 200 человек, вооруженных и одетых в латы французских кирасир. Отряд Самуся имел свою организацию, в нем была установлена строгая дисциплина. Самусь ввел систему оповещения населения о приближении неприятеля посредством колокольного звона и других условных знаков. Часто в таких случаях деревни пустели, по другому условному знаку крестьяне возвращались из лесов. Маяки и звон колоколов разной величины сообщали, когда и в коком количестве, на лошадях или пешими надо идти в бой. В одном из боев участникам этого отряда удалось захватить пушку. Отряд Самуся нанес значительный ущерб французским войскам. В Смоленской губернии им было уничтожено около 3 тысяч вражеских солдат.</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В Гжатском уезде активно действовал и другой партизанский отряд, созданный из крестьян, во главе которого стоял Ермолай Четвертак (Четвертаков), рядовой Киевского драгунского полка. Он был ранен в бою под Царево - Займищем, и взят в плен, но ему удалось бежать. Из крестьян деревень Басманы и Задново он организовал партизанский отряд, который вначале насчитывал 40 человек, но вскоре возрос до 300 человек. Отряд Четвертакова стал не только защищать деревни от мародеров, но нападать на противника, нанося ему большие потери.</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ычевском уезде прославилась своими отважными действиями партизанка Василиса Кожин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много фактов и свидетельств того, что партизанские крестьянские отряды Гжатска и других районов, располагавшихся вдоль основной дороги на Москву, причинили большие неприятности французским войскам.</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Особенно активизировались действия партизанских отрядов в период пребывания русской армии в Тарутине. В это время они широко развернули фронт борьбы в Смоленской, Московской, Рязанской и Калужской губерниях. Не проходило дня, чтобы то в одном, то в другом месте партизаны не совершали налета на двигавшийся обоз противника с продовольствием или не разбили отряд французов, или, наконец, не нагрянули внезапно на расположившихся в деревне французских солдат и офицеров.</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венигородском уезде крестьянские партизанские отряды уничтожили и взяли в плен более 2 тысяч французских солдат. Здесь прославились отряды, руководителями которых были волостной голова Иван Андреев и сотенный Павел Иванов. В Волоколамском уезде партизанскими отрядами руководили отставной унтер-офицер Новиков и рядовой Немчинов, волостной голова Михаил Федоров, крестьяне Аким Федоров, Филипп Михайлов, Кузьма Кузьмин и Герасим Семенов. В Бронницком уезде Московской губернии крестьянские партизанские отряды объединяли до 2 тысяч человек. Они неоднократно нападали на большие партии противника и разбивали их. История сохранила нам имена наиболее отличившихся крестьян - партизан из Бронницкой округи: Михаила</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Андреева, Василия Кириллова, Сидора Тимофеева, Якова Кондратьева, Владимира Афанасьева.</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Наиболее крупным крестьянским партизанским отрядом в Подмосковье был отряд Богородских партизан. Он насчитывал в своих рядах около 6 тысяч человек. Талантливым руководителем этого отряда был крепостной крестьянин Герасим Курин. Его отряд и другие менее крупные отряды не только надежно защищали всю Богородскую округу от проникновения французских мародеров, но и вступали в вооруженную борьбу с войсками противника. Так, 1 октября партизаны под руководством Герасима Курина и Егора Стулова вступили в бой с двумя эскадронами противника и, искусно действуя, разгромили их.</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Крестьянские партизанские отряды получали помощь со стороны главнокомандующего русской армией М. И. Кутузова. С удовлетворением и гордостью Кутузов писал в Петербург: “Крестьяне, горя любовью к Родине, устраивают между собой ополчения... Ежедневно приходят они в Главную квартиру, прося убедительно огнестрельного оружия и патронов для защиты от врагов. Просьбы сих почтенных крестьян, истинных сынов отечества, удовлетворяются по мере возможности и их снабжают ружьями, пистолетами и патронами”.</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В период подготовки контрнаступления соединенные силы армии, ополчения и партизан сковывали действия наполеоновских войск, наносили урон живой силе врага, уничтожали военное имущество. Смоленская дорога, которая оставалась единственной охраняемой почтовой трассой, ведущей из Москвы на запад, постоянно подвергалась налетам партизан. Они перехватывали французскую корреспонденцию, особенно ценную доставляли в Главную квартиру русской армии.</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Партизанские действия крестьян были высоко оценены русским командованием. “Крестьяне, - писал Кутузов, - из прилежащих к театру войны деревень наносят неприятелю величайший вред ... Они во множестве убивают неприятелей, а взятых в плен доставляют к армии”. Одни только крестьяне Калужской губернии убили и взяли в плен более 6 тысяч французов. При взятии Вереи отличился крестьянский партизанский отряд (до 1 тысячи человек), возглавляемый священником Иваном Скобеевым.</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 xml:space="preserve">Помимо непосредственных военных действий, следует отметить участие ополченцев и крестьян в разведке. </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Армейские партизанские отряды</w:t>
      </w:r>
    </w:p>
    <w:p>
      <w:pPr>
        <w:pStyle w:val="Normal"/>
        <w:keepNext w:val="true"/>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Наряду с образованием крупных крестьянских партизанских отрядов и их деятельностью, большую роль в войне сыграли армейские партизанские отряды.</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Первый армейский партизанский отряд был со-здан по инициативе М. Б. Барклая де Толли.</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Его командиром был генерал Ф. Ф. Винценгероде, который возглавил объединенные Казанский драгунский, Ставропольский, Калмыцкий и три казачьих полка, которые начали действовать в районе г. Духовщины.</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Настоящей грозой для французов был отряд Дениса Давыдова. Этот отряд возник по инициативе самого Давыдова, подполковника, командира Ахтырского гусарского полка. Вместе со своими гусарами он отступал в составе армии Багратиона к Бородину. Страстное желание принести еще большую пользу в борьбе с захватчиками побудило Д. Давыдова “просить себе отдельный отряд”. В этом намерении его укрепил поручик М. Ф. Орлов, который был послан в Смоленск для выяснения судьбы попавшего в плен тяжело раненного генерала П. А. Тучкова. После возвращения из Смоленска Орлов рассказал о беспорядках, плохой защите тылов во французской армии.</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проезда по занятой наполеоновскими войсками территории он понял, насколько уязвимы французские продовольственные склады, охраняемые небольшими отрядами. В то же время он увидел, как трудно бороться без согласованного плана действий летучим крестьянским отрядам. По мнению Орлова, небольшие армейские отряды, направленные в тыл противника, могли бы нанести ему большой урон, помочь действиям партизан. </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Д. Давыдов обратился с просьбой к генералу П. И. Багратиону разрешить ему организовать партии занский отряд для действий в тылу врага. Для “пробы” Кутузов разрешил Давыдову взять 50 гусар и 80 казаков и отправиться к Медынену и Юхнову. Получив в свое распоряжение отряд, Давыдов начал смелые рейды по тылам противника. В первых же стычках у Царева - Займища, Славкого он добился успеха: разгромил несколько отрядов французов, захватил обоз с боеприпасами.</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енью 1812 г. партизанские отряды сплошным подвижным кольцом окружили французскую армию.Между Смоленском и Гжатском действовал отряд подполковника Давыдова, усиленный двумя казачьими полками. От Гжатска до Можайска оперировал отряд генерала И. С. Дорохова. Капитан А. С. Фигнер со своим летучим отрядом нападал на французов по дороге от Можайска до Москвы.</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В районе Можайска и южнее действовал отряд полковника И. М. Вадбольского в составе Мариупольского гусарского полка и 500 казаков. Между Боровском и Москвой дороги контролировались отрядом капитана А. Н. Сеславина. На Серпуховскую дорогу был выслан с двумя казачьими полками полковник Н. Д. Кудашив. На Рязанской дороге находился отряд полковника И. Е. Ефремова. С севера Москву блокировал крупный отряд Ф. Ф. Винценгероде, который, выделяя от себя мелкие отряды к Волоколамску, на Ярославскую и Дмитровскую дороги, преграждал доступ войскам Наполеона в северные районы Подмосковья.</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Основная задача партизанских отрядов была сформулирована Кутузовым: “Поскольку ныне осеннее время наступает, через что движения большою армиею делается совершенно затруднительным, то и решился я, избегая генерального боя, вести малую войну, ибо раздельные силы неприятеля и оплошность его подают мне более способов истреблять его, и для того, находясь ныне в 50 верстах от Москвы с главными силами, отдаю от себя немаловажные части в направлении к Можайску, Вязьме и Смоленску.”</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Армейские партизанские отряды создавались преимущественно из казачьих войск и были неодинаковыми по своей численности: от 50 до 500 человек. Им ставились задачи смелыми и внезапными действиями в тылу противника уничтожать его живую силу, наносить удары по гарнизонам, подходящим резервам, выводить из строя транспорт, лишать врага возможности добывать себе продовольствие и фураж, следить за передвижением войск и доносить об этом в Главный штаб русской армии. Командирам партизанских отрядов указывалось основное направление действий и сообщались районы действий соседних отрядов на случай проведения совместных операций.</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Партизанские отряды действовали в сложных условиях. На первых порах встречалось много трудностей. Даже жители сел и деревень сначала с большим недоверием относились к партизанам часто принимая их за солдат противника. Нередко гусарам приходилось переодеваться в мужицкие кафтаны и отращивать бороды.</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Партизанские отряды не стояли на одном месте, они постоянно находились в движении, причем никто, кроме командира, заранее не знал, когда и куда направится отряд. Действия партизан были внезапны и стремительны. Налететь, как снег на голову, и быстро скрыться стало основным правилом партизан.Отряды нападали на отдельные команды, на фуражиров, транспорты, отбирали оружие и раздавали его крестьянам, брали десятки и сотни пленных.</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Отряд Давыдова вечером 3 сентября 1812 г. вышел к Цареву - Займищу. Не доходя 6 верст до села,Давыдов направил туда разведку, которая установила, что там находится большой французский обоз со снарядами, охраняемый 250 всадниками. Отряд на опушке леса был обнаружен французскими фуражирами, которые помчались в Царево - Займище предупредить своих. Но Давыдов не дал им этого сделать. Отряд устремился в погоню за фуражирами и почти вместе с ними ворвался в село. Обоз и его охрана были захвачены врасплох, попытка небольшой группы французов оказать сопротивление была быстро подавлена. 130 солдат, 2 офицера, 10 повозок с продовольствием и фуражом оказались в руках партизан.</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Иногда, заранее зная месторасположение противника, партизаны совершали внезапный налет. Так, генерал Винценгероде, установив, что в селе Соколове находится застава из двух эскадронов кавалерии и трех рот пехоты, выделил из своего отряда 100 казаков, которые стремительно ворвались в село, уничтожили более 120 человек и взяли в плен 3 офицеров, 15 унтер-офицеров, 83 солдата.</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Отряд полковника Кудашива, установив, что в селе Никольском находится около 2500 французских солдат и офицеров, внезапно обрушился на противника, уничтожил более 100 человек и 200 взял в плен.</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Чаще всего партизанские отряды устраивали засады и нападали на транспорт противника в пути, захватывали курьеров, освобождали русских пленных. Партизаны отряда генерала Дорохова, действуя по Можайской дороге, 12 сентября схватили двух курьеров с депешами, сожгли 20 ящиков со снарядами и взяли в плен 200 человек (в том числе 5 офицеров). !6 сентября отряд полковника Ефремова, встретив колонну противника, направлявшуюся к Подольску, напал на нее и пленил более 500 человек.</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Отряд капитана Фигнера, находившийся всегда в близи войск противника, за короткое время уничтожил в окрестностях Москвы почти все продовольствие, взорвал артиллерийский парк на Можайской дороге, уничтожил 6 орудий, истребил до 400 человек, взял в плен полковника, 4 офицеров и 58 солдат.</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Позднее партизанский отряды были сведены в три крупных партии. Одна из них под командованием генерал-майора Дорохова, состоявшая из пяти батальонов пехоты, четырех эскадронов кавалерии, двух казачьих полков при восьми орудиях, 28 сентября 1812 года взяла г. Верею, уничтожив часть французского гарнизона.</w:t>
      </w:r>
      <w:r>
        <w:br w:type="page"/>
      </w:r>
    </w:p>
    <w:p>
      <w:pPr>
        <w:pStyle w:val="Normal"/>
        <w:keepNext w:val="true"/>
        <w:widowControl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Разгром армии Наполеона. Итоги войны для Белоруссии</w:t>
      </w:r>
    </w:p>
    <w:p>
      <w:pPr>
        <w:pStyle w:val="Normal"/>
        <w:keepNext w:val="true"/>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жесточенных двухдневных боев у стен старинного русского города Смоленска русская армия 6 августа 1812 года отошла на восток. Избежав и на этот раз решительного сражения, которого так хотел Наполеон, русская армия продолжала отступление. Пока на стороне наполеона еще было огромное превосходство в силах, тактика отступления главнокомандующего русской армией Барклая де Толли оставалась правильной. Но солдаты и офицеры русской армии выражали неодобрение тактике отступления еще в пределах Белоруссии. После оставления Смоленска недовольство тактикой Барклая де Толли охватило всю армию и народ.</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руги русского общества настоятельно требовали назначения единого и полномочного главнокомандующего. Царь вынужден был уступить народному мнению, и назначил Главнокомандующим Кутузов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Илларионович Кутузов был прославленный, широко популярный в армии и во всей стране генерал. Его назначение было встречено всеобщим восторгом. В рядах войск резко поднялось настроение, улучшилось моральное состояние воинов, удрученных продолжительным отступлением.</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тузов видел, что соотношение сил далеко не в пользу русской армии, что главная задача его является в дальнейшем усилении войск. И пока у французов больше шансов выиграть генеральное сражение, нужно от него уклоняться. Великий полководец отводил русскую армию, накапливая ее мощь, в небольших сражениях истощая и изматывая силы противник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неприятеля в русские губернии вызвало огромное недовольство против иноземных захватчиков. Русский народ поднялся на священную Отечественную войну против интервентов, за свою страну, за национальную независимость. Война против поработителей приняла народный характер, стала национальной борьбой русского народ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ути продвижения войск наполеона к Москве, его армия встречала большое сопротивление народа. С приближением неприятеля население сжигало свои дома, сжатый хлеб, уничтожало или прятало имущество, уходило в леса и вело партизанскую борьбу. По мере дальнейшего продвижения вражеских войск все большие масштабы стала приобретать партизанская борьб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ярко разгоралась она в Смоленской, затем в Калужской и Московской губерниях. Появлялись тысячные партизанские отряды из крестьян. Так в отряде солдата Федора Потапова, действовавшем в Смоленской губернии, было 3 тысячи партизан; в районе Гжатска сражался 4-тысячный отряд Ермолая Четвертакова. В отряде крестьянина Герасима Курина, действовавшем в Богородском уезде, насчитывалось около 8 тысяч партизан, громивших ненавистных пришельцев.</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даты регулярной русской армии рвались в бой и сражались с невиданным героизмом. Храбро сражались вместе с русскими, украинскими и белорусами башкирская дивизия, солдаты из татар, калмыков и других национальностей.</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 и армия по мере приближения к Москве требовали решительной битвы. Но великий полководец Кутузов ждал наступления момента, когда соотношение сил обеих армий будет такое, при котором можно было бы рассчитывать на успех в генеральном сражении. Такой момент наступил, когда русская армия находилась в ста километрах от Москвы, у села Бородино.</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армия у Бородино насчитывала 120 тысяч солдат, в том числе 10 тысяч ратников московского и смоленского ополчений; ее артиллерия имела 640 орудий. У Наполеона было 135 тысяч человек при 587 орудиях. Соотношение сил почти уравнивалось. Поэтому Кутузов решил дать Наполеону на бородинском поле генеральное сражение.</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ром 26 августа 1812 года началась историческая бородинская битва, продолжавшаяся целый день. Это была одна из самых кровопролитных битв в истории 19 века. Жертвуя жизнью за родину, русские войска с поразительным героизмом и упорством отражали атаки враг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образцы воинской доблести и отваги показывали воины-белорусы, участвовавшие в бородинском сражении рука об руку с русскими, украинцами и представителями других народов России. Части русской армии, которые комплектовались рекрутами из белорусских губерний, пройдя боевой путь в составе первой русской армии, закалились в боях, и в бородинском сражении некоторые из них находились на наиболее ответственных участках.</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ыре полка 3-й пехотной дивизии, укомплектованные большей частью рекрутами из Витебской губернии, в ходе сражения были переведены в позиции, занимаемых частями первой армии, на левый фланг, к знаменитым Семеновским флешам (земляным насыпям), для подкрепления войск Багратиона, где Наполеон наносил свой главный удар.</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 xml:space="preserve">Мужественно сражались против наседавших врагов бойцы 34-го егерского и Перновского полков 11 пехотной дивизии, среди которых было много уроженцев Гродненской губернии. Командующий 1-й армией Барклай де Толли доносил рапортом М. И. Кутузову: «Неприятельская конница повела атаку на пехоту 4-го корпуса, но сия храбрая пехота встретила оную с удивительною твердостью, подпустила ее на 60 шагов, а потом открыла такой деятельный огонь, что неприятель совершенно был опрокинут». </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ключительным мужеством сражались в центре Бородинского поля 24-я пехотная дивизия, в составе которой было много уроженцев Минской губернии. Она защищала от бешеных атак противника знаменитый курган, названный «батареей Раевского».</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г не смог преодолеть мужества и стойкости русской армии. Она осталась непоколебимой до последнего часа бородинского сражения. Потеряв на Бородинском поле убитыми и раненными около 58 тысяч солдат и 47 генералов, наполеон отдал приказ об отводе своих войск на исходные позиции. Он впервые проиграл генеральное сражение.</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одинское сражение было первым могучим отпором полчищам</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леона, слывшего в Европе непобедимым. Оно послужило началом разгрома французских войск, исходным моментом краха всей наполеоновской империи. Русская армия готовилась продолжить сражение под Бородино, но когда Кутузов узнал, что потери ее составляют 44 тысячи убитых и раненых солдат и 23 генерала, он приказал отходить к Москве. Это решение русского полководца давало возможность русской армии восполнить потери и продолжать войну в более выгодных условиях. Наполеон двинулся вслед за отходившей русской армией к Москве. Кутузов, желая всемерно сохранить армию, принял решение об оставлении Москвы.</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леон надеялся, что занятием Москвы он все же добьется мира с Россией. Своим солдатам он обещал в занятой Москве отдых, обилие продовольствия, одежду и самое главное – мир и конец всем лишениям мучительного похода. Армия наполеона мечтала вступить в Москву как в обетованную землю. Но это уже были мечты не о победе, а о спасении своего катастрофического положения. «Вот он, наконец, этот знаменитый город» - воскликнул Наполеон, увидев Москву. Он ждал депутатов с ключами от города, надеясь столицы, встретят его с поклоном. Но огромный город оказался пустым. Все его население ушло вместе с русскими войсками.</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го сентября 1812 года французы заняли опустевшую Москву. А на следующий день в Москве вспыхнули пожары. Вскоре Москва была объята морем бушующего пламени. Лютый враг в бешеной злобе сжег древнюю столицу России, стремясь отомстить за провал своих планов, а, также надеясь запугать русский народ и склонить его к миру.</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терей Москвы русский народ не пришел в уныние и растерянность. Мудрый план великого полководца Кутузова, Основанный на вере в могущество и стойкость народ, стал понятным каждому русскому человеку, а знаменитая фраза Кутузова, что «с потерей Москвы не потеряна Россия», - стала всенародным лозунгом.</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жение под Бородино, превращение Москвы в западню, и нараставшая народная война против армии Наполеона в коренных русских губерния, принявшая всенародный размах, явились основными и решающими ударами по врагу, окончательно сокрушившими его и принудившими к бегству.</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ьянские восстания и партизанская борьба с французами, а главное – вести о бородинском сражении и занятии Наполеоном Москвы не принесшим победы французам, посеяли растерянность и уныние во вражеском лагере в Белоруссии.</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ики, поддержавшие Наполеона, начали терять надежду, что им удастся запрячь белорусский народ в ярмо военных тягот Наполеона. В условиях сопротивления восставшего крестьянства местная помещичья администрация и наполеоновские генералы оказались бессильными удовлетворить все требования Наполеон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навая абсолютную невозможность выполнить требования наполеоновских интендантов по сбору продовольствия и фуража, потеряв надежды на присоединение Белоруссии к будущей Польше, начались массовые бегства представителей наполеоновской администрации со своих должностей. Сбежали крупные магнаты из состава губернских комиссий. Исчезла правительственная комиссия в Витебске созданная из многих князей и графов.</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ыловая база Наполеона на территории Белоруссии рушилась. Это облегчало борьбу русского народа против иноземных захватчиков.</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Последний этап изгнания армии Наполеона из России на пути от реки Березины до Немана явился гибелью ее жалких остатков. Не многим из них удалось перейти границу России – около 40 тысяч французов погибло на этом пути.</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армия безостановочно преследовала французские войска до самой граници. Отряды Чаплица, Ермолова и казаки Платова напали на отряд Виктора недалеко от Молодечно и разбили его окончательно. В Ошмянах та же участь постигла и вновь выделенный арьергард французов.</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количество наполеоновских солдат погибло в этот период от голода и морозов. Чтобы выжить и согреться они сжигали все, что можно на своем пути. Большая часть деревень на их пути была сожжен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ноября Наполеон бросил в местечке Сморгонь остатки своей армии и, переодевшись в одежду польского офицера, тайно уехал в Париж. Остатки французской армии, преследуемые русскими, спешили в Вильно, надеясь там отдохнуть и подкрепиться.</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до похода русских войск к Вильно Кутузов поручил партизану Денису Давыдову освободить от австрийских войск Гродно. 8 декабря Давыдов занял город без боя.</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половине Декабря остатки французской армии, преследуемые армией Кутузова, перешли через Неман в Пруссию. Их оказалось менее 30 тысяч человек. Это было все, что осталось от 600-тысячной армии Наполеон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ерзанная Белоруссия была освобождена от иноземного порабощения.</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Итоги войны для Белоруссии</w:t>
      </w:r>
    </w:p>
    <w:p>
      <w:pPr>
        <w:pStyle w:val="Normal"/>
        <w:keepNext w:val="true"/>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йна 1812 года явилась великим бедствием для всех народов России. Особенно много лишений перенесла Белоруссия, территория которой была ареной для многочисленных сражений.</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уссия вышла из войны страшно разоренной и опустошенной. Многие ее города и поселение, а особенно Полоцк, Кобрин, Борисов, были полностью разрушены или сожжены. От пожаров и разрушений очень сильно пострадали Гродно, Минск, Витебск, Могилев, Орша, Слоним и другие Белорусские города. Населенные пункты, где происходили боевые действия, были превращены в груды пепла и развалин, некоторые из них навсегда исчезли с лица земли. Все деревни и местечки, расположенные по пути отступления остатков наполеоновской армии, подверглись огню и разрушению.</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ыль населения была колоссальной. Так, если в 1811 году в Минске насчитывалось 11200 человек, то в конце 1812 года осталось всего 3480 человек. В Витебске от 6708 мужчин лишь 2415. В Волковыске от 391 мужчины осталось 217. Погибло большое количество и крестьянского населения. Вследствие болезней и эпидемий убыль населения продолжалась еще некоторое время после войны.</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йна привела в крайнее опустошение и упадок хозяйство Белоруссии. Много скота погибло от повального падежа, происходившего на протяжении ряда лет после войны.</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пустошительного нашествия площади посева на территории Белоруссии в 1813 году составили лишь 50 процентов довоенных. Многие крестьяне бежали от своих владельцев в отдаленные губернии, менее разоренные войной. Количество крепостных подвластных своим владельцам - помещикам уменьшилось почти в треть.</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 xml:space="preserve">Положение крестьян после войны было тяжелое. Они питались листьями, корой, травой и умирали от голода целыми семьями. </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1813-1814 годов Россия продолжала военные действия против Наполеона в западной Европе, поэтому белорусские губернии, как и вся страна не были еще свободны от бремени войны. Правительство от помещиков губерний ликвидации недобора рекрутов за 1812 год и поставок продовольствия для армии. Причем до окончания войны и заключения Венского договора (1815 года) оно держало здесь большое количество войск, на содержание которых требовались продукты и фураж.</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репостников мало беспокоило тяжелое положение народных масс. Главной заботой царизма и крепостничества было усиление феодально-крепостнических отношений – основа своего господства, пошатнувшаяся во время войны.</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и помещики опасались, что народ, избавивший страну от иноземного порабощения, больше не захочет оставаться порабощенным крепостниками-помещиками. Эти опасения были вполне основательными. Обеспокоенное этим царское правительство приняло меры, чтобы пресечь стремление крестьян к свободе. В манифесте 30 августа 1814 года по случаю окончания войны царь Александр первый спешил развеять чаяния крестьян о свободе, лицемерно утешая их фразой: «Крестьяне, верный наш народ, да получат мзду свою от бог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ительные меры принимал царизм к крестьянству Белоруссии, которое во время войны активно боролось против помещиков. Прежде всего, царь Александр пошел на примирение с помещиками-поляками, продавшимися во время войны Наполеону. В манифесте 12 декабря 1812 года он объявил им «всемилостивейшее общее и частное прощение, предавая все прошедшее вечному прощению и глубокому молчанию». В связи с этим конфискация польских имений была прекращена, и имения были переданы владельцам.</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репостнические отношения вновь были возобновлены. Белорусское крестьянство стало объектом крепостнической эксплуатации, более жестокой, чем прежде. Помещики стремились усилением гнета возместить убытки, нанесенные их хозяйствам войной.</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ольские помещики, поддерживавшие Наполеона, мстили своим крепостным за их участие в освободительной борьбе. Начались расправы с участниками партизанского движения1812 года. Так жестокой расправе подверглись прославленные партизаны деревни Жарцы, с гордостью носившие на шапках кресты, выданные им командованием петербургского ополчения в 1812 году в признание их заслуг перед родиной.</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Укрепление власти помещиков и усиление крепостнической эксплуатации крестьян привели еще к большему обострению классовых противоречий. В течение десятилетий на территории Белоруссии антикрепостническое движение носило довольно острый характер.</w:t>
      </w:r>
      <w:r>
        <w:br w:type="page"/>
      </w:r>
    </w:p>
    <w:p>
      <w:pPr>
        <w:pStyle w:val="Normal"/>
        <w:keepNext w:val="true"/>
        <w:widowControl w:val="false"/>
        <w:tabs>
          <w:tab w:val="clear" w:pos="708"/>
          <w:tab w:val="left" w:pos="960"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keepNext w:val="true"/>
        <w:widowControl w:val="false"/>
        <w:numPr>
          <w:ilvl w:val="0"/>
          <w:numId w:val="0"/>
        </w:numPr>
        <w:spacing w:lineRule="auto" w:line="360"/>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numPr>
          <w:ilvl w:val="0"/>
          <w:numId w:val="0"/>
        </w:numPr>
        <w:spacing w:lineRule="auto" w:line="360"/>
        <w:ind w:firstLine="709"/>
        <w:jc w:val="both"/>
        <w:outlineLvl w:val="1"/>
        <w:rPr/>
      </w:pPr>
      <w:r>
        <w:rPr>
          <w:rFonts w:cs="Times New Roman" w:ascii="Times New Roman" w:hAnsi="Times New Roman"/>
          <w:color w:val="000000"/>
          <w:sz w:val="28"/>
          <w:szCs w:val="28"/>
        </w:rPr>
        <w:t>Дальновидная стратегия русского командования одержала верх над военным искусством Наполеона , которое приносило ему победы в Западной Европе. Умелое отступление в сочетании с упорной обороной с целью изматывания противника, блестящий фланговый марш-маневр на Тарутино, параллельно преследование и план стратегического окружения противника значительно обогатили русское военное искусство. Наполеоновское нашествие было огромным несчастьем для Белоруссии, т.к. военные действия велись на ее территории. Были разрушены многие города и деревни, громадный урон понесли промышленность и сельское хозяйство. Под влиянием Отечественной войны 1812г. начала формироваться идеология декабристов . После победы в войне возрос международный престиж России. Также было положено начало гибели французской империи, и развеяна наполеоновская идея о мировом господстве.</w:t>
      </w:r>
    </w:p>
    <w:p>
      <w:pPr>
        <w:pStyle w:val="Normal"/>
        <w:keepNext w:val="true"/>
        <w:widowControl w:val="false"/>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ечественная война 1812 года явилась, по сути, первым великим событием в истории России, когда вопрос о ее судьбе решал в открытой борьбе сам народ. Причем на этот уровень народ поднялся сам, по собственному почину, а не по приказу привившего в это время страной класса помещиков. Движущей силой этого невиданного ранее народного подъема явился патриотизм народа, его моральный дух.</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а над Наполеоном имела огромные последствия не только для России, но и для всей Европы. Благодаря победе России над Наполеоном завоеванные им народы избавились от его диктатуры, получили возможность восстановить свою национальную независимость.</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евом содружестве с Россией белорусский народ мужественно боролся против наполеоновских интервентов и внес достойный вклад в победу в войне 1812года.</w:t>
      </w:r>
      <w:r>
        <w:br w:type="page"/>
      </w:r>
    </w:p>
    <w:p>
      <w:pPr>
        <w:pStyle w:val="Normal"/>
        <w:keepNext w:val="true"/>
        <w:widowControl w:val="false"/>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keepNext w:val="true"/>
        <w:widowControl w:val="fals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keepNext w:val="true"/>
        <w:widowControl w:val="false"/>
        <w:numPr>
          <w:ilvl w:val="0"/>
          <w:numId w:val="2"/>
        </w:numPr>
        <w:spacing w:lineRule="auto" w:line="360"/>
        <w:ind w:left="0" w:hanging="0"/>
        <w:jc w:val="both"/>
        <w:rPr/>
      </w:pPr>
      <w:r>
        <w:rPr>
          <w:rFonts w:cs="Times New Roman" w:ascii="Times New Roman" w:hAnsi="Times New Roman"/>
          <w:color w:val="000000"/>
          <w:sz w:val="28"/>
          <w:szCs w:val="28"/>
        </w:rPr>
        <w:t>Белорусский народ в Отечественной войне 1812 г. / Корнейчик Е.И / Госиздат БССР/Минск 1962 г.</w:t>
      </w:r>
    </w:p>
    <w:p>
      <w:pPr>
        <w:pStyle w:val="Style16"/>
        <w:keepNext w:val="true"/>
        <w:widowControl w:val="false"/>
        <w:numPr>
          <w:ilvl w:val="0"/>
          <w:numId w:val="2"/>
        </w:numPr>
        <w:spacing w:lineRule="auto" w:line="360"/>
        <w:ind w:left="0" w:hanging="0"/>
        <w:jc w:val="both"/>
        <w:rPr/>
      </w:pPr>
      <w:r>
        <w:rPr>
          <w:rFonts w:cs="Times New Roman" w:ascii="Times New Roman" w:hAnsi="Times New Roman"/>
          <w:color w:val="000000"/>
          <w:sz w:val="28"/>
          <w:szCs w:val="28"/>
        </w:rPr>
        <w:t>Валаханович А.И. Койдановская битва // Белорусская ССР: Краткая энциклопедия. Т. 1. – Мн., 1979 г.</w:t>
      </w:r>
    </w:p>
    <w:p>
      <w:pPr>
        <w:pStyle w:val="Style16"/>
        <w:keepNext w:val="true"/>
        <w:widowControl w:val="false"/>
        <w:numPr>
          <w:ilvl w:val="0"/>
          <w:numId w:val="2"/>
        </w:numPr>
        <w:autoSpaceDE w:val="false"/>
        <w:spacing w:lineRule="auto" w:line="360"/>
        <w:ind w:left="0" w:hanging="0"/>
        <w:jc w:val="both"/>
        <w:rPr/>
      </w:pPr>
      <w:r>
        <w:rPr>
          <w:rFonts w:cs="Times New Roman" w:ascii="Times New Roman" w:hAnsi="Times New Roman"/>
          <w:color w:val="000000"/>
          <w:sz w:val="28"/>
          <w:szCs w:val="28"/>
        </w:rPr>
        <w:t>Е.В. Тарле – “Нашествие Наполеона на Россию. 1812 год”</w:t>
      </w:r>
    </w:p>
    <w:p>
      <w:pPr>
        <w:pStyle w:val="Normal"/>
        <w:keepNext w:val="true"/>
        <w:widowControl w:val="false"/>
        <w:numPr>
          <w:ilvl w:val="0"/>
          <w:numId w:val="2"/>
        </w:numPr>
        <w:spacing w:lineRule="auto" w:line="360"/>
        <w:ind w:left="0" w:hanging="0"/>
        <w:jc w:val="both"/>
        <w:rPr/>
      </w:pPr>
      <w:r>
        <w:rPr>
          <w:rFonts w:cs="Times New Roman" w:ascii="Times New Roman" w:hAnsi="Times New Roman"/>
          <w:color w:val="000000"/>
          <w:sz w:val="28"/>
          <w:szCs w:val="28"/>
        </w:rPr>
        <w:t>Жилин П.А. Гибель наполеоновской армии в России. М., 1974 г.</w:t>
      </w:r>
    </w:p>
    <w:p>
      <w:pPr>
        <w:pStyle w:val="Normal"/>
        <w:keepNext w:val="true"/>
        <w:widowControl w:val="false"/>
        <w:numPr>
          <w:ilvl w:val="0"/>
          <w:numId w:val="2"/>
        </w:numPr>
        <w:spacing w:lineRule="auto" w:line="360"/>
        <w:ind w:left="0" w:hanging="0"/>
        <w:jc w:val="both"/>
        <w:rPr/>
      </w:pPr>
      <w:r>
        <w:rPr>
          <w:rFonts w:cs="Times New Roman" w:ascii="Times New Roman" w:hAnsi="Times New Roman"/>
          <w:color w:val="000000"/>
          <w:sz w:val="28"/>
          <w:szCs w:val="28"/>
        </w:rPr>
        <w:t>Орлик О.В. “Гроза двенадцатого года...”. М., 1987.</w:t>
      </w:r>
    </w:p>
    <w:p>
      <w:pPr>
        <w:pStyle w:val="Style16"/>
        <w:keepNext w:val="true"/>
        <w:widowControl w:val="false"/>
        <w:numPr>
          <w:ilvl w:val="0"/>
          <w:numId w:val="2"/>
        </w:numPr>
        <w:tabs>
          <w:tab w:val="clear" w:pos="708"/>
          <w:tab w:val="left" w:pos="284" w:leader="none"/>
        </w:tabs>
        <w:spacing w:lineRule="auto" w:line="360"/>
        <w:ind w:left="0" w:hanging="0"/>
        <w:jc w:val="both"/>
        <w:rPr/>
      </w:pPr>
      <w:r>
        <w:rPr>
          <w:rFonts w:cs="Times New Roman" w:ascii="Times New Roman" w:hAnsi="Times New Roman"/>
          <w:color w:val="000000"/>
          <w:sz w:val="28"/>
          <w:szCs w:val="28"/>
        </w:rPr>
        <w:t>Очерки истории Беларуси: учебное пособие / П.Г. Чигинов.-2-е изд., Мн.: Выш.шк.,2004 г.</w:t>
      </w:r>
    </w:p>
    <w:p>
      <w:pPr>
        <w:pStyle w:val="Normal"/>
        <w:keepNext w:val="true"/>
        <w:widowControl w:val="false"/>
        <w:numPr>
          <w:ilvl w:val="0"/>
          <w:numId w:val="2"/>
        </w:numPr>
        <w:tabs>
          <w:tab w:val="clear" w:pos="708"/>
          <w:tab w:val="center" w:pos="284" w:leader="none"/>
          <w:tab w:val="center" w:pos="567" w:leader="none"/>
        </w:tabs>
        <w:spacing w:lineRule="auto" w:line="360"/>
        <w:ind w:left="0" w:hanging="0"/>
        <w:jc w:val="both"/>
        <w:rPr/>
      </w:pPr>
      <w:r>
        <w:rPr>
          <w:rFonts w:cs="Times New Roman" w:ascii="Times New Roman" w:hAnsi="Times New Roman"/>
          <w:color w:val="000000"/>
          <w:sz w:val="28"/>
          <w:szCs w:val="28"/>
        </w:rPr>
        <w:t>Платонов С.Ф. Учебник русской истории для средней школы М., 1994 г.</w:t>
      </w:r>
    </w:p>
    <w:p>
      <w:pPr>
        <w:pStyle w:val="Normal"/>
        <w:keepNext w:val="true"/>
        <w:widowControl w:val="false"/>
        <w:numPr>
          <w:ilvl w:val="0"/>
          <w:numId w:val="2"/>
        </w:numPr>
        <w:spacing w:lineRule="auto" w:line="360"/>
        <w:ind w:left="0" w:hanging="0"/>
        <w:jc w:val="both"/>
        <w:rPr/>
      </w:pPr>
      <w:r>
        <w:rPr>
          <w:rFonts w:cs="Times New Roman" w:ascii="Times New Roman" w:hAnsi="Times New Roman"/>
          <w:color w:val="000000"/>
          <w:sz w:val="28"/>
          <w:szCs w:val="28"/>
        </w:rPr>
        <w:t>Савицкий Э.М. Отечественная война 1812 г. // Белорусская ССР: Краткая энциклопедия. 1979 г.</w:t>
      </w:r>
    </w:p>
    <w:p>
      <w:pPr>
        <w:pStyle w:val="Normal"/>
        <w:keepNext w:val="true"/>
        <w:widowControl w:val="false"/>
        <w:numPr>
          <w:ilvl w:val="0"/>
          <w:numId w:val="2"/>
        </w:numPr>
        <w:spacing w:lineRule="auto" w:line="360"/>
        <w:ind w:left="0" w:hanging="0"/>
        <w:jc w:val="both"/>
        <w:rPr/>
      </w:pPr>
      <w:r>
        <w:rPr>
          <w:rFonts w:cs="Times New Roman" w:ascii="Times New Roman" w:hAnsi="Times New Roman"/>
          <w:color w:val="000000"/>
          <w:sz w:val="28"/>
          <w:szCs w:val="28"/>
        </w:rPr>
        <w:t>Сироткин В.Г. Отечественная война 1812 года. – М.: Просвещение, 1988 г.</w:t>
      </w:r>
    </w:p>
    <w:p>
      <w:pPr>
        <w:pStyle w:val="Normal"/>
        <w:keepNext w:val="true"/>
        <w:widowControl w:val="false"/>
        <w:numPr>
          <w:ilvl w:val="0"/>
          <w:numId w:val="2"/>
        </w:numPr>
        <w:spacing w:lineRule="auto" w:line="360"/>
        <w:ind w:left="0" w:hanging="0"/>
        <w:jc w:val="both"/>
        <w:rPr/>
      </w:pPr>
      <w:r>
        <w:rPr>
          <w:rFonts w:cs="Times New Roman" w:ascii="Times New Roman" w:hAnsi="Times New Roman"/>
          <w:color w:val="000000"/>
          <w:sz w:val="28"/>
          <w:szCs w:val="28"/>
        </w:rPr>
        <w:t>Жилин П.А. Гибель наполеоновской армии в России. М., 1974. История Франции</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Arial Narrow" w:hAnsi="Univers Condensed;Arial Narrow" w:eastAsia="Times New Roman" w:cs="Univers Condensed;Arial Narrow"/>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sz w:val="36"/>
      <w:szCs w:val="36"/>
    </w:rPr>
  </w:style>
  <w:style w:type="character" w:styleId="Style14">
    <w:name w:val="Нижний колонтитул Знак"/>
    <w:qFormat/>
    <w:rPr>
      <w:rFonts w:ascii="Univers Condensed;Arial Narrow" w:hAnsi="Univers Condensed;Arial Narrow" w:cs="Univers Condensed;Arial Narrow"/>
      <w:sz w:val="24"/>
      <w:szCs w:val="24"/>
    </w:rPr>
  </w:style>
  <w:style w:type="character" w:styleId="PageNumber">
    <w:name w:val="Page Number"/>
    <w:rPr>
      <w:rFonts w:cs="Times New Roman"/>
    </w:rPr>
  </w:style>
  <w:style w:type="character" w:styleId="Style15">
    <w:name w:val="Верхний колонтитул Знак"/>
    <w:qFormat/>
    <w:rPr>
      <w:rFonts w:ascii="Univers Condensed;Arial Narrow" w:hAnsi="Univers Condensed;Arial Narrow" w:cs="Univers Condensed;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0:00Z</dcterms:created>
  <dc:creator>МАСТЕР</dc:creator>
  <dc:description/>
  <cp:keywords/>
  <dc:language>en-US</dc:language>
  <cp:lastModifiedBy>Mage</cp:lastModifiedBy>
  <dcterms:modified xsi:type="dcterms:W3CDTF">2011-10-08T11:20:00Z</dcterms:modified>
  <cp:revision>2</cp:revision>
  <dc:subject/>
  <dc:title>Глава 1</dc:title>
</cp:coreProperties>
</file>