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ag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ag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ag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ag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ag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ag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ag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ag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Zag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е и красное движение на Дальнем Востоке</w:t>
      </w:r>
      <w:r>
        <w:br w:type="page"/>
      </w:r>
    </w:p>
    <w:p>
      <w:pPr>
        <w:pStyle w:val="Zag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Гражданская война на Дальнем Востоке – одна из самых интересных, но и противоречивых страниц в истории нашей страны. Многое остается неизвестным, случайно или специально скрытым. Именно поэтому изучение этого периода является важным вопросом в нашей ис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ва лагеря расколола нашу страну гражданская война. Революционные силы в стране объединились в борьбе за Советскую власть под красным знаменем, отчего и получили в народе название «красные». Противостоящие им силы получили современное название «белые» (белогвардейцы). Революции противостояли хорошо организованные силы, имевшие большой боевой опы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это время насыщено событиями и фактами, единой точки зрения на происходившее тогда нет. В настоящее время историки пытаются объяснить те события с новой пози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моей работы возникла после прочтения мною небольших статей в книгах и учебниках, посвященных проблеме Гражданской войне на Дальнем Востоке. Однако для меня некоторые вопросы оставались нерешенными, и поэтому я и решил писать реферат, в котором бы совместил различные взгляды и точки зрения на происходящие собы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оей задачей я считаю детальное исследование этой проблемы. Почему именно она важна для меня? Во-первых, Гражданская война – вообще одно из интереснейших событий в истории нашей страны. Она представляла собой переплетения самых различных явлений российского общества, потрясенного до самых основ. Эта братоубийственная война, неслыханная по своей жестокости и кипению страстей, власть в условиях голода, эпидемий и человеческого стр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-вторых, она затронула и Дальний Восток, а это уже история нашего края. Героическая борьба населения Дальнего Востока против интервентов и белогвардейцев являлась неразрывной частью борьбы всей страны за свободу и независимость своей Родины. Эта борьба стоила нескончаемых жертв. В боях за Советскую родину погибли тысячи патриотов, среди них Аксенов, Балябин, Богомягков, Банивур, Гаврилов, Журавлев, Ким, Лазо, Мухин, Суханов и многие другие. Поэтому мы должны знать и помнить о великом подвиге народа, как на Дальнем Востоке, так и по всей стране. В-третьих, эта проблема интересна потому, что существует довольно много исторических источников по этому вопросу, но все они по-разному рассматривают и оценивают эти события. «Гражданская война на Дальнем Востоке в целом достаточно широко освещена в научной и художественной литературе, однако о Народно-революционной армии ДВР опубликовано сравнительно немного работ». Наиболее подробное из них – статья А. Якимова и А. Шургина. Из общих работ о гражданской войне на Дальнем Востоке история Дальневосточной республики и боевых операций Народно-революционной армии наиболее детально освещается в книге С.Н. Шишкина, коллективной монографии «Героические годы борьбы и побед», а также в сборнике «Гражданская война на Дальнем Восток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научно-исторической литературы вышло в свет немало художественных произведений, посвященных гражданской войне на Дальнем Востоке, из которых наиболее яркими, на мой взгляд, следует признать романы Александра Фадеева, непосредственного участника этой вой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большому сожалению, до настоящего времени не все просто и правдиво в изысканиях и публикациях об огромных потерях в гражданской войне. Мы пока еще не в полной мере исследовали тот кровавый террор, присущий обеим противодействующим сторонам без исключения. Сегодня нужно опровергать проникающие в печать ошибочные, порой фантастические сведения и утверждения. В истории гражданской войны на Дальнем Востоке многое следует написать заново.</w:t>
      </w:r>
      <w:r>
        <w:br w:type="page"/>
      </w:r>
    </w:p>
    <w:p>
      <w:pPr>
        <w:pStyle w:val="Normal"/>
        <w:spacing w:lineRule="auto" w:line="360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аткая характеристика военных действий на Дальнем Востоке</w:t>
      </w:r>
    </w:p>
    <w:p>
      <w:pPr>
        <w:pStyle w:val="24"/>
        <w:ind w:left="709" w:firstLine="1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24"/>
        <w:ind w:left="709" w:firstLine="11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1.1 Периодизация событ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/>
          <w:sz w:val="28"/>
          <w:szCs w:val="28"/>
          <w:u w:val="non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ремительно движется жизнь, время все дальше отодвигает от нас события минувшего. Но еще зримей с вершины десятилетий величие подвига старшего поколения воинов-дальневосточник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событий тех лет всю борьбу с интервентами и белогвардейцами на Дальнем Востоке можно разделит на пять пери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период – от установления Советской власти на территории Дальневосточного края (декабрь 1917 г. – март 1918 г.) до падения первых Советов под натиском объединенных сил интервентов и контрреволюции (август – сентябрь 1918 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период – от падения первых Советов (август – сентябрь 1918г.). до победы дальневосточных партизан над интервентами и белогвардейцами, приведшей к окончанию первого этапа интервенции (январь – февраль 1920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период – от начала второго этапа интервенции и образования Дальневосточной республики (март – апрель 1920 г.) до разгрома Народно-революционной армией семеновцев и ликвидации «читинской пробки» (октябрь – ноябрь 1920 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период – от создания японскими империалистами «черного буфера» в Южном Приморье (май 1921 г.) до освобождения Народно-революционной армией северной части Приморской области (апрель 1922 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ый период – (середина 1922 г. по октябрь 1922 г. включительно) окончательный разгром интервентов и изгнание их из Южного Приморья, освобождение Владивосток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события</w:t>
      </w:r>
    </w:p>
    <w:p>
      <w:pPr>
        <w:pStyle w:val="TextBodyIndent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Уже в первых числах января 1918 г. Япония послала свои корабли к российским берегам. 12 января во Владивостокской бухте появился японский крейсер «Ивами». Вслед за ним 14 января в бухту золотой Рог прибыл английский крейсер «Суферолк». 17 января появился еще один японский крейсер «Асахи». Одновременно под давлением американского, английского, японского консулов, а также консулов других стран, находившихся в Хабаровске, китайские милитаристы закрыли советско-китайскую границу, запретив советский властям ввозить хлеб, закупленный в северо-восточной Китае для населения Приморской области. Так началась интервенция на Дальнем Восто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садку в Приморье значительных контингентов своих войск, империалисты продолжали делать ставку на внутренние силы в лице казачьих атаманов: Семенова – в Забайкалье, Гамова и Кузнецова – в Амурской области, Калмыкова – в Приморье, а также на чехословацких мятежников. По их указке белогвардейские атаманы снова начали выступления против революционных сил Дальнего Востока. Этому во многом способствовала и враждебная политика по отношению к Стране Советов китайских милитаристов. Китайские власти не препятствовали сколачиванию близ российских границ в Маньчжурии белогвардейских отря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ой политики в первых числах июня с территории Маньчжурии в приграничную полосу России вторглись белогвардейцы во главе с казачьим есаулом Колмыковым и подполковником Орловым. В Южном Приморье образовался новый фронт – Гродсков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и в бой с врагом здесь выступили отряды Красной гвардии Владивостока, Никольск-Уссурийска, отряд чехословацкий интернационалистов и сотни красных казаков, насчитывающие до 900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я упорное сопротивление, которое оказывали трудящиеся Советской республики белогвардейцам и чехословацким мятежникам, Антанта принимает меры для ускорения высадки новых войск на Дальнем Восто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выступления белочехов англичане и японцы высадили во Владивостоке крупные контингенты войск. Интервенты превращали Владивосток в свою главную базу. Из Владивостока белочехи (их общая численность здесь составляла около 15 тысяч человек) двинули шеститысячный отряд на Никольск-Уссурийс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совнарком, учитывая сложность обстановки на фронте и превосходство врага в силах, принял решение объявить Край на военном поло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1918г. на Дальнем Востоке были сделаны первые важные шаги в военном строительстве. Ядро новой армии составляли рабочие промышленных центров края. В ряды Красной Армии были привлечены сотни обученных военному делу бойцов и командиров старой арм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боевые действия на Граденовском фронте и опыт боев с чехословацкими войсками под Никольск-Уссурийском показали, что этого еще недостаточно, что, несмотря на героизм, добровольческие отряды Красной Армии и Красной гвардии не могут успешно противостоять многочисленным объединенным силам внутренней и внешней контрреволюции. Разгоравшаяся гражданская война и интервенция на Дальнем Востоке срочно требовали перехода к формированию регулярной армии на основе обязательной воинской повинности, с четкими организационными формами и централизованной системой управления. Решение этой первоочередной задачи было подготовлено всем предыдущим ходом военного стро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Дальсовнарком, учитывая сложность переживаемого момента, принял решение ввести в действие на территории Дальнего Востока постановление ВЦИК от 29 мая 1918 года об обязательном наборе в армию и декрет СНК от 12 июня 1918 г. « О призыве рабочих и крестьян в ряды армии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то время, когда по всему краю начались работы по усилению фронта личным составом, артиллерией, бронепоездами, вооружением, снаряжением и продовольствием, в районе Спасска развернулись бо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июня 1918 г. Уссурийский фронт насчитывал 14 тыс. бойцов и до 80 орудий. По существу, это были первые дальневосточные регулярные части Красной Армии сплоченные сознательной революционной дисциплиной и четко организованным управлением. Их боевое ядро составили обстрелянные в боях красногвардейцы и солдаты-фронтовики 31 июля 1918 г. войска Уссурийского фронта перешли в общее наступление. Особенно ожесточенные бои проходили в районе Каульских высот, где части Красной Армии одержали убедительную победу, которая произвела ограниченное впечатление на население Дальнего Востока и на войска противника. Инициатива прочно перешла в руки Красной Армии, наступление ее успешно развивало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20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1.3 Партизанское движение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/>
          <w:sz w:val="28"/>
          <w:szCs w:val="28"/>
          <w:u w:val="none"/>
          <w:lang w:val="en-US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днако вследствие огромного превосходства объединенных сил белогвардейцев и интервентов отразить натиск или разорвать вражеские фронты своими силами советские войска на Дальнем Востоке были не в состоя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5 августа в Хабаровске открылс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резвычайный краевой съезд Советов, где было принято единственное правильное решение – перейти к партизанским формам борьбы, использовать все возможности для разгрома контрреволюции и иностранной интерв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ложность военно-политической обстановки, дальневосточные части Красной Армии проявили высокую доблесть и до конца исполнили свой долг. Организаторы интервенции, имея многократное превосходство в личном составе и боевой технике, в течение трех летних месяцев не смогли установить непосредственный контакт с основными силами чехословацкого корпуса и белогвардейским «правительством» в Западной Сибири и оказать им помощь войсками в трудный для Красной Армии период создания Восточного фро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опыт создания на Дальнем Востоке Красной Армии и Красной гвардии стал одним из решающих факторов могучего народного движения, вылившегося в 1918 – 1920гг. в партизанскую войну против интервенции и белогвардейщ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ентября 1918г. начался новый период гражданской войны на Дальнем Востоке. Он продолжался по февраль-март 1920г. Это был период борьбы против американо-японских интервентов и белогвардейцев. Ввиду захвата ими основных жизненных центров края, строительство регулярных вооруженных сил прервалось. Борьба, в отличие от центральных районов страны, около двух лет велась в форме партизанской вой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на одной окраине советской страны не было столько интервентов. Их численность в этом крае и в Сибири составляла около 200 тыс.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остранные войска вели себя на Дальнем Востоке, как в завоеванной колонии. Сохранилось множество документов о злодеяниях японских и американских интервентов. Зимой и веной 1918-1919гг. японские карательные отряды за проявление сочувствия партизанам сожгли в Амурской области до 30 крупных сел и деревень, в том числе Сохатино, Круглую, Рождественскую, Красный Яр, Переясловку, Нижнезавитинскую, Васильевку, Черновскую, Чембары, Сосновый Бор и др. В январе 1919 г. японский карательный отряд учинил жесткую расправу над крестьянами села Делоярово Амурской области. Мужское население села от малолетних и стариков было приведено на лед реки Зея и здесь расстреляно. 22 марта 1919 г. японские войска учинили кровавую расправу в Ивановке. Каратели расстреляли из пулеметов около 900 крестьян, заживо сожгли в хлебном амбаре несколько десятков человек, почти полностью разграбили и сожгли село. Кровавую память оставили о себе американские интервенты. Летом 1919 г. американский карательный отряд сжег дотла село Новицкое в Приморье и расстрелял десятки стариков и детей. Подобные же зверские расправы были совершены американцами в Казанке, Гордеевке, Сергеевке, Степановке и других селах и городах Примор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Японо-американские интервенты подвергли богатейший край массовому ограблению, вывозили золото, рыбу, меха, лес, сырье и другие богатства, нанося огромный ущерб промышленности и сельскому хозяйству». Убытки, причиненные Дальнему Востоку за период иностранной оккупации, только по неполным данным составили около 300 млн. руб. золо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чак из захваченного белогвардейской армией золотого запаса РСФСР в обеспечение поставок и займов передал американским империалистам 2118 пудов золота, английским – 2883, французским – 1225 и японским – 2672 пуда зол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жим насилия и террора, контрреволюционная и антинациональная политика душителей власти Советов вызывали гнев и возмущение народа. Рабочий класс и трудовые массы крестьянства и казачества решительно поднялись на борьбу против оккупантов и колчаковских генер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артизанские отряды Приморья и Приамурья ушли почти все рабочие из городов, составляя основу их состава. Пройдя несколько этапов в своем развитии, партизанское движение выросло в крупную боевую силу и оказало большую помощь Красной Армии, наносившей главный удар по интервентам и белогвардейцам. К осени 1919 г. в Приморье, Приамурье и Забайкалье действовало до 200 партизанских отрядов и групп, в которых осталось свыше 50 тыс. бойц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енты и белогвардейцы не раз бросали против партизан крупные силы из Владивостока и Никольск-Уссурийска. Но, несмотря на жестокость карателей, партизанское движение разрасталось, охватывая все новые районы. Летом и осенью 1919 г. партизаны Приморской области разрушили более 350 железнодорожных мостов, в том числе 40 металлических, сбросили под откос 15 воинских эшелонов, повредили связь на многих участ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артизанская война, развернувшаяся по всему Дальнему Востоку и Забайкалью в 1918-1920 гг. увенчались успехом. В ней воедино слились борьба трудящихся против внутренней интервенции с борьбой против иностранных оккупантов. Эта борьба, как и во всей стране, нашла всенародный характер, не прерывалась ни на один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ртизанских отрядах мужественно сражались десятки тысяч рабочих и крестьян. Активными боевыми действиями партизаны сковывали значительные силы войск интервентов и белогвардейцев, дезорганизовывали глубокий тыл Колчака и оказывали огромную помощь Красной Армии на Восточном фронте. В огне партизанских боев сложилась тактика действий в тылу врага, выросли и закатились талантливые политические и военные деятели, которые затем приняли активное участие в строительстве Вооруженных Сил Дальнего Востока в новых условиях. Из партизанских отрядов были сформированы многие полки Народно-революционной армии, которые в 1921-1922 гг. мужественно защищали от интервентов и белогвардейцев Дальний Восток.</w:t>
      </w:r>
      <w:r>
        <w:br w:type="page"/>
      </w:r>
    </w:p>
    <w:p>
      <w:pPr>
        <w:pStyle w:val="11"/>
        <w:spacing w:lineRule="auto" w:line="360" w:before="0" w:after="0"/>
        <w:ind w:left="709" w:firstLine="1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собенности гражданской войны на Дальнем Востоке</w:t>
      </w:r>
    </w:p>
    <w:p>
      <w:pPr>
        <w:pStyle w:val="24"/>
        <w:ind w:left="709" w:firstLine="1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"/>
        <w:ind w:left="709" w:firstLine="11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2.1 Подвиг молодежи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/>
          <w:sz w:val="28"/>
          <w:szCs w:val="28"/>
          <w:u w:val="none"/>
          <w:lang w:val="en-US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обстановке кровавого режима весь народ поднимался на борьбу против интервентов и белогвардейцев, но, прежде всего, трудовая молодеж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.В. Смоляков в книге «Под алым стягом революции» говорит о том, что к лету 1919г. партизанское движение в регионе принимает широкий размах. Были созданы сотни партизанских отрядов, объединяющих десятки тысяч партизан. Анализ статистических данных свидетельствует о том, что партизанские отряды состояли в значительной степени из молодежи в возрасте от 16 до 26 лет. Например, из общего числа Амурской области (20000 человек) молодежь составляла больше полов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 Мелехин свидетельствовал, что в одном из крупнейших отрядов Приморья, начальником штаба которым он был, находилась в основном молодежь. О том же говорит командир партизанского отряда Камчатки И.П. Фро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авления Гамовского мятежа в селе Владимировка под Благовещенском был создан отряд из 50 человек, но воспоминаниям его командира С.Д. Дмитриева, наполовину состоящий из молодежи, сражавшейся наиболее храбро. Были партизанские отряды и из одной молодежи. Так, осенью 1919 г. в районе Среднего Амура был создан отряд в 100 бойцов, состоящий из молодежи Елабуги, Славянки, Синды, Анастасье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е вся молодежь сражалась на стороне большевиков. В ходе гражданской войны определялись классовые позиции всех слоев молодежи. Так, части Благовещенского Союза учащейся молодежи – выходцы из зажиточных слоев примкнули к мятежу атамана Гапова, ряд членов Якутского кружка юных эсеров в условиях гражданской войны боролись против Советов, но это было меньшинство. Большинство же молодых людей, выходцы из рабочего класса и крестьянства, встали на сторону Советской в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юноши и девушки не только сражались в партизанских отрядах, они вели большую работу в тылу врага – выполняли партизанские задания, осуществляли с ними непосредственную связь. В городах и на железнодорожных станциях, во многих селах Дальнего Востока были созданы молодежные десятки и группы. В Благовещенске такими десятками руководил большевик Владимир Шафир. Во Владивостоке в подпольную группу входили Александр Фадеев, Петр Нерезов, Григорий Билименко, Александр Бородкин, Яков Голомбик, братья Григорий и Андрей Цапурины и др. В Хабаровске у большевистской подпольной группы связными были юноши и девушки – работница Хабаровской почты Юлия Сметанкина, рабочий базы Амурской флотилии Ефим Максименко. При выполнении задания они были арестованы и расстреляны, чудом спасся лишь Михаил Лушко. На станции Вяземской был штаб юных разведчиков, в него входили Николай Савчук, Павел Калашников, Петр Гулак, начальником штаба был Федя Мазурчук. Они были ушами и глазами партизан – следили за всем и сообщали партизан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ь в боях на Дальнем Востоке проявила храбрость и героизм. И свидетельств тому много. Так, легендарный партизанский разведчик Георгий Рулев в сентябре 1918 г. спас с обстрелянного японцами под Свободным красногвардейского парохода «Муромец» восемь раненых бойцов и помог им уйти в тайгу. В районе сел Усиновки, Кустанаевки, Великокнязевки и Световки он снабжал партизан оружием и лекарствами, организовал из своих сверстников боевую диверсионную группу и провел ряд дерзких операций по уничтожению руководителей белогвардейской контрразведки. Он погиб в октябре 1919г. при выполнении боевого за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це лета 1919г. состоялась операция, вошедшая в историю партизанской войны под названием «Капитальный ремонт Амурки». Николай Щукин – молодой партизан – возглавил группу по уничтожению мостов и телеграфной связи на участке Журавлево-Домикан. При выполнении задания Николай был схвачен японцами и казнен. Но задание было выполнено – перевозка войск сорв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реяльного училища Григорий Бондаренко, вернувшись в период интервенции в родное село Ивановку, вступил в подпольную группу, а осенью 1919г. возглавил партизанский отряд. Молодой командир пал смертью героя в бою под селом Торбоганта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имир Шафир решил заменить отца, погибшего в застенках белогвардейцев, в 16 лет он стал связным подпольщиком, печатал листовки, вел работу с молодежью в рабочих движ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смертен подвиг дальневосточных «Сусаниных» – братьев Смирновых из села Малышево Хабаровского района. Летом 1919г. восемнадцатилетний Тихон и пятнадцатилетний Яков установили связь с партизанским отрядом, базирующимся в районе их села. Они доставляли партизанам продукты, боеприпасы, сообщали о движении белогвардейцев и японцев. По доносу ребят арестовали. На допросе им предложили в обмен на жизнь и учебу за границей показать дорогу к партизанам. Понимая, что у них нет выхода, братья решили подороже продать свои жизни и завели белогвардейцев в болото. И хотя не весь отряд погиб в болотах речки Немпту, но урон врагу братья Смирновы нанесли больш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лго присматривался к политическим событиям в стране студент Спасской учительской семинарии Иван Дербенев. Уже в марте 1919 г. он в подполье собирает у семинаристов боевую группу. Затем становится связным на линии Спасск – Владивосток. В конце года с молодыми подпольщиками уходит в партизаны. В 19 лет он стал комиссаром, руководителем спасских комсомольцев, погиб, пытаясь убедить комсомольцев перейти на сторону Сов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аких героев – погибших и оставшихся в живых, были тысячи. Из больших и малых подвигов, из будничной текущей работы складывалась победа. «Упорная и беспощадная борьба дальневосточников и, прежде всего, молодежи привела к тому, что белогвардейцы были разгромлены, а интервенты вынуждены были перейти на нейтральные позиции. К марту 1920г. почти вся дальневосточная территория была очищена от колчаковщин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20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2.2 Борьба на дипломатическом фронте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Анализируя причины побед, одержанных над белогвардейцами на Дальнем Востоке, прежде всего, указывают военное и тактическую ориентацию красноармейцев. Наряду с важными действиями и с политической работой по разложению войск противника большое значение имела и дипломатия Советского правительства. По словам В.И. Ленина в освобождении Дальнего Востока от белогвардейцев и интервентов» сыграли роль не только подвиги Красной Армии и сила ее, а и международная обстановка и наша дипломатия. Было время, когда Япония и Соединенные Штаты Америки подписывали соглашения о поддержке Колчака… И если мы добились того, что подобное соглашение уже невозможно, что японцы, несмотря на всю их военную силу, объявили о своем уходе и выполнили это обещание, то тут, конечно, есть заслуга и нашей дипломатии».</w:t>
      </w:r>
    </w:p>
    <w:p>
      <w:pPr>
        <w:pStyle w:val="TextBodyIndent"/>
        <w:ind w:firstLine="720"/>
        <w:rPr/>
      </w:pPr>
      <w:r>
        <w:rPr>
          <w:szCs w:val="28"/>
        </w:rPr>
        <w:t>Первым внешнеполитическим актом правительства Дальнего Востока стали переговоры с японским командованием на ст. Гонгота, которые закончились соглашением: японцы признали образование буферного государства Дальневосточной Республики (ДВР) и согласились заключить перемирие. Однако на дальнейших переговорах в г. Дайрене и г. Чаньчуне представители Японии выдвинули неприемлемые, унижающие достоинство РСФСР и ДВР требования, и переговоры окончились безрезультатно. Тем не менее, все эти дипломатические шаги имели положительн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месяц после срыва переговоров в Чаньчуне японцам пришлось вновь вступить в контакт с правительством Дальнего Востока по вопросу эвакуации своих войск. На этот раз дело было в том, что к октябрю 1922 г. войска Красной Армии уже вплотную подошли к Владивостоку, заняв пригородные станции Угольную и Океанскую. Главком И.П. Убореевич, желая избежать столкновения наших войск с японцами, находившимися еще во Владивостоке, решил потребовать от японского командования скорейшей эвакуации войс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понское командование было вынуждено согласиться на переговоры, которые состоялись 24 октября на разъезде Седанка Уссурийской железной дороги и завершились в тот же день подписанием соглашения об уходе японских войск из Владивостока к 25 октября. Соглашение подписали представитель японского командования генерал-майор Сибаяма и представитель Главкома Народно-революционной армии, начальник Военно-политического управления В. Смирнов. Успех переговоров имел огромное значение – наша армия получила возможность без единого выстрела занять Владивосток и вынудила остатки белогвардейских частей бежать вместе с японскими интерв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лую роль в переговорах с японским командованием сыграли партизаны. Командир партизанского отряда «Пролетарий» В.А. Бородавкин в январе 1920 г. вел переговоры с японским командованием на ст. Бочкарево Амурской области. Командование отряда решило предъявить японцам требование оставить станцию. Собрав партизан, командир отряда прочитал вслух текст ультиматума японскому командованию. Письмо заканчивалось предупреждением: в случае отказа японского командования от переговоров партизаны начнут наступление на станцию. Учитывая превосходство сил партизан, японцы вынуждены были пойти на переговоры, по окончанию которых отряд занял станцию и посе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же мирным был занят и г. Благовещенск, центр Амурской области. В марте 1920 г. японцы были вынуждены закончить свою эвакуацию из Амурской области. Так, партизаны Амура первыми освободили свою область от интерв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врале 1920 г. партизаном удалось без боя, в результате переговоров с японцами, войти в город Николаевск-на-Амуре и разоружить находившихся там белогвардейский гарниз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оказанных примеров видна значительная роль дипломатической тактики в ходе освобождения Дальнего Востока от белогвардейцев и интервентов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оевые традиции Краснознаменного Дальневосточного</w:t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го округа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боях за освобождение Дальнего Востока от белогвардейцев и интервентов дальневосточники проявили массовый героизм. Невозможно рассказать о всех подвигах, совершенных ими в горячих схватках с враг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етые в песнях и увековеченные в улицах городов и поселков славные имена героев и сегодня нам напоминают те хронические страницы нашего края и Дальневосточного военного округа. Благодарные дальневосточники воздвигли памятники героям гражданской войны на Дальнем Востоке, партизанам, памятник-музей на Волочаевской сопке. В Уссурийске установлен мемориал «Паровоз» в память о заживо сожженном борце за освобождение родиной земли Сергея Лаз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енно-историческом музее Дальневосточного военного округа, музеях и комнатах боевой славы многих соединений и частей оформлены экспозиции гражданской войны бережно хранят и пополняются их экспонаты. Здесь воины-дальневосточники принимают военную прися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центральных улиц, на которой находится здание штаба округа, носит имя командующего Амурским фронтом Степана Серыше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евой путь его войск пронизан величием главных дел, множеством героических примеров мужества, отваги, стойкости и самопожертвования во имя Оте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героическое прошлое нашего округа, его 80-летний боевой путь, мы снова убеждаемся как в сражениях бессмысленными врагами закладывались его славные традиции как с детства напитывались ими души дальневосточных мальчишек, которые стали потом солдатами Великой Отечественной, явившейся очередным и самым тяжелым для нас испыт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особую признательность хотелось бы выразить хабаровчанам ветеранам, которые, несмотря на невзгоды и трудности нынешнего времени, с присущей им жизненной энергией и духовным энтузиазмом проводят огромную работу по военно-патриотическому воспитанию молодежи. Мы помним тех, что во имя и во благо Отчизны пал смертью храбрых на полях сражения, сгорел в топках и скончался от мук во вражеском плену, кто, потеряв здоровье, ушел от нас, не дожив до сегодняшнего д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иги, совершенные воинами-дальневосточниками во имя чести и славы Отечества нашего, будут жить ве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сомнения в том, что народ, вынесший тяготы и лишения гражданской войны и интервенции, сможет преодолеть все трудности и возродить Россию, а воины-дальневосточники, преумножая боевые традиции старших поколений, надежно обеспечат неприкосновенность и мирный труд нашего на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рудности, войска Краснознаменного Дальневосточного округа бдительно и надежно обеспечат неприкосновенность границ и мирный труд нашего на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рудности, войска Краснознаменного Дальневосточного округа бдительно и надежно защищают мирный труд наших людей, свято хранят все ценное, что накопили и сохранили прошедшие прежде нас по дороге долга и чести поколения защитников Отечества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25 октября 1922 г. – памятная дата в истории Дальнего Востока. В этот день бойцы Народно-революционной армии совместно с партизанскими отрядами вступили во Владивосток. Освобождение Владивостока ознаменовало окончание гражданской войны в регионе. Лишь в Охотско-Камчатском крае ликвидация противников советского режима – формирований Пепеляева и Бочкарева – затянулась дот лета 1923 г. в этот край был отправлен экспедиционный отряд Красной Армии. В благодарной памяти потомков в одном ряду с такими этапами большого пути к победе в гражданской войне, как Орел, Каховка, Перекоп, запечатлены «штурмовые ночи Спасска, Волочаевские дни» 1922 года, ознаменовавшиеся полным освобождением Дальнего Востока от интервентов и белогвардейце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обеда Красной Армии принесла освобождение дальневосточникам от ига от интервентов и белогвардейцев, длившегося свыше четырех лет. Режим виселиц и нагаек, установленный внутренней и внешней контрреволюцией, привел к гибели многих тысяч рабочих и крестьян, нанес колоссальный ущерб экономике края. Общий убыток, причиненный русскому Дальнему Востоку интервентами и белогвардейцами, составил свыше 600 млн. золотых рублей. Колоссальный урон нанесен транспорту: разрешение 600 железнодорожных мостов, 55% паровозов требовали капитального ремонта. Интервенты увели из портов все крупные морские суда; из 227 речных судов осталось только 96. Из строя были выведены многие предприятия, добыча золота сократилась с 1500 до 70 пудов посевная площадь только в Амурской области – житнице Дальнего Востока уменьшилось 40%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днако политика террора и грабежа, проводимая оккупантами, не сломила воли трудящихся к борьбе, и под их ударами интервенты, понеся огромные потери в живой силе и технике, были вынуждены убраться из Дальневосточного кра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Японская пресса призвала, что интервенция не принесла Японии ничего кроме убытков. Японский народ в своем большинстве был против интервенции, не хотел участвовать в борьбе с Советской Россией, в подавлении свободы дальневосточного народ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азгром военной интервенции и белогвардейщины на Дальнем Востоке дал возможность народам края воссоединиться с РСФСР, способствовал укреплению оборонного имущества нашей Родины. «Это блестяще подтвердилось в дальнейшем в годы Великой Отечественной войны, из которой Советский Союз вышел победителем, сокрушив ударную силу между народного империализма – фашизм и японский милитаризм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боях с внутренней и внешней контрреволюцией армейцы и партизаны Дальнего Востока проявили массовый героизм и самоотверженность. Свыше 1000 бойцов и командиров за доблесть в боях с врагами были удостоены высшей награды того времени – ордена Красного Знамени. Целые соединения и части за умелое проведение операций были отмечены высокими правительственными наград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а над интервентами и белогвардейцами на Дальнем Востоке имела важное международное значение: она способствовала подъему национально-освободительного движения в Азии, особенно в странах, близ границ которых шла гражданская война – в Китае, Корее, Монгол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героика гражданской войны, ее политический и боевой опыт, вера в идеалы, страстный революционный энтузиазм, преданность народному делу будут и впредь направлять и вдохновлять поколения россиян. «Эти высокие качества нужны и теперь в конце ХХ в. нашей реформаторской деятельности как противовес обывательщине, равнодушию, эгоизму». Однако нужно всегда помнить, что гражданская война это не только подвиг нашего народа, но и его трагедия. Огненная межа гражданской войны прошла не только по всей стране, но и по каждой семье, перепахала привычный уклад жизни, психологию и судьбы людей. Война заполнила города и села миллионами калек, сирот и беспризорными. Имели место и тяжелые нравственные потери. Это наша история, история нашего края и мы должны помнить о ней всегда.</w:t>
      </w:r>
      <w:r>
        <w:br w:type="page"/>
      </w:r>
    </w:p>
    <w:p>
      <w:pPr>
        <w:pStyle w:val="11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иблиографический список</w:t>
      </w:r>
    </w:p>
    <w:p>
      <w:pPr>
        <w:pStyle w:val="11"/>
        <w:spacing w:lineRule="auto" w:line="360" w:before="0" w:after="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тих дней не смолкнет слава». Материалы Хабаровской краевой научной конференции. – Хабаровск.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Т. Якимов «Дальний Восток в огне борьбы с интервентами и белогвардейцами». – М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Н. Шишкин «Гражданская война на Дальнем Востоке». – М, 19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История Сибири с древнейших времен до наших дней» Т. – 4. – М. 1976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>
      <w:bCs/>
      <w:szCs w:val="20"/>
    </w:rPr>
  </w:style>
  <w:style w:type="paragraph" w:styleId="Style19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/>
      <w:ind w:firstLine="561"/>
      <w:jc w:val="both"/>
    </w:pPr>
    <w:rPr>
      <w:sz w:val="28"/>
    </w:rPr>
  </w:style>
  <w:style w:type="paragraph" w:styleId="Bold">
    <w:name w:val="Стиль bold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sz w:val="24"/>
      <w:szCs w:val="24"/>
    </w:rPr>
  </w:style>
  <w:style w:type="paragraph" w:styleId="Text">
    <w:name w:val="Стиль text"/>
    <w:basedOn w:val="Normal"/>
    <w:qFormat/>
    <w:pPr>
      <w:spacing w:lineRule="auto" w:line="360"/>
      <w:jc w:val="both"/>
    </w:pPr>
    <w:rPr>
      <w:rFonts w:ascii="Arial" w:hAnsi="Arial" w:cs="Arial"/>
      <w:szCs w:val="32"/>
    </w:rPr>
  </w:style>
  <w:style w:type="paragraph" w:styleId="Zag">
    <w:name w:val="Стиль zag"/>
    <w:basedOn w:val="Normal"/>
    <w:qFormat/>
    <w:pPr>
      <w:spacing w:lineRule="auto" w:line="360"/>
      <w:jc w:val="center"/>
    </w:pPr>
    <w:rPr>
      <w:rFonts w:ascii="Arial" w:hAnsi="Arial" w:cs="Arial"/>
      <w:b/>
      <w:sz w:val="32"/>
      <w:szCs w:val="32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240" w:after="240"/>
      <w:jc w:val="both"/>
      <w:outlineLvl w:val="9"/>
    </w:pPr>
    <w:rPr>
      <w:sz w:val="28"/>
      <w:szCs w:val="24"/>
    </w:rPr>
  </w:style>
  <w:style w:type="paragraph" w:styleId="24">
    <w:name w:val="Стиль2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0:00Z</dcterms:created>
  <dc:creator>User</dc:creator>
  <dc:description/>
  <cp:keywords/>
  <dc:language>en-US</dc:language>
  <cp:lastModifiedBy>Mage</cp:lastModifiedBy>
  <cp:lastPrinted>2002-05-16T10:59:00Z</cp:lastPrinted>
  <dcterms:modified xsi:type="dcterms:W3CDTF">2011-10-08T11:20:00Z</dcterms:modified>
  <cp:revision>2</cp:revision>
  <dc:subject/>
  <dc:title>Белое и красное движение на Дальнем Востоке </dc:title>
</cp:coreProperties>
</file>