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5" w:leader="none"/>
        </w:tabs>
        <w:spacing w:lineRule="auto" w:line="360"/>
        <w:jc w:val="center"/>
        <w:rPr>
          <w:b/>
          <w:b/>
          <w:color w:val="000000"/>
          <w:sz w:val="28"/>
        </w:rPr>
      </w:pPr>
      <w:r>
        <w:rPr>
          <w:b/>
          <w:color w:val="000000"/>
          <w:sz w:val="28"/>
          <w:szCs w:val="28"/>
        </w:rPr>
        <w:t>Министерство Образования Республики Беларусь</w:t>
      </w:r>
    </w:p>
    <w:p>
      <w:pPr>
        <w:pStyle w:val="Normal"/>
        <w:tabs>
          <w:tab w:val="clear" w:pos="708"/>
          <w:tab w:val="left" w:pos="5355" w:leader="none"/>
        </w:tabs>
        <w:spacing w:lineRule="auto" w:line="360"/>
        <w:jc w:val="center"/>
        <w:rPr>
          <w:b/>
          <w:b/>
          <w:color w:val="000000"/>
          <w:sz w:val="28"/>
          <w:szCs w:val="28"/>
        </w:rPr>
      </w:pPr>
      <w:r>
        <w:rPr>
          <w:b/>
          <w:color w:val="000000"/>
          <w:sz w:val="28"/>
          <w:szCs w:val="28"/>
        </w:rPr>
        <w:t>БНТУ</w:t>
      </w:r>
    </w:p>
    <w:p>
      <w:pPr>
        <w:pStyle w:val="Normal"/>
        <w:tabs>
          <w:tab w:val="clear" w:pos="708"/>
          <w:tab w:val="left" w:pos="5355" w:leader="none"/>
        </w:tabs>
        <w:spacing w:lineRule="auto" w:line="360"/>
        <w:jc w:val="center"/>
        <w:rPr>
          <w:b/>
          <w:b/>
          <w:color w:val="000000"/>
          <w:sz w:val="28"/>
          <w:szCs w:val="28"/>
        </w:rPr>
      </w:pPr>
      <w:r>
        <w:rPr>
          <w:b/>
          <w:color w:val="000000"/>
          <w:sz w:val="28"/>
          <w:szCs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rPr>
      </w:pPr>
      <w:r>
        <w:rPr>
          <w:b/>
          <w:color w:val="000000"/>
          <w:sz w:val="28"/>
        </w:rPr>
      </w:r>
    </w:p>
    <w:p>
      <w:pPr>
        <w:pStyle w:val="Normal"/>
        <w:tabs>
          <w:tab w:val="clear" w:pos="708"/>
          <w:tab w:val="left" w:pos="5355" w:leader="none"/>
        </w:tabs>
        <w:spacing w:lineRule="auto" w:line="360"/>
        <w:jc w:val="center"/>
        <w:rPr>
          <w:b/>
          <w:b/>
          <w:color w:val="000000"/>
          <w:sz w:val="28"/>
          <w:szCs w:val="28"/>
        </w:rPr>
      </w:pPr>
      <w:r>
        <w:rPr>
          <w:b/>
          <w:color w:val="000000"/>
          <w:sz w:val="28"/>
          <w:szCs w:val="28"/>
        </w:rPr>
        <w:t>Реферат на тему:</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40"/>
        </w:rPr>
      </w:pPr>
      <w:r>
        <w:rPr>
          <w:b/>
          <w:color w:val="000000"/>
          <w:sz w:val="28"/>
          <w:szCs w:val="36"/>
        </w:rPr>
        <w:t>«Беларусь в составе Российской империи»</w:t>
      </w:r>
      <w:r>
        <w:br w:type="page"/>
      </w:r>
    </w:p>
    <w:p>
      <w:pPr>
        <w:pStyle w:val="Normal"/>
        <w:spacing w:lineRule="auto" w:line="360"/>
        <w:jc w:val="center"/>
        <w:rPr/>
      </w:pPr>
      <w:r>
        <w:rPr>
          <w:b/>
          <w:color w:val="000000"/>
          <w:sz w:val="28"/>
          <w:szCs w:val="32"/>
        </w:rPr>
        <w:t>План</w:t>
      </w:r>
    </w:p>
    <w:p>
      <w:pPr>
        <w:pStyle w:val="Normal"/>
        <w:tabs>
          <w:tab w:val="clear" w:pos="708"/>
          <w:tab w:val="left" w:pos="284" w:leader="none"/>
        </w:tabs>
        <w:suppressAutoHyphens w:val="true"/>
        <w:spacing w:lineRule="auto" w:line="360"/>
        <w:jc w:val="both"/>
        <w:rPr>
          <w:b/>
          <w:b/>
          <w:color w:val="000000"/>
          <w:sz w:val="28"/>
          <w:szCs w:val="32"/>
        </w:rPr>
      </w:pPr>
      <w:r>
        <w:rPr>
          <w:b/>
          <w:color w:val="000000"/>
          <w:sz w:val="28"/>
          <w:szCs w:val="32"/>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дминистративно-государственные преобразования</w:t>
      </w:r>
    </w:p>
    <w:p>
      <w:pPr>
        <w:pStyle w:val="Normal"/>
        <w:tabs>
          <w:tab w:val="clear" w:pos="708"/>
          <w:tab w:val="left" w:pos="284" w:leader="none"/>
          <w:tab w:val="left" w:pos="1080" w:leader="none"/>
        </w:tabs>
        <w:suppressAutoHyphens w:val="true"/>
        <w:spacing w:lineRule="auto" w:line="360"/>
        <w:jc w:val="both"/>
        <w:rPr/>
      </w:pPr>
      <w:r>
        <w:rPr>
          <w:color w:val="000000"/>
          <w:sz w:val="28"/>
          <w:szCs w:val="28"/>
        </w:rPr>
        <w:t>2. Война 1812 г. на территории Беларуси</w:t>
      </w:r>
    </w:p>
    <w:p>
      <w:pPr>
        <w:pStyle w:val="Normal"/>
        <w:tabs>
          <w:tab w:val="clear" w:pos="708"/>
          <w:tab w:val="left" w:pos="284" w:leader="none"/>
          <w:tab w:val="left" w:pos="1080" w:leader="none"/>
        </w:tabs>
        <w:suppressAutoHyphens w:val="true"/>
        <w:spacing w:lineRule="auto" w:line="360"/>
        <w:jc w:val="both"/>
        <w:rPr>
          <w:color w:val="000000"/>
          <w:sz w:val="28"/>
          <w:szCs w:val="28"/>
        </w:rPr>
      </w:pPr>
      <w:r>
        <w:rPr>
          <w:color w:val="000000"/>
          <w:sz w:val="28"/>
          <w:szCs w:val="28"/>
        </w:rPr>
        <w:t>3. Социально-экономическое развитие в первой половине XIX в.</w:t>
      </w:r>
    </w:p>
    <w:p>
      <w:pPr>
        <w:pStyle w:val="Normal"/>
        <w:tabs>
          <w:tab w:val="clear" w:pos="708"/>
          <w:tab w:val="left" w:pos="284" w:leader="none"/>
        </w:tabs>
        <w:suppressAutoHyphens w:val="true"/>
        <w:spacing w:lineRule="auto" w:line="360"/>
        <w:jc w:val="both"/>
        <w:rPr/>
      </w:pPr>
      <w:r>
        <w:rPr>
          <w:color w:val="000000"/>
          <w:sz w:val="28"/>
          <w:szCs w:val="28"/>
        </w:rPr>
        <w:t xml:space="preserve">4. Общественно-политическое движение в Беларуси в первой половине </w:t>
      </w:r>
      <w:r>
        <w:rPr>
          <w:color w:val="000000"/>
          <w:sz w:val="28"/>
          <w:szCs w:val="28"/>
          <w:lang w:val="en-US"/>
        </w:rPr>
        <w:t>XIX</w:t>
      </w:r>
      <w:r>
        <w:rPr>
          <w:color w:val="000000"/>
          <w:sz w:val="28"/>
          <w:szCs w:val="28"/>
        </w:rPr>
        <w:t xml:space="preserve"> в</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 xml:space="preserve">5. Культура Беларуси в первой половине </w:t>
      </w:r>
      <w:r>
        <w:rPr>
          <w:color w:val="000000"/>
          <w:sz w:val="28"/>
          <w:szCs w:val="28"/>
          <w:lang w:val="en-US"/>
        </w:rPr>
        <w:t>XIX</w:t>
      </w:r>
      <w:r>
        <w:rPr>
          <w:color w:val="000000"/>
          <w:sz w:val="28"/>
          <w:szCs w:val="28"/>
        </w:rPr>
        <w:t xml:space="preserve"> в.</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Литература</w:t>
      </w:r>
      <w:r>
        <w:br w:type="page"/>
      </w:r>
    </w:p>
    <w:p>
      <w:pPr>
        <w:pStyle w:val="Normal"/>
        <w:numPr>
          <w:ilvl w:val="0"/>
          <w:numId w:val="1"/>
        </w:numPr>
        <w:spacing w:lineRule="auto" w:line="360"/>
        <w:ind w:left="0" w:hanging="0"/>
        <w:jc w:val="center"/>
        <w:rPr>
          <w:b/>
          <w:b/>
          <w:color w:val="000000"/>
          <w:sz w:val="28"/>
          <w:szCs w:val="28"/>
        </w:rPr>
      </w:pPr>
      <w:r>
        <w:rPr>
          <w:b/>
          <w:color w:val="000000"/>
          <w:sz w:val="28"/>
          <w:szCs w:val="28"/>
        </w:rPr>
        <w:t>Административно-государственные преобраз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После присоединения Беларуси к России, имперское правительство начало проводить политику, направленную на нивелировку местных особенностей, имевшую конечной целью сближение и слияние с собственно русскими регионами. На присоединенные земли было распространено административно-территориальное деление на губернии и уезды. В соответствии с реформой 1802 г. на территории Беларуси создавалось пять губерний: Витебская, Могилевская, Минская, Виленская и Гродненская. В 1807 г. по условиям Тильзитского мира к России отошли Белосточчина (с 1843 г. в составе Гродненской губернии). Самодержавие, учитывая пограничное расположение Беларуси, а также напряженное политическое и социальное положение, создало здесь генерал-губернаторства: Белорусское (1772 - 1856 гг.), в которое вошли Витебская и Могилевская губернии, Литовское (Виленское) (1794 - 1912 гг.), в которое входили Минская, Гродненская и Виленская губернии. Губернии делились на уезды (примерно по 20-30 тыс. населения в каждом). Генерал - губернаторы фактически обладали неограниченными полномочиями. Один из них - граф Чернышев - свое всевластие подчеркивал даже специальным троном. Власть генерал-губернаторов опиралась на мощный административный, военно-политический аппарат.</w:t>
      </w:r>
    </w:p>
    <w:p>
      <w:pPr>
        <w:pStyle w:val="Normal"/>
        <w:suppressAutoHyphens w:val="true"/>
        <w:spacing w:lineRule="auto" w:line="360"/>
        <w:ind w:firstLine="709"/>
        <w:jc w:val="both"/>
        <w:rPr>
          <w:color w:val="000000"/>
          <w:sz w:val="28"/>
        </w:rPr>
      </w:pPr>
      <w:r>
        <w:rPr>
          <w:color w:val="000000"/>
          <w:sz w:val="28"/>
        </w:rPr>
        <w:t>Население белорусских земель на протяжении месяца после опубликования указа правительства о включении в состав России приводилось к присяге. Те, кто отказывался присягнуть, должны были в трехмесячный срок выехать за границу, распродав недвижимое имущество. Основным действующим законодательным документом в области гражданского права оставался Статут Великого княжества Литовского 1588г., так как царские власти не решались проигнорировать коренные отличия государственно-правового положения населения белорусских земель. Местные жители (шляхта) имели возможность занимать различные административные должности, но ведущую роль в управлении краем занимали ставленники имперского центра.</w:t>
      </w:r>
    </w:p>
    <w:p>
      <w:pPr>
        <w:pStyle w:val="Normal"/>
        <w:suppressAutoHyphens w:val="true"/>
        <w:spacing w:lineRule="auto" w:line="360"/>
        <w:ind w:firstLine="709"/>
        <w:jc w:val="both"/>
        <w:rPr>
          <w:color w:val="000000"/>
          <w:sz w:val="28"/>
        </w:rPr>
      </w:pPr>
      <w:r>
        <w:rPr>
          <w:color w:val="000000"/>
          <w:sz w:val="28"/>
        </w:rPr>
        <w:t xml:space="preserve">В отношении к разным социальным группам общества новая власть проводила разную политику. Шляхте, присягнувшей царскому правительству, давались все права российского дворянства. Но правительство ликвидировало самостоятельность магнатов, лишило их права иметь свои войска, крепости, ограничила самоуправство шляхты. В целях укрепления своей социальной базы в присоединенных к России землях царизм проводил здесь политику насаждения русского землевладения. Царское правительство раздавало имения с крестьянами русским помещикам, крупным военным чинам и чиновникам. Отдавались староства и королевские экономии, секвестрированные имения магнатов и шляхты, которые выехали за рубеж, и владения некоторых ликвидированных монастырей. Крупнейшими владельцами стали князь Г.А. Потемкин, который получил Кричевское староство с 14274 крепостными, граф П.А. Румянцев-Задунайский, который стал собственником 11195 крепостных в Гомельском старостве, А.В. Суворов получил 7тыс. крестьян в Кобринской волости Брестской экономии и др. Всего на территории Беларуси Екатерина </w:t>
      </w:r>
      <w:r>
        <w:rPr>
          <w:color w:val="000000"/>
          <w:sz w:val="28"/>
          <w:lang w:val="en-US"/>
        </w:rPr>
        <w:t>II</w:t>
      </w:r>
      <w:r>
        <w:rPr>
          <w:color w:val="000000"/>
          <w:sz w:val="28"/>
        </w:rPr>
        <w:t xml:space="preserve"> и Павел </w:t>
      </w:r>
      <w:r>
        <w:rPr>
          <w:color w:val="000000"/>
          <w:sz w:val="28"/>
          <w:lang w:val="en-US"/>
        </w:rPr>
        <w:t>I</w:t>
      </w:r>
      <w:r>
        <w:rPr>
          <w:color w:val="000000"/>
          <w:sz w:val="28"/>
        </w:rPr>
        <w:t xml:space="preserve"> пожаловали в наследственное владение 200 тыс. ревизских (мужских) душ, как крепостных, так и бывших государственных крестьян.</w:t>
      </w:r>
    </w:p>
    <w:p>
      <w:pPr>
        <w:pStyle w:val="Normal"/>
        <w:suppressAutoHyphens w:val="true"/>
        <w:spacing w:lineRule="auto" w:line="360"/>
        <w:ind w:firstLine="709"/>
        <w:jc w:val="both"/>
        <w:rPr>
          <w:color w:val="000000"/>
          <w:sz w:val="28"/>
        </w:rPr>
      </w:pPr>
      <w:r>
        <w:rPr>
          <w:color w:val="000000"/>
          <w:sz w:val="28"/>
        </w:rPr>
        <w:t>На белорусские города было распространено положение «Жалованной грамоты городам» 1785 г. Действием магдебургского права было отменено. Для руководства хозяйственной деятельностью городов из представителей городских сословий избиралась дума. Купечество получило право на гильдейскую организацию. Многочисленное еврейское население указом 1794 г. попало под действие закона о черте оседлости в пределах Белорусского генерал-губернаторства и части украинских губерний. С 1795 г. сельских евреев было приказано переселить в города. С 1827 г. вместо денежного налога на евреев была распространена воинская повинность. 19 декабря 1844 г. вышел указ о ликвидации органов общинной автономии кагалов и подчинении евреев общим городским и уездным властям. Переступить эту черту разрешалось тем евреям, которые имели высшее образование, переходили в другую веру, ремесленникам, купцам первой гильдии.</w:t>
      </w:r>
    </w:p>
    <w:p>
      <w:pPr>
        <w:pStyle w:val="Normal"/>
        <w:suppressAutoHyphens w:val="true"/>
        <w:spacing w:lineRule="auto" w:line="360"/>
        <w:ind w:firstLine="709"/>
        <w:jc w:val="both"/>
        <w:rPr>
          <w:color w:val="000000"/>
          <w:sz w:val="28"/>
        </w:rPr>
      </w:pPr>
      <w:r>
        <w:rPr>
          <w:color w:val="000000"/>
          <w:sz w:val="28"/>
        </w:rPr>
        <w:t>Положение крестьян Беларуси почти не изменилось. На них была распространена российская налоговая система, которая сменяла подымный (хозяйственный) на подушный налог. Вначале, учитывая слабую платежеспособность и необходимость приспособления крестьян к новой налоговой системе, они получили льготы по уплате подушных налогов. Из политических соображений и хозяйственной необходимости с 1797 г. на протяжении 10 лет во всех губерниях Беларуси подушный налог с крестьян собирался в размере наполовину меньшим, чем в русских губерниях. В дальнейшем крестьянство Беларуси было поставлено в одинаковые условия с крестьянами других губерний России.</w:t>
      </w:r>
    </w:p>
    <w:p>
      <w:pPr>
        <w:pStyle w:val="Normal"/>
        <w:suppressAutoHyphens w:val="true"/>
        <w:spacing w:lineRule="auto" w:line="360"/>
        <w:ind w:firstLine="709"/>
        <w:jc w:val="both"/>
        <w:rPr>
          <w:color w:val="000000"/>
          <w:sz w:val="28"/>
        </w:rPr>
      </w:pPr>
      <w:r>
        <w:rPr>
          <w:color w:val="000000"/>
          <w:sz w:val="28"/>
        </w:rPr>
        <w:t xml:space="preserve">В конфессиональной сфере власти придерживались, в основном, обещаний, данных во время разделов Речи Посполитой. Правда, были приняты меры, которые препятствовали католическому и унитарному духовенству склонять в свою веру православных. Во время борьбы с восстанием во главе с Костюшко Екатерина </w:t>
      </w:r>
      <w:r>
        <w:rPr>
          <w:color w:val="000000"/>
          <w:sz w:val="28"/>
          <w:lang w:val="en-US"/>
        </w:rPr>
        <w:t>II</w:t>
      </w:r>
      <w:r>
        <w:rPr>
          <w:color w:val="000000"/>
          <w:sz w:val="28"/>
        </w:rPr>
        <w:t xml:space="preserve"> посчитала необходимым укрепить позиции православия переводом туда униатов (указ 22 апреля 1794 г.). В православие перешло 1,5 млн. человек. При преемнике Екатерины </w:t>
      </w:r>
      <w:r>
        <w:rPr>
          <w:color w:val="000000"/>
          <w:sz w:val="28"/>
          <w:lang w:val="en-US"/>
        </w:rPr>
        <w:t>II</w:t>
      </w:r>
      <w:r>
        <w:rPr>
          <w:color w:val="000000"/>
          <w:sz w:val="28"/>
        </w:rPr>
        <w:t xml:space="preserve"> многие из "воссоединенных" перешли в унию. Католическая церковь утратила свое господствующее положение в Беларуси, хотя в соответствии с дарственной грамотой Екатерины </w:t>
      </w:r>
      <w:r>
        <w:rPr>
          <w:color w:val="000000"/>
          <w:sz w:val="28"/>
          <w:lang w:val="en-US"/>
        </w:rPr>
        <w:t>II</w:t>
      </w:r>
      <w:r>
        <w:rPr>
          <w:color w:val="000000"/>
          <w:sz w:val="28"/>
        </w:rPr>
        <w:t xml:space="preserve"> 1774 г. учреждалась Белорусская католическая епархия. Земельные владения костелов и католических монастырей сохранялись.</w:t>
      </w:r>
    </w:p>
    <w:p>
      <w:pPr>
        <w:pStyle w:val="Normal"/>
        <w:suppressAutoHyphens w:val="true"/>
        <w:spacing w:lineRule="auto" w:line="360"/>
        <w:ind w:firstLine="709"/>
        <w:jc w:val="both"/>
        <w:rPr>
          <w:color w:val="000000"/>
          <w:sz w:val="28"/>
        </w:rPr>
      </w:pPr>
      <w:r>
        <w:rPr>
          <w:color w:val="000000"/>
          <w:sz w:val="28"/>
        </w:rPr>
        <w:t>Присоединение к России создало условия для включения территории Беларуси в общероссийскую государственную систему, оказало воздействие на все отрасли экономики, стало во многом определяющим для дальнейшей хозяйственной специализации. Создавались новые мануфактуры (полотняные, парусиновые, канатные, суконные и др.), в Кричеве была заложена судоверфь, строившая суда для Черноморского флота. В сельском хозяйстве происходило увеличение посевных площадей, в том числе под технические культуры. Сбыт сельскохозяйственных продуктов стимулировался отменой пошлин на их продажу, ликвидацией внутренних таможен. Расширились торговые связи с русскими городами. Активизация торговли способствовала реконструкции старых и строительству новых дорог. Включение белорусских земель в Российскую империю вело к искоренению на присоединенных землях традиций средневековой государственности, хотя расширяло и укрепляло крепостное право. Было положено начало переориентации экономической, политической и культурной жизни Беларуси на Восток.</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jc w:val="center"/>
        <w:rPr/>
      </w:pPr>
      <w:r>
        <w:rPr>
          <w:b/>
          <w:color w:val="000000"/>
          <w:sz w:val="28"/>
          <w:szCs w:val="28"/>
        </w:rPr>
        <w:t>2. Война 1812 г. на территории Беларус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12 (24) июня 1812 г. 600-тысячная армия императора Франции Наполеона I, в которой насчитывалось 120 тыс. поляков, перешла р. Неман и вторглась на территорию Беларуси. Чтобы добиться поддержки у польских и местных белорусских землевладельцев, Наполеон накануне войны пообещал возродить Речь Посполитую в границах 1772 г. Поэтому значительная часть местной шляхты не поддерживала оборонительных мероприятий царской администрации и, в частности, сохранила продовольственные склады до прихода наполеоновских войск.</w:t>
      </w:r>
    </w:p>
    <w:p>
      <w:pPr>
        <w:pStyle w:val="Normal"/>
        <w:suppressAutoHyphens w:val="true"/>
        <w:spacing w:lineRule="auto" w:line="360"/>
        <w:ind w:firstLine="709"/>
        <w:jc w:val="both"/>
        <w:rPr>
          <w:color w:val="000000"/>
          <w:sz w:val="28"/>
        </w:rPr>
      </w:pPr>
      <w:r>
        <w:rPr>
          <w:color w:val="000000"/>
          <w:sz w:val="28"/>
        </w:rPr>
        <w:t>Отступление 1-й и 2-й российских армий под началом генералов М. Барклая де Толли и П. Багратиона по белорусским землям сопровождалось боями с наполеоновскими войсками. Они произошли под Вишнево, Ивенцом, Борисовом, Свислочью, Игуменом, Старым Быховом. Наиболее значительные сражения состоялись в районе м. Мир и под Кобрином. В боях под Могилевом у деревень Салтановка, Дашковка и Новоселки российские воины проявили образцы мужества и героизма. В составе российских войск сражалось значительное число белорусов. В июле 1812 г. большая часть Беларуси (кроме южных уездов) была занята войсками Наполеона.</w:t>
      </w:r>
    </w:p>
    <w:p>
      <w:pPr>
        <w:pStyle w:val="Normal"/>
        <w:suppressAutoHyphens w:val="true"/>
        <w:spacing w:lineRule="auto" w:line="360"/>
        <w:ind w:firstLine="709"/>
        <w:jc w:val="both"/>
        <w:rPr>
          <w:color w:val="000000"/>
          <w:sz w:val="28"/>
        </w:rPr>
      </w:pPr>
      <w:r>
        <w:rPr>
          <w:color w:val="000000"/>
          <w:sz w:val="28"/>
        </w:rPr>
        <w:t>Население Беларуси разделилось в своих симпатиях: имелись как сторонники России, так и приверженцы Наполеона. Большинство шляхты симпатизировало Наполеону и видело в нем воскресителя Речи Посполитой. Весьма негативно отнеслась к Наполеону православная церковь.</w:t>
      </w:r>
    </w:p>
    <w:p>
      <w:pPr>
        <w:pStyle w:val="Normal"/>
        <w:suppressAutoHyphens w:val="true"/>
        <w:spacing w:lineRule="auto" w:line="360"/>
        <w:ind w:firstLine="709"/>
        <w:jc w:val="both"/>
        <w:rPr>
          <w:color w:val="000000"/>
          <w:sz w:val="28"/>
        </w:rPr>
      </w:pPr>
      <w:r>
        <w:rPr>
          <w:color w:val="000000"/>
          <w:sz w:val="28"/>
        </w:rPr>
        <w:t>Масса белорусского крестьянства оставалась индифферентной и была озабочена лишь тем, как избежать ужасов войны, сохранить свое имущество. В начале часть крестьянства ждало от Наполеона упразднения крепостного права (как произошло в Польше, где крестьяне в 1807 г. получили личную свободу) и стали нападать на панские усадьбы. Но Наполеон не оправдал их надежд. Он приказал высылать воинские команды для усмирения мятежников. Многие крестьяне, забрав скот и имущество, уходили в леса, начинали партизанскую войну. Наполеон вынужден был оставить в Беларуси 100-тысячный отряд для борьбы с партизанами, охраны коммуникаций, сбора провианта и фуража.</w:t>
      </w:r>
    </w:p>
    <w:p>
      <w:pPr>
        <w:pStyle w:val="Normal"/>
        <w:suppressAutoHyphens w:val="true"/>
        <w:spacing w:lineRule="auto" w:line="360"/>
        <w:ind w:firstLine="709"/>
        <w:jc w:val="both"/>
        <w:rPr>
          <w:color w:val="000000"/>
          <w:sz w:val="28"/>
        </w:rPr>
      </w:pPr>
      <w:r>
        <w:rPr>
          <w:color w:val="000000"/>
          <w:sz w:val="28"/>
        </w:rPr>
        <w:t>На территории Беларуси создавались вооруженные формирования, которые воевали на противоположных сторонах. Например, для армии Наполеона были созданы четыре полка кавалерии, пять полков пехоты, гвардейский уланский полк и др. С другой стороны - в рядах русских войск под Бородино, показывая образцы мужества и отваги, сражалось не менее 10 тыс. белорусов, которые были рекрутированы в русскую армию. Сотни юнкеров, унтерофицеров и рядовых Литовского уланского полка за участие в битве под Бородино получили военные награды.</w:t>
      </w:r>
    </w:p>
    <w:p>
      <w:pPr>
        <w:pStyle w:val="Normal"/>
        <w:suppressAutoHyphens w:val="true"/>
        <w:spacing w:lineRule="auto" w:line="360"/>
        <w:ind w:firstLine="709"/>
        <w:jc w:val="both"/>
        <w:rPr>
          <w:color w:val="000000"/>
          <w:sz w:val="28"/>
        </w:rPr>
      </w:pPr>
      <w:r>
        <w:rPr>
          <w:color w:val="000000"/>
          <w:sz w:val="28"/>
        </w:rPr>
        <w:t>1 июля 1812 г. в Вильно была создана Комиссия временного управления Великого княжества Литовского (правительство) из представителей местной шляхты. Возглавил комиссию бывший председатель первого департамента Минского главного суда Каминский. Минским губернатором стал польский аристократ Брониковский. В Витебской и Могилевской губерниях были учреждены комиссии «польского правления», аппарат которых комплектовался польской шляхтой и подчинялся французскому командованию. В скором времени губернии были переименованы в департаменты, которыми управляли французские губернаторы.</w:t>
      </w:r>
    </w:p>
    <w:p>
      <w:pPr>
        <w:pStyle w:val="Normal"/>
        <w:suppressAutoHyphens w:val="true"/>
        <w:spacing w:lineRule="auto" w:line="360"/>
        <w:ind w:firstLine="709"/>
        <w:jc w:val="both"/>
        <w:rPr>
          <w:color w:val="000000"/>
          <w:sz w:val="28"/>
        </w:rPr>
      </w:pPr>
      <w:r>
        <w:rPr>
          <w:color w:val="000000"/>
          <w:sz w:val="28"/>
        </w:rPr>
        <w:t>Основные тяготы войны легли на плечи крестьянства, которое стало объектом систематических реквизиций и обычного грабежа воюющих сторон. Новая власть увеличивала поборы с населения, не забывая даже взыскать недоимки, образовавшиеся при русской власти. Это вызывало все нарастающее недовольство населения. В немалой степени этому способствовало мародерство наполеоновских солдат. Многие крестьяне становились партизанами, которые при удобном случае нападали на французских солдат. Это партизанское движение доставило множество неприятностей оккупантам, чем объективно помогало русским войскам.</w:t>
      </w:r>
    </w:p>
    <w:p>
      <w:pPr>
        <w:pStyle w:val="Normal"/>
        <w:suppressAutoHyphens w:val="true"/>
        <w:spacing w:lineRule="auto" w:line="360"/>
        <w:ind w:firstLine="709"/>
        <w:jc w:val="both"/>
        <w:rPr>
          <w:color w:val="000000"/>
          <w:sz w:val="28"/>
        </w:rPr>
      </w:pPr>
      <w:r>
        <w:rPr>
          <w:color w:val="000000"/>
          <w:sz w:val="28"/>
        </w:rPr>
        <w:t>Отступление французской армии проходило через территорию Беларуси. В середине ноября армия Наполеона подошла к Борисову и начала переправляться через Березину в районе д. Студенки. Здесь французы потеряли более 20 тыс. солдат и офицеров. 22 ноября возле Молодечно был разбит последний отряд французской армии. Из Сморгони Наполеон, покинув остатки своих войск, в одежде польского офицера бежал в Париж.</w:t>
      </w:r>
    </w:p>
    <w:p>
      <w:pPr>
        <w:pStyle w:val="Normal"/>
        <w:suppressAutoHyphens w:val="true"/>
        <w:spacing w:lineRule="auto" w:line="360"/>
        <w:ind w:firstLine="709"/>
        <w:jc w:val="both"/>
        <w:rPr>
          <w:color w:val="000000"/>
          <w:sz w:val="28"/>
        </w:rPr>
      </w:pPr>
      <w:r>
        <w:rPr>
          <w:color w:val="000000"/>
          <w:sz w:val="28"/>
        </w:rPr>
        <w:t>Война принесла белорусскому народу огромные бедствия. Беларусь потеряла миллион жителей, то есть каждого четвертого. Витебск, Полоцк, Гродно и другие населенные пункты были разграблены и сожжены. В Минске в 1811 г. насчитывалось 11200 жителей, а в конце 1812 г. - только 3480.</w:t>
      </w:r>
    </w:p>
    <w:p>
      <w:pPr>
        <w:pStyle w:val="Normal"/>
        <w:suppressAutoHyphens w:val="true"/>
        <w:spacing w:lineRule="auto" w:line="360"/>
        <w:ind w:firstLine="709"/>
        <w:jc w:val="both"/>
        <w:rPr>
          <w:color w:val="000000"/>
          <w:sz w:val="28"/>
        </w:rPr>
      </w:pPr>
      <w:r>
        <w:rPr>
          <w:color w:val="000000"/>
          <w:sz w:val="28"/>
        </w:rPr>
        <w:t>12 декабря 1812 г. Александр I подписал манифест, провозглашавший «Забвение прошлого, всеобщее прощение». Власти не стали преследовать ни участников войны против России, ни тех, кто работал при Наполеоне в органах управления. Это спасло от разорения многие имения, предотвратило эмиграцию. Дворянство Вильно устроило бал в честь императора России в том же зале, где несколько месяцев назад был такой же бал в честь Наполеон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jc w:val="center"/>
        <w:rPr>
          <w:b/>
          <w:b/>
          <w:color w:val="000000"/>
          <w:sz w:val="28"/>
          <w:szCs w:val="28"/>
        </w:rPr>
      </w:pPr>
      <w:r>
        <w:rPr>
          <w:b/>
          <w:color w:val="000000"/>
          <w:sz w:val="28"/>
          <w:szCs w:val="28"/>
        </w:rPr>
        <w:t>3. Социально-экономическое развитие в первой половине XIX 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 первой половине XIX в. в Беларуси происходили общие для Российской империи процессы, которые вели к распаду феодально-крепостнической системы, к возникновению новых - капиталистических отношений. Об этом свидетельствует развитие промышленности, рост городов и торговли. С 1825 по 1859 гг. в пяти западных губерниях число промышленных предприятий увеличивалось с 96 до 549, а количество рабочих на них - с 3310 до 6508 человек, среди которых вольнонаемные составляли 43%. Появились первые фабрики в местечках Хомск и Косово Гродненской губернии, где применялись паровые двигатели. Сформировались такие отрасли, как железообрабатывающая, стекольная, бумажная, свеклосахарная. Владельцами мануфактур и фабрик были помещики. В целом же промышленность Беларуси вплоть до реформы 1861 г. развивалась слабо. Предприятий фабрично -заводского типа было мало. Число рабочих на предприятиях редко достигало 10 человек.</w:t>
      </w:r>
    </w:p>
    <w:p>
      <w:pPr>
        <w:pStyle w:val="Normal"/>
        <w:suppressAutoHyphens w:val="true"/>
        <w:spacing w:lineRule="auto" w:line="360"/>
        <w:ind w:firstLine="709"/>
        <w:jc w:val="both"/>
        <w:rPr>
          <w:color w:val="000000"/>
          <w:sz w:val="28"/>
        </w:rPr>
      </w:pPr>
      <w:r>
        <w:rPr>
          <w:color w:val="000000"/>
          <w:sz w:val="28"/>
        </w:rPr>
        <w:t>В первой половине XIX в. происходил заметный рост городов и торговли. С конца XVIII в. по 60-е годы XIX в. население белорусских городов возросло в 4 раза (с 82 тыс. до 320 тыс. чел), а удельный вес горожан в общей численности населения увеличился с 3,5 до 10%. Рост этот был обусловлен главным образом тем, что еврейское население было принудительно переселено из деревень в местечки. Развитие промышленности и городов стимулировало развитие торговли. Во внутренней торговле появились новые организационные формы: лавочная торговля промышленными изделиями и продуктами питания, еженедельные ярмарки в городах и местечках. Купечество в большом объеме вывозило продукты сельского хозяйства и лесных промыслов за границу. На протяжении первой половины XIX в. значительно возрос торговый капитал. В конце 50-х годов в Беларуси объявили капиталы 1060 гильдейских купцов на сумму до 2 млн. 600 тыс. рублей.</w:t>
      </w:r>
    </w:p>
    <w:p>
      <w:pPr>
        <w:pStyle w:val="Normal"/>
        <w:suppressAutoHyphens w:val="true"/>
        <w:spacing w:lineRule="auto" w:line="360"/>
        <w:ind w:firstLine="709"/>
        <w:jc w:val="both"/>
        <w:rPr>
          <w:color w:val="000000"/>
          <w:sz w:val="28"/>
        </w:rPr>
      </w:pPr>
      <w:r>
        <w:rPr>
          <w:color w:val="000000"/>
          <w:sz w:val="28"/>
        </w:rPr>
        <w:t>Новые явления, связанные с развитием капиталистических отношений, проявились и в сельском хозяйстве, которое все прочнее связывалось с рынком. С возрастанием спроса на хлеб на внутреннем и внешнем рынке росла товарность помещичьих хозяйств. Помещики расширяли запашку новых площадей, в том числе и за счет крестьянских угодий. В 30 - 40-е годы 80% доходов им давала продажа продукции сельскохозяйственного производства, главным образом зерна, водки, спирта.</w:t>
      </w:r>
    </w:p>
    <w:p>
      <w:pPr>
        <w:pStyle w:val="Normal"/>
        <w:suppressAutoHyphens w:val="true"/>
        <w:spacing w:lineRule="auto" w:line="360"/>
        <w:ind w:firstLine="709"/>
        <w:jc w:val="both"/>
        <w:rPr>
          <w:color w:val="000000"/>
          <w:sz w:val="28"/>
        </w:rPr>
      </w:pPr>
      <w:r>
        <w:rPr>
          <w:color w:val="000000"/>
          <w:sz w:val="28"/>
        </w:rPr>
        <w:t>Приспосабливаясь к потребностям рынка, помещики перестраивали свое хозяйство, высевая более выгодные в товарном отношении культуры. Появились районы с той или иной специализацией сельскохозяйственного производства. Одной из доходнейших культур стал картофель. Он стал не только важным продуктом питания, но и основным сырьем винокуренных заводов, которые давали до 60% всех доходов помещичьих хозяйств. В имениях помещики стали сеять сахарную свеклу, открывать сахарные заводы. Животноводство, за исключением овцеводства, в первой половине XIX в. еще не стало товарной отраслью. Развивалась агротехника. В крупных и средних помещичьих хозяйствах начали использоваться сельскохозяйственные машины, сортовые семена, удобрения. Развитие производительных сил в помещичьих хозяйствах Беларуси вызвало увеличение наемного труда, используемого главным образом на промышленных предприятиях. В сельском хозяйстве наемный труд чаще всего был сезонным. В имениях, где крестьяне были на оброке, использование наемного труда приобрело обычный характер. Однако новые явления в помещичьих хозяйствах охватили небольшую группу крупных и средних хозяйств.</w:t>
      </w:r>
    </w:p>
    <w:p>
      <w:pPr>
        <w:pStyle w:val="Normal"/>
        <w:suppressAutoHyphens w:val="true"/>
        <w:spacing w:lineRule="auto" w:line="360"/>
        <w:ind w:firstLine="709"/>
        <w:jc w:val="both"/>
        <w:rPr>
          <w:color w:val="000000"/>
          <w:sz w:val="28"/>
        </w:rPr>
      </w:pPr>
      <w:r>
        <w:rPr>
          <w:color w:val="000000"/>
          <w:sz w:val="28"/>
        </w:rPr>
        <w:t>Крестьянское хозяйство втягивалось в процесс формирования капиталистических отношений медленней по причине господства барщинной системы. Крестьяне в это время составляли 90% всего населения Беларуси - 70% крестьян были помещичьими, 19% - так называемыми казенными (государственными). Остальные номинально принадлежали государству, но находились в «аренде» у дворян и чиновников. 97% крестьянских хозяйств находились на барщине, которая достигала 6 человеко-дней в неделю с крестьянского хозяйства. Увеличились нормы толок, гвалтов и других работ. Многие помещики отдавали своих крестьян по контракту подрядчиками на строительные и дорожные работы. Плата за их работу доставалась обычно помещику. В крестьянском землепользовании были региональные различия. На западе и в центре оно было подворным, на востоке - преимущественно общинным.</w:t>
      </w:r>
    </w:p>
    <w:p>
      <w:pPr>
        <w:pStyle w:val="Normal"/>
        <w:suppressAutoHyphens w:val="true"/>
        <w:spacing w:lineRule="auto" w:line="360"/>
        <w:ind w:firstLine="709"/>
        <w:jc w:val="both"/>
        <w:rPr>
          <w:color w:val="000000"/>
          <w:sz w:val="28"/>
        </w:rPr>
      </w:pPr>
      <w:r>
        <w:rPr>
          <w:color w:val="000000"/>
          <w:sz w:val="28"/>
        </w:rPr>
        <w:t>В крестьянской среде наметилась имущественно-социальная дифференциация. Формировалась экономически-устойчивая группа крепких хозяйств, которые использовали труд односельчан.</w:t>
      </w:r>
    </w:p>
    <w:p>
      <w:pPr>
        <w:pStyle w:val="Normal"/>
        <w:suppressAutoHyphens w:val="true"/>
        <w:spacing w:lineRule="auto" w:line="360"/>
        <w:ind w:firstLine="709"/>
        <w:jc w:val="both"/>
        <w:rPr>
          <w:color w:val="000000"/>
          <w:sz w:val="28"/>
        </w:rPr>
      </w:pPr>
      <w:r>
        <w:rPr>
          <w:color w:val="000000"/>
          <w:sz w:val="28"/>
        </w:rPr>
        <w:t>К 50-м годам XIX в. процесс распада феодально-крепостнической системы перешел в положение кризиса. Его показателем явилось сокращение прироста населения, разорение крестьянского хозяйства, упадок помещичьих имений. Посевы хлеба в 50-е гг. сократились в сравнении с первым десятилетием XIX в. в 1,4 раза. Урожайность снизилась в последнем десятилетии перед реформой на 24 - 42% относительно к началу XIX в. Резко увеличились недоимки по государственным податям и платежам. К 1856 г. они составили 8 млн. рублей. Периодически повторялись неурожайные годы. За 1820 - 1850 гг. в Витебской и Могилевской губерниях их было десять. К 1859 г. в пяти белорусских губерниях около 60% крепостных крестьян были заложены их владельцами.</w:t>
      </w:r>
    </w:p>
    <w:p>
      <w:pPr>
        <w:pStyle w:val="Normal"/>
        <w:suppressAutoHyphens w:val="true"/>
        <w:spacing w:lineRule="auto" w:line="360"/>
        <w:ind w:firstLine="709"/>
        <w:jc w:val="both"/>
        <w:rPr>
          <w:color w:val="000000"/>
          <w:sz w:val="28"/>
        </w:rPr>
      </w:pPr>
      <w:r>
        <w:rPr>
          <w:color w:val="000000"/>
          <w:sz w:val="28"/>
        </w:rPr>
        <w:t>Наглядным показателем нарастающего кризиса социально-экономической системы было крестьянское движение. В первой трети XIX в. произошло сорок шесть крупных крестьянских волнений, во второй трети - более 90. Социальные противоречия обострялись национально-религиозной враждой между крестьянами и помещиками. Социальная напряженность усиливалась антисамодержавной агитацией, которую вели среди населения демократически настроенные представители шляхты. С ней власти вплотную столкнулись при усмирении в 40-е годы выступлений крестьян в имении Сморгонь Виленской губернии. Масштабы и упорство крестьянской борьбы вынудили власть вводить воинские команды, проводить экзекуции. В 1855 г. в связи с сокращением наделов и увеличением налогов пытались добиться освобождения от крепостной зависимости крестьяне Несвижской ординации Радзивиллов. В 1856 г. на усмирение волнения в гомельском имении князя Паскевича было направлено два батальона солдат. Все это вынудило царизм проводить на территории Беларуси более гибкую социально-экономическую политику и предпринимать определенные шаги по решению аграрного вопроса.</w:t>
      </w:r>
    </w:p>
    <w:p>
      <w:pPr>
        <w:pStyle w:val="Normal"/>
        <w:suppressAutoHyphens w:val="true"/>
        <w:spacing w:lineRule="auto" w:line="360"/>
        <w:ind w:firstLine="709"/>
        <w:jc w:val="both"/>
        <w:rPr>
          <w:color w:val="000000"/>
          <w:sz w:val="28"/>
        </w:rPr>
      </w:pPr>
      <w:r>
        <w:rPr>
          <w:color w:val="000000"/>
          <w:sz w:val="28"/>
        </w:rPr>
        <w:t>По решению правительства в 1839 г. в западных губерниях началась реформа среди государственных крестьян. Инициатором и основным проводником реформы стал министр государственных имуществ России граф П.Д. Киселев. 28 декабря 1839 г. были подписаны указы о новой системе руководства и люстрации государственных имений в западных губерниях. Указ предусматривал подробное описание имений, создание органов управления ими, пересмотр земельных наделов и повинностей крестьян. В результате повинности уменьшились на 30 - 35% на западе Беларуси и на 62 - 65% - на востоке. Позже все государственные крестьяне были переведены на оброк, прекращалась практика сдачи их в аренду. На местах создавались выборные крестьянские органы самоуправления, которым доверялось решение хозяйственных, административных и судебных дел. Управляющим имениями запрещалось применять к крестьянам физические наказания.</w:t>
      </w:r>
    </w:p>
    <w:p>
      <w:pPr>
        <w:pStyle w:val="Normal"/>
        <w:suppressAutoHyphens w:val="true"/>
        <w:spacing w:lineRule="auto" w:line="360"/>
        <w:ind w:firstLine="709"/>
        <w:jc w:val="both"/>
        <w:rPr>
          <w:color w:val="000000"/>
          <w:sz w:val="28"/>
        </w:rPr>
      </w:pPr>
      <w:r>
        <w:rPr>
          <w:color w:val="000000"/>
          <w:sz w:val="28"/>
        </w:rPr>
        <w:t>С целью ослабления кризиса крепостнических отношений в помещичьей деревне правительство пошло на проведение инвентарной реформы, начало которой положил указ 15 апреля 1844 г. Суть ее сводилась к регулированию размеров наделов и фиксации повинностей крепостных крестьян. Этим занимались губернские инвентарные комитеты из государственных чиновников и представителей дворянства. Обязательные инвентари были введены во всех имениях Западной, Центральной и, частично, Восточной Беларуси. Реформа встретила сопротивление помещиков. Власти несколько раз меняли подходы при ее осуществлении, поэтому она затянулась до 1857 г. Несмотря на крепостную ограниченность, непоследовательность и незавершенность реформа ставила предел власти помещиков и открывала определенные легальные возможности крестьянам для отстаивания своих интересов. В целом реформы 40 - 50-х гг. не затрагивали основ феодальных порядков.</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 xml:space="preserve">4. Общественно-политическое движение в Беларуси в первой половине </w:t>
      </w:r>
      <w:r>
        <w:rPr>
          <w:b/>
          <w:color w:val="000000"/>
          <w:sz w:val="28"/>
          <w:szCs w:val="28"/>
          <w:lang w:val="en-US"/>
        </w:rPr>
        <w:t>XIX</w:t>
      </w:r>
      <w:r>
        <w:rPr>
          <w:b/>
          <w:color w:val="000000"/>
          <w:sz w:val="28"/>
          <w:szCs w:val="28"/>
        </w:rPr>
        <w:t xml:space="preserve"> 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Ликвидация Речи Посполитой, идеи французской революции, события войны 1812 г. оказали большое влияние на развитие общественно-политического движения на землях Беларуси. Шляхетская интеллигенция, учащаяся молодежь, недовольные разделами Речи Посполитой, объединялись в кружки и товарищества для выработки и осуществления своих социальных и национальных идеалов. Идейно и, частично, организационно они были связаны с польским общественным движением, контактировали с передовыми людьми России.</w:t>
      </w:r>
    </w:p>
    <w:p>
      <w:pPr>
        <w:pStyle w:val="Normal"/>
        <w:suppressAutoHyphens w:val="true"/>
        <w:spacing w:lineRule="auto" w:line="360"/>
        <w:ind w:firstLine="709"/>
        <w:jc w:val="both"/>
        <w:rPr>
          <w:color w:val="000000"/>
          <w:sz w:val="28"/>
        </w:rPr>
      </w:pPr>
      <w:r>
        <w:rPr>
          <w:color w:val="000000"/>
          <w:sz w:val="28"/>
        </w:rPr>
        <w:t>Одним из первых тайных обществ была «Виленская ассоциация», разработавшая в 1797 г. документ - «Акт виленского восстания», в котором ставилась цель восстановления Речи Посполитой на основе конституции 3 мая 1791 г. Она имела свои отделения в Бресте, Кобрине. Гродно, Минске и других городах. Члены этой организации были арестованы, судимы, лишены шляхетского звания и отправлены в Сибирь.</w:t>
      </w:r>
    </w:p>
    <w:p>
      <w:pPr>
        <w:pStyle w:val="Normal"/>
        <w:suppressAutoHyphens w:val="true"/>
        <w:spacing w:lineRule="auto" w:line="360"/>
        <w:ind w:firstLine="709"/>
        <w:jc w:val="both"/>
        <w:rPr>
          <w:color w:val="000000"/>
          <w:sz w:val="28"/>
        </w:rPr>
      </w:pPr>
      <w:r>
        <w:rPr>
          <w:color w:val="000000"/>
          <w:sz w:val="28"/>
        </w:rPr>
        <w:t>В 1817 г. в Виленском университете по инициативе студентов Адама Мицкевича, Томаша Зана, Яна Чечота было создано «Товарищество филоматов», которое имело свои отделения в Свислочской гимназии, Полоцком пиярском училище и других учебных заведениях. Они пропагандировали идеи равенства и свободы. Будущее Беларуси видели в ликвидации крепостничества, введении конституционной формы правления. В 1825 г. эти общества были раскрыты, сто человек арестовано, многие были посажены в тюрьму и сосланы в Сибирь.</w:t>
      </w:r>
    </w:p>
    <w:p>
      <w:pPr>
        <w:pStyle w:val="Normal"/>
        <w:suppressAutoHyphens w:val="true"/>
        <w:spacing w:lineRule="auto" w:line="360"/>
        <w:ind w:firstLine="709"/>
        <w:jc w:val="both"/>
        <w:rPr>
          <w:color w:val="000000"/>
          <w:sz w:val="28"/>
        </w:rPr>
      </w:pPr>
      <w:r>
        <w:rPr>
          <w:color w:val="000000"/>
          <w:sz w:val="28"/>
        </w:rPr>
        <w:t>В Беларуси получило определенный отклик и поддержку движение декабристов. Декабристы, в свою очередь, следили за развитием польского национально -освободительного движения и пытались установить связь с возникшим в 1821 г. польским «Патриотическим товариществом», которое имело свои отделения в Беларуси. Правое крыло «Товарищества» шло на союз с декабристами при условии, что Польше будут возвращены все земли в границах 1772 г. Летом 1823 г. «Южное общество» декабристов вновь попыталось установить связь с отделениями «Товарищества» в Беларуси. Рассчитывая на их помощь, декабристы разрабатывали план восстания в Бобруйске и ареста царя во время смотра воинских частей, но из-за неподготовленности и разногласий в руководстве этот план не был осуществлен.</w:t>
      </w:r>
    </w:p>
    <w:p>
      <w:pPr>
        <w:pStyle w:val="Normal"/>
        <w:suppressAutoHyphens w:val="true"/>
        <w:spacing w:lineRule="auto" w:line="360"/>
        <w:ind w:firstLine="709"/>
        <w:jc w:val="both"/>
        <w:rPr>
          <w:color w:val="000000"/>
          <w:sz w:val="28"/>
        </w:rPr>
      </w:pPr>
      <w:r>
        <w:rPr>
          <w:color w:val="000000"/>
          <w:sz w:val="28"/>
        </w:rPr>
        <w:t xml:space="preserve">В 1823 г. филомат М. Рукевич создал в местечке Брянск Белостокского уезда тайное общество декабристского типа «Военные друзья», в котором одну из главных ролей играл капитан К. Игельстром. Оно объединяло офицеров литовского корпуса, местных чиновников, шляхтичей, учащуюся молодежь. Состояло общество из трех ступеней. В первую («Военные друзья») входили руководители общества и офицеры, во вторую («Согласие») - гражданские лица, в третью («Заряне») - учащиеся Свислочской и Белостокской гимназий. 24 декабря 1825 г. общество «Военных друзей» сорвало церемонию присяги на верность Николаю </w:t>
      </w:r>
      <w:r>
        <w:rPr>
          <w:color w:val="000000"/>
          <w:sz w:val="28"/>
          <w:lang w:val="en-US"/>
        </w:rPr>
        <w:t>I</w:t>
      </w:r>
      <w:r>
        <w:rPr>
          <w:color w:val="000000"/>
          <w:sz w:val="28"/>
        </w:rPr>
        <w:t>. Попытка восстания была пресечена, а ее организаторы арестованы. В феврале 1826 г. в Бобруйске во время смотра полка прапорщик С. Трусов, обнажив шпагу перед солдатским строем, «поносил государя императора и всю августейшую фамилию» и призвал с оружием в руках выступить за свободу, против царя-тирана. Однако поднять солдат на восстание не удалось.</w:t>
      </w:r>
    </w:p>
    <w:p>
      <w:pPr>
        <w:pStyle w:val="Normal"/>
        <w:suppressAutoHyphens w:val="true"/>
        <w:spacing w:lineRule="auto" w:line="360"/>
        <w:ind w:firstLine="709"/>
        <w:jc w:val="both"/>
        <w:rPr>
          <w:color w:val="000000"/>
          <w:sz w:val="28"/>
        </w:rPr>
      </w:pPr>
      <w:r>
        <w:rPr>
          <w:color w:val="000000"/>
          <w:sz w:val="28"/>
        </w:rPr>
        <w:t xml:space="preserve">В ответ на эти события в Беларуси царское правительство Николая </w:t>
      </w:r>
      <w:r>
        <w:rPr>
          <w:color w:val="000000"/>
          <w:sz w:val="28"/>
          <w:lang w:val="en-US"/>
        </w:rPr>
        <w:t>I</w:t>
      </w:r>
      <w:r>
        <w:rPr>
          <w:color w:val="000000"/>
          <w:sz w:val="28"/>
        </w:rPr>
        <w:t xml:space="preserve"> начало проводить репрессивную политику. У всех чиновников стали брать подписку о политической благонадежности и не принадлежности к тайным обществам. Ряд охранно-полицейских мер был предпринят по отношению к учебным заведениям. Однако общественно-политическое движение подавить не удалось.</w:t>
      </w:r>
    </w:p>
    <w:p>
      <w:pPr>
        <w:pStyle w:val="Normal"/>
        <w:suppressAutoHyphens w:val="true"/>
        <w:spacing w:lineRule="auto" w:line="360"/>
        <w:ind w:firstLine="709"/>
        <w:jc w:val="both"/>
        <w:rPr>
          <w:color w:val="000000"/>
          <w:sz w:val="28"/>
        </w:rPr>
      </w:pPr>
      <w:r>
        <w:rPr>
          <w:color w:val="000000"/>
          <w:sz w:val="28"/>
        </w:rPr>
        <w:t>В ноябре 1830 г. в Варшаве началось шляхетское восстание, руководители которого ставили основной целью восстановление Речи Посполитой в границах 1772 г. Подготовку восстания в Беларуси осуществляли польская и ополяченная шляхта, польская интеллигенция, студенты, чиновники, офицеры-поляки, католическое и униатское духовенство, эмиссары Королевства Польского. В начале 1831 г. для подготовки восстания в Беларуси был создан Виленский Центральный повстанческий комитет , который оказался малодейственным и нерешительным. Общего руководства восстанием в Беларуси не было, оно проходило раздробленно, по поветам. Крестьяне и мещане не желали идти в повстанческие отряды, так как и речи не шло о решении их социальных проблем, к тому же активную пропагандистскую деятельность вели царские власти, которые обещали освобождение из-под власти помещиков-повстанцев. Всего в северо-западных поветах Беларуси насчитывалось около 10 тысяч повстанцев.</w:t>
      </w:r>
    </w:p>
    <w:p>
      <w:pPr>
        <w:pStyle w:val="Normal"/>
        <w:suppressAutoHyphens w:val="true"/>
        <w:spacing w:lineRule="auto" w:line="360"/>
        <w:ind w:firstLine="709"/>
        <w:jc w:val="both"/>
        <w:rPr>
          <w:color w:val="000000"/>
          <w:sz w:val="28"/>
        </w:rPr>
      </w:pPr>
      <w:r>
        <w:rPr>
          <w:color w:val="000000"/>
          <w:sz w:val="28"/>
        </w:rPr>
        <w:t>На территории Беларуси значительных военных действий не было, хотя российским войскам и пришлось отбивать у повстанцев Свентяны, Дисну, Вилейку, Ошмяны, Лепель. В конце мая повстанческие отряды в Виленской и Минской губерниях были разгромлены. Военные действия вели только отряды, прибывшие из Польши под командованием Хлоповского и Гелгуда. Объединенные силы восставших 19 июня 1831 г. попытались захватить Вильно, но вынуждены были отступить. Летом 1831 г. отдельные выступления произошли в южных районах Беларуси, но в целом восстание пошло на спад и в августе практически было подавлено. Разгром восстания привел к отмене автономии Польши и Конституции 1815 г. Многие его участники были преданы суду. Имения шляхтичей конфисковывались. Многих участников восстания отдали в солдаты, выслали в Сибирь на поселение. На территории Беларуси (в современных границах) в 1837 г. были конфискованы 115 имений с 38544 крестьянами мужского пола.</w:t>
      </w:r>
    </w:p>
    <w:p>
      <w:pPr>
        <w:pStyle w:val="Normal"/>
        <w:suppressAutoHyphens w:val="true"/>
        <w:spacing w:lineRule="auto" w:line="360"/>
        <w:ind w:firstLine="709"/>
        <w:jc w:val="both"/>
        <w:rPr>
          <w:color w:val="000000"/>
          <w:sz w:val="28"/>
        </w:rPr>
      </w:pPr>
      <w:r>
        <w:rPr>
          <w:color w:val="000000"/>
          <w:sz w:val="28"/>
        </w:rPr>
        <w:t>Подавление восстания не смогло остановить общественно-политическое движение в Беларуси. Все более активную роль стали играть представители революционных демократов, выражавших интересы крестьянства и трудящихся города. Общественное движение приобретает социальную направленность, ставит задачи личного освобождения крестьян, свержение царизма. Новое поколение революционеров формировалось из разночинцев. Многие уроженцы Беларуси учились в Петербурге и других российских городах, участвовали там в тайных обществах и кружках, что оказывало влияние на их политическое сознание. С другой стороны, на политическую ситуацию в Беларуси продолжало оказывать влияние польское национально-освободительное движение.</w:t>
      </w:r>
    </w:p>
    <w:p>
      <w:pPr>
        <w:pStyle w:val="Normal"/>
        <w:suppressAutoHyphens w:val="true"/>
        <w:spacing w:lineRule="auto" w:line="360"/>
        <w:ind w:firstLine="709"/>
        <w:jc w:val="both"/>
        <w:rPr>
          <w:color w:val="000000"/>
          <w:sz w:val="28"/>
        </w:rPr>
      </w:pPr>
      <w:r>
        <w:rPr>
          <w:color w:val="000000"/>
          <w:sz w:val="28"/>
        </w:rPr>
        <w:t>Польская эмиграция не теряла надежды на возобновление вооруженной борьбы, как они считали, в «Русской Польше», т.е. в Беларуси. В 1833 г. представитель польских эмигрантов, уроженец имения Поречье Слонимского уезда М. Волович перешел границу с Россией и сформировал партизанский отряд из крестьян своей деревни. М. Волович был схвачен и приговорен к повешению. В 1838 г. публично был расстрелян еще один эмигрант Ш. Канарский, создатель и руководитель общества «Молодая Польша».</w:t>
      </w:r>
    </w:p>
    <w:p>
      <w:pPr>
        <w:pStyle w:val="Normal"/>
        <w:suppressAutoHyphens w:val="true"/>
        <w:spacing w:lineRule="auto" w:line="360"/>
        <w:ind w:firstLine="709"/>
        <w:jc w:val="both"/>
        <w:rPr>
          <w:color w:val="000000"/>
          <w:sz w:val="28"/>
        </w:rPr>
      </w:pPr>
      <w:r>
        <w:rPr>
          <w:color w:val="000000"/>
          <w:sz w:val="28"/>
        </w:rPr>
        <w:t>Студент Виленской медико-хирургической академии, уроженец Пинщины, Франц Савич основал в 1836 г. в Вильно «Демократическое товарищество», члены которого пропагандировали идеи солидарности народов в борьбе против самодержавия, выступали за освобождение крестьян и наделение их землей. Идеалом политического строя для Савича и его единомышленников было общество равных возможностей. В 1838 г. «Демократическое общество» было разгромлено. В 1846 - 1849 гг. в Вильно, Минске, Гродно, Лиде, Новогрудке, Ошмянах и других городах действовала тайная организация «Союз свободных братьев», насчитывавшая двести человек. Велась пропаганда среди солдат и офицеров минского гарнизона.</w:t>
      </w:r>
    </w:p>
    <w:p>
      <w:pPr>
        <w:pStyle w:val="Normal"/>
        <w:suppressAutoHyphens w:val="true"/>
        <w:spacing w:lineRule="auto" w:line="360"/>
        <w:ind w:firstLine="709"/>
        <w:jc w:val="both"/>
        <w:rPr>
          <w:color w:val="000000"/>
          <w:sz w:val="28"/>
        </w:rPr>
      </w:pPr>
      <w:r>
        <w:rPr>
          <w:color w:val="000000"/>
          <w:sz w:val="28"/>
        </w:rPr>
        <w:t>Наряду с репрессиями российское правительство провело в Беларуси ряд политических и административных мероприятий, направленных на укрепление здесь своей власти, быстрейшее слияние западных губерний с собственно русскими губерниями под знаменем православия и единой русской народности. Конфискованные и казенные имения раздавались русским дворянам и чиновникам. В 1831 г. в Витебской и Могилевской губерниях было прекращено действие Статута Великого княжества Литовского 1588 г, а в 1840 г. он был отменен в Виленской, Гродненской и Минской губерниях. Под руководством М. Сперанского вскоре была завершена подготовка «Сбора местных законов», который стал основой усиления российского влияния. Царь утвердил также постановление о переселении в Беларусь «выходцев из внутренних губерний, которые принесут с собой в сей край, чуждающийся России, наш язык, обычаи, приверженность русскому престолу». В населении Беларуси правительство видело только «поляков», пренебрегало белорусским крестьянством и белорусской культурой. Такому подходу способствовала позиция М. Муравьева , который сумел убедить правительство в необходимости борьбы с польским «духом края» и превращении его в русский дух. Хотя основанный в Петербурге из высших сановников Комитет по делам Западных губерний был ориентирован «уравнять западный край во всех отношениях с внутренними российскими губерниями», его деятельность носила административно-полицейский характер.</w:t>
      </w:r>
    </w:p>
    <w:p>
      <w:pPr>
        <w:pStyle w:val="Normal"/>
        <w:suppressAutoHyphens w:val="true"/>
        <w:spacing w:lineRule="auto" w:line="360"/>
        <w:ind w:firstLine="709"/>
        <w:jc w:val="both"/>
        <w:rPr>
          <w:color w:val="000000"/>
          <w:sz w:val="28"/>
        </w:rPr>
      </w:pPr>
      <w:r>
        <w:rPr>
          <w:color w:val="000000"/>
          <w:sz w:val="28"/>
        </w:rPr>
        <w:t>В целях предупреждения возможных шляхетских волнений был проведен так называемый «разбор шляхты», эта процедура представляла тотальную проверку документальных свидетельств о шляхетском происхождении. Те, кто не мог подтвердить свое происхождение, лишался дворянского звания и переводился в непривилегированные сословия: однодворцев - в сельской местности, граждан - в городах. Значительное число этих семейств было переселено в южные районы России.</w:t>
      </w:r>
    </w:p>
    <w:p>
      <w:pPr>
        <w:pStyle w:val="Normal"/>
        <w:suppressAutoHyphens w:val="true"/>
        <w:spacing w:lineRule="auto" w:line="360"/>
        <w:ind w:firstLine="709"/>
        <w:jc w:val="both"/>
        <w:rPr>
          <w:color w:val="000000"/>
          <w:sz w:val="28"/>
        </w:rPr>
      </w:pPr>
      <w:r>
        <w:rPr>
          <w:color w:val="000000"/>
          <w:sz w:val="28"/>
        </w:rPr>
        <w:t>Одним из важнейших направлений политики царизма была борьба против католической церкви. Власти пошли по пути уменьшения количества духовенства и подрыва его экономической базы. В 1832 г. был издан указ о ликвидации некомплектных (малочисленных) католических монастырей и передачи их имений в казну. В 1841 г, ссылаясь на то «как непристойно духовной особе отрываться от ее прямых священнических обязанностей», появился ряд указов о приеме в казну собственности всех имений высшего православного и иноверческого духовенства западных губерний. В 40-е годы секуляризация церковных владений была в основном завершена, в результате чего около 100 тыс. ревизских душ пополнили ряды государственных крестьян. Таким образом, церковь ставилась в большую зависимость от государства.</w:t>
      </w:r>
    </w:p>
    <w:p>
      <w:pPr>
        <w:pStyle w:val="Normal"/>
        <w:suppressAutoHyphens w:val="true"/>
        <w:spacing w:lineRule="auto" w:line="360"/>
        <w:ind w:firstLine="709"/>
        <w:jc w:val="both"/>
        <w:rPr>
          <w:color w:val="000000"/>
          <w:sz w:val="28"/>
        </w:rPr>
      </w:pPr>
      <w:r>
        <w:rPr>
          <w:color w:val="000000"/>
          <w:sz w:val="28"/>
        </w:rPr>
        <w:t>Важным элементом политической стабильности в регионе власти считали консолидацию белорусского населения под эгидой православия - опоры самодержавия. В 30-е годы власти склоняют на свою сторону высшее униатское духовенство во главе с епископом Иосифом Семашко. 12 февраля 1839 г. на соборе в Полоцке принимается решение о присоединении униатской церкви к русской православной. Ликвидация униатской церкви сопровождалась уничтожением ее литературы и других религиозно-культовых ценностей. На белорусских землях устанавливается господство русского православия. В 1840 г. царь распорядился не употреблять в деловых бумагах термины «белорусские» и «литовские» губернии, а перечислять их по названию. Вводилось название «Северо-Западный край».</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pPr>
      <w:r>
        <w:rPr>
          <w:b/>
          <w:color w:val="000000"/>
          <w:sz w:val="28"/>
          <w:szCs w:val="28"/>
        </w:rPr>
        <w:t xml:space="preserve">5. Культура Беларуси в первой половине </w:t>
      </w:r>
      <w:r>
        <w:rPr>
          <w:b/>
          <w:color w:val="000000"/>
          <w:sz w:val="28"/>
          <w:szCs w:val="28"/>
          <w:lang w:val="en-US"/>
        </w:rPr>
        <w:t>XIX</w:t>
      </w:r>
      <w:r>
        <w:rPr>
          <w:b/>
          <w:color w:val="000000"/>
          <w:sz w:val="28"/>
          <w:szCs w:val="28"/>
        </w:rPr>
        <w:t xml:space="preserve"> 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После присоединения белорусских земель к России национально-культурное развитие Беларуси проходило в новых условиях, связанных с формированием капиталистических производственных отношений. В ней происходили серьезные качественные изменения. Была нарушена религиозная монополия в культуре. Она все больше принимала светский характер.</w:t>
      </w:r>
    </w:p>
    <w:p>
      <w:pPr>
        <w:pStyle w:val="Normal"/>
        <w:suppressAutoHyphens w:val="true"/>
        <w:spacing w:lineRule="auto" w:line="360"/>
        <w:ind w:firstLine="709"/>
        <w:jc w:val="both"/>
        <w:rPr>
          <w:color w:val="000000"/>
          <w:sz w:val="28"/>
        </w:rPr>
      </w:pPr>
      <w:r>
        <w:rPr>
          <w:color w:val="000000"/>
          <w:sz w:val="28"/>
        </w:rPr>
        <w:t xml:space="preserve">Отличительной чертой развития культуры Беларуси было усиление в первой трети </w:t>
      </w:r>
      <w:r>
        <w:rPr>
          <w:color w:val="000000"/>
          <w:sz w:val="28"/>
          <w:lang w:val="en-US"/>
        </w:rPr>
        <w:t>XIX</w:t>
      </w:r>
      <w:r>
        <w:rPr>
          <w:color w:val="000000"/>
          <w:sz w:val="28"/>
        </w:rPr>
        <w:t xml:space="preserve"> в. ее полонизации. Это было обусловлено политикой императора Александра </w:t>
      </w:r>
      <w:r>
        <w:rPr>
          <w:color w:val="000000"/>
          <w:sz w:val="28"/>
          <w:lang w:val="en-US"/>
        </w:rPr>
        <w:t>I</w:t>
      </w:r>
      <w:r>
        <w:rPr>
          <w:color w:val="000000"/>
          <w:sz w:val="28"/>
        </w:rPr>
        <w:t>, которая была направлена на становление польской государственности, и нашла поддержку среди польского магнатства и полонизированной шляхты. Польский язык был языком абсолютного большинства образованного населения, языком просвещения, литературы и театра. Особенно активно, до изгнания из России в 1820 г., действовали в этом направлении иезуиты. Они располагали рядом учебных заведений. Обучение в них велось на польском языке. Особенно активно действовала Полоцкая иезуитская коллегия, которой в 1812 г. указом царя была присвоена степень Академии.</w:t>
      </w:r>
    </w:p>
    <w:p>
      <w:pPr>
        <w:pStyle w:val="Normal"/>
        <w:suppressAutoHyphens w:val="true"/>
        <w:spacing w:lineRule="auto" w:line="360"/>
        <w:ind w:firstLine="709"/>
        <w:jc w:val="both"/>
        <w:rPr>
          <w:color w:val="000000"/>
          <w:sz w:val="28"/>
        </w:rPr>
      </w:pPr>
      <w:r>
        <w:rPr>
          <w:color w:val="000000"/>
          <w:sz w:val="28"/>
        </w:rPr>
        <w:t xml:space="preserve">Одновременно в Беларуси проводилась политика распространения русской культуры. Эта политика была осторожной при Екатерине </w:t>
      </w:r>
      <w:r>
        <w:rPr>
          <w:color w:val="000000"/>
          <w:sz w:val="28"/>
          <w:lang w:val="en-US"/>
        </w:rPr>
        <w:t>II</w:t>
      </w:r>
      <w:r>
        <w:rPr>
          <w:color w:val="000000"/>
          <w:sz w:val="28"/>
        </w:rPr>
        <w:t xml:space="preserve">, либеральной при Александре </w:t>
      </w:r>
      <w:r>
        <w:rPr>
          <w:color w:val="000000"/>
          <w:sz w:val="28"/>
          <w:lang w:val="en-US"/>
        </w:rPr>
        <w:t>I</w:t>
      </w:r>
      <w:r>
        <w:rPr>
          <w:color w:val="000000"/>
          <w:sz w:val="28"/>
        </w:rPr>
        <w:t xml:space="preserve"> и жесткой и решительной во времена Николая </w:t>
      </w:r>
      <w:r>
        <w:rPr>
          <w:color w:val="000000"/>
          <w:sz w:val="28"/>
          <w:lang w:val="en-US"/>
        </w:rPr>
        <w:t>I</w:t>
      </w:r>
      <w:r>
        <w:rPr>
          <w:color w:val="000000"/>
          <w:sz w:val="28"/>
        </w:rPr>
        <w:t>. Хотя ее острие было направлено против влияния польской культуры, она объективно сдерживала развитие белорусской. Белорусский язык квалифицировался как диалектный говор русского. Не одобрявшие политику русификации, за пределы Беларуси были высланы Я. Чечот, Б. Савич, на 25-летнюю службу определили П. Багрима и т.д.</w:t>
      </w:r>
    </w:p>
    <w:p>
      <w:pPr>
        <w:pStyle w:val="Normal"/>
        <w:suppressAutoHyphens w:val="true"/>
        <w:spacing w:lineRule="auto" w:line="360"/>
        <w:ind w:firstLine="709"/>
        <w:jc w:val="both"/>
        <w:rPr>
          <w:color w:val="000000"/>
          <w:sz w:val="28"/>
        </w:rPr>
      </w:pPr>
      <w:r>
        <w:rPr>
          <w:color w:val="000000"/>
          <w:sz w:val="28"/>
        </w:rPr>
        <w:t>Безусловно, культура Беларуси отражала социальную структуру общества. Составными частями ее были магнатская культура, поместно-дворянская культура средней и мелкой шляхты, культура мещан и населения городов и местечек, крестьянская культура. Конфессионная неоднородность населения приводила к культурной дифференциации по религиозному признаку и часто носила характер острого противостояния. По уровню развития, этнической направленности культура Беларуси в разных регионах имела отличительные черты.</w:t>
      </w:r>
    </w:p>
    <w:p>
      <w:pPr>
        <w:pStyle w:val="Normal"/>
        <w:suppressAutoHyphens w:val="true"/>
        <w:spacing w:lineRule="auto" w:line="360"/>
        <w:ind w:firstLine="709"/>
        <w:jc w:val="both"/>
        <w:rPr>
          <w:color w:val="000000"/>
          <w:sz w:val="28"/>
        </w:rPr>
      </w:pPr>
      <w:r>
        <w:rPr>
          <w:color w:val="000000"/>
          <w:sz w:val="28"/>
        </w:rPr>
        <w:t>В соответствии с реформой просвещения 1803 - 1804 гг. школьная система строилась по принципу единства и преемственности. В каждом губернском городе создавалась гимназия, в уездном городе - уездное училище, в деревнях - церковно -приходские школы. Все учебные заведения белорусских губерний вошли в состав Виленского учебного округа и стали подчиняться Виленскому университету, который осуществлял контроль за работой школ, его преподаватели готовили программы обучения, писали учебники. Кроме государственных, работали гимназии при католических и базылянских монастырях, которые давали среднее образование. Образование евреев, которые составляли почти половину городского населения Беларуси, осуществлялось в талмуд-торах, ходороимах и других учебных заведениях, которые содержались на деньги еврейских общин. В них дети изучали священные книги иудаизма под руководством раввинов.</w:t>
      </w:r>
    </w:p>
    <w:p>
      <w:pPr>
        <w:pStyle w:val="Normal"/>
        <w:suppressAutoHyphens w:val="true"/>
        <w:spacing w:lineRule="auto" w:line="360"/>
        <w:ind w:firstLine="709"/>
        <w:jc w:val="both"/>
        <w:rPr>
          <w:color w:val="000000"/>
          <w:sz w:val="28"/>
        </w:rPr>
      </w:pPr>
      <w:r>
        <w:rPr>
          <w:color w:val="000000"/>
          <w:sz w:val="28"/>
        </w:rPr>
        <w:t>После восстания 1830 - 1831 гг. царское правительство меняет политику в области образования. 1 мая 1832 г. был закрыт Виленский университет. В Вильно остается Медико-хирургическая Академия, созданная на базе медицинского факультета (работает до 1840 г.). Обучение во всех типах школ переводится на русский язык. Учителя, не владеющие русским языком, отстраняются от преподавания. Русскоязычных учителей для Беларуси начинает готовить Петербургский учительский институт и созданная в Витебске в 1834 г. учительская семинария (работает до 1839 г.). Среди других событий в области образования следует отметить открытие в 1840 г. Гори-Горецкой земледельческой школы, которая в 1848 г. была преобразована в земледельческий институт, а также открытие кадетских корпусов в Полоцке и Орше. Количество учеников в учебных заведениях было небольшим: один ученик приходился на двести человек населения.</w:t>
      </w:r>
    </w:p>
    <w:p>
      <w:pPr>
        <w:pStyle w:val="Normal"/>
        <w:suppressAutoHyphens w:val="true"/>
        <w:spacing w:lineRule="auto" w:line="360"/>
        <w:ind w:firstLine="709"/>
        <w:jc w:val="both"/>
        <w:rPr>
          <w:color w:val="000000"/>
          <w:sz w:val="28"/>
        </w:rPr>
      </w:pPr>
      <w:r>
        <w:rPr>
          <w:color w:val="000000"/>
          <w:sz w:val="28"/>
        </w:rPr>
        <w:t>Беларусь стала объектом исследований российских ученых. Уже в 1773 г. Академия наук послала сюда две экспедиции во главе с И. Исленьевым (астрономическая) и И. Лепехиным (физическая). Интерес к изучению Беларуси проявили польские ученые Т. Чацкий, Ю. Немцевич, И. Лелевель и др. Значительного развития достигла астрономия, математика, медицина - в Виленском университете, агробиология - в Гори-Горецком земледельческом институте. Выделились белорусская археология, этнография, фольклористика, где плодотворно работали З.Я. Доленга-Ходаковский, Т. Нарбут, братья Е.П. и К.П. Тышкевичи, А. Киркор, П.М. Шпилевский. Труды белорусистики, публикации фольклористов, этнографов способствовали пробуждению национального сознания белорусов.</w:t>
      </w:r>
    </w:p>
    <w:p>
      <w:pPr>
        <w:pStyle w:val="Normal"/>
        <w:suppressAutoHyphens w:val="true"/>
        <w:spacing w:lineRule="auto" w:line="360"/>
        <w:ind w:firstLine="709"/>
        <w:jc w:val="both"/>
        <w:rPr>
          <w:color w:val="000000"/>
          <w:sz w:val="28"/>
        </w:rPr>
      </w:pPr>
      <w:r>
        <w:rPr>
          <w:color w:val="000000"/>
          <w:sz w:val="28"/>
        </w:rPr>
        <w:t xml:space="preserve">В устном народном творчестве этого времени нашли отражение события социальной и политической жизни. Значительную роль в становлении белорусской литературы сыграли Я. Борщевский, Я. Чечот, А. Рипинский и др. Ян Чечот издал шесть фольклорных сборников «Деревенские песни», Ян Борщевский издал четырехтомный сборник «Шляхтич Завальня, или Беларусь в фантастических рассказах» и т.д. Выдающимися памятниками литературы первой половины </w:t>
      </w:r>
      <w:r>
        <w:rPr>
          <w:color w:val="000000"/>
          <w:sz w:val="28"/>
          <w:lang w:val="en-US"/>
        </w:rPr>
        <w:t>XlX</w:t>
      </w:r>
      <w:r>
        <w:rPr>
          <w:color w:val="000000"/>
          <w:sz w:val="28"/>
        </w:rPr>
        <w:t xml:space="preserve"> века являются анонимные поэмы «Эне</w:t>
      </w:r>
      <w:r>
        <w:rPr>
          <w:color w:val="000000"/>
          <w:sz w:val="28"/>
          <w:lang w:val="en-US"/>
        </w:rPr>
        <w:t>i</w:t>
      </w:r>
      <w:r>
        <w:rPr>
          <w:color w:val="000000"/>
          <w:sz w:val="28"/>
        </w:rPr>
        <w:t>да навыварат» и «Тарас на Парнасе». Первым классиком белорусской литературы стал Винцент Дунин-Мартинкевич. Впервые живой белорусский язык зазвучал в его произведении «Селянка» («Идиллия»). В начале 60-х гг. он создает свое лучшее произведение «Пинская шляхта».</w:t>
      </w:r>
    </w:p>
    <w:p>
      <w:pPr>
        <w:pStyle w:val="Normal"/>
        <w:suppressAutoHyphens w:val="true"/>
        <w:spacing w:lineRule="auto" w:line="360"/>
        <w:ind w:firstLine="709"/>
        <w:jc w:val="both"/>
        <w:rPr>
          <w:color w:val="000000"/>
          <w:sz w:val="28"/>
        </w:rPr>
      </w:pPr>
      <w:r>
        <w:rPr>
          <w:color w:val="000000"/>
          <w:sz w:val="28"/>
        </w:rPr>
        <w:t xml:space="preserve">В культуре Беларуси первой половины </w:t>
      </w:r>
      <w:r>
        <w:rPr>
          <w:color w:val="000000"/>
          <w:sz w:val="28"/>
          <w:lang w:val="en-US"/>
        </w:rPr>
        <w:t>XlX</w:t>
      </w:r>
      <w:r>
        <w:rPr>
          <w:color w:val="000000"/>
          <w:sz w:val="28"/>
        </w:rPr>
        <w:t xml:space="preserve"> века значительное место принадлежало театру. Развивалось как любительское, так и профессиональное театральное искусство. Событием в театральной жизни Беларуси было возникновение первой труппы белорусского национального театра В. Дунина-Мартинкевича. 23 сентября 1841 г. состоялась премьера комической оперы «Рекрутский еврейский набор». Музыку к ней написал С. Манюшко и К. Кжижановский, а либретто - В. Дунин-Мартинкевич.</w:t>
      </w:r>
    </w:p>
    <w:p>
      <w:pPr>
        <w:pStyle w:val="Normal"/>
        <w:suppressAutoHyphens w:val="true"/>
        <w:spacing w:lineRule="auto" w:line="360"/>
        <w:ind w:firstLine="709"/>
        <w:jc w:val="both"/>
        <w:rPr>
          <w:color w:val="000000"/>
          <w:sz w:val="28"/>
        </w:rPr>
      </w:pPr>
      <w:r>
        <w:rPr>
          <w:color w:val="000000"/>
          <w:sz w:val="28"/>
        </w:rPr>
        <w:t xml:space="preserve">Первая половина </w:t>
      </w:r>
      <w:r>
        <w:rPr>
          <w:color w:val="000000"/>
          <w:sz w:val="28"/>
          <w:lang w:val="en-US"/>
        </w:rPr>
        <w:t>XlX</w:t>
      </w:r>
      <w:r>
        <w:rPr>
          <w:color w:val="000000"/>
          <w:sz w:val="28"/>
        </w:rPr>
        <w:t xml:space="preserve"> века явилась началом сбора и публикаций белорусской народной песни, попытки ее композиторской и концертной обработки. Большой интерес представляют произведения А. Абрамовича, В. Стефановича, Ф. Миладовского. В имении Залесье на Сморгонщине писал полонезы Михал Клеофас Огиньски. Глубокий след в белорусской музыкальной культуре оставил классик польской музыки, уроженец Игуменского уезда С. Манюшко.</w:t>
      </w:r>
    </w:p>
    <w:p>
      <w:pPr>
        <w:pStyle w:val="Normal"/>
        <w:suppressAutoHyphens w:val="true"/>
        <w:spacing w:lineRule="auto" w:line="360"/>
        <w:ind w:firstLine="709"/>
        <w:jc w:val="both"/>
        <w:rPr>
          <w:color w:val="000000"/>
          <w:sz w:val="28"/>
        </w:rPr>
      </w:pPr>
      <w:r>
        <w:rPr>
          <w:color w:val="000000"/>
          <w:sz w:val="28"/>
        </w:rPr>
        <w:t>Развитие архитектуры определялось градостроительством: застройкой центров городов домами специального и государственного назначения. Для архитектуры была характерна смена стиля барокко на классицизм. Об этом свидетельствует дворец-усадьба Румянцевых-Паскевичей и собор Петра и Павла в Гомеле, губернаторский дворец в Витебске, собор Иосифа в Могилеве. Военно-стратегическими нуждами было вызвано строительство крепостей в Бобруйске, Борисове, Бресте.</w:t>
      </w:r>
    </w:p>
    <w:p>
      <w:pPr>
        <w:pStyle w:val="Normal"/>
        <w:suppressAutoHyphens w:val="true"/>
        <w:spacing w:lineRule="auto" w:line="360"/>
        <w:ind w:firstLine="709"/>
        <w:jc w:val="both"/>
        <w:rPr>
          <w:color w:val="000000"/>
          <w:sz w:val="28"/>
        </w:rPr>
      </w:pPr>
      <w:r>
        <w:rPr>
          <w:color w:val="000000"/>
          <w:sz w:val="28"/>
        </w:rPr>
        <w:t>Определяющую роль в развитии живописи сыграли воспитанники Виленской школы живописи - отделение изобразительного искусства факультета литературы и искусства Виленского университета. Основателем школы был профессор Ф. Смуглевич. За четверть века школа подготовила более двухсот пятидесяти художников, граверов, скульпторов. Член императорской академии искусств Иосиф Олешкевич (1777 - 1830 гг.) написал портрет А. Чарторийского , М.Радзивилла, Л. Сапеги, А. Мицкевича и др. Представитель романтизма В. Ванькович (1800 - 1885 гг.) создал портреты поэтов А. Пушкина, А. Горецкого, пианистки М Шимановской, а также картину «Мицкевич на скале Аю-Даг» и др. Живописец Ян Дамель (1780 - 1840 гг.) создал картины исторического жанра «Смерть Глинского в неволе», «Освобождение Т. Костюшко из темницы», «Отступление французов через Вильно в 1812 г.». Хруцкий (1810 - 1883 гг.) работал в жанре классического натюрморта и бытовой живописи. Одним из основателей белорусского реалистического пейзажа был В. Дмоховский (1807 - 1867 гг.). Наиболее известными скульпторами того времени были К. Ельский и его сыновья Ян и Казимир, Р. Слизень и др.</w:t>
      </w:r>
    </w:p>
    <w:p>
      <w:pPr>
        <w:pStyle w:val="Normal"/>
        <w:suppressAutoHyphens w:val="true"/>
        <w:spacing w:lineRule="auto" w:line="360"/>
        <w:ind w:firstLine="709"/>
        <w:jc w:val="both"/>
        <w:rPr>
          <w:color w:val="000000"/>
          <w:sz w:val="28"/>
        </w:rPr>
      </w:pPr>
      <w:r>
        <w:rPr>
          <w:color w:val="000000"/>
          <w:sz w:val="28"/>
        </w:rPr>
        <w:t>Таким образом, в условиях полонизации и русификации белорусский народ сумел сохранить этнический облик, формировать и развивать национальную культуру, которая проявилась в становлении белорусского языка, новой белорусской литературы и искусства.</w:t>
      </w:r>
      <w:r>
        <w:br w:type="page"/>
      </w:r>
    </w:p>
    <w:p>
      <w:pPr>
        <w:pStyle w:val="Normal"/>
        <w:spacing w:lineRule="auto" w:line="360"/>
        <w:jc w:val="center"/>
        <w:rPr>
          <w:b/>
          <w:b/>
          <w:color w:val="000000"/>
          <w:sz w:val="28"/>
          <w:szCs w:val="28"/>
          <w:lang w:val="en-US"/>
        </w:rPr>
      </w:pPr>
      <w:r>
        <w:rPr>
          <w:b/>
          <w:color w:val="000000"/>
          <w:sz w:val="28"/>
          <w:szCs w:val="28"/>
        </w:rPr>
        <w:t>Литератур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Беларусі ў 6 т. Т. 4. - Мн.: Экаперспектыва, 2005</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Нарысы гісторыі Беларусі ў 2 т. Т. 1. - Мн.: Беларусь, 1994</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Археалогія Беларусі: У 4 т. Т.1 – 3. / Рэдкал.: М.В. Біч (старш.) і інш. – Мн.: Бел. навука, 1997 – 2000.</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Беларусы: Гіст.-этнагр. даслед.: У 8 т. Т.3 – 5. / НАН Беларусі; Рэдкал.: В.К. Бандарчык і інш. – Мн.: Бел. навука, 1999-2001.</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Беларусь на мяжы тысячагоддзяў. – Мн.: БелЭн, 2000. – 432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Вішнеўскі А.Ф. Гісторыя дзяржавы і права Беларусі: Вучэб. дапам. – Мн.: Экаперспектыва, 2000. – 300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w:t>
      </w:r>
      <w:r>
        <w:rPr>
          <w:color w:val="000000"/>
          <w:sz w:val="28"/>
          <w:lang w:val="en-US"/>
        </w:rPr>
        <w:t>i</w:t>
      </w:r>
      <w:r>
        <w:rPr>
          <w:color w:val="000000"/>
          <w:sz w:val="28"/>
        </w:rPr>
        <w:t>сторыя Беларус</w:t>
      </w:r>
      <w:r>
        <w:rPr>
          <w:color w:val="000000"/>
          <w:sz w:val="28"/>
          <w:lang w:val="en-US"/>
        </w:rPr>
        <w:t>i</w:t>
      </w:r>
      <w:r>
        <w:rPr>
          <w:color w:val="000000"/>
          <w:sz w:val="28"/>
        </w:rPr>
        <w:t>: Вучэб. дапам.: У 2 ч. / Я. К. Нов</w:t>
      </w:r>
      <w:r>
        <w:rPr>
          <w:color w:val="000000"/>
          <w:sz w:val="28"/>
          <w:lang w:val="en-US"/>
        </w:rPr>
        <w:t>i</w:t>
      </w:r>
      <w:r>
        <w:rPr>
          <w:color w:val="000000"/>
          <w:sz w:val="28"/>
        </w:rPr>
        <w:t>к, Г.С. Марцуль, І.Л. Качалаў і інш.; Пад рэд. Я.К. Новіка, Г.С. Марцуля. – Мн.: Універсітэцкае, 2000.</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rPr>
        <w:t>Г</w:t>
      </w:r>
      <w:r>
        <w:rPr>
          <w:color w:val="000000"/>
          <w:sz w:val="28"/>
          <w:lang w:val="en-US"/>
        </w:rPr>
        <w:t>i</w:t>
      </w:r>
      <w:r>
        <w:rPr>
          <w:color w:val="000000"/>
          <w:sz w:val="28"/>
        </w:rPr>
        <w:t>сторыя Беларус</w:t>
      </w:r>
      <w:r>
        <w:rPr>
          <w:color w:val="000000"/>
          <w:sz w:val="28"/>
          <w:lang w:val="en-US"/>
        </w:rPr>
        <w:t>i</w:t>
      </w:r>
      <w:r>
        <w:rPr>
          <w:color w:val="000000"/>
          <w:sz w:val="28"/>
        </w:rPr>
        <w:t>: У 6 т. Т.1. / В. Вяргей, І. Ганецкая, М. Гурын і інш.; Рэдкал.: М.П. Касцюк (гал. рэд.) і інш. – Мн.: Бел. Навука, 2001.</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Беларусі з 1795 г. да вясны 1917 г.: Вучэб. дапам. /І.І. Коўкель, І.П. Крэнь, Л.У. Бярэйшык і інш.; Рэд. калегія: І.П. Крэнь, І.І. Коўкель. – Мн.: Аверсэв, 2001. – 400 с.</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rPr>
        <w:t>Гісторыя Беларусі: У 2 ч.: Курс лекцый. Ч.1. Са старажытных часоў да канца Х</w:t>
      </w:r>
      <w:r>
        <w:rPr>
          <w:color w:val="000000"/>
          <w:sz w:val="28"/>
          <w:lang w:val="en-US"/>
        </w:rPr>
        <w:t>VIII</w:t>
      </w:r>
      <w:r>
        <w:rPr>
          <w:color w:val="000000"/>
          <w:sz w:val="28"/>
        </w:rPr>
        <w:t xml:space="preserve"> ст./ І.П. Крэнь, І.І. Коўкель, С.В. Марозава і інш. – Мн.: РІВШ, 2000. – 655 с.; Ч.2. </w:t>
      </w:r>
      <w:r>
        <w:rPr>
          <w:color w:val="000000"/>
          <w:sz w:val="28"/>
          <w:lang w:val="en-US"/>
        </w:rPr>
        <w:t>XIX</w:t>
      </w:r>
      <w:r>
        <w:rPr>
          <w:color w:val="000000"/>
          <w:sz w:val="28"/>
        </w:rPr>
        <w:t xml:space="preserve"> – </w:t>
      </w:r>
      <w:r>
        <w:rPr>
          <w:color w:val="000000"/>
          <w:sz w:val="28"/>
          <w:lang w:val="en-US"/>
        </w:rPr>
        <w:t>XX</w:t>
      </w:r>
      <w:r>
        <w:rPr>
          <w:color w:val="000000"/>
          <w:sz w:val="28"/>
        </w:rPr>
        <w:t xml:space="preserve"> стагоддз</w:t>
      </w:r>
      <w:r>
        <w:rPr>
          <w:color w:val="000000"/>
          <w:sz w:val="28"/>
          <w:lang w:val="en-US"/>
        </w:rPr>
        <w:t>i</w:t>
      </w:r>
      <w:r>
        <w:rPr>
          <w:color w:val="000000"/>
          <w:sz w:val="28"/>
        </w:rPr>
        <w:t xml:space="preserve"> / П.І. Брыгадзін, У.Ф. Ладысеў, П.І. Зялінскі і інш. – Мн.: РІВШ, 2002. – 656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беларускага мастацтва: У 6 т. – Мн.: Навука і тэхніка, 1987 – 1994.</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беларускага тэатра : У 3 т. – Мн.: Навука і тэхніка, 1983 – 1987.</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беларускай літаратуры ХІХ – пач. ХХ ст.: Падручнік / Пад агул. рэд. М.А. Лазарука, А.А. Семяновіча. – Мн.: Вышэйшая школа, 1998. – 559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беларускай літаратуры ХХ стагоддзя: У 4 т. / Навук. рэд. У.В. Гніламёдаў. – Мн.: Беларуская навука, 1999 – 2001.</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Гісторыя сялянства Беларусі: Са стараж. часоў да 1996 г.: У 3 т. Т.1–2./ Гал. рэд. М.П. Касцюк. – Мн.: Бел. навука, 1997 – 2002.</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rPr>
        <w:t>Доўнар-Запольскі М.В. Гісторыя Беларусі. – Мн.: БелЭн, 1994. – 510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Дробов Л.Н. Живопись Белоруссии ХІХ – начала ХХ вв. – Мн.: Вышэйшая школа, 1974. – 334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З гісторыяй на "Вы": Публіцыстычныя артыкулы / Уклад У. Арлова. – Мн.: Мастацкая літаратура, 1991. –398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История Беларуси в документах и материалах / Авт.-сост. И.Н. Кузнецов, В.Г. Мазец. – Мн.: Амалфея, 2000. – 672 с.</w:t>
      </w:r>
    </w:p>
    <w:p>
      <w:pPr>
        <w:pStyle w:val="Normal"/>
        <w:numPr>
          <w:ilvl w:val="0"/>
          <w:numId w:val="1"/>
        </w:numPr>
        <w:tabs>
          <w:tab w:val="clear" w:pos="708"/>
          <w:tab w:val="left" w:pos="426" w:leader="none"/>
        </w:tabs>
        <w:suppressAutoHyphens w:val="true"/>
        <w:spacing w:lineRule="auto" w:line="360"/>
        <w:ind w:left="0" w:hanging="0"/>
        <w:jc w:val="both"/>
        <w:rPr>
          <w:color w:val="000000"/>
          <w:sz w:val="28"/>
        </w:rPr>
      </w:pPr>
      <w:r>
        <w:rPr>
          <w:color w:val="000000"/>
          <w:sz w:val="28"/>
        </w:rPr>
        <w:t>История Беларуси: Учебное пособие /Е.Л. Абецедарская, П.И. Бригадин, Л.А. Жилунович и др.; Под ред. А.Г. Кохановского и др. – Мн.: Экоперспектива, 1997. – 3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0:00Z</dcterms:created>
  <dc:creator>Тома </dc:creator>
  <dc:description/>
  <cp:keywords/>
  <dc:language>en-US</dc:language>
  <cp:lastModifiedBy>Mage</cp:lastModifiedBy>
  <dcterms:modified xsi:type="dcterms:W3CDTF">2011-10-08T11:20:00Z</dcterms:modified>
  <cp:revision>2</cp:revision>
  <dc:subject/>
  <dc:title/>
</cp:coreProperties>
</file>