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стории Отечества и культуролог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по дисциплине: История РБ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"Башкортостан в послевоенный период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фа 2007</w:t>
      </w:r>
      <w:r>
        <w:br w:type="page"/>
      </w:r>
    </w:p>
    <w:p>
      <w:pPr>
        <w:pStyle w:val="Normal"/>
        <w:spacing w:lineRule="auto" w:line="360"/>
        <w:ind w:firstLine="8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т войны к миру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Успехи в промышлен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двиги в сельском хозяйств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вышение материального благосостояния трудящихс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5. Курсом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витие промышленности за 1956–1965 г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ъем сельского хозяйс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ст материального благосостояния нар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ликая Отечественная вой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41–1945 – справедливая, освободительная война советского народа за свободу и независимость Родины против фашистской Германии и ее союзников. Война носила всенародный характер. Вероломное нападение фашистской Германии на Советский Союз вызвало в широких народных массах стремление всеми силами отстоять свободу и независимость Родины. На защиту Отечества поднялись все народы многонационального советского государства. Нерушимое морально-политическое единство советского общества предопределило невиданную в истории сплоченность народа и армии, небывалый масштаб и подлинно всенародный характер борьбы с агрессором. Это была Великая Отечественная война всего советского народа против немецко-фашистских захватчиков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освободительными целями и справедливым характером Великой Отечественной войны советскому народу и его Вооруженным Силам пришлось решать исключительно ответственные задачи: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зить вероломное вооруженное нашествие главной ударной силы мирового империализма на нашу Родину, защитить, сохранить и упрочить Советский Союз – первое в мире государство рабочих и крестьян, оплот и базу мирового социализма;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громить вторгшиеся на территорию нашей страны войска гитлеровской Германии и ее сателлитов, освободить временно оккупированную фашистскими захватчиками территорию СССР;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чь народам Европы освободиться от фашистского рабства, ликвидировать так называемый «фашистский новый порядок», содействовать другим странам и народам в восстановлении их национальной независимости, спасти мировую цивилизацию от фашистских агрессоров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Отечественная война была самой тяжелой из всех войн, когда-либо пережитых нашей Родиной. По масштабам ведения боевых действий, участию людских масс, применению огромного количества техники, напряжению и ожесточенности она превосходила все войны прошлого. Чрезвычайно тяжелым был путь советских воинов по дорогам войны. Четыре долгих года, почти полторы тысячи дней и ночей, героически боролись советский народ и его доблестные Вооруженные Силы за победу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йна принесла советскому народу неслыханные потери и разрушения. В годы войны погибло более 27 млн. людей. Советский Союз понес огромный материальный ущерб: было уничтожено 30% национального богатства страны, разрушено более половины городского жилого фонда, 30% домов сельских жителей, производство зерна упало в 2 раза, мяса – на 45%. К концу 1945 г. в СССР добывалось 90% угля, 62% нефти, выплавлялось 59% чугуна, 67% стали, выпускался 41% тканей по сравнению с довоенным уровнем. Посевные площади сократились со 150,6 млн. га в 1940 г. до 113,6 млн. га, поголовье скота уменьшилось соответственно с 54,5 млн. до 47,4 млн. голов.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ы же были последствия войны в Башкирии, их послевоенное восстановление и пути развитие народного хозяйства республик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О</w:t>
      </w:r>
      <w:r>
        <w:rPr>
          <w:b/>
          <w:color w:val="000000"/>
          <w:sz w:val="28"/>
          <w:szCs w:val="32"/>
        </w:rPr>
        <w:t>т войны к мир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йна нанесла народному хозяйству Башкирии, как и всего Советского Союза, огромный уще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енные годы развивалась, прежде всего, промышленность оборонного значения. Производство же предметов широкого потребления резко сократилось. Ухудшилась обработка полей. Снизилась урожайность зерновых и других сельскохозяйственных культур. Намного сократились посевные площади и поголовье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окончанием войны перед трудящимися Башкирии, как и перед всем советским народом, встала задача устранить тяжелые последствия четырехлетней во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оветской Армии возвращались десятки тысяч солдат и офицеров – бывшие рабочие, инженерно-технические работники, колхозники, агрономы, учителя, врачи и другие специалисты. Они тут же включились в мирн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мышленность Башкирии начала успешно перестраивать свою работу на выпуск мирной продукции. Эта перестройка, в основном, была завершена в 1946 году. Одновременно трудящиеся продолжали оказывать помощь в восстановлении хозяйства районов, подвергшихся немецко-фашистской оккупации, прежде всего Ворошиловградской области Украинской 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оявшаяся в марте 1947 года первая сессия Верховного Совета БАССР утвердила закон о четвертом пятилетнем плане хозяйственного строительства Башкирии на 1946–1950 годы. Он предусматривал ликвидацию последствий войны и дальнейшее развитие народного хозяйства наше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трудовой подъем народных масс, вызванный победой над грозным врагом и желанием быстрее излечить раны войны, партийные организации профсоюзы возглавили социалистическое соревнование за досрочное выполнение четвертой пятилетки. Партийные организации стали более конкретно заниматься распространением опыта передовиков производства. Это привело к появлению и развитию новых форм соревнования, росту его массо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распространение получило движение за коллективную стахановскую работу, начатое по почину мастера московского завода «Калибр» Николая Российского. В Башкирии одним из первых коллективов стахановской работы была бригада подземного ремонта скважин треста «Ишимбайнефть», возглавляемая Героем Социалистического Тру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Т. Вахит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появлением новых форм социалистического соревнования росла его массовость. К концу четвертой пятилетки в промышленности и транспорте Башкирии в соревновании участвовал 91 процент всех рабочих, инженерно-технических работников и служащих. В социалистическом соревновании в сельском хозяйстве приняло участие большинство колхозников, рабочих совхозов и специалистов сельского хозяйства респуб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героическому труду рабочего класса и колхозного крестьянства, четвертый пятилетний план Башкирии, как и четвертый пятилетний план Союза ССР, был выполнен за четыре года и три месяца. Это создало основу для нового подъема экономики и культуры Башкирской республ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Успехи в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рте 1949 года отмечалась тридцатая годовщина образования Башкирской АССР. Многое изменилось в жизни республики по сравнению с тем, что было к предыдущему юбилею, отмечавшемуся накануне войны. Например,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промышленность Башкирии давала в 1950 году в 4 раза больше продукции, чем в довоенном 1940 году. А пятилетний план Башкирии на 1951–1955 годы намечал быстрый рост ведущих отраслей промышленности республики – нефтедобычи и нефтепереработки, а также высокие темпы развития в республике машиностроения, цветной металлургии, легкой и пищев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отверженным трудом, развернув различные формы массового социалистического соревнования, народы Башкирии досрочно выполнили пятый пятилетний план в промышленности. Выпуск валовой продукции промышленности за пятилетие возрос в 2,2 раза. Особенно быстро росла в конце 40-х – начале 50-х годов нефтяная промышленность, ведущая отрасль экономики края. По добыче нефти Башкирия заняла второе место, а по переработке – первое место в Советском Сою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тупили в строй новые предприятия: Ново-Уфимский и Ново-Ишимбайский нефтеперерабатывающие заводы. Появилась угольная промышленность в Куюргазинском (ныне Кумертауском) районе. Возникли два города – город нефтяников – Октябрьский и город угольщиков – Кумерта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двиги в сельском хозяйств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годы происходят некоторые сдвиги и в области сельского хозяйства республ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1946–1953 годы колхозы и совхозы Башкирии получили от государства более 13 тысяч тракторов, свыше </w:t>
      </w:r>
      <w:r>
        <w:rPr>
          <w:iCs/>
          <w:color w:val="000000"/>
          <w:sz w:val="28"/>
          <w:szCs w:val="28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яч комбайнов. Несколько увеличились посевные площади, возросло поголовье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950 года в Башкирской АССР, как и во всем Советском Союзе, началось укрупнение колхозов путем слияния мелких артелей. Если до этого в Башкирии было. 4340 колхозов, то в 1953 году их осталось всего 1661. Крупные колхозы экономически выгоднее мелких. Они имеют больше возможности для использования современной техники, для всестороннего развития артель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Однако сельское хозяйство республики, как и всей страны в те годы, сильно отставало. У государства не хватало средств для одновременного развития сельского хозяйства и тяжелой промышленности. Сказывался ущерб, нанесенный вой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мели место и недостатки в руководстве сельским хозяйством. Заготовительные цены на сельскохозяйственные продукты были низкими: сдавая свою продукцию государству, колхозы взамен получали очень мало денег, а это ущемляло их интересы. В результате во многих районах Башкирии в начале 50-х годов по посевам зерновых и других культур еще не был достигнут довоенный уровень 1940 года. Колхозы и совхозы получали низкие урожаи. Особенно неудовлетворительно развивалось общественное животноводство. Не хватало кормов, животноводческих помещений, отсюда большой падеж скота. Трудоемкие работы на фермах не были механиз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о создавало огромные трудности в снабжении населения продуктами питания, а промышленности – сырь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чале 50-х годов Коммунистическая партия наметила практические пути преодоления этих трудностей и начала их осуществля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Повышение материального благосостояния трудящих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роста промышленного производства, а также сельского хозяйства за первое послевоенное десятилетие (1945–1955 гг.) значительно поднялось благосостояние трудящихся. В 1950 году национальный доход страны, по сравнению с 1945 годом, был больше на 64 процента. Сразу же по окончании войны началось осуществление мер по улучшению условий труда – восстановлен 8-часовой рабочий день и отпуск для рабочих и служащих. В 1947 году была отменена карточная система в снабжении населения продуктами питания и промышленными товарами. После войны пять раз проводилось снижение розничных цен. Только от снижения розничных цен население Башкирии выиграло несколько миллиардов рублей. В итоге выполнения четвертой и пятой пятилеток значительно возросли доходы рабочих и колхозников. Увеличилась продажа товаров народно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росли расходы государства на здравоохранение. К 1950 году в Башкирии имелось больничных коек в 1,4 раза, врачей и среднего медперсонала почти в два раза больше, чем до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послевоенном десятилетии была проведена большая работа по благоустройству городов и других. населенных пун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 реконструирован уфимский водопровод, построен – на канализационная сеть в Черниковске, Стерлитамаке, Белорецке. Усилилась работа по озеленению городов, асфальтированию улиц и тротуаров, развитию городского транспорта. В послевоенные годы почти на одну треть увеличилась численность рабочих и служащих. В 1955 году в республике работало 716 тыс. рабочих и служащих, в том числе – почти 65 тысяч специалистов с высшим и средним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ых Коммунистической партией и Советским правительством многочисленных мер по повышению благосостояния трудящихся в послевоенные годы происходил быстрый рост жизненного уровня советского народа. Самоотверженный труд по восстановлению и развитию народного хозяйства принес хорошие плоды. Жизнь советских людей становилась все лучше, приумножилось могущество Род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 xml:space="preserve">5. Курсом </w:t>
      </w:r>
      <w:r>
        <w:rPr>
          <w:b/>
          <w:color w:val="000000"/>
          <w:sz w:val="28"/>
          <w:szCs w:val="32"/>
          <w:lang w:val="en-US"/>
        </w:rPr>
        <w:t xml:space="preserve">XX–XXII </w:t>
      </w:r>
      <w:r>
        <w:rPr>
          <w:b/>
          <w:color w:val="000000"/>
          <w:sz w:val="28"/>
          <w:szCs w:val="32"/>
        </w:rPr>
        <w:t>съез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ъезд партии (1956 год) открыл новый этап в истории Башкирской АССР, как и всей Советской страны. Устранялись ошибки в деятельности партийных и советских органов, возрождался ленинский принцип коллективного руководств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юне 1957 года трудящиеся республики торжественно отмечали 400-летие добровольного присоединения Башкирии к Русскому государству. В торжествах приняли участие представители русского и других братских народов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К КПСС и Советское правительство поздравили башкирский народ и всех трудящихся Башкирии со знаменательной датой и пожелали ему дальнейших успехов, «В ознаменование 400-летия добровольного присоединения Башкирии к Русскому государству и за успехи в социалистическом строительстве Башкирская АССР была награждена вторым орденом Л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ратской семье народов СССР трудящиеся Башкирии торжественно отметили 40</w:t>
        <w:noBreakHyphen/>
        <w:t>летие Великой Октябрьской социалистической революции. К этой дате Башкирия пришла как высокоразвитая советская национальная республика, на территории которой росла и развивалась современная крупная машинная индустрия, на полях властвовали тракторы и комба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выполнения шестого пятилетнего плана развития народного хозяйства СССР на 1956–1960 гг. утвержденног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съездом партии, состоялся внеочередной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съезд КПСС (1959). Он отметил, что в СССР; полностью и окончательно победил социализм. Наша страна теперь вступила в период развертывания строительства комму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том 1961 года был опубликован проект новой Про–; граммы Коммунистической партии Советского Союза, с большим энтузиазмом встреченный всеми трудящимися советской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сентября 1961 года конференция Башкирской областной организации КПСС от имени 130 тысяч коммунистов и всех трудящихся республики одобрила этот исторически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редной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 КПСС в октябре 1961 года утвердил новую программу пар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9 году исполнилось 40 лет со времени образования Башкирской Автономной Советской Социалистической Республики. В Уфе состоялась юбилейная сессия Верховного Совета Башкирской АССР. На юбилей прибыло много гостей из союзных и автономных республик. ЦК КПСС и Советское правительство поздравили трудящихся Башкирии с юбилеем и достигнутыми успех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ссии было отмечено, что к 1959 году валовая продукция промышленности Башкирии возросла по сравнению с 1913 годом в 150 раз. Радовали достижения республики и в развитии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спублике, как и во всей стране, развертывается движение бригад и ударников коммунистического труда, начатое по почину москвичей. Первыми в Башкирии этот почин поддержали молодые рабочие технологической установки Ново-Уфимского нефтеперерабатывающего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завода, которым руководил Герой Социалистического Труда Гумер Теляш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шел достойный отклик в республике и почин Валентины Гагановой. По ее примеру, на отстающие участки, чтобы поднять их до уровня передовых, перешли бригадир строителей в Салавате Федор Савченко, работницы швейной фабрики имени 8-го марта П. Потапенко, Р. Ариткулова, Т. Новикова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63 году бригада строителей города Салавата первой в республике подхватила начинание луганцев по обеспечению досрочного ввода в действие новых мощностей химической промышленности. Члены бригады взяли на себя обязательство выполнять сменные нормы за пять с половиной часов, притом только на «хорошо» и «отлич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годы, прошедшие после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а партии, значительно выросло и окрепло соревн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исла ударников коммунистического труда Башкирии на всю страну стали известны имена буровых мастеров Дмитрия Михайлова и Иосифа Поляковского, строителей объектов большой химии Алексея Анохина, Ивана Нискубина и многих друг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. Развитие промышленности за 1956–1965 г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56–1965 годы больших успехов достигла промышленность Башкирии. Особенно в 1956–1965 гг. быстрыми темпами развивались нефтяная, машиностроительная, химическая промышленность, цветная металлургия, промышленность 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 сдан в эксплуатацию один из самых больших нефтепроводов Советского Союза – Туймазы – Ом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сь освоение Арланского, Чекмагушевского и Калтасинского месторождений нефти. Вводились в строй первые очереди крупнейшего в республике Уфимского завода синтетического спи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 Башкирии идет в первых рядах строителей химических гигантов, он самоотверженно трудится на строительных площадках и действующих установках заводов Уфы, Салавата и других городов. В 1965 году на новостройках республики работало свыше 15 тысяч комсомоль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же годы были построены железнодорожные линии Кумертау–Тюльган, Миасс-Учалы. Завершилась электрификация железнодорожной линии от Кропачево до Похвистнево. Был открыт большой автодорожный мост через реку Белую в Уфе. На базе рабочих поселков были образованы два новых города: город химиков – Салават и город металлургов – Сибай. Возрос и объем переработки нефти. По переработке нефти Башкирия прочно удерживала первое место в стране. В годы семилетки в республике возникла новая отрасль промышленности – нефтехимия. Бурное развитие получила химическая промышленность. Коллективами предприятий химии и нефтехимии Башкирии впервые в стране был освоен выпуск десятков видов продукции, в том числе полиэтилена, синтетического и изопренового каучука, аммиака, карбомида, гербицидов, этилового и бутилового спирт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ашкирии в те годы действовали такие гиганты химической индустрии, как Стерлитамакский содово-цементный комбинат, Уфимский завод синтетического спирта, Стерлитамакский завод синтетического каучука, Уфимский и Стерлитамакский химические заводы, нефтехимический комбинат в городе Салав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укция машиностроения и металлообработки выросла более чем в 2 раза. В 2,4 раза увеличилась в республике выработка электроэнергии. Новые турбины и котлы установлены на электростанциях Уфы, Стерлитамака, Салавата. На северо-западе Башкирии началось строительство тепловой электростанции – Кармановской ГРЭС, которая обеспечит электроэнергией и соседние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в эти годы получили такие виды промышленности, как пищевая и легкая, выпускающие товары широкого потребления. За семь лет объем валовой продукции легкой промышленности увеличился на 42 и пищевой – на 72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приятия местной промышленности стали выпускатть стиральные машины, новые образцы пишущих машин и другие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онцу периода по уровню производства промышленной продукции на душу населения республика не уступала любой индустриальной стране капиталистическ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стремительных темпах развития промышленности Башкирии в эти годы ярко говорит такое сравнение: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8"/>
        </w:rPr>
        <w:t>если в 1958 году производство промышленной продукции в Башкирии превосходило уровень 1913 года в 143 раза, то в 1965 году – уже более чем в 300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Подъем сельского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нтябрьский пленум ЦК КПСС (1953 г.),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II</w:t>
      </w:r>
      <w:r>
        <w:rPr>
          <w:color w:val="000000"/>
          <w:sz w:val="28"/>
          <w:szCs w:val="28"/>
        </w:rPr>
        <w:t xml:space="preserve"> съезды партии наметил конкретные меры по ликвидации отставания сельского хозяйства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росла помощь Советского государства колхозам и совхозам Башкирии. Только в течение 1954–1957 годов в республику было завезено около 9 тысяч тракторов, много комбайнов и других машин. Колхозам было предоставлено право по своему усмотрению планировать производство. Снижалась норма поставки сельскохозяйственных продуктов государству. Обязательные поставки заменились закупом. Значительно повысились закупочные цены на сельскохозяйствен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увеличить производство зерна в стране, была выдвинута задача освоить целинные и залежные земли. Немало их было в Башкирии, особенно в Зауралье. Здесь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озникли новые совхозы: «Урал», «Макан», Матраевский, Хайбуллинский и другие. Их снабдили техникой, способной распахать вековую цел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1954–1958 годы колхозы и совхозы Башкирии освоили 550 тысяч гектаров целинных и залежных земель. Свыше 30 миллионов пудов дополнительного хлеба давала Родине башкирская цел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 1959–1961 гг. Башкирия продавала государству ежегодно в среднем по 80 миллионов пудов хлеба, то в 1962 году было продано рекордное количество – 96 миллионов пу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тора-два раза по сравнению с 1958 годом увеличилась продажа государству продуктов животно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о укрепилась материально-техническая база сельского хозяйства. Только в 1965 году колхозы и совхозы Башкирии купили 3145 тракторов и 1204 зерновых комбайна. К началу 1966 года сельское хозяйство республики располагало 48 тысячами тракторов и многими сельскохозяйственными маш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и животноводства в 1959–1965 гг. валовая продукция увеличилась на 70 процентов. Более чем в 2 раза выросло поголовье крупного рогатого скота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Но в целом сельское хозяйство республики, как и всей страны, в эти годы заметно отстает в своем развитии от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Рост материального благосостояния нар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бота о повышении материального благосостояния советского народа оставалась народилась главной задачей Коммунистической партии и Советского правительства. Ни одна предыдущая пятилетка не знает такого размаха жилищного строительства, как этот период. В городах и рабочих поселках было построено 4,2 миллиона квадратных метров жилой площади. Тысячи трудящихся получили новые квартиры. Кроме того, за счет государственного кредита и на средства населения в сельской местности было построено 146 тысяч д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ах республики вновь построены сотни километров водопроводных и газовых сетей, ряд трамвайных и автобусных линий. В Стерлитамаке и в Уфе введено троллейбусное сооб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а повышена заработная плата некоторым категориям работников промышленности и сельского хозяйства, учителям, работникам культурно-просветительных – учреждений и органов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имеет принятый закон о пенсиях для колхозников. Снижались цены на некоторые промышленные и продовольственные тов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ного поднялась покупательная способность населения Башки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связи с отставанием сельского хозяйства, замедлением темпов развития легкой и пищевой промышленности всевозрастающая покупательная способность трудящихся обеспечивается не в полной м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ного улучшилось медицинское обслуживание населения. За 7 лет число коек в больницах увеличилось на 9 тысяч, или на 50 процентов. Ежегодно увеличивалось количество мест в санаториях и домах отдыха. Только в 1965 году в них лечилось и отдыхало более 120 тысяч рабочих, колхозников и служащих, более 78 тысяч школьников отдыхало в пионерских лагерях. Десятки тысяч детей трудящихся воспитывались в детских садах и яс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вышения материального благосостояния трудящихся средняя продолжительность жизни населения в Башкирии поднялась с 63 до 72 лет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7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послевоенный период Башкирия прошла сложный исторический путь. Человечество пережило большие трудности. Физически уничтожены, заморены голодом или погибли насильственной смертью миллионы людей. Речь идет о подлинной демографической катастрофе, невиданной в истории России на протяжении ее многовековой</w:t>
        <w:tab/>
        <w:t xml:space="preserve">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половина XX в. в истории Отчества – это время, когда победа над фашизмом дала импульс к демократическому обновлению системы. Это проявлялось то в попытках реформ, то чередовалось с периодами «закручивания гаек», общественной апатии. Эти явления сопровождали советское, общество на протяжении всей его послевоенной истории. В рассматриваемый период страна прошла путь от окончательного оформления тоталитарно-бюрократической системы до ее разложения и крах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В.А. Якимов, Б.Х. Юлдашбаев, Т.Х. Ахмадиев, З.И. Сираев, Р.У. Кузеев «История башкирской АССР» – Уфа, 197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М.Я. Геллер, А.М. Некрич «История России 1917–1995» М.: Издательство «МИК», издательство «Агар», 1996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История Отечества. Часть II (середин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  <w:lang w:val="uk-UA"/>
        </w:rPr>
        <w:t xml:space="preserve"> – конец XX вв.). – Уф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Изд-во УГАТУ, 199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татьи"/>
    <w:basedOn w:val="Normal"/>
    <w:qFormat/>
    <w:pPr>
      <w:suppressLineNumbers/>
      <w:overflowPunct w:val="false"/>
      <w:autoSpaceDE w:val="false"/>
      <w:ind w:firstLine="431"/>
      <w:jc w:val="both"/>
      <w:textAlignment w:val="baseline"/>
    </w:pPr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1:00Z</dcterms:created>
  <dc:creator>1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11:21:00Z</dcterms:modified>
  <cp:revision>2</cp:revision>
  <dc:subject/>
  <dc:title>Кафедра истории Отечества и культурологии</dc:title>
</cp:coreProperties>
</file>