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У «Жерновецкая средняя общеобразовательная шко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олотухинского района Курской обла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фганистан – незаживающая ра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стный журнал</w:t>
      </w:r>
    </w:p>
    <w:p>
      <w:pPr>
        <w:pStyle w:val="Normal"/>
        <w:spacing w:lineRule="auto" w:line="360" w:before="0" w:after="0"/>
        <w:ind w:left="141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1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1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1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1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jc w:val="both"/>
        <w:rPr/>
      </w:pPr>
      <w:r>
        <w:rPr>
          <w:rFonts w:cs="Times New Roman" w:ascii="Times New Roman" w:hAnsi="Times New Roman"/>
          <w:sz w:val="28"/>
          <w:szCs w:val="28"/>
        </w:rPr>
        <w:t xml:space="preserve">Подготовила учитель истории, </w:t>
      </w:r>
    </w:p>
    <w:p>
      <w:pPr>
        <w:pStyle w:val="Normal"/>
        <w:spacing w:lineRule="auto" w:line="360"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руководитель кружка «Наш край» </w:t>
      </w:r>
    </w:p>
    <w:p>
      <w:pPr>
        <w:pStyle w:val="Normal"/>
        <w:spacing w:lineRule="auto" w:line="360" w:before="0" w:after="0"/>
        <w:ind w:left="5103" w:hanging="0"/>
        <w:jc w:val="both"/>
        <w:rPr>
          <w:rFonts w:ascii="Times New Roman" w:hAnsi="Times New Roman" w:cs="Times New Roman"/>
          <w:sz w:val="28"/>
          <w:szCs w:val="28"/>
        </w:rPr>
      </w:pPr>
      <w:r>
        <w:rPr>
          <w:rFonts w:cs="Times New Roman" w:ascii="Times New Roman" w:hAnsi="Times New Roman"/>
          <w:sz w:val="28"/>
          <w:szCs w:val="28"/>
        </w:rPr>
        <w:t>Натарова Татьяна Николаевна</w:t>
      </w:r>
    </w:p>
    <w:p>
      <w:pPr>
        <w:pStyle w:val="Normal"/>
        <w:spacing w:lineRule="auto" w:line="360" w:before="0" w:after="0"/>
        <w:ind w:left="141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1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патриотических чувств и гражданской ответственности у молодого поколения;</w:t>
      </w:r>
    </w:p>
    <w:p>
      <w:pPr>
        <w:pStyle w:val="Normal"/>
        <w:spacing w:lineRule="auto" w:line="360" w:before="0" w:after="0"/>
        <w:ind w:firstLine="709"/>
        <w:jc w:val="both"/>
        <w:rPr/>
      </w:pPr>
      <w:r>
        <w:rPr>
          <w:rFonts w:cs="Times New Roman" w:ascii="Times New Roman" w:hAnsi="Times New Roman"/>
          <w:sz w:val="28"/>
          <w:szCs w:val="28"/>
        </w:rPr>
        <w:t>- развитие интереса к истории родного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интерактивное оборудование для демонстрации слайдов с фотографиями афганцев –односельчан и т.д.; музыкальное сопровождение (песни группы «Голубые береты», «Каска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од мероприятия</w:t>
      </w:r>
    </w:p>
    <w:p>
      <w:pPr>
        <w:pStyle w:val="Normal"/>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t>(Слайды об Афганистане под песню «Вспомним, ребята…»)</w:t>
      </w:r>
    </w:p>
    <w:p>
      <w:pPr>
        <w:pStyle w:val="Normal"/>
        <w:spacing w:lineRule="auto" w:line="360" w:before="0" w:after="0"/>
        <w:ind w:firstLine="709"/>
        <w:jc w:val="both"/>
        <w:rPr/>
      </w:pPr>
      <w:r>
        <w:rPr>
          <w:rFonts w:cs="Times New Roman" w:ascii="Times New Roman" w:hAnsi="Times New Roman"/>
          <w:i/>
          <w:iCs/>
          <w:sz w:val="28"/>
          <w:szCs w:val="28"/>
        </w:rPr>
        <w:t>1-й ведущий:</w:t>
      </w:r>
      <w:r>
        <w:rPr>
          <w:rFonts w:cs="Times New Roman" w:ascii="Times New Roman" w:hAnsi="Times New Roman"/>
          <w:sz w:val="28"/>
          <w:szCs w:val="28"/>
        </w:rPr>
        <w:t xml:space="preserve"> 25 декабря 1979 г. начался ввод советских войск в Афганистан. Имея 4 дивизии, 5 отдельных бригад, 4 отдельных полка, смешанный авиакорпус, трубопроводную бригаду материального обеспечения, 40-я армия вошла в Афгани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й ведущий</w:t>
      </w:r>
      <w:r>
        <w:rPr>
          <w:rFonts w:cs="Times New Roman" w:ascii="Times New Roman" w:hAnsi="Times New Roman"/>
          <w:sz w:val="28"/>
          <w:szCs w:val="28"/>
        </w:rPr>
        <w:t>: Это был «ограниченный контингент советских войск». Никто не ожидал, что он останется там на 10 лет войны. 10 мучительных лет для матерей и отцов, чьи сыновья подлежали призыву, для тысяч советских семей, чьи близкие, выполняя свой интернациональный долг, отправились в республику Афгани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i/>
          <w:iCs/>
          <w:sz w:val="28"/>
          <w:szCs w:val="28"/>
        </w:rPr>
        <w:t>Чтец</w:t>
      </w:r>
      <w:r>
        <w:rPr>
          <w:rFonts w:cs="Times New Roman" w:ascii="Times New Roman" w:hAnsi="Times New Roman"/>
          <w:sz w:val="28"/>
          <w:szCs w:val="28"/>
        </w:rPr>
        <w:t>: Птицы ниже летя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учи ниже плыву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р прекрасен, солд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 нелегок твой тру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ы стоишь наверх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ы приблизил рассв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к отец твой в цех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к на фронте твой де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уть пройдешь до конц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вет над миром спасешь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ы похож на отц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ы на деда похож.</w:t>
      </w:r>
    </w:p>
    <w:p>
      <w:pPr>
        <w:pStyle w:val="Normal"/>
        <w:spacing w:lineRule="auto" w:line="360" w:before="0" w:after="0"/>
        <w:ind w:left="141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й ведущий</w:t>
      </w:r>
      <w:r>
        <w:rPr>
          <w:rFonts w:cs="Times New Roman" w:ascii="Times New Roman" w:hAnsi="Times New Roman"/>
          <w:sz w:val="28"/>
          <w:szCs w:val="28"/>
        </w:rPr>
        <w:t>: Многих наших односельчан тоже не обошла Афганская война. Тогда еще совсем юные ребята, только, что окончившие школу и строившие планы на будущее, даже представить не могли, что им выпадет служить в далекой республике Афганистан, а незнакомые названия «Баграм», «Герат», «Кабул» станут почти родными.</w:t>
      </w:r>
    </w:p>
    <w:p>
      <w:pPr>
        <w:pStyle w:val="Normal"/>
        <w:spacing w:lineRule="auto" w:line="360" w:before="0" w:after="0"/>
        <w:ind w:firstLine="709"/>
        <w:jc w:val="center"/>
        <w:rPr/>
      </w:pPr>
      <w:r>
        <w:rPr>
          <w:rFonts w:cs="Times New Roman" w:ascii="Times New Roman" w:hAnsi="Times New Roman"/>
          <w:i/>
          <w:iCs/>
          <w:sz w:val="28"/>
          <w:szCs w:val="28"/>
        </w:rPr>
        <w:t>(на фоне слов ведущего идет демонстрация школьных фотографий афганце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й ведущий:</w:t>
      </w:r>
      <w:r>
        <w:rPr>
          <w:rFonts w:cs="Times New Roman" w:ascii="Times New Roman" w:hAnsi="Times New Roman"/>
          <w:sz w:val="28"/>
          <w:szCs w:val="28"/>
        </w:rPr>
        <w:t xml:space="preserve"> Есть замечательное четверостишие поэтессы Юлии Друниной, будто созданное на все вре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Я только раз видала рукопашны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 – наяву. И тысячу -во сн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то говорит, что на войне не страшн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от ничего не знает о войн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iCs/>
          <w:sz w:val="28"/>
          <w:szCs w:val="28"/>
        </w:rPr>
        <w:t>1-й ведущий:</w:t>
      </w:r>
      <w:r>
        <w:rPr>
          <w:rFonts w:cs="Times New Roman" w:ascii="Times New Roman" w:hAnsi="Times New Roman"/>
          <w:sz w:val="28"/>
          <w:szCs w:val="28"/>
        </w:rPr>
        <w:t xml:space="preserve"> Что они знали о войне? Разве, что из рассказов и художественных фильмов. И вот им безусым 18-летним мальчишкам довелось столкнуться с ужасами войны, посмотреть в лицо смерти, пережить потерю товарищей.</w:t>
      </w:r>
    </w:p>
    <w:p>
      <w:pPr>
        <w:pStyle w:val="Normal"/>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t>(демонстрация фрагмента из к-ф «9 рота» под песню группы «Голубые береты» «Братан»)</w:t>
      </w:r>
    </w:p>
    <w:p>
      <w:pPr>
        <w:pStyle w:val="Normal"/>
        <w:spacing w:lineRule="auto" w:line="360" w:before="0" w:after="0"/>
        <w:ind w:firstLine="709"/>
        <w:jc w:val="both"/>
        <w:rPr/>
      </w:pPr>
      <w:r>
        <w:rPr>
          <w:rFonts w:cs="Times New Roman" w:ascii="Times New Roman" w:hAnsi="Times New Roman"/>
          <w:i/>
          <w:iCs/>
          <w:sz w:val="28"/>
          <w:szCs w:val="28"/>
        </w:rPr>
        <w:t>2-й ведущий:</w:t>
      </w:r>
      <w:r>
        <w:rPr>
          <w:rFonts w:cs="Times New Roman" w:ascii="Times New Roman" w:hAnsi="Times New Roman"/>
          <w:sz w:val="28"/>
          <w:szCs w:val="28"/>
        </w:rPr>
        <w:t xml:space="preserve"> 16 наших односельчан прошли службу в республике Афганистан. Сегодня мы расскажем о некоторых из них.</w:t>
      </w:r>
    </w:p>
    <w:p>
      <w:pPr>
        <w:pStyle w:val="Normal"/>
        <w:spacing w:lineRule="auto" w:line="360" w:before="0" w:after="0"/>
        <w:ind w:left="141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iCs/>
          <w:sz w:val="28"/>
          <w:szCs w:val="28"/>
        </w:rPr>
        <w:t>Чтец:</w:t>
      </w:r>
      <w:r>
        <w:rPr>
          <w:rFonts w:cs="Times New Roman" w:ascii="Times New Roman" w:hAnsi="Times New Roman"/>
          <w:sz w:val="28"/>
          <w:szCs w:val="28"/>
        </w:rPr>
        <w:t xml:space="preserve"> Под северным небо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дился и жи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сийской речушкою вспое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дали от Отчизны ты ей послужи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вободы и равенства вои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т горя чужого для русских сердец,</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 нас не такие исто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 этом в Европе поведал отец,</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 ты подтвердил на Востоке.</w:t>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t>( рассказ о Ковалеве В.И.)</w:t>
      </w:r>
    </w:p>
    <w:p>
      <w:pPr>
        <w:pStyle w:val="Normal"/>
        <w:spacing w:lineRule="auto" w:line="360" w:before="0" w:after="0"/>
        <w:ind w:left="1416"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1-й ведущий:</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фганистан болит в моей душ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 все, кого я встретил и не встрети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усть долго будут жить на этом свет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к тишина на дальнем рубе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0 г. вместе с Валерием Ивановичем школу окончил и Жданов Петр Викторович. Сегодня он находится у нас в гостях.</w:t>
      </w:r>
    </w:p>
    <w:p>
      <w:pPr>
        <w:pStyle w:val="Normal"/>
        <w:spacing w:lineRule="auto" w:line="360" w:before="0" w:after="0"/>
        <w:jc w:val="center"/>
        <w:rPr/>
      </w:pPr>
      <w:r>
        <w:rPr>
          <w:rFonts w:cs="Times New Roman" w:ascii="Times New Roman" w:hAnsi="Times New Roman"/>
          <w:i/>
          <w:iCs/>
          <w:sz w:val="28"/>
          <w:szCs w:val="28"/>
        </w:rPr>
        <w:t>(выступление Жданова П.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iCs/>
          <w:sz w:val="28"/>
          <w:szCs w:val="28"/>
        </w:rPr>
        <w:t>Звучит песня «Я вернусь</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й ведущий</w:t>
      </w:r>
      <w:r>
        <w:rPr>
          <w:rFonts w:cs="Times New Roman" w:ascii="Times New Roman" w:hAnsi="Times New Roman"/>
          <w:sz w:val="28"/>
          <w:szCs w:val="28"/>
        </w:rPr>
        <w:t>: Среди тех, кто исполнив интернациональный долг в Афганистане, вернулся домой был и Седых Игорь Михайлович.</w:t>
      </w:r>
    </w:p>
    <w:p>
      <w:pPr>
        <w:pStyle w:val="Normal"/>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t>(рассказ о Седых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й ведущий</w:t>
      </w:r>
      <w:r>
        <w:rPr>
          <w:rFonts w:cs="Times New Roman" w:ascii="Times New Roman" w:hAnsi="Times New Roman"/>
          <w:sz w:val="28"/>
          <w:szCs w:val="28"/>
        </w:rPr>
        <w:t>: Интернациональный долг выполняли не только мужчины, но и жен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i/>
          <w:iCs/>
          <w:sz w:val="28"/>
          <w:szCs w:val="28"/>
        </w:rPr>
        <w:t>Чтец</w:t>
      </w:r>
      <w:r>
        <w:rPr>
          <w:rFonts w:cs="Times New Roman" w:ascii="Times New Roman" w:hAnsi="Times New Roman"/>
          <w:sz w:val="28"/>
          <w:szCs w:val="28"/>
        </w:rPr>
        <w:t>: Еще на сердце каждого из ва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сть облик женщины. И в трудный ча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н нам напоминает дом и детств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еселых братьев за столом соседств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 ласку добрых и усталых глаз.</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 так же, как и в горькую годин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ы славим подвиг павшего в бо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 подвиг тот- он твой наполовин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ы половину вынесла сво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ет в деревне Будановка Забелина Любовь Ивановна, чья судьба тесно связана с афганской землей.</w:t>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t>(рассказ о Забелиной 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й ведущий:</w:t>
      </w:r>
      <w:r>
        <w:rPr>
          <w:rFonts w:cs="Times New Roman" w:ascii="Times New Roman" w:hAnsi="Times New Roman"/>
          <w:sz w:val="28"/>
          <w:szCs w:val="28"/>
        </w:rPr>
        <w:t xml:space="preserve"> Чем дальше находится человек от родимой земли, тем острее возникает у него чувство Родины. Родины, где тебя помнят, любят и ждут.</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демонстрация слайдов о родной природе под песню «Кукушка»)</w:t>
      </w:r>
    </w:p>
    <w:p>
      <w:pPr>
        <w:pStyle w:val="Normal"/>
        <w:spacing w:lineRule="auto" w:line="360" w:before="0" w:after="0"/>
        <w:ind w:firstLine="709"/>
        <w:jc w:val="both"/>
        <w:rPr/>
      </w:pPr>
      <w:r>
        <w:rPr>
          <w:rFonts w:cs="Times New Roman" w:ascii="Times New Roman" w:hAnsi="Times New Roman"/>
          <w:i/>
          <w:iCs/>
          <w:sz w:val="28"/>
          <w:szCs w:val="28"/>
        </w:rPr>
        <w:t>1-й ведущий:</w:t>
      </w:r>
      <w:r>
        <w:rPr>
          <w:rFonts w:cs="Times New Roman" w:ascii="Times New Roman" w:hAnsi="Times New Roman"/>
          <w:sz w:val="28"/>
          <w:szCs w:val="28"/>
        </w:rPr>
        <w:t xml:space="preserve"> Тревожно было матерям. Каждое письмо, прилетавшее из далекой страны от любимого сына, было утешением для материнского сер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ствуйте, дорогие мама, папа, Лариса, Люба, Володя. У меня все хорошо, скоро я буду дома. Снится мне наш дом, сад. Наверное, в этом году много в нем яблок. Чувствую даже во сне их запах. Мама, не волнуйся за меня, я обязательно верн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троки из последнего письма нашего земляка Умеренкова Юрия, которому не суждено было увидеть родных и близ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2-й ведущий:</w:t>
      </w:r>
      <w:r>
        <w:rPr>
          <w:rFonts w:cs="Times New Roman" w:ascii="Times New Roman" w:hAnsi="Times New Roman"/>
          <w:sz w:val="28"/>
          <w:szCs w:val="28"/>
        </w:rPr>
        <w:t xml:space="preserve"> Осенью 1981 г. в дом, где жила семья Умеренковых, военком принес страшную весть. 6 сентября в ущелье горного массива Луркох в провинции Фарах погиб их сын Юрий Владимирович Умеренков.</w:t>
      </w:r>
    </w:p>
    <w:p>
      <w:pPr>
        <w:pStyle w:val="Normal"/>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t>(рассказ об Умеренкове Ю.В.)</w:t>
      </w:r>
    </w:p>
    <w:p>
      <w:pPr>
        <w:pStyle w:val="Normal"/>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iCs/>
          <w:sz w:val="28"/>
          <w:szCs w:val="28"/>
        </w:rPr>
        <w:t>Чтец</w:t>
      </w:r>
      <w:r>
        <w:rPr>
          <w:rFonts w:cs="Times New Roman" w:ascii="Times New Roman" w:hAnsi="Times New Roman"/>
          <w:sz w:val="28"/>
          <w:szCs w:val="28"/>
        </w:rPr>
        <w:t>: Как мало лет он прожил… Только двадца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 миг победы –больше ,чем го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к трудно умереть, чтобы остатьс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таться в наших думах навсе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т, мужество случайным не быва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но в душе солдата родилос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гда он о друзьях не забыва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 с Родиной себя не мыслит вроз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мотрю, смотрю в его лицо просто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чальное тире между двух д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 верю я, что только так и стои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Жить на земле, как жил на ней солд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t>(звучит песня «Война» С.Михайлова на фоне фотографии Умеренкова Ю.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й ведущий:</w:t>
      </w:r>
      <w:r>
        <w:rPr>
          <w:rFonts w:cs="Times New Roman" w:ascii="Times New Roman" w:hAnsi="Times New Roman"/>
          <w:sz w:val="28"/>
          <w:szCs w:val="28"/>
        </w:rPr>
        <w:t xml:space="preserve"> 15 февраля для многих стал днем, когда кончился счет потерям наших солдат и офицеров. Итог афганской войны печален. Более 13 тысяч матерей и отцов не дождались своих сыновей и не сказали они «мама, я жи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слайды с армейскими фотографиями афганцев под песню «А разве это было зря?»)</w:t>
      </w:r>
    </w:p>
    <w:p>
      <w:pPr>
        <w:pStyle w:val="Normal"/>
        <w:spacing w:lineRule="auto" w:line="360" w:before="0" w:after="0"/>
        <w:ind w:firstLine="709"/>
        <w:jc w:val="both"/>
        <w:rPr/>
      </w:pPr>
      <w:r>
        <w:rPr>
          <w:rFonts w:cs="Times New Roman" w:ascii="Times New Roman" w:hAnsi="Times New Roman"/>
          <w:i/>
          <w:iCs/>
          <w:sz w:val="28"/>
          <w:szCs w:val="28"/>
        </w:rPr>
        <w:t>2-й ведущий:</w:t>
      </w:r>
      <w:r>
        <w:rPr>
          <w:rFonts w:cs="Times New Roman" w:ascii="Times New Roman" w:hAnsi="Times New Roman"/>
          <w:sz w:val="28"/>
          <w:szCs w:val="28"/>
        </w:rPr>
        <w:t xml:space="preserve"> 2589 курян несли воинскую службу в Афганистане, из них 68 уроженцев Золотухин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 человек награждены орде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6 –меда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удостоены боевых наград посмер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5 человек погиб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пали без в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8 получили ранения и конту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1-й ведущий</w:t>
      </w:r>
      <w:r>
        <w:rPr>
          <w:rFonts w:cs="Times New Roman" w:ascii="Times New Roman" w:hAnsi="Times New Roman"/>
          <w:sz w:val="28"/>
          <w:szCs w:val="28"/>
        </w:rPr>
        <w:t>: Поэт из села Казанка Пушечников посвятил погибшим золотухинским парням, Умеренкову Юрию и Попову Александру стихотворение «Два дуб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i/>
          <w:iCs/>
          <w:sz w:val="28"/>
          <w:szCs w:val="28"/>
        </w:rPr>
        <w:t>Чтец</w:t>
      </w:r>
      <w:r>
        <w:rPr>
          <w:rFonts w:cs="Times New Roman" w:ascii="Times New Roman" w:hAnsi="Times New Roman"/>
          <w:sz w:val="28"/>
          <w:szCs w:val="28"/>
        </w:rPr>
        <w:t>: Ох, под корень так жесток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друбили два дубочк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то надеждой леса был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поляне красовалися вдвое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лой хозяин подрубил их белым дне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чет белая береза, плачет ясен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Светлый месяц стал нам хмур, без них не ясе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лнце красное без них нам потемнел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удь же проклят, кто свершил то злое дел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ихли птицы на поляне той лесно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ихли травы, зарыдавшие росо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шь дрожит, не успокоится оси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ва дубочка потеряли мы, два сы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еревням ходит жуткий, черный слух</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ветлый день двум матерям, как ночь потух…</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Сына Саши, сына Юры нет тепер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тицей траурной влетело горе в двер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 той дверью бы шампанскому стреля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 той дверью не запить слез, не заес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 той дверью гнездо свила злая вес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Лучше мне бы во сырой земле лежа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к береза побелела, сникла ма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ловно ясень побелел, застыл отец</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Вот, сынок мой, отслужил ты наконец…</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новь весна коснулась до земли крыло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к магнитом тянет птиц в родимый до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 юга гуси треугольником летят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д могилами афганцев, тех ребя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 юга птицы пусть летят, а не гроб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 что ж нам испытание судьб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 что ж боль? Войны тряси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ва дубочка потеряли мы, два сы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2-й ведущий:</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помним гордо и прям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гибших в борьб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сть великое прав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бывать о себ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сть высокое прав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желать и посме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ала вечною славой мгновенная смерт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чтим память солдат, погибших в Афганистане минутой молч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i/>
          <w:iCs/>
          <w:sz w:val="28"/>
          <w:szCs w:val="28"/>
        </w:rPr>
        <w:t>Чтец</w:t>
      </w:r>
      <w:r>
        <w:rPr>
          <w:rFonts w:cs="Times New Roman" w:ascii="Times New Roman" w:hAnsi="Times New Roman"/>
          <w:sz w:val="28"/>
          <w:szCs w:val="28"/>
        </w:rPr>
        <w:t>: Замер ключ внезапн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последней точк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мерть вонзилась в сердц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улеметной строчко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онемевших пальцах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оже автома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 зовут в эфир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де ты, ноль двадцаты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 в глазах угасших</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ба синь и звезд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ть вдали заплач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слонясь к берез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улей грудь проби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сня не допе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де ты, ноль двадцаты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ишина в эфир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ловно все убито в этом странном мир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ловно все оглохл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пламени и дым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ам отцы осталис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ечно молодым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бронзе обелиск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тали над плането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усские мальчиш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ностью бессмертно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амятью священно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тали над планетой вечной и нетленно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i/>
          <w:iCs/>
          <w:sz w:val="28"/>
          <w:szCs w:val="28"/>
        </w:rPr>
        <w:t>(демонстрация слайдов с именами погибших курян под песню «Память»)</w:t>
      </w:r>
      <w:r>
        <w:br w:type="page"/>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истории российским солдатам много раз приходилось сражаться вдали от Родины, афганская война не была исключением. Для нашей страны Афганистан, действительно незаживающая рана. Ведь по сей день ведутся споры, что же это было: защита интересов страны или историческая ошибка советского руководства? Но, чтобы сегодня не говорили, мы не должны забывать о том, что на афганской земле погибло большое количество советских солдат, которые просто выполнили воинский дол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3:00Z</dcterms:created>
  <dc:creator>пользователь</dc:creator>
  <dc:description/>
  <cp:keywords/>
  <dc:language>en-US</dc:language>
  <cp:lastModifiedBy>Mage</cp:lastModifiedBy>
  <dcterms:modified xsi:type="dcterms:W3CDTF">2011-10-08T11:23:00Z</dcterms:modified>
  <cp:revision>2</cp:revision>
  <dc:subject/>
  <dc:title/>
</cp:coreProperties>
</file>