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УО «Белорусский государственный педагогический университет имени М.Тан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 курсу «Новая история Латинской Амер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ма:</w:t>
      </w:r>
    </w:p>
    <w:p>
      <w:pPr>
        <w:pStyle w:val="Normal"/>
        <w:spacing w:lineRule="auto" w:line="360"/>
        <w:jc w:val="center"/>
        <w:rPr>
          <w:sz w:val="28"/>
          <w:szCs w:val="28"/>
        </w:rPr>
      </w:pPr>
      <w:r>
        <w:rPr>
          <w:sz w:val="28"/>
          <w:szCs w:val="28"/>
        </w:rPr>
        <w:t>«Астрономия майя как земное отражение космоса.</w:t>
      </w:r>
    </w:p>
    <w:p>
      <w:pPr>
        <w:pStyle w:val="Normal"/>
        <w:spacing w:lineRule="auto" w:line="360"/>
        <w:jc w:val="center"/>
        <w:rPr>
          <w:sz w:val="28"/>
          <w:szCs w:val="28"/>
        </w:rPr>
      </w:pPr>
      <w:r>
        <w:rPr>
          <w:sz w:val="28"/>
          <w:szCs w:val="28"/>
        </w:rPr>
        <w:t>Календарь и гороскоп май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ыполнил:</w:t>
      </w:r>
    </w:p>
    <w:p>
      <w:pPr>
        <w:pStyle w:val="Normal"/>
        <w:spacing w:lineRule="auto" w:line="360"/>
        <w:jc w:val="center"/>
        <w:rPr>
          <w:sz w:val="28"/>
          <w:szCs w:val="28"/>
        </w:rPr>
      </w:pPr>
      <w:r>
        <w:rPr>
          <w:sz w:val="28"/>
          <w:szCs w:val="28"/>
        </w:rPr>
        <w:t>Наривончик Дмитрий</w:t>
      </w:r>
    </w:p>
    <w:p>
      <w:pPr>
        <w:pStyle w:val="Normal"/>
        <w:spacing w:lineRule="auto" w:line="360"/>
        <w:jc w:val="center"/>
        <w:rPr>
          <w:sz w:val="28"/>
          <w:szCs w:val="28"/>
        </w:rPr>
      </w:pPr>
      <w:r>
        <w:rPr>
          <w:sz w:val="28"/>
          <w:szCs w:val="28"/>
        </w:rPr>
        <w:t>Степано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оверил:</w:t>
      </w:r>
    </w:p>
    <w:p>
      <w:pPr>
        <w:pStyle w:val="Normal"/>
        <w:spacing w:lineRule="auto" w:line="360"/>
        <w:jc w:val="center"/>
        <w:rPr>
          <w:sz w:val="28"/>
          <w:szCs w:val="28"/>
        </w:rPr>
      </w:pPr>
      <w:r>
        <w:rPr>
          <w:sz w:val="28"/>
          <w:szCs w:val="28"/>
        </w:rPr>
        <w:t>Осипович Александр Ивано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2006 г.</w:t>
      </w:r>
      <w:r>
        <w:br w:type="page"/>
      </w:r>
    </w:p>
    <w:p>
      <w:pPr>
        <w:pStyle w:val="Normal"/>
        <w:spacing w:lineRule="auto" w:line="360"/>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ступление……………………………………………………………………</w:t>
      </w:r>
      <w:r>
        <w:rPr>
          <w:sz w:val="28"/>
          <w:szCs w:val="28"/>
          <w:lang w:val="en-US"/>
        </w:rPr>
        <w:t>.</w:t>
      </w:r>
      <w:r>
        <w:rPr>
          <w:sz w:val="28"/>
          <w:szCs w:val="28"/>
        </w:rPr>
        <w:t>…..2</w:t>
      </w:r>
    </w:p>
    <w:p>
      <w:pPr>
        <w:pStyle w:val="Normal"/>
        <w:spacing w:lineRule="auto" w:line="360"/>
        <w:jc w:val="both"/>
        <w:rPr>
          <w:sz w:val="28"/>
          <w:szCs w:val="28"/>
        </w:rPr>
      </w:pPr>
      <w:r>
        <w:rPr>
          <w:sz w:val="28"/>
          <w:szCs w:val="28"/>
        </w:rPr>
        <w:t>Общественная организация и религиозные верования…………........................3</w:t>
      </w:r>
    </w:p>
    <w:p>
      <w:pPr>
        <w:pStyle w:val="Normal"/>
        <w:spacing w:lineRule="auto" w:line="360"/>
        <w:jc w:val="both"/>
        <w:rPr/>
      </w:pPr>
      <w:r>
        <w:rPr>
          <w:sz w:val="28"/>
          <w:szCs w:val="28"/>
        </w:rPr>
        <w:t>Астрономия и математика майя…………………………………</w:t>
      </w:r>
      <w:r>
        <w:rPr>
          <w:sz w:val="28"/>
          <w:szCs w:val="28"/>
          <w:lang w:val="ru-RU"/>
        </w:rPr>
        <w:t>.</w:t>
      </w:r>
      <w:r>
        <w:rPr>
          <w:sz w:val="28"/>
          <w:szCs w:val="28"/>
        </w:rPr>
        <w:t>………………4</w:t>
      </w:r>
    </w:p>
    <w:p>
      <w:pPr>
        <w:pStyle w:val="Normal"/>
        <w:spacing w:lineRule="auto" w:line="360"/>
        <w:jc w:val="both"/>
        <w:rPr/>
      </w:pPr>
      <w:r>
        <w:rPr>
          <w:sz w:val="28"/>
          <w:szCs w:val="28"/>
        </w:rPr>
        <w:t>Календарная система майя..…</w:t>
      </w:r>
      <w:r>
        <w:rPr>
          <w:sz w:val="28"/>
          <w:szCs w:val="28"/>
          <w:lang w:val="ru-RU"/>
        </w:rPr>
        <w:t>…...</w:t>
      </w:r>
      <w:r>
        <w:rPr>
          <w:sz w:val="28"/>
          <w:szCs w:val="28"/>
        </w:rPr>
        <w:t>………………………………………………6</w:t>
      </w:r>
    </w:p>
    <w:p>
      <w:pPr>
        <w:pStyle w:val="Normal"/>
        <w:spacing w:lineRule="auto" w:line="360"/>
        <w:jc w:val="both"/>
        <w:rPr/>
      </w:pPr>
      <w:r>
        <w:rPr>
          <w:sz w:val="28"/>
          <w:szCs w:val="28"/>
        </w:rPr>
        <w:t>Заключение………………………………………………………………………...7</w:t>
      </w:r>
    </w:p>
    <w:p>
      <w:pPr>
        <w:pStyle w:val="Normal"/>
        <w:spacing w:lineRule="auto" w:line="360"/>
        <w:jc w:val="both"/>
        <w:rPr>
          <w:sz w:val="28"/>
          <w:szCs w:val="28"/>
        </w:rPr>
      </w:pPr>
      <w:r>
        <w:rPr>
          <w:sz w:val="28"/>
          <w:szCs w:val="28"/>
        </w:rPr>
        <w:t>Список литературы………………………………………………………………..7</w:t>
      </w:r>
      <w:r>
        <w:br w:type="page"/>
      </w:r>
    </w:p>
    <w:p>
      <w:pPr>
        <w:pStyle w:val="Normal"/>
        <w:spacing w:lineRule="auto" w:line="360"/>
        <w:jc w:val="center"/>
        <w:rPr>
          <w:b/>
          <w:b/>
          <w:sz w:val="28"/>
          <w:szCs w:val="28"/>
          <w:lang w:val="en-US"/>
        </w:rPr>
      </w:pPr>
      <w:r>
        <w:rPr>
          <w:b/>
          <w:sz w:val="28"/>
          <w:szCs w:val="28"/>
        </w:rPr>
        <w:t>ВСТУПЛЕНИЕ</w:t>
      </w:r>
    </w:p>
    <w:p>
      <w:pPr>
        <w:pStyle w:val="Normal"/>
        <w:spacing w:lineRule="auto" w:line="360"/>
        <w:jc w:val="center"/>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Майя, уникальная цивилизация Мезоамерики, не знавшая металлов, плуга, колесных повозок, домашних животных, гончарного круга, используя только каменные орудия труда, сумела добиться высокого уровня развития производственных сил и построения сложной общественной организации. Майя достигли поразительного совершенства в архитектуре, скульптуре и живописи, за пятнадцать веков до Колумба изобрели точный солнечный календарь и создали единственную в Америке иероглифическую письменность, использовали в математике понятие нуль, уверенно предсказывали солнечные и лунные затмения. Древние майя уделяли большое внимание изучению календаря и летосчисления, математики, астрономии, медицины и истории. Кроме того, у них имелись некоторые практические сведения по географии, геодезии, метеорологии, климатологии, сейсмологии и минералогии. Все эти отрасли были тесно переплетены с религиозными учениями о демонах, божествах, знамениях и предсказаниях, строясь на основании мировоззрения в сложную систему знаний и представлений о всеобщем устройстве космоса.</w:t>
      </w:r>
    </w:p>
    <w:p>
      <w:pPr>
        <w:pStyle w:val="Normal"/>
        <w:spacing w:lineRule="auto" w:line="360"/>
        <w:ind w:firstLine="720"/>
        <w:jc w:val="both"/>
        <w:rPr>
          <w:sz w:val="28"/>
          <w:szCs w:val="28"/>
        </w:rPr>
      </w:pPr>
      <w:r>
        <w:rPr>
          <w:sz w:val="28"/>
          <w:szCs w:val="28"/>
        </w:rPr>
        <w:t>Но в IX в. цветущие города были заброшены на самом пике своего развития, население резко сократилось, и вскоре тропическая растительность укрыла своим зеленым ковром памятники былого величия. После X в. развитие культуры майя, уже несколько измененной влиянием со стороны чужеземных завоевателей – тольтеков, пришедших из центральной Мексики и с побережья Мексиканского залива, продолжалось на севере – на полуострове Юкатан – и на юге – в горах Гватемалы. В XVI в. индейцы майя занимали обширную и разнообразную по природным условиям территорию, включавшую в себя современные мексиканские штаты Табаско, Чьяпас, Кампече, Юкатан и Кинтана-Рио, а также всю Гватемалу, Белиз, западные районы Сальвадора и Гондураса. Предки майя и сейчас живут в Латинской Америке, храня обычаи и традиции своих предков, но большая часть социокультурного опыта майя безвозвратно утрачено в годы колониальной эксплуатации, что создает неизмеримый вакуум в наших знаниях о первой цивилизации-гегемоне Центральной Америки.</w:t>
      </w:r>
      <w:r>
        <w:br w:type="page"/>
      </w:r>
    </w:p>
    <w:p>
      <w:pPr>
        <w:pStyle w:val="Normal"/>
        <w:spacing w:lineRule="auto" w:line="360"/>
        <w:jc w:val="center"/>
        <w:rPr>
          <w:b/>
          <w:b/>
          <w:sz w:val="28"/>
          <w:szCs w:val="28"/>
          <w:lang w:val="en-US"/>
        </w:rPr>
      </w:pPr>
      <w:r>
        <w:rPr>
          <w:b/>
          <w:sz w:val="28"/>
          <w:szCs w:val="28"/>
        </w:rPr>
        <w:t>ОБЩЕСТВЕННАЯ ОРГАНИЗАЦИЯ И РЕЛИГИОЗНЫЕ ВЕРОВАНИЯ</w:t>
      </w:r>
    </w:p>
    <w:p>
      <w:pPr>
        <w:pStyle w:val="Normal"/>
        <w:spacing w:lineRule="auto" w:line="360"/>
        <w:jc w:val="center"/>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Особенностью общественной организации майя было сочетание светской и духовной власти. Это гармонизировало вертикаль соподчинения низших слоев высших, освящало общественный порядок, сакрализировало все государственное устройство. Так, например, каждый город-государство майя возглавлял «халач-виник» («настоящий человек») объединявший в своем лице самую высоую административную власть и сочетавшаяся с высший жреческий сан. Жрецы различного ранга, самое распространенное название которых было «ах кин», составляли сложный аппарат государственного управления. Причины подобной концентрации власти преимущественно в руках жрецов, как и ее истоки, следует искать в земледельческом характере самой религии майя. Экономика общества основывалась на земледелии, маис составлял 65% питания индейцев майя. Его возделывали при помощи подсечно-огневой системы со всеми вытекающими из этого явления последствиями: оскудением почв, снижением урожайности, вынужденной сменой участков. Этот ярко выраженный аграрный характер экономики, ориентация на естественную продуктивность почвы делали её сильно зависящей от природных факторов и форс-мажорных обстоятельств. Микрокосм человеческого мира здесь соседствовал с макрокосмом сверхъестественных обстоятельств, поэтому сельское хозяйство нуждалось в специальных знаниях и ритуалах, позволявших сохранить хрупкое равновесие между этими двумя мирами и надеяться на хороший урожай.</w:t>
      </w:r>
    </w:p>
    <w:p>
      <w:pPr>
        <w:pStyle w:val="Normal"/>
        <w:spacing w:lineRule="auto" w:line="360"/>
        <w:ind w:firstLine="720"/>
        <w:jc w:val="both"/>
        <w:rPr>
          <w:sz w:val="28"/>
          <w:szCs w:val="28"/>
          <w:lang w:val="en-US"/>
        </w:rPr>
      </w:pPr>
      <w:r>
        <w:rPr>
          <w:sz w:val="28"/>
          <w:szCs w:val="28"/>
        </w:rPr>
        <w:t xml:space="preserve">У майя знание и религия были неотделимы одно от другого и составляли единое мировоззрение, которое находило отражение в их искусстве. Представления о разнообразии окружающего мира персонифицировались в образах многочисленных божеств, которых можно объединить в несколько основных групп, соответствующих разным сферам опыта людей: боги охоты, боги плодородия, боги разных стихий, боги небесных светил, боги войны, боги смерти и так далее. В разные периоды истории майя те или другие боги могли иметь разную значимость для их почитателей. Майя полагали, что вселенная состоит из 13 небес и 9 подземных миров. В центре земли находилось дерево, которое проходило сквозь все небесные сферы. На каждой из четырех сторон земли стояли еще по одному дереву, символизируя страны света — востоку соответствовало красное дерево, югу — желтое, западу — черное и северу — белое. Каждая сторона света имела несколько богов (ветра, дождей и держателей небес), имевших соответствующий цвет. </w:t>
      </w:r>
    </w:p>
    <w:p>
      <w:pPr>
        <w:pStyle w:val="Normal"/>
        <w:spacing w:lineRule="auto" w:line="360"/>
        <w:ind w:firstLine="720"/>
        <w:jc w:val="both"/>
        <w:rPr>
          <w:sz w:val="28"/>
          <w:szCs w:val="28"/>
        </w:rPr>
      </w:pPr>
      <w:r>
        <w:rPr>
          <w:sz w:val="28"/>
          <w:szCs w:val="28"/>
        </w:rPr>
        <w:t>Одним из важных богов у майя классического периода был бог кукурузы, представляемый в облике молодого человека с высоким головным убором. Ко времени появления испанцев другим важным божеством считался Ицамна, представляемый в виде старика с горбатым носом и бородкой. Как правило, изображения божеств майя включали в себя многообразную символику, говорящую о сложности мышления заказчиков и исполнителей скульптур, рельефов или рисунков и не всегда понятную нашим современникам. Так, у бога солнца были большие кривые клыки, его рот был оконтурен полосой из кружков. Глаза и рот другого божества изображены в виде свернувшихся змей и т.д. Среди божеств женского пола особенно значимой была, если судить по кодексам, «красная богиня», супруга бога дождя; ее рисовали со змеей на голове и с лапами какого-то хищника вместо ног. Женой Ицамны была богиня луны Иш-Чель; считалось, что она помогает при родах, в ткачестве и в медицине. Некоторых богов майя представляли в образе животных или птиц: ягуара, орла. В тольтекский период истории майя среди них распространилось почитание центральномексиканских по происхождению божеств. Одним из наиболее уважаемых богов подобного рода был Кукулькан, в образе которого явны элементы бога Кецалькоатля народов науа.</w:t>
      </w:r>
    </w:p>
    <w:p>
      <w:pPr>
        <w:pStyle w:val="Normal"/>
        <w:spacing w:lineRule="auto" w:line="360"/>
        <w:ind w:firstLine="720"/>
        <w:jc w:val="both"/>
        <w:rPr>
          <w:sz w:val="28"/>
          <w:szCs w:val="28"/>
        </w:rPr>
      </w:pPr>
      <w:r>
        <w:rPr>
          <w:sz w:val="28"/>
          <w:szCs w:val="28"/>
        </w:rPr>
        <w:t>Образец мифологии майя доиспанского периода дает сохранившийся с колониального времени эпос одного из народов Гватемалы «Пополь-Вух». Он содержит в себе сюжеты сотворения мира и людей, происхождения героев-близнецов, их борьбы с подземными владыками и др.</w:t>
      </w:r>
    </w:p>
    <w:p>
      <w:pPr>
        <w:pStyle w:val="Normal"/>
        <w:spacing w:lineRule="auto" w:line="360"/>
        <w:ind w:firstLine="720"/>
        <w:jc w:val="both"/>
        <w:rPr/>
      </w:pPr>
      <w:r>
        <w:rPr>
          <w:sz w:val="28"/>
          <w:szCs w:val="28"/>
        </w:rPr>
        <w:t xml:space="preserve"> </w:t>
      </w:r>
      <w:r>
        <w:rPr>
          <w:sz w:val="28"/>
          <w:szCs w:val="28"/>
        </w:rPr>
        <w:t xml:space="preserve">Почитание божеств у майя выражалось в сложных ритуалах, частью которых были жертвоприношения (в том числе и человеческие) и игра в мяч. Хотелось бы отметить еще одно явление, распространенное в те времена – это игра в мяч, внешне похожая на современный баскетбол. Игроки должны были попасть мячом в каменное кольцо, прикрепленное к стене стадиона – специального игрового поля. При этом они должны были касаться мяча не руками, не ступнями, а лишь бедрами, ягодицами, плечами и локтями. Для обеспечения своей безопасности члены «команд» надевали специальную защитную одежду – маску и нагрудники. При этом они становились похожими скорее на бейсболистов. Некоторые полагают, что в конце игры победитель отрезал побежденному голову – наподобие гладиаторов римского Колизея. Однако в данном случае речь могла идти лишь о религиозном жертвоприношении. Само соревнование носило ритуальный, магический характер. Ритуал этот теснейшим образом был связан с культом плодородия земли - изображения сцен игры и обезглавливания всегда содержали элементы растительного орнамента.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rPr>
        <w:t>АСТРОНОМИЯ И МАТЕМАТИКА МАЙЯ</w:t>
      </w:r>
    </w:p>
    <w:p>
      <w:pPr>
        <w:pStyle w:val="Normal"/>
        <w:spacing w:lineRule="auto" w:line="360"/>
        <w:jc w:val="center"/>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Во всей Месоамерике не было народа, который достиг бы более значительных успехов в науках, чем это удалось майя – народу необычайных способностей. Высокий уровень цивилизации определяли в первую очередь астрономия и математика. В этой сфере они действительно оказались в доколумбовой Америке вне всякой конкуренции. Их достижения не сопоставимы ни с какими другими. Майя превзошли в данных науках даже своих современников-европейцев. В настоящее время известно о существовании не менее 18 обсерваторий периода расцвета Петена. Так, Вашактун занимал исключительное положение и считался особенно важным центром, поскольку именно именнтам определялись точки солнцестояния и равноденствия. Исследователь Блом провел серию экспериментов на центральной площади Вашактуна. Основываясь на расчетах точной широты и долготы города, он смог разгадать увлекательный секрет древнего ансамбля, состоявшего из храмов и пирамид, окружавших квадратную, ориентированную по сторонам света площадь. «Волшебным секретом » оказался способ, посредством которого жрецы расположившиеся на вершине пирамиды-обсерватории, благодаря храмам-ориентирам устанавливали с математической точностью точку восхода солнца в периоды солнцестояния и равноденствия.</w:t>
      </w:r>
    </w:p>
    <w:p>
      <w:pPr>
        <w:pStyle w:val="Normal"/>
        <w:spacing w:lineRule="auto" w:line="360"/>
        <w:ind w:firstLine="720"/>
        <w:jc w:val="both"/>
        <w:rPr>
          <w:sz w:val="28"/>
          <w:szCs w:val="28"/>
        </w:rPr>
      </w:pPr>
      <w:r>
        <w:rPr>
          <w:sz w:val="28"/>
          <w:szCs w:val="28"/>
        </w:rPr>
        <w:t>Жрецы, составлявшие высшую прослойку общества, хранили прапрадедовские астрономические знания о движении звезд, Солнца, Луны, Венеры и Марса. На основании многовековых наблюдений они вычислили продолжительность солнечного года с точностью, превосходящей григорианский календарь, которым пользуемся в настоящее время мы. По их вычислениям длина этого года равнялась 365.2420 дням; по григорианскому календарю она составляет 365.2425 дней, а по современным астрономическим данным — 365.2422 дня. Они умели рассчитывать наступление солнечных затмений, близко подошли к пониманию 19-летнего метонова цикла. В 682 г. жрецы-астрономы Копана ввели в употребление формулу, по которой 149 лунных месяцев равнялись 4400 дням. Вскоре эта формула была принята почти во всех городах классического периода. По ней длина лунного месяца равнялась в среднем 29.53020 дням – цифра, очень близкая к данным наших астрономов (29.53059 дней). В качестве календаря использовался цикл планеты Венера со средней продолжительностью 583.48 дней; на листах 24-29 Дрезденской рукописи изложен замечательный календарь Венеры, верный в общей сложности на 384 года. Майя были известны и Другие планеты: Марс, Сатурн, Меркурий, Юпитер. Однако здесь, как и в других астрономических вопросах, мнения исследователей так сильно отличаются друг от друга, что становится ясным только одно: работа лишь начата.</w:t>
      </w:r>
    </w:p>
    <w:p>
      <w:pPr>
        <w:pStyle w:val="Normal"/>
        <w:spacing w:lineRule="auto" w:line="360"/>
        <w:ind w:firstLine="720"/>
        <w:jc w:val="both"/>
        <w:rPr>
          <w:sz w:val="28"/>
          <w:szCs w:val="28"/>
        </w:rPr>
      </w:pPr>
      <w:r>
        <w:rPr>
          <w:sz w:val="28"/>
          <w:szCs w:val="28"/>
        </w:rPr>
        <w:t>Один из исследователей, специализирующийся на изучении календарных систем майя, Спинден предполагает, что майя был известен зодиак, состоящий, однако, не из двенадцати, а из тринадцати. На листах 23 и 24 Парижской рукописи, по его мнению, изображены знаки зодиака. А в таком случае первыми домами его должны были быть: Скорпион, Черепаха и Гремучая Змея.</w:t>
      </w:r>
    </w:p>
    <w:p>
      <w:pPr>
        <w:pStyle w:val="Normal"/>
        <w:spacing w:lineRule="auto" w:line="360"/>
        <w:ind w:firstLine="720"/>
        <w:jc w:val="both"/>
        <w:rPr>
          <w:sz w:val="28"/>
          <w:szCs w:val="28"/>
        </w:rPr>
      </w:pPr>
      <w:r>
        <w:rPr>
          <w:sz w:val="28"/>
          <w:szCs w:val="28"/>
        </w:rPr>
        <w:t>Астрономические наблюдения производились майя с вершин их пирамидальных храмов невооруженным глазом; единственным инструментом, возможно, служили две перекрещенные палки, чтобы фиксировать точку наблюдения. По крайней мере, подобные орудия изображены в рукописях Наттол, Сельдена и Бодли около жрецов, наблюдающих звезды. Кроме того, имелись специальные архитектурные комплексы, предназначенные для определения переломных точек времен года.</w:t>
      </w:r>
    </w:p>
    <w:p>
      <w:pPr>
        <w:pStyle w:val="Normal"/>
        <w:spacing w:lineRule="auto" w:line="360"/>
        <w:ind w:firstLine="720"/>
        <w:jc w:val="both"/>
        <w:rPr>
          <w:sz w:val="28"/>
          <w:szCs w:val="28"/>
        </w:rPr>
      </w:pPr>
      <w:r>
        <w:rPr>
          <w:sz w:val="28"/>
          <w:szCs w:val="28"/>
        </w:rPr>
        <w:t>Столь значительное значение астрономической науки не стало бы возможным без идеально разработанной системы счета. Майя создали такую систему. Она похожа на ту, что арабы переняли у индийцев и позже передали европейцам, которые лишь тогда смогли отказаться от примитивной римской системы.</w:t>
      </w:r>
    </w:p>
    <w:p>
      <w:pPr>
        <w:pStyle w:val="Normal"/>
        <w:spacing w:lineRule="auto" w:line="360"/>
        <w:ind w:firstLine="720"/>
        <w:jc w:val="both"/>
        <w:rPr>
          <w:sz w:val="28"/>
          <w:szCs w:val="28"/>
        </w:rPr>
      </w:pPr>
      <w:r>
        <w:rPr>
          <w:sz w:val="28"/>
          <w:szCs w:val="28"/>
        </w:rPr>
        <w:t>Майя превзошли эту систему прежде, чем римляне завоевали Галлию и Иберийский полуостров, и много раньше, чем арабы привезли в Европу десятичную систему счета. Считается, что она была изобретена в Индии в VII в. н.э. и что арабы передали ее европейцам лишь спустя несколько веков. Майя же пользовались своей сходной с десятичной системой по крайней мере с IV в. н.э. – иначе говоря, 1600 лет назад.</w:t>
      </w:r>
    </w:p>
    <w:p>
      <w:pPr>
        <w:pStyle w:val="Normal"/>
        <w:spacing w:lineRule="auto" w:line="360"/>
        <w:ind w:firstLine="720"/>
        <w:jc w:val="both"/>
        <w:rPr>
          <w:sz w:val="28"/>
          <w:szCs w:val="28"/>
        </w:rPr>
      </w:pPr>
      <w:r>
        <w:rPr>
          <w:sz w:val="28"/>
          <w:szCs w:val="28"/>
        </w:rPr>
        <w:t>Как употребляемая нами десятичная система, так и двадцатиричная майяская основывается на едином принципе, согласно которому знак сам по себе ничего не значит, но в сопровождении с другой цифры становится основой для математического обращения, позволившего совершить все завоевания современных наук. Этот знак – ноль, чье свойство увеличивать сочетающуюся с ним цифру в десятки раз по нашей системе и в двадцать раз по системе майя посредством позиционного перемещения указанной цифры влево в первом случае и кверху во втором делает возможными запись бесконечных множеств и осуществление самых сложных астрономических подсчетов.</w:t>
      </w:r>
    </w:p>
    <w:p>
      <w:pPr>
        <w:pStyle w:val="Normal"/>
        <w:spacing w:lineRule="auto" w:line="360"/>
        <w:ind w:firstLine="720"/>
        <w:jc w:val="both"/>
        <w:rPr>
          <w:sz w:val="28"/>
          <w:szCs w:val="28"/>
        </w:rPr>
      </w:pPr>
      <w:r>
        <w:rPr>
          <w:sz w:val="28"/>
          <w:szCs w:val="28"/>
        </w:rPr>
        <w:t xml:space="preserve">В нашей десятичной системе имеются девять цифр и ноль. Майяская состоит лишь из двух – точки и черты – и ноля. Изобретение этого знака в столь отдаленные времена поднимает математический гений майя на поразительные вершины. Это означало величайший прогресс в области абстрактного мышления. </w:t>
      </w:r>
    </w:p>
    <w:p>
      <w:pPr>
        <w:pStyle w:val="Normal"/>
        <w:spacing w:lineRule="auto" w:line="360"/>
        <w:ind w:firstLine="720"/>
        <w:jc w:val="both"/>
        <w:rPr/>
      </w:pPr>
      <w:r>
        <w:rPr>
          <w:sz w:val="28"/>
          <w:szCs w:val="28"/>
        </w:rPr>
        <w:t>Майя могли производить сложные арифметические вычисления. Еще Ланда отмечал способность майя легко оперировать громадными числами: “Их счет ведется по 5 до 20, по 20 до 100, по 100 до 400 и по 400 до 8000. Этим счетом они широко пользовались для торговли какао. У них есть другой счет, более длинный, который они продолжают до бесконечности, считая 8 тысяч 20 раз, что составляет 160 тысяч, затем, возвращаясь к 20, они умножают 160 тысяч на это число и так продолжают умножать на 20, пока не получат громадной цифры. Они считают на земле или на чем-либо гладком”. В другом месте, говоря о календарном счете, Ланда пишет: “При этих возвращениях и запутанном счете удивительно видеть свободу, с которой те, кто знают [их], считают и разбираются”. В основе майяской арифметики лежала двадцатиричная система счисления, возникшая, очевидно, из осмысления и закрепления суммы числа пальцев на руках и ногах одного человека (неслучайно число 20 в некоторых языках майя носит название hun uinic, winak – букв. “один человек). Аналогично нашим единицам, десяткам, сотням, тысячам, миллионам майя имели девять ступеней счета, из которых каждая последующая равнялась двадцати предыдущим, так что наивысшая из них составляла 25 600 000 000, если считать по десятичной системе.</w:t>
      </w:r>
    </w:p>
    <w:p>
      <w:pPr>
        <w:pStyle w:val="Normal"/>
        <w:spacing w:lineRule="auto" w:line="360"/>
        <w:jc w:val="center"/>
        <w:rPr>
          <w:b/>
          <w:b/>
          <w:sz w:val="28"/>
          <w:szCs w:val="28"/>
          <w:lang w:val="en-US"/>
        </w:rPr>
      </w:pPr>
      <w:r>
        <w:rPr>
          <w:b/>
          <w:sz w:val="28"/>
          <w:szCs w:val="28"/>
        </w:rPr>
        <w:t>КАЛЕНДАРНАЯ СИСТЕМА МАЙЯ</w:t>
      </w:r>
    </w:p>
    <w:p>
      <w:pPr>
        <w:pStyle w:val="Normal"/>
        <w:spacing w:lineRule="auto" w:line="360"/>
        <w:jc w:val="center"/>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 xml:space="preserve">Календарная система майя представляет собой своеобразную и значительную главу в истории мировой науки. Во всех майяских системах календаря основной единицей является день, безразлично определялся ли он как отрезок времени или как числовой промежуток, выраженный интервалом между двумя датами. О делениях дня на какие-то части (часы, минуты) у майя мы ничего не знаем; сообщение Ланды о частях дня говорит только о его времени (подобно нашим утру, полдню, вечеру). Вероятно, один день начинался, а другой кончался во всех системах в одно и то же время: предположительно в момент солнечного восхода или заката. Наименования дней и месяцев в различных календарях несколько отличаются друг от друга, а в надписях классического периода расшифрованы пока достаточно предположительно. </w:t>
      </w:r>
    </w:p>
    <w:p>
      <w:pPr>
        <w:pStyle w:val="Normal"/>
        <w:spacing w:lineRule="auto" w:line="360"/>
        <w:ind w:firstLine="720"/>
        <w:jc w:val="both"/>
        <w:rPr>
          <w:sz w:val="28"/>
          <w:szCs w:val="28"/>
        </w:rPr>
      </w:pPr>
      <w:r>
        <w:rPr>
          <w:sz w:val="28"/>
          <w:szCs w:val="28"/>
        </w:rPr>
        <w:t>Майя умело совмещали два календаля: хааб – солнечный, состоявший из 365 дней, и цолкин – религиозный, из 260 дней. Основой религиозного календаря, более старого, чем солнечный, был период в 260 дней, состоявший из комбинации недельного цикла (13 дней) и месячного (20 дней). Дни первого обозначались цифрами от 1 до 13, а дни второго имели 20 названий. В комбинациях с другими циклами дни месяца также обозначались числами от 0 до 19 (первый день месяца считался нулевым) . 260-дневный период имел распространение во всей Месоамерике и, очевидно, был тем зерном, из которого выросли все остальные календарные системы. Происхождение его неясно; некоторые исследователи связывали его с нормальным периодом беременности, но более правильно, конечно, искать его истоки в сельскохозяйственной деятельности древних обитателей Месоамерики, т.е. считать его простым сельскохозяйственным календарем.</w:t>
      </w:r>
    </w:p>
    <w:p>
      <w:pPr>
        <w:pStyle w:val="Normal"/>
        <w:spacing w:lineRule="auto" w:line="360"/>
        <w:ind w:firstLine="720"/>
        <w:jc w:val="both"/>
        <w:rPr/>
      </w:pPr>
      <w:r>
        <w:rPr>
          <w:sz w:val="28"/>
          <w:szCs w:val="28"/>
        </w:rPr>
        <w:t>365-дневный годичный цикл был установлен с VI или VII в. в соответствии с решениями ученого Собора в Шочикалько. Посредством сложной системы календарной корреляции, названной позже дополнительной серией, они привели этот год в соответствие с действительной длительностью солнечного года, которая, по современным подсчетам, равна 365, 2422 дня. Этот счет оказался более точным, чем летосчисление с високосным годом, введенное согласно календарной реформе папы Григория XIII спустя 900 или даже 1000 лет, в последней четверти XVI в.</w:t>
      </w:r>
    </w:p>
    <w:p>
      <w:pPr>
        <w:pStyle w:val="Normal"/>
        <w:spacing w:lineRule="auto" w:line="360"/>
        <w:ind w:firstLine="720"/>
        <w:jc w:val="both"/>
        <w:rPr>
          <w:sz w:val="28"/>
          <w:szCs w:val="28"/>
        </w:rPr>
      </w:pPr>
      <w:r>
        <w:rPr>
          <w:sz w:val="28"/>
          <w:szCs w:val="28"/>
        </w:rPr>
        <w:t>Год солнечной календарной системы состоял из 18 месяцев по 20 дней каждый. На языке майя периоды времени назывались: 20 дней (кинов) – виналь; 18 виналей - тун. Для выравнивания солнечного года добавлялись 5 дней, называвшихся майеб, буквально: «неблагоприятные». Считалось, что в эту пятидневку «умирает год», и потому в эти последние дни древние майя ничего не делали, чтобы не навлечь на себя беду.</w:t>
      </w:r>
    </w:p>
    <w:p>
      <w:pPr>
        <w:pStyle w:val="Normal"/>
        <w:spacing w:lineRule="auto" w:line="360"/>
        <w:ind w:firstLine="720"/>
        <w:jc w:val="both"/>
        <w:rPr>
          <w:sz w:val="28"/>
          <w:szCs w:val="28"/>
        </w:rPr>
      </w:pPr>
      <w:r>
        <w:rPr>
          <w:sz w:val="28"/>
          <w:szCs w:val="28"/>
        </w:rPr>
        <w:t>Тун не был последней единицей времени в календаре майя. При увеличении в 20 раз начинали формироваться циклы: 20 тунов составляли катун; 20 катунов – бактун; 20 бактунов – пиктун; 20 пиктунов – калабтун; 20 калабтутов – кинчильтун и т.д. В алаутун входили 23 040 000 000 дней.</w:t>
      </w:r>
    </w:p>
    <w:p>
      <w:pPr>
        <w:pStyle w:val="Normal"/>
        <w:spacing w:lineRule="auto" w:line="360"/>
        <w:ind w:firstLine="720"/>
        <w:jc w:val="both"/>
        <w:rPr>
          <w:sz w:val="28"/>
          <w:szCs w:val="28"/>
        </w:rPr>
      </w:pPr>
      <w:r>
        <w:rPr>
          <w:sz w:val="28"/>
          <w:szCs w:val="28"/>
        </w:rPr>
        <w:t>Комбинация солнечного и религиозного цикла составляла цикл календарного круга из 52 неопределенных лет, или 18 980 дней. Таким образом, дата майя состояла из числа 13-дневной недели, названия дня, числа месяца и названия месяца. Такой способ обозначения фиксировал не только определенный день в году, но и определенный день в 52-летнем цикле, так как однозначное сочетание двух чисел и двух названий могло повториться только через 52 неопределенных года.</w:t>
      </w:r>
    </w:p>
    <w:p>
      <w:pPr>
        <w:pStyle w:val="Normal"/>
        <w:spacing w:lineRule="auto" w:line="360"/>
        <w:ind w:firstLine="720"/>
        <w:jc w:val="both"/>
        <w:rPr>
          <w:sz w:val="28"/>
          <w:szCs w:val="28"/>
        </w:rPr>
      </w:pPr>
      <w:r>
        <w:rPr>
          <w:sz w:val="28"/>
          <w:szCs w:val="28"/>
        </w:rPr>
        <w:t>Датировка по календарному кругу была распространена у многих народов Месоамерики. Несовершенство такой хронологии ясно: через некоторое время уже трудно определить, к какому календарному кругу относится имеющаяся дата.</w:t>
      </w:r>
    </w:p>
    <w:p>
      <w:pPr>
        <w:pStyle w:val="Normal"/>
        <w:spacing w:lineRule="auto" w:line="360"/>
        <w:ind w:firstLine="720"/>
        <w:jc w:val="both"/>
        <w:rPr/>
      </w:pPr>
      <w:r>
        <w:rPr>
          <w:sz w:val="28"/>
          <w:szCs w:val="28"/>
        </w:rPr>
        <w:t>Кроме этих основных циклов майя использовали и ряд других, самого разнообразного характера. Среди них можно назвать 9-дневную неделю (очевидно, связанную с эннеадой богов ночи, как у нахуа), цикл в 819 дней, 17-дневную неделю богов земли, цикл планеты Венера со средней продолжительностью 583.48 дней, лунный цикл. Объединяя такие циклы в одну систему с календарным кругом, можно получить значительно большие временные периоды. Так, включение 9-дневной недели образует цикл в 468 лет, а добавив еще обозначение дня в 7-дневном цикле, мы получим круг в 3276 лет.</w:t>
      </w:r>
    </w:p>
    <w:p>
      <w:pPr>
        <w:pStyle w:val="Normal"/>
        <w:spacing w:lineRule="auto" w:line="360"/>
        <w:ind w:firstLine="720"/>
        <w:jc w:val="both"/>
        <w:rPr>
          <w:sz w:val="28"/>
          <w:szCs w:val="28"/>
        </w:rPr>
      </w:pPr>
      <w:r>
        <w:rPr>
          <w:sz w:val="28"/>
          <w:szCs w:val="28"/>
        </w:rPr>
        <w:t>Все даты, сохранившиеся на стелах, монолитах, кодексах и в сделанных испанцами записях раннеколониального периода, имеют единую точку отсчета. По нашей хронологии, она падает на 3113 г. до н.э., или же, в соответствии с иной системой корреляции, на 3373 г. до н.э. Любопытно заметить, что эти даты близки к первому году еврейского календаря, который приходится на 3761 год до н.э. – год предполагаемого создания Библии.</w:t>
      </w:r>
      <w:r>
        <w:br w:type="page"/>
      </w:r>
    </w:p>
    <w:p>
      <w:pPr>
        <w:pStyle w:val="Normal"/>
        <w:spacing w:lineRule="auto" w:line="360"/>
        <w:jc w:val="center"/>
        <w:rPr>
          <w:b/>
          <w:b/>
          <w:sz w:val="28"/>
          <w:szCs w:val="28"/>
          <w:lang w:val="en-US"/>
        </w:rPr>
      </w:pPr>
      <w:r>
        <w:rPr>
          <w:b/>
          <w:sz w:val="28"/>
          <w:szCs w:val="28"/>
        </w:rPr>
        <w:t>ЗАКЛЮЧЕНИЕ</w:t>
      </w:r>
    </w:p>
    <w:p>
      <w:pPr>
        <w:pStyle w:val="Normal"/>
        <w:spacing w:lineRule="auto" w:line="360"/>
        <w:jc w:val="center"/>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Кто такие были майя, как им удалось достичь таких результатов, чем объяснить их внезапное исчезновение – в истории доколумбовских цивилизаций больше вопросов, чем ответов. Поиск истины продолжается, пишутся работы, проводятся археологические раскопки, но таинственность и загадочность майя от этого не меньше. Исследователи и специалисты строят догадки, гипотезы и предположения, сопоставляют и анализируют фактологический материал, часто делают акцент на богатом научном опыте майя, считают их очагом развития более поздних цивилизаций. Но как бы там ни было, мы можем представить лишь фоторобот этой уникальной цивилизации, но никогда не сможем ощутить всей ее полноты, никогда не сможем узнать, какие еще знания скрывали жрецы, никогда не поймем, что видели еще они в голубом сиянии звезд.</w:t>
      </w:r>
      <w:r>
        <w:br w:type="page"/>
      </w:r>
    </w:p>
    <w:p>
      <w:pPr>
        <w:pStyle w:val="Normal"/>
        <w:spacing w:lineRule="auto" w:line="360"/>
        <w:jc w:val="center"/>
        <w:rPr>
          <w:b/>
          <w:b/>
          <w:sz w:val="28"/>
          <w:szCs w:val="28"/>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Башилов В. А. древние цивилизации Перу и Боливии. М., 1972 г.</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Гуляев В. И. Города – государства майя. М., 1979 г.</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Кинжалов Р. В. Культура древних майя 1971 г.</w:t>
      </w:r>
    </w:p>
    <w:p>
      <w:pPr>
        <w:pStyle w:val="Normal"/>
        <w:numPr>
          <w:ilvl w:val="0"/>
          <w:numId w:val="1"/>
        </w:numPr>
        <w:tabs>
          <w:tab w:val="clear" w:pos="708"/>
          <w:tab w:val="left" w:pos="0" w:leader="none"/>
        </w:tabs>
        <w:spacing w:lineRule="auto" w:line="360"/>
        <w:ind w:left="0" w:firstLine="720"/>
        <w:jc w:val="both"/>
        <w:rPr/>
      </w:pPr>
      <w:r>
        <w:rPr>
          <w:sz w:val="28"/>
          <w:szCs w:val="28"/>
        </w:rPr>
        <w:t>Кинжалов Р. В. Мифологические системы Месоамерики 1970 г.</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be-BY"/>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6" w:leader="dot"/>
      </w:tabs>
      <w:spacing w:lineRule="auto" w:line="360"/>
      <w:jc w:val="center"/>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4:00Z</dcterms:created>
  <dc:creator>Dima</dc:creator>
  <dc:description/>
  <cp:keywords/>
  <dc:language>en-US</dc:language>
  <cp:lastModifiedBy>Mage</cp:lastModifiedBy>
  <dcterms:modified xsi:type="dcterms:W3CDTF">2011-10-08T11:24:00Z</dcterms:modified>
  <cp:revision>2</cp:revision>
  <dc:subject/>
  <dc:title>4</dc:title>
</cp:coreProperties>
</file>