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Архітектура Месопотамії</w:t>
      </w:r>
    </w:p>
    <w:p>
      <w:pPr>
        <w:pStyle w:val="Normal"/>
        <w:ind w:firstLine="709"/>
        <w:rPr>
          <w:lang w:val="uk-UA"/>
        </w:rPr>
      </w:pPr>
      <w:r>
        <w:rPr>
          <w:lang w:val="uk-UA"/>
        </w:rPr>
      </w:r>
    </w:p>
    <w:p>
      <w:pPr>
        <w:pStyle w:val="Normal"/>
        <w:ind w:firstLine="709"/>
        <w:rPr/>
      </w:pPr>
      <w:r>
        <w:rPr>
          <w:lang w:val="uk-UA"/>
        </w:rPr>
        <w:t>У VI-III тисячоріччях до н.е. у північній частині Месопотамії сформувалися шумерські міста-держави, з яких найбільшим політичним впливом володіли Киш, Ур, Урук і Лагаш. Міста воювали один з одним доти, поки в XXIV-XXII століттях до н. е. їх не завоював Саргон Древній, засновник Аккадской держави зі столицею в місті Аккаде.</w:t>
      </w:r>
    </w:p>
    <w:p>
      <w:pPr>
        <w:pStyle w:val="Normal"/>
        <w:ind w:firstLine="709"/>
        <w:rPr/>
      </w:pPr>
      <w:r>
        <w:rPr>
          <w:lang w:val="uk-UA"/>
        </w:rPr>
        <w:t>У XXII столітті до н. е. Аккадська держава розпалася, і шумерські міста одержали незалежність. На цей період довівся другий етап розквіту шумерської культури, що зосередилася в Лагаше й Уре.</w:t>
      </w:r>
    </w:p>
    <w:p>
      <w:pPr>
        <w:pStyle w:val="Normal"/>
        <w:ind w:firstLine="709"/>
        <w:rPr/>
      </w:pPr>
      <w:r>
        <w:rPr>
          <w:lang w:val="uk-UA"/>
        </w:rPr>
        <w:t>У XX-XVII століттях до н. е. велика частина поселень Месопотамії об'єдналася, центром був проголошений Вавилон. Після перемоги над частиною, що залишилася, Месопотамії - Ассирією - Вавилон ще більше зміцнив свій вплив. Наприкінці VII століття до н. е. було утворене Нововавілонське (Халдейське) царство, що проіснувало протягом ста років.</w:t>
      </w:r>
    </w:p>
    <w:p>
      <w:pPr>
        <w:pStyle w:val="Normal"/>
        <w:ind w:firstLine="709"/>
        <w:rPr/>
      </w:pPr>
      <w:r>
        <w:rPr>
          <w:lang w:val="uk-UA"/>
        </w:rPr>
        <w:t>Як і в Єгипті, у Месопотамії існував дефіцит дерева і каменю, тому для будівництва жител і монументальних споруджень використовувався цегла-сирець розміром 20 ' 30 ' 10 див, а пізніше - 31 ' 34 ' 10 див. Народи Месопотамії вміли обпалювати цеглу, однак такий матеріал застосовувався в основному для облицювання будинків.</w:t>
      </w:r>
    </w:p>
    <w:p>
      <w:pPr>
        <w:pStyle w:val="Normal"/>
        <w:ind w:firstLine="709"/>
        <w:rPr/>
      </w:pPr>
      <w:r>
        <w:rPr>
          <w:lang w:val="uk-UA"/>
        </w:rPr>
        <w:t>Для скріплення цеглин робили розчин із глини, іноді з додаванням бітуму (гірської смоли) чи золи, у якості водоізоляційного і сполучного матеріалу також широко застосовували бітум. Через кожні 5-13 шарів цегли укладали очеретяні циновки, просочені бітумом, що поліпшували зв'язок і міцність стін і одночасно служили захистом від ґрунтових солей і вологи. Як основу для стіни встановлювали очеретяний тин, обмазаний глиною.</w:t>
      </w:r>
    </w:p>
    <w:p>
      <w:pPr>
        <w:pStyle w:val="Normal"/>
        <w:ind w:firstLine="709"/>
        <w:rPr/>
      </w:pPr>
      <w:r>
        <w:rPr>
          <w:lang w:val="uk-UA"/>
        </w:rPr>
        <w:t>Особливо коштовними породами дерева в Месопотамії вважалися пальма, що росте на її території, і привізні кедр і сосна. Їх використовували для виконання перекриттів, що представляли в основному суцільні накати, деталей дверей, вікон, а також для обробки інтер'єра і виготовлення меблів. З дерева менш коштовних порід робили опалубку для формування цеглин.</w:t>
      </w:r>
    </w:p>
    <w:p>
      <w:pPr>
        <w:pStyle w:val="Normal"/>
        <w:ind w:firstLine="709"/>
        <w:rPr/>
      </w:pPr>
      <w:r>
        <w:rPr>
          <w:lang w:val="uk-UA"/>
        </w:rPr>
        <w:t>У Месопотамії раніш, ніж в інших країнах, перекриття придбали форму зводів, що було зв'язано з дефіцитом деревини і кам'яних блоків, що широко використовувалися іншими народами. Наприкінці VI тисячоріччя до н. е. повсюдно застосовувалися помилкові зводи, а в III тисячоріччі до н. е. - розпірні клінчаті зводи (викладені з плит зі швами у формі клинів). Для економії деревини клінчаті зводи споруджувалися тільки з цегли-сирцю (кружала не використовувалися).</w:t>
      </w:r>
    </w:p>
    <w:p>
      <w:pPr>
        <w:pStyle w:val="Normal"/>
        <w:ind w:firstLine="709"/>
        <w:rPr/>
      </w:pPr>
      <w:r>
        <w:rPr>
          <w:lang w:val="uk-UA"/>
        </w:rPr>
        <w:t>Зводи розташовувалися послідовними поперечними рядами-арками, що укладалися з нахилом: плити кріпилися до сусідніх рядів глинобитним розчином. Зводи мали овальну, а іноді навіть стрілчасту форму, що значно полегшувало будівництво. Перекриття жител уключали дерев'яні балкові настили.</w:t>
      </w:r>
    </w:p>
    <w:p>
      <w:pPr>
        <w:pStyle w:val="Normal"/>
        <w:ind w:firstLine="709"/>
        <w:rPr/>
      </w:pPr>
      <w:r>
        <w:rPr>
          <w:lang w:val="uk-UA"/>
        </w:rPr>
        <w:t>Пізніше, в епоху розквіту Ассирії і Вавилона, навчилися обробляти і застосовувати камінь - їм викладали фундаменти, цоколі, а також облицьовували стіни. Для будівництва храмів, палаців і оборонних споруджень стали використовувати обпалена цегла. Матеріалом для інших будівель продовжував служити цегла-сирець, а як сполучний матеріал як і раніше використовували бітум.</w:t>
      </w:r>
    </w:p>
    <w:p>
      <w:pPr>
        <w:pStyle w:val="Normal"/>
        <w:ind w:firstLine="709"/>
        <w:rPr/>
      </w:pPr>
      <w:r>
        <w:rPr>
          <w:lang w:val="uk-UA"/>
        </w:rPr>
        <w:t>Таким чином, основною рисою споруджень Месопотамії було сполучення сирцевих стін і кам'яного облицювання. Для обробки стін використовували штукатурку із суміші гіпсу і сповісти, різні орнаменти з глини, керамічне облицювання.</w:t>
      </w:r>
    </w:p>
    <w:p>
      <w:pPr>
        <w:pStyle w:val="Normal"/>
        <w:ind w:firstLine="709"/>
        <w:rPr/>
      </w:pPr>
      <w:r>
        <w:rPr>
          <w:lang w:val="uk-UA"/>
        </w:rPr>
        <w:t>Планування великих міст Месопотамії найчастіше повторювалося:</w:t>
      </w:r>
    </w:p>
    <w:p>
      <w:pPr>
        <w:pStyle w:val="Normal"/>
        <w:ind w:firstLine="709"/>
        <w:rPr/>
      </w:pPr>
      <w:r>
        <w:rPr>
          <w:lang w:val="uk-UA"/>
        </w:rPr>
        <w:t>у центрі знаходився храм, присвячений богу - заступнику міста. З плином років храм звичайно добудовувався, перебудовувався, але ніколи не переносився на інше місце (храм з Абу-Шахрайна, у стародавності Эредуга). Для будівництва звичайно вибиралося саме піднесене місце, на якому зводилася висока платформа, а потім уже - храм.</w:t>
      </w:r>
    </w:p>
    <w:p>
      <w:pPr>
        <w:pStyle w:val="Normal"/>
        <w:ind w:firstLine="709"/>
        <w:rPr/>
      </w:pPr>
      <w:r>
        <w:rPr>
          <w:lang w:val="uk-UA"/>
        </w:rPr>
        <w:t>Храм уключав святилище овальної чи прямокутної форми, зрушене до краю платформи. Перед святилищем мався невеликий відкритий дворик. У святилище знаходилася статуя бога, якому присвячувався храм. Спочатку в будь-яку частину храму могли потрапити всі бажаючі, пізніше у святилище стали допускати тільки присвячених. Про внутрішню прикрасу храмів майже нічого не відомо. Можливо, стіни розписувалися, однак через вологий клімат розпису не збереглися. І тільки в Телль-Укайре був знайдений храм, на стінах якого ще можна Розглянути залишки розписів.</w:t>
      </w:r>
    </w:p>
    <w:p>
      <w:pPr>
        <w:pStyle w:val="Normal"/>
        <w:ind w:firstLine="709"/>
        <w:rPr/>
      </w:pPr>
      <w:r>
        <w:rPr>
          <w:lang w:val="uk-UA"/>
        </w:rPr>
        <w:t>Під час проведення розкопок на місці розташування Урука, крім храмів і жител, археологи знайшли Червоний будинок - споруда, нетипова для того періоду. Його функції так і залишилися невідомими, однак деякими істориками було висловлене припущення, що в ньому проводилися народні збори. Червоний будинок уключав двір, обнесений колонами і напівколонами. На одному кінці двору знаходилася площадка-естрада, на яку можна було піднятися по бічних сход. Для прикраси колон і напівколон використана мозаїка, що представляє собою конуси з чи глини каменю, розфарбовані в червоний, чорний і білий кольори. Чергування конусів різних квітів походило на візерунок очеретяного плетива (мал.12).</w:t>
      </w:r>
    </w:p>
    <w:p>
      <w:pPr>
        <w:pStyle w:val="Normal"/>
        <w:ind w:firstLine="709"/>
        <w:rPr/>
      </w:pPr>
      <w:r>
        <w:rPr>
          <w:lang w:val="uk-UA"/>
        </w:rPr>
        <w:t>Наприкінці III тисячоріччя до н. е. із двох держав - Шумер і Аккад - була утворена об'єднана держава зі столицею в місті Ур (держава теж звалася Ур). Місто включало храмові і палацеві комплекси, що знаходилися в центрі й обнесені високою фортечною стіною. Одним із самих значних споруджень Ура, видимо, був зиккурат.</w:t>
      </w:r>
    </w:p>
    <w:p>
      <w:pPr>
        <w:pStyle w:val="Normal"/>
        <w:ind w:firstLine="709"/>
        <w:rPr/>
      </w:pPr>
      <w:r>
        <w:rPr>
          <w:lang w:val="uk-UA"/>
        </w:rPr>
        <w:t>Зиккурат складався з трьох веж, що утворять широкі тераси, що піднімалися друг над іншому й у чомусь схожі на східчасті піраміди древніх єгиптян. На верхній платформі знаходився невеликий храм. Загальна висота зиккурата складала більш 20 м, висота нижнього уступу - 9,75 м, довжина сторін підстави - 65 і 43 м. Для будівництва використовували цегла-сирець, для облицювання - обпалена цегла. У похилих стінах малися плоскі ніші. Зовнішні ритуальні сходи вели на верхні тераси. Нижня тераса була пофарбована бітумом у чорний колір, що випливає - облицьована червоною цеглою, остання була білою.</w:t>
      </w:r>
    </w:p>
    <w:p>
      <w:pPr>
        <w:pStyle w:val="Normal"/>
        <w:ind w:firstLine="709"/>
        <w:rPr>
          <w:lang w:val="uk-UA"/>
        </w:rPr>
      </w:pPr>
      <w:r>
        <w:rPr>
          <w:lang w:val="uk-UA"/>
        </w:rPr>
        <w:t>Перші зиккурати з'явилися в Шумеру в III тисячоріччі до н. е. Усі вони повторювали зиккурат в Уре, розходження полягали лише в кількості терас (їх могло бути від трьох до семи). Іноді в стінах виконувалися ніші. Тераси, пофарбовані в різні кольори, з'єднувалися між собою зовнішніми чи сход пандусами.</w:t>
      </w:r>
    </w:p>
    <w:p>
      <w:pPr>
        <w:pStyle w:val="Normal"/>
        <w:ind w:firstLine="709"/>
        <w:rPr>
          <w:lang w:val="uk-UA"/>
        </w:rPr>
      </w:pPr>
      <w:r>
        <w:rPr>
          <w:lang w:val="uk-UA"/>
        </w:rPr>
        <w:t>Спочатку зиккурати будувалися поруч із храмом, присвяченим якому-небудь богу, а пізніше вони самі сталі виконувати роль храмів. Деякі спорудження подібного роду були одночасно навчально-культурними центрами і використовувалися як обсерваторію, а іноді і спостережного пункту. Рис.14. Палац А. Перша половина III тисячоріччя до н. е. Аксонометрія</w:t>
      </w:r>
    </w:p>
    <w:p>
      <w:pPr>
        <w:pStyle w:val="Normal"/>
        <w:ind w:firstLine="709"/>
        <w:rPr/>
      </w:pPr>
      <w:r>
        <w:rPr>
          <w:lang w:val="uk-UA"/>
        </w:rPr>
        <w:t>Крім спорудження в Уре, дуже добре збереглися зиккурати в Чога-Замбиле (середина II тисячоріччя до н. е) і Борсиппе (середина I тисячоріччя до н. е).</w:t>
      </w:r>
    </w:p>
    <w:p>
      <w:pPr>
        <w:pStyle w:val="Normal"/>
        <w:ind w:firstLine="709"/>
        <w:rPr/>
      </w:pPr>
      <w:r>
        <w:rPr>
          <w:lang w:val="uk-UA"/>
        </w:rPr>
        <w:t>Починаючи із середини III тисячоріччя до н. е. правителі стали зводити палаци, оточені високими стінами, з великим числом внутрішніх приміщень і дворів. До таких споруджень відноситься палац А в Кише, що був одночасно житлом і добре захищеною міцністю {мал. - 14). Будинок мав довжину 75 м, ширину - 40 м і включало безліч кімнат, спальних покоїв, залів і господарських приміщень. Його парадні сходи виходили в двір, що призначався для зборів. В двір допускалися жителі міста, і цар приймав їх, коштуючи на вершині сходів. У західній частині двору розташовувався вузький зал з чотирма колонами-опорами діаметром 1,5 м (незважаючи на те, що жителі Двуріччя не ставили опори для перекриттів). На парапеті знаходився ще один зал з колонадою, прикрашений мозаїчним панно з раковин із зображенням сцен бою.</w:t>
      </w:r>
    </w:p>
    <w:p>
      <w:pPr>
        <w:pStyle w:val="Normal"/>
        <w:ind w:firstLine="709"/>
        <w:rPr/>
      </w:pPr>
      <w:r>
        <w:rPr>
          <w:lang w:val="uk-UA"/>
        </w:rPr>
        <w:t>Удома жителів міста тіснилися навколо храмового комплексу, зиккурата чи палацу пануючи, причому забудова проводилася без попереднього планування, стихійно, тому досить часто між будинками була безліч вузьких, кривих вулиць, провулків і тупиків. Вдома в плані мали прямокутну форму, вікон не було, світло попадав у приміщення через дверний проріз. Зате поруч з кожним будинком обов'язково мався внутрішній дворик, обнесений глинобитною стіною. Палац пануючи, житла багатих городян і багато інших будинків у містах мали каналізацію.</w:t>
      </w:r>
    </w:p>
    <w:p>
      <w:pPr>
        <w:pStyle w:val="Normal"/>
        <w:ind w:firstLine="709"/>
        <w:rPr/>
      </w:pPr>
      <w:r>
        <w:rPr>
          <w:lang w:val="uk-UA"/>
        </w:rPr>
        <w:t>У XVII столітті до н. е. хетами і хурритами на території Двуріччя було утворено Хетське царство, період розквіту якого довівся на Х1У-Х1Н століття до н. е. З усіх видів мистецтва в цій державі найбільше цікаво й оригінально розвивалося зодчество: після довгих ц кропітких досліджень археологи зробили висновок, що будівлі хетів не мають аналогів не тільки на Сході, але й в інших куточках планети. Наприклад, стіни будинків вони зводили, чергуючи глиняні і кам'яні стовпи, а для кріплення каменів використовували спеціальні штирі округлої форми. Опорами перекриттів служили чотирикутні кам'яні і глиняні стовпи. Перекриття були не склепінними, а плоскими, що далеко виступають за межі стін. І на відміну від інших народів, що проживали на території Межиріччя, хети не зводили ні парапетів, ні веж.</w:t>
      </w:r>
    </w:p>
    <w:p>
      <w:pPr>
        <w:pStyle w:val="Normal"/>
        <w:ind w:firstLine="709"/>
        <w:rPr/>
      </w:pPr>
      <w:r>
        <w:rPr>
          <w:lang w:val="uk-UA"/>
        </w:rPr>
        <w:t>Головною рисою монументальних будинків була повна відсутність симетрії в плануванні. Як правило, споруджувалося головне приміщення, навколо якого концентрично розташовувалися другорядні прибудови. Часто рили підземні тонелі з перекриттями з каменю.</w:t>
      </w:r>
    </w:p>
    <w:p>
      <w:pPr>
        <w:pStyle w:val="Normal"/>
        <w:ind w:firstLine="709"/>
        <w:rPr/>
      </w:pPr>
      <w:r>
        <w:rPr>
          <w:lang w:val="uk-UA"/>
        </w:rPr>
        <w:t>На території Хаттуса (столиці хетів) багато років вела розкопки німецька археологічна експедиція, і завдяки цим дослідженням сьогодні можна представити, як виглядало це місто. Його древня частина розташовувалася на схилі пагорба, а цитадель (центральна укріплена частина міста) - на вершині скелі. Фортечна стіна циклопічної кладки оточувала місто з заходу, півдня і сходу і була укріплена контрфорсами. На півночі і південно-сході природною границею служили високі скелі. Ще одна стіна поділяла Хаттус на нижнє і верхнє місто.</w:t>
      </w:r>
    </w:p>
    <w:p>
      <w:pPr>
        <w:pStyle w:val="Normal"/>
        <w:ind w:firstLine="709"/>
        <w:rPr/>
      </w:pPr>
      <w:r>
        <w:rPr>
          <w:lang w:val="uk-UA"/>
        </w:rPr>
        <w:t>У південній стіні малося п'ять воріт, з них троє минулого прикрашені рельєфами. Найбільш відомими були Царські ворота, що мали форму параболічної арки, зі статуєю бога-громовика, поміщеної на внутрішній стороні.</w:t>
      </w:r>
    </w:p>
    <w:p>
      <w:pPr>
        <w:pStyle w:val="Normal"/>
        <w:ind w:firstLine="709"/>
        <w:rPr/>
      </w:pPr>
      <w:r>
        <w:rPr>
          <w:lang w:val="uk-UA"/>
        </w:rPr>
        <w:t>Палац пануючи складався з декількох приміщень; головний будинок уключав великий зал і було прикрашено колонами і портиком. У південній частині верхнього міста знаходилося кілька храмів, присвячених різним богам. Найкрасивіший храм з оригінальним плануванням розміщався в північній частині нижнього міста і, по припущеннях істориків, був присвячений богу бури. Для того щоб потрапити у святи - "іще, необхідно було пройти через кілька приміщень і внутрішній двір з відкритою лоджією, прикрашеної пілястрами і колонадою." святилище містилася статуя бога, освітлена променями сонця, що проїхали через вікна в задній і причілках.</w:t>
      </w:r>
    </w:p>
    <w:p>
      <w:pPr>
        <w:pStyle w:val="Normal"/>
        <w:ind w:firstLine="709"/>
        <w:rPr/>
      </w:pPr>
      <w:r>
        <w:rPr>
          <w:lang w:val="uk-UA"/>
        </w:rPr>
        <w:t>Архітектура хурритів дотепер дуже погано вивчена. Їхньої будівлі, цілком ймовірно, не збереглися до наших днів, і тому судити про їх можна тільки по зображеннях і глиняним курильницям, що служили своєрідними макетами найважливіших споруджень. Зіставляючи ці джерела, можна зробити висновок, що головним будинком селища була висока багатоярусна вежа - димту, верхні яруси якої служили житловими приміщеннями для великої родини (громади), а нижній призначався для худоби. Поруч з вежею зводилися глинобитні будівлі.</w:t>
      </w:r>
    </w:p>
    <w:p>
      <w:pPr>
        <w:pStyle w:val="Normal"/>
        <w:ind w:firstLine="709"/>
        <w:rPr/>
      </w:pPr>
      <w:r>
        <w:rPr>
          <w:lang w:val="uk-UA"/>
        </w:rPr>
        <w:t>На півночі Сирії археологи розкопали палац, що належав Ярі-Ліму, що правили в XVIII столітті до н. е. Фундамент будинку був виконаний з базальтових блоків, стіни - з цегли і дерева. За формою цей палац нагадував двоповерхову вежу, нижній поверх якої поділявся двором на двох частин: в одній розташовувалися підсобні приміщення, в іншій - житлові. Двір по периметрі був оточений високою кам'яною стіною. На другому поверсі знаходився довгий зал, що призначався, швидше за все, для прийомів. Зал був розділений на двох частин стовпами-опорами, а його стіни прикрашалися розписами.</w:t>
      </w:r>
    </w:p>
    <w:p>
      <w:pPr>
        <w:pStyle w:val="Normal"/>
        <w:ind w:firstLine="709"/>
        <w:rPr/>
      </w:pPr>
      <w:r>
        <w:rPr>
          <w:lang w:val="uk-UA"/>
        </w:rPr>
        <w:t>Подібне спорудження за назвою "бит-хілани" згодом було запозичено ассірійцями і майже завжди включало два довгих вузьких коридори, що розташовувалися паралельно фасаду. Один з коридорів являв собою портик з однієї чи трьома колонами і двома вежами, що виступали, у які вели сходи. Приміщення за портиком призначалося для прийомів; з нього можна було потрапити в маленькі кімнати, що служили спальнями, коморами і т.д.</w:t>
      </w:r>
    </w:p>
    <w:p>
      <w:pPr>
        <w:pStyle w:val="Normal"/>
        <w:ind w:firstLine="709"/>
        <w:rPr/>
      </w:pPr>
      <w:r>
        <w:rPr>
          <w:lang w:val="uk-UA"/>
        </w:rPr>
        <w:t>Правителі прикрашали свої палаци настільки, наскільки вистачало їхній фантазії. Наприклад, кожній колоні додавали форму людської фігури, що стояла на двох левах і одному бику (біт-хілани в Телль-ха-лафе, 1 тисячоріччя до н. е). Деякі з палаців уключали трохи біт-хілани, з'єднаних між собою галереями зі склепінними перекриттями і відкритими двориками.</w:t>
      </w:r>
    </w:p>
    <w:p>
      <w:pPr>
        <w:pStyle w:val="Normal"/>
        <w:ind w:firstLine="709"/>
        <w:rPr/>
      </w:pPr>
      <w:r>
        <w:rPr>
          <w:lang w:val="uk-UA"/>
        </w:rPr>
        <w:t>Приблизно в цей же період почали будувати палаци іншого типу, що більше нагадували укріплену цитадель, оточену прибудовами. Згодом подібного планування стали дотримувати вавилоняни. Такий палацевий комплекс був розкопаний у місті Нузи, що знаходиться на території проживання племені хурритів. Його стіни були прикрашені розписними фризами, що зображували богиню родючості Хебат, бога-громовика Тешуба й ін. У період існування Ассірійської держави (VIII-VII століття до н. е) велося активне будівництво міст, палаців, храмів, зиккуратів, культових споруджень. При цьому ассірійські зодчі активно запозичали традиції древніх держав Двуріччя.</w:t>
      </w:r>
    </w:p>
    <w:p>
      <w:pPr>
        <w:pStyle w:val="Normal"/>
        <w:ind w:firstLine="709"/>
        <w:rPr/>
      </w:pPr>
      <w:r>
        <w:rPr>
          <w:lang w:val="uk-UA"/>
        </w:rPr>
        <w:t>Однієї з причин початку розкопок на місці існування цієї держави став пошук легендарної столиці Ассирії - Ниневії, згадування про яку зустрічається в Біблії. Пошуки вчених увінчалися успіхом: крім Ниневії, були знайдені Кальху, Ашшур, Телль-Барсиб, Кар-Тукульти-Нинурту й інші міста, що були резиденціями чи правителів їхніх намісників, а на пагорбі Хорсабад були виявлені руїни палацу-міцності пануючи Саргона II і його резиденція Дур-Шаррукин.</w:t>
      </w:r>
    </w:p>
    <w:p>
      <w:pPr>
        <w:pStyle w:val="Normal"/>
        <w:ind w:firstLine="709"/>
        <w:rPr/>
      </w:pPr>
      <w:r>
        <w:rPr>
          <w:lang w:val="uk-UA"/>
        </w:rPr>
        <w:t>Для захисту від набігів ассірійські міста обносилися товстими стінами з вежами і були оточені ровами. Деякі з них, у тому числі Дур-Шаррукин і Кар-Тукульти-Нинурту, уже мали яскраво виражене планування. Кожне місто включало храм-зиккурат, найчастіше семиповерховий, але більш легкий і витончений, чим древні зиккурати, що зводилися на півдні Месопотамії. При будівництві палаців як еталон виступали біт-хілани хурритів. До нововведень ассірійців можна віднести зміцнення, що зводилися навколо палаців.</w:t>
      </w:r>
    </w:p>
    <w:p>
      <w:pPr>
        <w:pStyle w:val="Normal"/>
        <w:ind w:firstLine="709"/>
        <w:rPr>
          <w:i/>
          <w:i/>
          <w:iCs/>
          <w:lang w:val="uk-UA"/>
        </w:rPr>
      </w:pPr>
      <w:r>
        <w:rPr>
          <w:lang w:val="uk-UA"/>
        </w:rPr>
        <w:t>Однієї з найбільш характерних будівель ассірійців є палац Саргона II у місті Дур-Шаррукіне (722-705 роки до н.е.).</w:t>
      </w:r>
    </w:p>
    <w:p>
      <w:pPr>
        <w:pStyle w:val="Normal"/>
        <w:ind w:firstLine="709"/>
        <w:rPr/>
      </w:pPr>
      <w:r>
        <w:rPr>
          <w:lang w:val="uk-UA"/>
        </w:rPr>
        <w:t>Саме місто мало площу 18 га і були оточені стінами висотою 18 м з цегли-сирцю, у нижній частині облицьованими кам'яними блоками. Палацевий комплекс розташовувався в північно-західній частині міста на штучній глинобитній платформі висотою 14 м і площею 10 га. Колісниці і вершники могли під'їхати до нього по широких пандусах, спорудженим по обидва боки платформи, укріпленої кам'яними брилами і складною системою каналізаційних і вентиляційних каналів.</w:t>
      </w:r>
    </w:p>
    <w:p>
      <w:pPr>
        <w:pStyle w:val="Normal"/>
        <w:ind w:firstLine="709"/>
        <w:rPr/>
      </w:pPr>
      <w:r>
        <w:rPr>
          <w:lang w:val="uk-UA"/>
        </w:rPr>
        <w:t>Сходи вели до головного входу, що являв собою арку висотою 6,46 м. По обидва боки від її малися дві зубцюваті вежі, облицьовані кольоровою плиткою, а в нижній частині прикрашені рельєфами з зображенням биків і інших тварин. Сама арка декорована майстерно виконаним рельєфним зображенням людських фігур і колісниці, запряженої биками. Кам'яні статуї крилатих биків були встановлені по обох сторони від арки і служили не тільки Прикрасою, але й опорою для перекриттів (мал.16).</w:t>
      </w:r>
    </w:p>
    <w:p>
      <w:pPr>
        <w:pStyle w:val="Normal"/>
        <w:ind w:firstLine="709"/>
        <w:rPr/>
      </w:pPr>
      <w:r>
        <w:rPr>
          <w:lang w:val="uk-UA"/>
        </w:rPr>
        <w:t>Ассірійці часто встановлювали статуї крилатих тварин - чи биків левів, іноді з людськими головами. Статуї більш 5,5 м висотою вважалися добрими духами-хоронителями (їх називали "шеду") і мали не чотири, а п'ять ніг, завдяки чому людині, що дивила на неї, здавалося, що статуя зараз ступне прямо на нього.</w:t>
      </w:r>
    </w:p>
    <w:p>
      <w:pPr>
        <w:pStyle w:val="Normal"/>
        <w:ind w:firstLine="709"/>
        <w:rPr/>
      </w:pPr>
      <w:r>
        <w:rPr>
          <w:lang w:val="uk-UA"/>
        </w:rPr>
        <w:t>Відразу ж за головним входом починався парадний двір, що включав офіційні зали, культові будівлі, а також житлові і службові приміщення. Палац нараховував більш 200 залів і 30 відкритих дворів. Житлові приміщення, що призначалися для Саргона II і його дружин, були красиво оброблені і мали багату обстановку: археологи знайшли частина стіни, складеної з глазурованих цеглин, і панель зі збереженою розписом.</w:t>
      </w:r>
    </w:p>
    <w:p>
      <w:pPr>
        <w:pStyle w:val="Normal"/>
        <w:ind w:firstLine="709"/>
        <w:rPr/>
      </w:pPr>
      <w:r>
        <w:rPr>
          <w:lang w:val="uk-UA"/>
        </w:rPr>
        <w:t>За результатами розкопок учених можна судити, що житлові приміщення розташовувалися симетрично і були вузькими, довгими і високими, тобто більше нагадували не кімнати, а коридори. Парадні зали мали велику площу і декорувалися рельєфними фризами.</w:t>
      </w:r>
    </w:p>
    <w:p>
      <w:pPr>
        <w:pStyle w:val="Normal"/>
        <w:ind w:firstLine="709"/>
        <w:rPr/>
      </w:pPr>
      <w:r>
        <w:rPr>
          <w:lang w:val="uk-UA"/>
        </w:rPr>
        <w:t>На території палацевого комплексу знаходився зиккурат висотою 40 м, оточений спиралеподібним пандусом, і інші храмові будівлі.</w:t>
      </w:r>
    </w:p>
    <w:p>
      <w:pPr>
        <w:pStyle w:val="Normal"/>
        <w:ind w:firstLine="709"/>
        <w:rPr>
          <w:lang w:val="uk-UA"/>
        </w:rPr>
      </w:pPr>
      <w:r>
        <w:rPr>
          <w:lang w:val="uk-UA"/>
        </w:rPr>
        <w:t xml:space="preserve">В інших містах Ассірійської держави також були виявлені багато і красиво прикрашені палаци з мистецьки виконаними рельєфами, опорами і статуями царів, власників будинків. Стіни від верху до низу були покриті розписами. </w:t>
      </w:r>
    </w:p>
    <w:p>
      <w:pPr>
        <w:pStyle w:val="Normal"/>
        <w:ind w:firstLine="709"/>
        <w:rPr/>
      </w:pPr>
      <w:r>
        <w:rPr>
          <w:lang w:val="uk-UA"/>
        </w:rPr>
        <w:t>Меблі - трони, крісла, столи, ложа - прикрашалася різьбленими пластинками і скульптурами зі слонової кісти, причому досить часто з них створювалися цілі композиції на міфологічні, батальні чи жанрові сюжети. Як з'ясувалося, авторами знайдених пластинок і скульптур були не ассірійці: на зворотній стороні виробів маються підписи фінікійських майстрів. Як було сказано вище, ассірійці запозичали багато традицій у більш древніх народів, що жили на території Двуріччя. Так, техніку обробки каменю вони взяли в хетів. Однак майстра не просто копіювали, а удосконалювали вже існували способи обробки. Наприклад, хети прикрашали будинки кам'яними брилами, покритими рельєфними зображеннями різних, не зв'язаних між собою сцен, а зали ассірійських палаців були декоровані рядами рельєфів, виконаних на тонких кам'яних плитах, що створювали цілі картини, об'єднані загальним сюжетом. Крім твердого каменю, використовувався тендітний і ламкий мосульский алебастр (один з різновидів мармуру), при роботі з який була потрібно велика майстерність і увага. Першими почали створювати рельєфи з алебастру, видимо, усе-таки не ассірійці, що звикли до більш грубих матеріалів, а фінікійські різьбярі.</w:t>
      </w:r>
    </w:p>
    <w:p>
      <w:pPr>
        <w:pStyle w:val="Normal"/>
        <w:ind w:firstLine="709"/>
        <w:rPr/>
      </w:pPr>
      <w:r>
        <w:rPr>
          <w:lang w:val="uk-UA"/>
        </w:rPr>
        <w:t>Такі архітектурні досягнення ассірійців. Згодом Ассирія своя могутність і потрапила під владу Вавилона - великого релігійного, політичного, торгового і фінансового центра.</w:t>
      </w:r>
    </w:p>
    <w:p>
      <w:pPr>
        <w:pStyle w:val="Normal"/>
        <w:ind w:firstLine="709"/>
        <w:rPr/>
      </w:pPr>
      <w:r>
        <w:rPr>
          <w:lang w:val="uk-UA"/>
        </w:rPr>
        <w:t>При слові "Вавилон" більшості людей пригадується легенда про Вавілонську вежу, описана в Біблії. По переказі, усі нащадки Хама повинні були народжуватися рабами, однак один з них, по імені Нимрод, вирішив змінити свою долю. Він заснував сильну державу й у знак своєї могутності разом з іншими хамітами вирішив побудувати вежу, що дістає вершиною до небес. Довідавшись про це, Бог сильно розгнівався і перемішав мови будівельників. Люди перестали розуміти один одного і розсіялися по всій землі, а вежа так і залишилася недобудованої.</w:t>
      </w:r>
    </w:p>
    <w:p>
      <w:pPr>
        <w:pStyle w:val="Normal"/>
        <w:ind w:firstLine="709"/>
        <w:rPr/>
      </w:pPr>
      <w:r>
        <w:rPr>
          <w:lang w:val="uk-UA"/>
        </w:rPr>
        <w:t>З 1899 року на місці древнього міста регулярно проводилися археологічні розкопки: вчені уважно вивчали руїни, намагаючись визначити, яка ж з веж була описана в Біблії. Якийсь час вони думали, що легендарною будівлею було або спорудження за назвою Бабиль, що знаходиться північніше того місця, де в стародавності розташовувався Вавилон, або Бирс-Нимруд (Вежа Він-руда), що знаходиться на правом бережу Євфрату, до південно-заходу від руїн Вавилона. Обидві будівлі по своїх розмірах і кількості витраченого матеріалу набагато перевершували інші руїни, і тим ' не менш після більш ретельних досліджень археологи оголосили Вавілонською вежею зиккурат Этеменанки, що знаходиться на території древнього міста.</w:t>
      </w:r>
    </w:p>
    <w:p>
      <w:pPr>
        <w:pStyle w:val="Normal"/>
        <w:ind w:firstLine="709"/>
        <w:rPr/>
      </w:pPr>
      <w:r>
        <w:rPr>
          <w:lang w:val="uk-UA"/>
        </w:rPr>
        <w:t>Вавілонська вежа - не єдине архітектурне спорудження, 1 делающее знаменитим цей ніколи могутнє місто. Вавилон, шануй, у перекладі означає "врата бога", розташовувався по обидва боки ріки Євфрат, до південно-заходу від сучасного Багдада. Місто створювалося по 1 єдиному задумі, мав планування і досить високий рівень благоустрою. Розквіт культури Вавилона довівся на VII століття до н.е., коли чисельність населення досягла 1 млн. чоловік. I місто являло собою правильний прямокутник площею | близько 10 км</w:t>
      </w:r>
      <w:r>
        <w:rPr>
          <w:vertAlign w:val="superscript"/>
          <w:lang w:val="uk-UA"/>
        </w:rPr>
        <w:t>2</w:t>
      </w:r>
      <w:r>
        <w:rPr>
          <w:lang w:val="uk-UA"/>
        </w:rPr>
        <w:t xml:space="preserve"> і був обнесений товстими, надійними фортечними стінами з вісьма воротами, що носили імена головних богів. Найкрасивішими і величними були ворота богині Іштар.</w:t>
      </w:r>
    </w:p>
    <w:p>
      <w:pPr>
        <w:pStyle w:val="Normal"/>
        <w:ind w:firstLine="709"/>
        <w:rPr/>
      </w:pPr>
      <w:r>
        <w:rPr>
          <w:lang w:val="uk-UA"/>
        </w:rPr>
        <w:t>Вавилон був розділений рікою на східну частину - старе місто - і західну - нове місто - і перетинався рівними прямими вулицями, що з'єднували головні храми (їх називали дорогами процесій). Адміністративні і культові будинки розміщалися в старому місті. Нове місто було здебільшого стихійно забудоване житловими будинками, хоча й у ньому малися розплановані квартали. Через ріку був перекинутий дерев'яний міст на кам'яних опорах.</w:t>
      </w:r>
    </w:p>
    <w:p>
      <w:pPr>
        <w:pStyle w:val="Normal"/>
        <w:ind w:firstLine="709"/>
        <w:rPr/>
      </w:pPr>
      <w:r>
        <w:rPr>
          <w:lang w:val="uk-UA"/>
        </w:rPr>
        <w:t>Головна вулиця Аібуршабу починалася від воріт богині Іштар, що знаходилися на північно-заході, і вела на південний схід, до храму бога - заступника міста Мардука і храмовій вежі Есагіли (зиккурату Етеменанки), що розташовувалася на священній ділянці поруч із храмом.</w:t>
      </w:r>
    </w:p>
    <w:p>
      <w:pPr>
        <w:pStyle w:val="Normal"/>
        <w:ind w:firstLine="709"/>
        <w:rPr/>
      </w:pPr>
      <w:r>
        <w:rPr>
          <w:lang w:val="uk-UA"/>
        </w:rPr>
        <w:t>Знаменита Вавілонська вежа мала квадратну підставу з довжиною сторін 91,5 м, висоту 90 м і складалася із семи ярусів. Її внутрішня частина була викладена з цегли-сирцю, зовнішня - з обпаленої цегли, скріпленого бітумним розчином. Збереглося ім'я архітектора - їм був зодчий Арадаххешу; він же займався відновленням вежі після того, як місто було зруйновано Сіна-херібом.</w:t>
      </w:r>
    </w:p>
    <w:p>
      <w:pPr>
        <w:pStyle w:val="Normal"/>
        <w:ind w:firstLine="709"/>
        <w:rPr>
          <w:lang w:val="uk-UA"/>
        </w:rPr>
      </w:pPr>
      <w:r>
        <w:rPr>
          <w:lang w:val="uk-UA"/>
        </w:rPr>
        <w:t>Усього у Вавилоні було побудовано п'ятдесят три храми, що свідчить про значну роль релігії в житті міста. Храми присвячувалися різним богам, яких особливо почитали жителі. Однак храми - не єдині архітектурні спорудження, д зухвалі інтерес фахівців з різних країн світу. На території Вавилона розташовувалися палаци Навуходоносора II (605-562 роки до н.е.) і Висячі сади Семіраміди, що є одним з чудес све-1 та. По легенді, цар створив ці сади для своєї коханої дружини, мідійки по походженню, який не подобався нудний, одноманітний ландшафт Двуріччя. |</w:t>
      </w:r>
    </w:p>
    <w:p>
      <w:pPr>
        <w:pStyle w:val="Normal"/>
        <w:ind w:firstLine="709"/>
        <w:rPr/>
      </w:pPr>
      <w:r>
        <w:rPr>
          <w:lang w:val="uk-UA"/>
        </w:rPr>
        <w:t>Сади розміщалися на чотирьохярусної вежі (кожен ярус являв собою широку терасу). Тераси були покриті кам</w:t>
      </w:r>
      <w:r>
        <w:rPr>
          <w:lang w:val="en-US"/>
        </w:rPr>
        <w:t>'</w:t>
      </w:r>
      <w:r>
        <w:rPr>
          <w:lang w:val="uk-UA"/>
        </w:rPr>
        <w:t>яними плитами, шаром очерету і заасфальтовані. Поверх асфальту йшли два шари цеглин, скріплених гіпсовим розчином, і на закінчення - свинцеві пластини, що запобігали! улучення вологи з верхніх терас на нижні. Свинець був покритий товстим шаром родючого ґрунту, засадженої різними рослинами. Спорудження було досить міцним і стійкої для того, щоб витримувати не тільки своя вага, але і будь-які, навіть хочеш великі дерева. Піднятися з однієї тераси на іншу можна було по широких сход, облицьованим білими і рожевими плитами.</w:t>
      </w:r>
    </w:p>
    <w:p>
      <w:pPr>
        <w:pStyle w:val="Normal"/>
        <w:ind w:firstLine="709"/>
        <w:rPr/>
      </w:pPr>
      <w:r>
        <w:rPr>
          <w:lang w:val="uk-UA"/>
        </w:rPr>
        <w:t>По усій вежі проходила розгалужена мережа спеціальних каналів по який вода стікала з верхньої тераси до нижнього. Для того щоб щодня накачувати воду на вершину, була потрібний праця тисячі рабів. Однак краса і незвичайність спорудження уражала усіх, хто бачив його: прогулянки в жаркий день по тінистих терасах, засадженим невідомими у Вавилоні деревами (вони були спеціально привезені з Мідії), дзюркіт стікаючої води доставляли мешканцям і гостям | палацу ні з чим не порівнянне задоволення.</w:t>
      </w:r>
    </w:p>
    <w:p>
      <w:pPr>
        <w:pStyle w:val="Normal"/>
        <w:ind w:firstLine="709"/>
        <w:rPr/>
      </w:pPr>
      <w:r>
        <w:rPr>
          <w:lang w:val="uk-UA"/>
        </w:rPr>
        <w:t>У підставі вежі були встановлені колони, що утримували важкі перекриття, і малися зали, що відносилися до палацу пануючи в одному з них помер знаменитий полководець, підкорювач Вавилона Олександр Македонський).</w:t>
      </w:r>
    </w:p>
    <w:p>
      <w:pPr>
        <w:pStyle w:val="Normal"/>
        <w:ind w:firstLine="709"/>
        <w:rPr/>
      </w:pPr>
      <w:r>
        <w:rPr>
          <w:lang w:val="uk-UA"/>
        </w:rPr>
        <w:t>Армія Олександра Македонського завоювала Вавилон, але залишалася в ньому недовго. Установивши свою владу, греки залишили його, після чого усі в місті прийшло в запустіння. Палац Навуходоносора II був зруйнований повінню, тераси осіли, опори і перекриття вежі провалилися. Сьогодні ми можемо судити про цьому найбільшій інженерній споруді тільки завдяки археологам, що знайшли залишки руїн, міста, похованих під шаром гірських порід.</w:t>
      </w:r>
    </w:p>
    <w:p>
      <w:pPr>
        <w:pStyle w:val="Normal"/>
        <w:ind w:firstLine="709"/>
        <w:rPr>
          <w:lang w:val="uk-UA"/>
        </w:rPr>
      </w:pPr>
      <w:r>
        <w:rPr>
          <w:lang w:val="uk-UA"/>
        </w:rPr>
      </w:r>
    </w:p>
    <w:p>
      <w:pPr>
        <w:pStyle w:val="Heading2"/>
        <w:ind w:hanging="0"/>
        <w:rPr>
          <w:lang w:val="uk-UA"/>
        </w:rPr>
      </w:pPr>
      <w:r>
        <w:rPr>
          <w:lang w:val="uk-UA"/>
        </w:rPr>
        <w:t>Древній Іран</w:t>
      </w:r>
    </w:p>
    <w:p>
      <w:pPr>
        <w:pStyle w:val="Normal"/>
        <w:ind w:firstLine="709"/>
        <w:rPr>
          <w:lang w:val="uk-UA"/>
        </w:rPr>
      </w:pPr>
      <w:r>
        <w:rPr>
          <w:lang w:val="uk-UA"/>
        </w:rPr>
      </w:r>
    </w:p>
    <w:p>
      <w:pPr>
        <w:pStyle w:val="Normal"/>
        <w:ind w:firstLine="709"/>
        <w:rPr/>
      </w:pPr>
      <w:r>
        <w:rPr>
          <w:lang w:val="uk-UA"/>
        </w:rPr>
        <w:t>Одна цивілізація перемінила іншу, Двуріччя утратило велич і могутність, що перейшли до нової держави - Ірану епохи Ахеменидів. У Х столітті до н. е. на території Північно-Західного Ірану була утворено сильна і могутня держава - Мідія. Однак розквіт архітектури довівся на більш пізній період, що почався після розгрому Ассирії і завоювання Вавилона. У 553 році до н. е. Кир, проводир одного з іранських племен - персів, скинув панування мидян, заснував царську династію Ахеменидів і став правити величезної, завойованої їм територією, що простиралася від Єгипту до Середньої Азії.</w:t>
      </w:r>
    </w:p>
    <w:p>
      <w:pPr>
        <w:pStyle w:val="Normal"/>
        <w:ind w:firstLine="709"/>
        <w:rPr/>
      </w:pPr>
      <w:r>
        <w:rPr>
          <w:lang w:val="uk-UA"/>
        </w:rPr>
        <w:t>Згодом Дарій I зробив державу ще більш впливовим, сильним і багатої. З всієї Азії привозили в Іран скарбу і безцінні предмети мистецтва, а тисячі рабів доставляли в міста кам'яні брили, стовбури кедра, що використовувалися для зведення палаців і храмів.</w:t>
      </w:r>
    </w:p>
    <w:p>
      <w:pPr>
        <w:pStyle w:val="Normal"/>
        <w:ind w:firstLine="709"/>
        <w:rPr/>
      </w:pPr>
      <w:r>
        <w:rPr>
          <w:lang w:val="uk-UA"/>
        </w:rPr>
        <w:t>При будівництві народи, що населяли державу Ахеменидів, застосовували стояково-балкові системи. Найбільш розповсюдженим типом перекриттів був звід. Спочатку зводи зводилися без застосування кружал, як у Месопотамії, але пізніше кружала стали однієї з основних будівельних конструкцій; робили і помилкові зводи. Арки найчастіше мали напівциркульну чи параболічну форму.</w:t>
      </w:r>
    </w:p>
    <w:p>
      <w:pPr>
        <w:pStyle w:val="Normal"/>
        <w:ind w:firstLine="709"/>
        <w:rPr>
          <w:lang w:val="uk-UA"/>
        </w:rPr>
      </w:pPr>
      <w:r>
        <w:rPr>
          <w:lang w:val="uk-UA"/>
        </w:rPr>
        <w:t>У III столітті н.е. уперше стали будувати купола на квадратній підставі. Перехід від стін до купола здійснювався за допомогою перекриття кутів тромпами - невеликими зводами, що нагадують частина купола.</w:t>
      </w:r>
    </w:p>
    <w:p>
      <w:pPr>
        <w:pStyle w:val="Normal"/>
        <w:ind w:firstLine="709"/>
        <w:rPr/>
      </w:pPr>
      <w:r>
        <w:rPr>
          <w:lang w:val="uk-UA"/>
        </w:rPr>
        <w:t>Досить часто куполи і зводи мали великі розміри і виконувалися з обпаленої цегли (стіни, як правило, викладалися з каменю).</w:t>
      </w:r>
    </w:p>
    <w:p>
      <w:pPr>
        <w:pStyle w:val="Normal"/>
        <w:ind w:firstLine="709"/>
        <w:rPr/>
      </w:pPr>
      <w:r>
        <w:rPr>
          <w:lang w:val="uk-UA"/>
        </w:rPr>
        <w:t>Будівництво першого палацевого комплексу було почато в роки царювання Кіра і закінчене Дарієм. Комплекс розташовувався в Пасар-адах, у передгір'ях Загра, у долині ріки Пульвар, і містив у собі декілька архітектурних елементів, одним із яких була широка платформа з каменю, що призначалася, цілком ймовірно, для взведення на ній палаців. Однак замість палаців по невідомим Причинам на ній були розміщені численні господарські приміщення. За платформою знаходилася цитадель, від якої збереглися тепер тільки частини сирцових стін і руїни веж. Південніше розташовувалися головні будівлі комплексу - палаци і культові, спорудження, а також вежа з "сліпими" вікнами. Усередині її малися маленькі темні приміщення, у які можна було піднятися по масивних ступінях з кам'яних плит. Функція вежі невідома, але по конструкції і деяких деталях вона нагадує культові спорудження древнього Урартської держави.</w:t>
      </w:r>
    </w:p>
    <w:p>
      <w:pPr>
        <w:pStyle w:val="Normal"/>
        <w:ind w:firstLine="709"/>
        <w:rPr/>
      </w:pPr>
      <w:r>
        <w:rPr>
          <w:lang w:val="uk-UA"/>
        </w:rPr>
        <w:t>Самим грандіозної був Палац-храм, прикрашений рельєфними картинами і кам'яними статуями людино-биків. До наших днів з численних прикрас фасаду і внутрішніх приміщень залишився рельєф із зображенням високого чотирикрилого охоронця входу в парадному одязі і потрійній короні, що нагадує єгипетські прикраси.</w:t>
      </w:r>
    </w:p>
    <w:p>
      <w:pPr>
        <w:pStyle w:val="Normal"/>
        <w:ind w:firstLine="709"/>
        <w:rPr/>
      </w:pPr>
      <w:r>
        <w:rPr>
          <w:lang w:val="uk-UA"/>
        </w:rPr>
        <w:t>Поруч з Палацом-храмом знаходився Палац аудієнцій - квадратний зал, оточений портиками з колонами. Опорою для перекриттів залу служили вісім колон. У входу з двома вежами були в два ряди встановлені тридцять колон. Поруч розташовувалася Палац-резиденція зі схожим плануванням.</w:t>
      </w:r>
    </w:p>
    <w:p>
      <w:pPr>
        <w:pStyle w:val="Normal"/>
        <w:ind w:firstLine="709"/>
        <w:rPr/>
      </w:pPr>
      <w:r>
        <w:rPr>
          <w:lang w:val="uk-UA"/>
        </w:rPr>
        <w:t>Стіни палацу були прикрашені рельєфними картинами на міфологічні чи фантастичні сюжети, про що можна судити по збереженим кам'яних плитах. На них зображені невідомі чудовиська з бичачими ногами, птаха з хвостами биків, а також жреці-виконавці якогось таємничого культу, вбрані в плащі, що додають їм подібність з чи рибами риболюдьми. Зрозуміло, виконувалися і рельєфи, що зображують Кира, його придворних і солдата.</w:t>
      </w:r>
    </w:p>
    <w:p>
      <w:pPr>
        <w:pStyle w:val="Normal"/>
        <w:ind w:firstLine="709"/>
        <w:rPr/>
      </w:pPr>
      <w:r>
        <w:rPr>
          <w:lang w:val="uk-UA"/>
        </w:rPr>
        <w:t>За палацами знаходилася гробниця Кира, мабуть, найвідоміше зі споруджень епохи Ахеменидів. Вона являла собою кам'яну целлу (святилище) із двосхилим дахом, установлений на Шестиярусній платформі.</w:t>
      </w:r>
    </w:p>
    <w:p>
      <w:pPr>
        <w:pStyle w:val="Normal"/>
        <w:ind w:firstLine="709"/>
        <w:rPr/>
      </w:pPr>
      <w:r>
        <w:rPr>
          <w:lang w:val="uk-UA"/>
        </w:rPr>
        <w:t>У північній частині великого палацевого комплексу знаходився пагорб із п'ятьма мистецьки виконаними терасами і два вівтарі. Один з вівтарів був вирізаний з цільного блоку світлого піщанику і встановлений на базі з темного каменю.</w:t>
      </w:r>
    </w:p>
    <w:p>
      <w:pPr>
        <w:pStyle w:val="Normal"/>
        <w:ind w:firstLine="709"/>
        <w:rPr/>
      </w:pPr>
      <w:r>
        <w:rPr>
          <w:lang w:val="uk-UA"/>
        </w:rPr>
        <w:t>На вершині пагорба, видимо, також малися якісь спорудження, але до наших днів вони не збереглися.</w:t>
      </w:r>
    </w:p>
    <w:p>
      <w:pPr>
        <w:pStyle w:val="Normal"/>
        <w:ind w:firstLine="709"/>
        <w:rPr/>
      </w:pPr>
      <w:r>
        <w:rPr>
          <w:lang w:val="uk-UA"/>
        </w:rPr>
        <w:t>Судячи з виявлених руїн, можна зробити висновок, що в будівництві Пасаргад брали участь не тільки майстра держави Ахеменидів, але і вавілоняни, лідійці, малоазійські греки й інші народи, тому в створених формах переплітаються архітектурні традиції багатьох народів, що жили на цій території в більш древні епохи. Однак ахеменидські майстра внесли і свій внесок у розвиток архітектури, що особливо помітно по більш пізніх будівлях.</w:t>
      </w:r>
    </w:p>
    <w:p>
      <w:pPr>
        <w:pStyle w:val="Normal"/>
        <w:ind w:firstLine="709"/>
        <w:rPr/>
      </w:pPr>
      <w:r>
        <w:rPr>
          <w:lang w:val="uk-UA"/>
        </w:rPr>
        <w:t>У 520 році до н. е. почалося спорудження самого грандіозних по красі і складності архітектурного комплексу - Персеполя. На його будівництві щорічно працювали більш трьох тисяч чоловік, причому кілька сотень будівельників були узятими в полон воїнами. Роботи продовжувалися більш ста років, точніше, до 450 року до н. е.</w:t>
      </w:r>
    </w:p>
    <w:p>
      <w:pPr>
        <w:pStyle w:val="Normal"/>
        <w:ind w:firstLine="709"/>
        <w:rPr>
          <w:i/>
          <w:i/>
          <w:iCs/>
          <w:lang w:val="uk-UA"/>
        </w:rPr>
      </w:pPr>
      <w:r>
        <w:rPr>
          <w:lang w:val="uk-UA"/>
        </w:rPr>
        <w:t>Історія Персеполя повторює історію Вавилона: місто було захоплено Олександром Македонським, зруйнований, спалений і залишать, і тільки в 30-х роках XX століття в околицях Шираза почали проводитися систематичні розкопки.</w:t>
      </w:r>
    </w:p>
    <w:p>
      <w:pPr>
        <w:pStyle w:val="Normal"/>
        <w:ind w:firstLine="709"/>
        <w:rPr/>
      </w:pPr>
      <w:r>
        <w:rPr>
          <w:lang w:val="uk-UA"/>
        </w:rPr>
        <w:t>За результатами проведених досліджень можна судити про те, як виглядав цей грандіозний архітектурний комплекс. З трьох сторін він був оточений подвійною стіною з цегли-сирцю, природною границею іншої частини комплексу служила гора.</w:t>
      </w:r>
    </w:p>
    <w:p>
      <w:pPr>
        <w:pStyle w:val="Normal"/>
        <w:ind w:firstLine="709"/>
        <w:rPr/>
      </w:pPr>
      <w:r>
        <w:rPr>
          <w:lang w:val="uk-UA"/>
        </w:rPr>
        <w:t>У межах обгородженої території на 12 м піднімалася штучна платформа, на якій розташовувалися палаци і храми. Функції Персеполя досить незвичайний: французький археолог Роман Гиршман ретельно вивчив усі будівлі і зробив висновок, що вони були місцем урочистої коронації пануючи і, можливо, призначалися для святкування весняного Навруза (іранського Нового року).</w:t>
      </w:r>
    </w:p>
    <w:p>
      <w:pPr>
        <w:pStyle w:val="Normal"/>
        <w:ind w:firstLine="709"/>
        <w:rPr/>
      </w:pPr>
      <w:r>
        <w:rPr>
          <w:lang w:val="uk-UA"/>
        </w:rPr>
        <w:t>Сьогодні складно сказати, які обряди складали ці церемонії. Зате можна досить точно описати, як виглядали будівлі, повз які цар, придворні і жреці проходили під час цих обрядів. Вони піднімалися на платформу по широким парадним кам'яним сходам, багато декорованої рельєфами, і проходили через храм, який звалися "Ворота всіх країн". Вхід у храм сторо. жили десятиметрові кам'яні скульптури людинобиків.</w:t>
      </w:r>
    </w:p>
    <w:p>
      <w:pPr>
        <w:pStyle w:val="Normal"/>
        <w:ind w:firstLine="709"/>
        <w:rPr/>
      </w:pPr>
      <w:r>
        <w:rPr>
          <w:lang w:val="uk-UA"/>
        </w:rPr>
        <w:t>Вийшовши з храму, процесія попадала в парадний зал - ападану Дария-Ксеркса, що знаходився на узвишші. В ападану можна було піднятися з двох сторін по сходам, ліва сторона якої була декорована вирізаними в камені зображеннями еламських, мідійських і інших воїнів. Праву сторону укра з верблюдами і т.д. Народи зображувалися в тім же порядку, у якому минулому перераховані в офіційних ахеменидських джерелах царства, що входили в державу Ахеменидів. Правителя кожної групи вів придворний у парадному перському одіянні.</w:t>
      </w:r>
    </w:p>
    <w:p>
      <w:pPr>
        <w:pStyle w:val="Normal"/>
        <w:ind w:firstLine="709"/>
        <w:rPr/>
      </w:pPr>
      <w:r>
        <w:rPr>
          <w:lang w:val="uk-UA"/>
        </w:rPr>
        <w:t>У центрі бічної частини сходи малися напис, доповнена по обидва боки фігурами воїнів (персів і мідян) і крилатим сонячним диском. По краях панно були висічені символи рівнодення - зображення лева, що нападає на бик.</w:t>
      </w:r>
    </w:p>
    <w:p>
      <w:pPr>
        <w:pStyle w:val="Normal"/>
        <w:ind w:firstLine="709"/>
        <w:rPr/>
      </w:pPr>
      <w:r>
        <w:rPr>
          <w:lang w:val="uk-UA"/>
        </w:rPr>
        <w:t>На платформі піднімалися палаци Дарія і Ксеркса. Їхній фасади були прикрашені кам'яними рельєфами з вставками з бронзи і розфарбовані червоною, жовтою, зеленою і синьою фарбами. Там же знаходився Тронний зал, названий Стоколонним через велику кількість високих колон, що підпирала перекриття. Був розкопаний будинок гарему, а також палац, побудований одним із правителів і навмисно знищений у роки правління Артаксеркса I.</w:t>
      </w:r>
    </w:p>
    <w:p>
      <w:pPr>
        <w:pStyle w:val="Normal"/>
        <w:ind w:firstLine="709"/>
        <w:rPr/>
      </w:pPr>
      <w:r>
        <w:rPr>
          <w:lang w:val="uk-UA"/>
        </w:rPr>
        <w:t>При першому знайомстві з Персеполем спорудження уражає своїми великими розмірами і численними рельєфними прикрасами, однак при більш докладному вивченні в очі кидається одноманітність сюжетів, вирізаних у камені, фігури точно повторюють один одного, начебто вирізані одним майстром. Правила, що з'явилися ще в період царювання Дарія I, не мінялися протягом наступних сторіч - їх дотримували при прикрасі не тільки палаців, але і скельних гробниць.</w:t>
      </w:r>
    </w:p>
    <w:p>
      <w:pPr>
        <w:pStyle w:val="Normal"/>
        <w:ind w:firstLine="709"/>
        <w:rPr/>
      </w:pPr>
      <w:r>
        <w:rPr>
          <w:lang w:val="uk-UA"/>
        </w:rPr>
        <w:t>Палаци і скельні гробниці, у яких вироблялися поховання померлих царів, є не тільки унікальним зразком монументальної архітектури, але і залучають дослідників, що цікавляться побутом населення цієї древньої держави. Один з таких архітектурних комплексів знаходиться недалеко від Персеполя, у містечку Накши Рустам, і включає гробниці Дарія, Ксеркса, Ар. Гробниця пануючи Дарія в Накши Рустаме. Початок V століття до н. е. таксеркса II і Дарія II. Усі гробниці знаходяться високо в скелі і мають однакове планування. Вхід в усипальницю імітує вхід у царський палац, тобто включає колони, що підтримують дах-портик. Капітелі колон і рельєфи над входом повторюють прикраси палаців Персеполя. Далі йдуть квадратні камери, у яких містилися саркофаги.</w:t>
      </w:r>
    </w:p>
    <w:p>
      <w:pPr>
        <w:pStyle w:val="Normal"/>
        <w:ind w:firstLine="709"/>
        <w:rPr/>
      </w:pPr>
      <w:r>
        <w:rPr>
          <w:lang w:val="uk-UA"/>
        </w:rPr>
        <w:t>Наприкінці епохи Ахеменидської імперії в розвитку культурних традицій усе більш ставав помітним вплив Греції. Так, у Перс-поле було знайдене погруддя Пенелопи, по грецьких міфах - дружини Одиссея, виконаний грецьким майстром у середині V століття до н. е. У 330 році до н. е. Ахеменидське царство було завойовано Олександром Македонським, після чого стало поступово відбуватися змішання іранських і античних архітектурних традицій.</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paragraph" w:styleId="Heading">
    <w:name w:val="Heading"/>
    <w:basedOn w:val="Normal"/>
    <w:next w:val="TextBody"/>
    <w:qFormat/>
    <w:pPr>
      <w:ind w:firstLine="709"/>
      <w:jc w:val="center"/>
    </w:pPr>
    <w:rPr>
      <w:b/>
      <w:bCs/>
      <w:sz w:val="32"/>
      <w:szCs w:val="32"/>
      <w:u w:val="single"/>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4:00Z</dcterms:created>
  <dc:creator>Diapsalmata</dc:creator>
  <dc:description/>
  <cp:keywords/>
  <dc:language>en-US</dc:language>
  <cp:lastModifiedBy>Mage</cp:lastModifiedBy>
  <cp:lastPrinted>2002-07-21T10:16:00Z</cp:lastPrinted>
  <dcterms:modified xsi:type="dcterms:W3CDTF">2011-10-08T11:24:00Z</dcterms:modified>
  <cp:revision>2</cp:revision>
  <dc:subject/>
  <dc:title>Архітектура Месопотамії</dc:title>
</cp:coreProperties>
</file>