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онструкторское решение</w:t>
      </w:r>
    </w:p>
    <w:p>
      <w:pPr>
        <w:pStyle w:val="Contents2"/>
        <w:rPr>
          <w:caps w:val="false"/>
          <w:smallCaps w:val="false"/>
          <w:sz w:val="24"/>
          <w:szCs w:val="24"/>
          <w:lang w:val="en-US" w:eastAsia="en-US"/>
        </w:rPr>
      </w:pPr>
      <w:r>
        <w:rPr>
          <w:rStyle w:val="InternetLink"/>
          <w:lang w:val="en-US" w:eastAsia="en-US"/>
        </w:rPr>
        <w:t>Архитектурно-композиционное решение</w:t>
      </w:r>
    </w:p>
    <w:p>
      <w:pPr>
        <w:pStyle w:val="Contents2"/>
        <w:rPr>
          <w:caps w:val="false"/>
          <w:smallCaps w:val="false"/>
          <w:sz w:val="24"/>
          <w:szCs w:val="24"/>
          <w:lang w:val="en-US" w:eastAsia="en-US"/>
        </w:rPr>
      </w:pPr>
      <w:r>
        <w:rPr>
          <w:rStyle w:val="InternetLink"/>
          <w:lang w:val="en-US" w:eastAsia="en-US"/>
        </w:rPr>
        <w:t>Интерье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рхитектура - искусство тонкое и, вместе с тем, довольно конкретная наука. Эта наука говорит, что каждый архитектурный проект, еще до воплощения в жизнь, имеет свой образ - некую чувственную и умозрительную модель, включающую в себя основные закономерности и характеристики будущего здания. А основные закономерности отражаются в его архитектурной композиции. Композиция, в свою очередь, призвана объединить собой идею, замысел, законы и воплощаемую форму. Не видимая неискушенному взору, она, как стержень, нанизывает на себя казалось бы несовместимое - эмоции и технологии, планировочные структуры и религиозные воззрения.</w:t>
      </w:r>
    </w:p>
    <w:p>
      <w:pPr>
        <w:pStyle w:val="Normal"/>
        <w:ind w:firstLine="709"/>
        <w:rPr/>
      </w:pPr>
      <w:r>
        <w:rPr/>
        <w:t xml:space="preserve">Зодчество Древнего Египта служит прекрасным примером соблюдения этих правил, где все духовные, эмоциональные и физические состояния, по тем же законам архитектуры, должны находить свое выражение в конкретных материальных проявлениях. </w:t>
      </w:r>
      <w:r>
        <w:rPr>
          <w:rStyle w:val="FootnoteCharacters"/>
          <w:rStyle w:val="FootnoteAnchor"/>
          <w:color w:val="000000"/>
        </w:rPr>
        <w:footnoteReference w:id="2"/>
      </w:r>
    </w:p>
    <w:p>
      <w:pPr>
        <w:pStyle w:val="Normal"/>
        <w:ind w:firstLine="709"/>
        <w:rPr/>
      </w:pPr>
      <w:r>
        <w:rPr/>
        <w:t>Установлению Нового царства предшествовал период так называемого Второго распада Египта (1700-1580 гг. до н. э), который произошел в значительной степени в результате вторжения с северо-востока племен гиксосов, захвативших большую часть Египта. Единственно Фивы на протяжении столетнего периода были оплотом сопротивления иноземцам. А в результате в 1580 г. до н.э. основатель XVIII династии фиванский фараон Яхмос I изгнал гиксосов из Египта. С этого времени условно начинается период Нового царства.</w:t>
      </w:r>
    </w:p>
    <w:p>
      <w:pPr>
        <w:pStyle w:val="Normal"/>
        <w:ind w:firstLine="709"/>
        <w:rPr/>
      </w:pPr>
      <w:r>
        <w:rPr/>
        <w:t>Особого политического и экономического расцвета Египет достиг период Нового царства, что нашло свое отражение в бурной строительной деятельности в Фивах.</w:t>
      </w:r>
    </w:p>
    <w:p>
      <w:pPr>
        <w:pStyle w:val="Normal"/>
        <w:ind w:firstLine="709"/>
        <w:rPr/>
      </w:pPr>
      <w:r>
        <w:rPr/>
        <w:t>Целью данной работы является изучение архитектурного объекта Древнего Египта, а именно описание храма царицы Хатшепсут. Для этого необходимо рассмотреть особенности храма, как архитектурно-композиционное и конструкторское решение, внутренний интерьер и его индивидуальные черты, рельеф, как отображение истории.</w:t>
      </w:r>
      <w:r>
        <w:br w:type="page"/>
      </w:r>
    </w:p>
    <w:p>
      <w:pPr>
        <w:pStyle w:val="Heading2"/>
        <w:ind w:hanging="0"/>
        <w:rPr/>
      </w:pPr>
      <w:r>
        <w:rPr/>
        <w:t>Конструкторское решение</w:t>
      </w:r>
    </w:p>
    <w:p>
      <w:pPr>
        <w:pStyle w:val="Normal"/>
        <w:ind w:firstLine="709"/>
        <w:rPr/>
      </w:pPr>
      <w:r>
        <w:rPr/>
      </w:r>
    </w:p>
    <w:p>
      <w:pPr>
        <w:pStyle w:val="Normal"/>
        <w:ind w:firstLine="709"/>
        <w:rPr/>
      </w:pPr>
      <w:r>
        <w:rPr/>
        <w:t>Наибольшее распространение в период Нового царства получил тип храма с четким прямоугольным планом. Его ансамблевый характер был рассчитан на постоянную смену впечатлений у многочисленных участников торжественных религиозных процессий.</w:t>
      </w:r>
    </w:p>
    <w:p>
      <w:pPr>
        <w:pStyle w:val="Normal"/>
        <w:ind w:firstLine="709"/>
        <w:rPr/>
      </w:pPr>
      <w:r>
        <w:rPr/>
        <w:t>Фасад храма обращался к Нилу, от которого шла дорога, обрамленная по сторонам каменными сфинксами или священными овнами (баранами). Мерное повторение их фигур создавало спокойный ритм, настраивало молящихся, перед которыми во всем великолепии простирался залитый солнцем мир, отгороженный и в то же время слитый с этой своеобразной стеной каменных изваяний. Аллея сфинксов приводила к входу - каменному пилону - грандиозной, сужающейся кверху в форме трапеции стене, разделенной узким проходом посредине. Перед пилоном воздвигались колоссальные статуи, обелиски. За пилоном открывался прямоугольный в плане, открытый двор, обнесенный колоннами. В центре двора по главной оси также прокладывалась каменная колоннада. Она намечала прямую линию пути к колонным залам, молельням, кладовым и другим помещениям. Монументальные рельефы покрывали стены храмов. Мощные колоннады, многочисленные скульптуры дополняли их торжественный облик.</w:t>
      </w:r>
    </w:p>
    <w:p>
      <w:pPr>
        <w:pStyle w:val="Normal"/>
        <w:ind w:firstLine="709"/>
        <w:rPr/>
      </w:pPr>
      <w:r>
        <w:rPr/>
        <w:t>Сохранившиеся колоннады и храмы древней столицы донесли до наших дней величавый дух архитектуры этого периода.</w:t>
      </w:r>
    </w:p>
    <w:p>
      <w:pPr>
        <w:pStyle w:val="Normal"/>
        <w:ind w:firstLine="709"/>
        <w:rPr/>
      </w:pPr>
      <w:r>
        <w:rPr/>
        <w:t>Величайшими сооружениями эпохи Нового царства стали храмы, или "дома" богов, как их называли древние египтяне. Воды Нила разделили Древний Египет на две части: восточную и западную, на Царство Живых и Царство Мертвых. На восточном берегу Нила возводились дворцы фараонов и громадные храмы, славящие богов; на западном берегу строились пирамиды, гробницы и заупокойные храмы, где совершалась служба в честь умерших и обожествленных фараонов.</w:t>
      </w:r>
    </w:p>
    <w:p>
      <w:pPr>
        <w:pStyle w:val="Normal"/>
        <w:ind w:firstLine="709"/>
        <w:rPr/>
      </w:pPr>
      <w:r>
        <w:rPr/>
        <w:t>Заупокойные храмы и гробницы разделялись. Храмы строились внизу, на равнине, а гробницы, для сохранности от разграбления, высекались в скалах и маскировались. Классическим для этого времени стал храм царицы Хатшепсут у скал Дейр-эль-Бахри (XVIII династия, ок.1500 г. до н. э).</w:t>
      </w:r>
    </w:p>
    <w:p>
      <w:pPr>
        <w:pStyle w:val="Normal"/>
        <w:ind w:firstLine="709"/>
        <w:rPr/>
      </w:pPr>
      <w:r>
        <w:rPr/>
        <w:t>Хатшепсут не жалела средств на возведение этого храма, который она строила "из любви к отцу своему Амону". Этот грандиозный замысел был воплощен руками зодчего Сененмута, фаворита царицы и воспитателя ее дочери Нефрура. Сохранилось несколько статуй этого архитектора, представленного вместе со своей воспитанницей. Изображения Сененмута встречаются и в Дейр эль-Бахри, однако, по всей видимости, их появление было тайным: расположенные около дверных проемов, они всякий раз оказывалась скрытыми открытой дверью. Кроме того, территории первой террасы храма Сененмут начал строительство своей гробницы, чтобы и после смерти оставаться как можно ближе к построенному им храму. Тем не менее, эта священная территория принадлежала Амону и Хатшепсут, и это посягательство священную землю, а возможно и другие причины, вызвало опалу Хатшепсут. Гробница зодчего, в которой было тщательно уничтожены все его имена, так и не была закончена.</w:t>
      </w:r>
    </w:p>
    <w:p>
      <w:pPr>
        <w:pStyle w:val="Normal"/>
        <w:ind w:firstLine="709"/>
        <w:rPr/>
      </w:pPr>
      <w:r>
        <w:rPr/>
        <w:t>Вырубленный в известняковых скалах, он состоял из трех огромных террас, расположенных одна над другой. На каждой из террас находились открытый двор, крытые помещения с колоннами - портики - и уходившие в толщу скалы святилища. Ярусы храма соединялись пандусами - наклонными дорогами, заменявшими лестницы и разбивавшими террасы на южную и северную части.</w:t>
      </w:r>
    </w:p>
    <w:p>
      <w:pPr>
        <w:pStyle w:val="Normal"/>
        <w:ind w:firstLine="709"/>
        <w:rPr/>
      </w:pPr>
      <w:r>
        <w:rPr/>
        <w:t xml:space="preserve">Такие конструкция и расположение постройки были вовсе не случайны: менее чем в 100 метрах от комплекса Хатшепсут находится схожий храм, возведенный правителем XI династии Ментухотепом Небхепетра. </w:t>
      </w:r>
    </w:p>
    <w:p>
      <w:pPr>
        <w:pStyle w:val="Normal"/>
        <w:ind w:firstLine="709"/>
        <w:rPr/>
      </w:pPr>
      <w:r>
        <w:rPr/>
        <w:t>Этот царь считался родоначальником фиванских царей, и Хатшепсут таким образом демонстрировала преемственность своего правления и доказывала законность своих претензий на египетский престол.</w:t>
      </w:r>
    </w:p>
    <w:p>
      <w:pPr>
        <w:pStyle w:val="Normal"/>
        <w:ind w:firstLine="709"/>
        <w:rPr/>
      </w:pPr>
      <w:r>
        <w:rPr/>
      </w:r>
    </w:p>
    <w:p>
      <w:pPr>
        <w:pStyle w:val="Normal"/>
        <w:ind w:firstLine="709"/>
        <w:rPr/>
      </w:pPr>
      <w:r>
        <w:rPr/>
        <w:drawing>
          <wp:inline distT="0" distB="0" distL="0" distR="0">
            <wp:extent cx="2858135"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8135" cy="2285365"/>
                    </a:xfrm>
                    <a:prstGeom prst="rect">
                      <a:avLst/>
                    </a:prstGeom>
                  </pic:spPr>
                </pic:pic>
              </a:graphicData>
            </a:graphic>
          </wp:inline>
        </w:drawing>
      </w:r>
    </w:p>
    <w:p>
      <w:pPr>
        <w:pStyle w:val="Normal"/>
        <w:ind w:firstLine="709"/>
        <w:rPr/>
      </w:pPr>
      <w:r>
        <w:rPr/>
        <w:t>Рис.1 "Храм царицы Хатшепсут"</w:t>
      </w:r>
    </w:p>
    <w:p>
      <w:pPr>
        <w:pStyle w:val="Normal"/>
        <w:ind w:firstLine="709"/>
        <w:rPr/>
      </w:pPr>
      <w:r>
        <w:rPr/>
      </w:r>
    </w:p>
    <w:p>
      <w:pPr>
        <w:pStyle w:val="Heading2"/>
        <w:ind w:hanging="0"/>
        <w:rPr/>
      </w:pPr>
      <w:r>
        <w:rPr/>
        <w:t>Архитектурно-композиционное решение</w:t>
      </w:r>
    </w:p>
    <w:p>
      <w:pPr>
        <w:pStyle w:val="Normal"/>
        <w:ind w:firstLine="709"/>
        <w:rPr/>
      </w:pPr>
      <w:r>
        <w:rPr/>
      </w:r>
    </w:p>
    <w:p>
      <w:pPr>
        <w:pStyle w:val="Normal"/>
        <w:ind w:firstLine="709"/>
        <w:rPr/>
      </w:pPr>
      <w:r>
        <w:rPr/>
        <w:t>К эпохе Нового царства храм уже приобрел каноническую форму. Аллея, по обе стороны которой выстроились сфинксы, вела к монументальному входу, оформленному в виде двух пилонов. По обе стороны от входных ворот возвышались гигантские статуи богов или правителей. Наружные фасады храма были покрыты рельефами, прославлявшими власть фараона и его победы.</w:t>
      </w:r>
    </w:p>
    <w:p>
      <w:pPr>
        <w:pStyle w:val="Normal"/>
        <w:ind w:firstLine="709"/>
        <w:rPr/>
      </w:pPr>
      <w:r>
        <w:rPr/>
        <w:t>Распределение рельефов на стенах храма во многом отражает мироощущение древних египтян. Так, на стенах южной части нижнего портика изображена доставка обелисков, высекавшихся в Верхнем Египте и предназначавшихся для храмового комплекса Амона в Карнаке. На стенах северного портика расположены сцены, действие которых происходит в тростниковых зарослях, ассоциировавшихся с Нижним Египтом. Идея единства Обеих земель встречается еще раз на перилах пандуса, соединяющего вторую и третью террасы храма. Нижние основания этих лестниц украшены изображениями гигантской кобры, хвост которой поднимался вверх по верхней части перил. Над головой змеи, олицетворявшей покровительницу Нижнего Египта - богиню Уаджет, расположено изображение Хора Бехдетского, божества Верхнего Египта.</w:t>
      </w:r>
    </w:p>
    <w:p>
      <w:pPr>
        <w:pStyle w:val="Normal"/>
        <w:ind w:firstLine="709"/>
        <w:rPr/>
      </w:pPr>
      <w:r>
        <w:rPr/>
      </w:r>
    </w:p>
    <w:p>
      <w:pPr>
        <w:pStyle w:val="Normal"/>
        <w:ind w:firstLine="709"/>
        <w:rPr/>
      </w:pPr>
      <w:r>
        <w:rPr/>
        <w:drawing>
          <wp:inline distT="0" distB="0" distL="0" distR="0">
            <wp:extent cx="3280410" cy="262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80410" cy="2622550"/>
                    </a:xfrm>
                    <a:prstGeom prst="rect">
                      <a:avLst/>
                    </a:prstGeom>
                  </pic:spPr>
                </pic:pic>
              </a:graphicData>
            </a:graphic>
          </wp:inline>
        </w:drawing>
      </w:r>
    </w:p>
    <w:p>
      <w:pPr>
        <w:pStyle w:val="Normal"/>
        <w:ind w:firstLine="709"/>
        <w:rPr/>
      </w:pPr>
      <w:r>
        <w:rPr/>
        <w:t>Рис. 2. "Рельеф храма"</w:t>
      </w:r>
    </w:p>
    <w:p>
      <w:pPr>
        <w:pStyle w:val="Normal"/>
        <w:ind w:firstLine="709"/>
        <w:rPr/>
      </w:pPr>
      <w:r>
        <w:rPr/>
      </w:r>
    </w:p>
    <w:p>
      <w:pPr>
        <w:pStyle w:val="Normal"/>
        <w:ind w:firstLine="709"/>
        <w:rPr/>
      </w:pPr>
      <w:r>
        <w:rPr/>
        <w:t>Если рельефы первого яруса храма посвящены объединенным египетским землям, то композиции второй террасы повествуют о правителе, от которого зависли стабильность и процветание этих территорий. Главным сюжетом рельефов северного портика была божественная теогамия - история божественного рождения Хатшепсут, шаг за шагом воссозданная на этих стенах. По легенде, великий фиванский бог Амон принял облик земного отца Хатшепсут, Тутмоса I, и вошел в покои ее матери Яхмес. Пока царская супруга носила под сердцем будущую правительницу, боги наделяли Хатшепсут всеми качествами, необходимыми для фараона; завершает эту композицию сцена божественного рождения правительницы.</w:t>
      </w:r>
    </w:p>
    <w:p>
      <w:pPr>
        <w:pStyle w:val="Normal"/>
        <w:ind w:firstLine="709"/>
        <w:rPr/>
      </w:pPr>
      <w:r>
        <w:rPr/>
        <w:t>Этот сюжет, как все в египетском искусстве, не случаен. Отстранив от правления Тутмоса III и получив неограниченную политическую власть, Хатшепсут так и не смогла избавиться от вопроса о законности своего восхождения на египетский престол. Именно поэтому в памятниках этой царицы о ее божественном происхождении и изначальной избранности для той роли, которую она играла.</w:t>
      </w:r>
    </w:p>
    <w:p>
      <w:pPr>
        <w:pStyle w:val="Normal"/>
        <w:ind w:firstLine="709"/>
        <w:rPr/>
      </w:pPr>
      <w:r>
        <w:rPr/>
        <w:t>Композиция южного портика второго яруса повествует о знаменитой экспедиции в Пунт. Согласно официальным хроникам, снаряженная Хатшепсут экспедиция была настолько представительна, что местные жители, увидев мощь египетского флота и войска, сразу признали себя вассалами Египта. На рельефах храма в Дейр эль-Бахри представлены все подробности этой кампании. Художники детально изобразили флот Хатшепсут, особенности ландшафта Пунта с лесами благовонных деревьев, которыми так славилась эта страна. Здесь же представлены знаменитые царь и царица Пунта, приносящие дары Хатшепсут, включавшие драгоценные породы деревьев, благовония, притирания, шкуры животных, золото и невольников.</w:t>
      </w:r>
    </w:p>
    <w:p>
      <w:pPr>
        <w:pStyle w:val="Normal"/>
        <w:ind w:firstLine="709"/>
        <w:rPr/>
      </w:pPr>
      <w:r>
        <w:rPr/>
        <w:t>Верхняя часть храма посвящена богам, даровавшим жизнь и египетской земле, и ее правителю. Вокруг по сторонам центрального двора третьей террасы расположены святилища Божественного солнца Ра и родителей Хатшепсут - Тутмоса I и Яхмес. В центре этого комплекса расположена святая святых, святилище Амона-Ра, которое было самой главной и самой сокровенной частью всего храма Дейр эль-Бахри.</w:t>
      </w:r>
    </w:p>
    <w:p>
      <w:pPr>
        <w:pStyle w:val="Normal"/>
        <w:ind w:firstLine="709"/>
        <w:rPr/>
      </w:pPr>
      <w:r>
        <w:rPr/>
        <w:t>Единственный дверной проем, располагавшийся между пилонами, вел в залитый солнцем перистиль - внутренний двор, окруженный колоннадой. Пройдя перистиль и продолжая двигаться по центральной оси, можно было попасть в гипостиль - многоколонный зал, плоскую кровлю которого поддерживали тесно поставленные столбы; за ним находилось святилище со священной баркой фараона. Меньшие помещения вокруг святилища служили сокровищницами, складами и т.п. По мере движения от входа к святилищу потолок снижался, а пол повышался, словно сдавливая пространство. Поскольку окон не было, гипостиль освещался через двери, ведущие в него из перистиля, и до святилища доходил лишь слабый отсвет.</w:t>
      </w:r>
    </w:p>
    <w:p>
      <w:pPr>
        <w:pStyle w:val="Normal"/>
        <w:ind w:firstLine="709"/>
        <w:rPr/>
      </w:pPr>
      <w:r>
        <w:rPr/>
        <w:t>Колонны древнеегипетских храмов сохраняют свою преемственность от растительных форм: их цилиндрические стволы слегка сдавлены у основания, где ствол обегают раскрашенные рельефные изображения листьев. Капитель сначала расширяется, а затем сужается наподобие закрытых бутонов лотоса и папируса; рельеф и раскраска имитируют плотно сжатые лепестки цветка. У более высоких колонн центрального нефа гипостиля капителям придана колоколообразная форма раскрытых цветков тех же растений. В других случаях мы обнаруживаем еще более древнюю форму колонны в виде связки тростника, восходящую к эпохе Древнего царства. Росписи стен и колонн гипостильного зала обычно изображали растения в нижнем ярусе, людей за различными занятиями - во втором, летящих птиц - в третьем, и над всем этим - синее небо, усеянное звездами.</w:t>
      </w:r>
    </w:p>
    <w:p>
      <w:pPr>
        <w:pStyle w:val="Normal"/>
        <w:ind w:firstLine="709"/>
        <w:rPr/>
      </w:pPr>
      <w:r>
        <w:rPr/>
      </w:r>
    </w:p>
    <w:p>
      <w:pPr>
        <w:pStyle w:val="Normal"/>
        <w:ind w:firstLine="709"/>
        <w:rPr/>
      </w:pPr>
      <w:r>
        <w:rPr/>
        <w:drawing>
          <wp:inline distT="0" distB="0" distL="0" distR="0">
            <wp:extent cx="3046095" cy="243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46095" cy="2435225"/>
                    </a:xfrm>
                    <a:prstGeom prst="rect">
                      <a:avLst/>
                    </a:prstGeom>
                  </pic:spPr>
                </pic:pic>
              </a:graphicData>
            </a:graphic>
          </wp:inline>
        </w:drawing>
      </w:r>
    </w:p>
    <w:p>
      <w:pPr>
        <w:pStyle w:val="Normal"/>
        <w:ind w:firstLine="709"/>
        <w:rPr/>
      </w:pPr>
      <w:r>
        <w:rPr/>
        <w:t>Рис.3 "Храм. Колонны"</w:t>
      </w:r>
    </w:p>
    <w:p>
      <w:pPr>
        <w:pStyle w:val="Normal"/>
        <w:ind w:firstLine="709"/>
        <w:rPr/>
      </w:pPr>
      <w:r>
        <w:rPr/>
      </w:r>
    </w:p>
    <w:p>
      <w:pPr>
        <w:pStyle w:val="Normal"/>
        <w:ind w:firstLine="709"/>
        <w:rPr/>
      </w:pPr>
      <w:r>
        <w:rPr/>
        <w:t xml:space="preserve">"Изобразительные" колонны Древнего Египта воспроизводили природу Египта: папирусовидные с открытым и закрытым бутоном (основной тип колонн Нового Царства), лотосообразные, пальмообразные, со сложной (композитной) капителью (эллинистический период), с гаторической капителью, с капителью в виде перевернутого колокола (редко встречается). </w:t>
      </w:r>
      <w:r>
        <w:rPr>
          <w:rStyle w:val="FootnoteCharacters"/>
          <w:rStyle w:val="FootnoteAnchor"/>
          <w:color w:val="000000"/>
        </w:rPr>
        <w:footnoteReference w:id="3"/>
      </w:r>
    </w:p>
    <w:p>
      <w:pPr>
        <w:pStyle w:val="Normal"/>
        <w:ind w:firstLine="709"/>
        <w:rPr/>
      </w:pPr>
      <w:r>
        <w:rPr/>
        <w:t>Рассматривая в целом архитектурно-планировочную композицию храма в Фивах, необходимо отметить ее динамический характер, которому соответствовало чередование метрических протяженных аллей сфинксов с нараставшим в сторону святилища ритмом пилонов-преград.</w:t>
      </w:r>
    </w:p>
    <w:p>
      <w:pPr>
        <w:pStyle w:val="Normal"/>
        <w:ind w:firstLine="709"/>
        <w:rPr/>
      </w:pPr>
      <w:r>
        <w:rPr/>
        <w:t>Вопрос об ориентации фиванских храмов по сторонам света давно уже привлекал многих ученых. Еще в конце XII в. появились труды английских иследователей Ниссена и Локьера, которые высказали предположение о том, что многие египетские храмы были ориентированы на заход или на восход солнца либо на звезды, которые связаны были с солнечным циклом. С XX в. эти наблюдения были продолжены французским исследователем Ленгреном и известным английским астроархеологом Дж. Хоккинсом. Гипотезу этих ученых подтверждали и надписи, сделанные на храмах, повествовавшие об обрядах, связанных с их закладкой.</w:t>
      </w:r>
    </w:p>
    <w:p>
      <w:pPr>
        <w:pStyle w:val="Normal"/>
        <w:ind w:firstLine="709"/>
        <w:rPr/>
      </w:pPr>
      <w:r>
        <w:rPr/>
        <w:t>На самой границе пустыни и орошаемой земли был возведен гигантский пилон, от которого шла процессионная дорога к самому храму. Этот путь, шириною около 37 метров, с обеих сторон охранялся сфинксами, выполненными из песчаника и раскрашенными яркими красками. Прямо перед храмом были разбит сад диковинных деревьев и кустарников, привезенных из загадочной страны Пунт. Здесь же были вырыты два священных озера Т-образной формы. Сам храм был поистине чудом инженерной мысли древних египтян</w:t>
      </w:r>
    </w:p>
    <w:p>
      <w:pPr>
        <w:pStyle w:val="Normal"/>
        <w:ind w:firstLine="709"/>
        <w:rPr/>
      </w:pPr>
      <w:r>
        <w:rPr/>
        <w:t>Храм стоит у подножия круто обрывающихся скал Ливийского плоскогорья, которые не только служат небывалым фоном для архитектуры, но и сливаются с ней в неповторимое целое. Чтобы посетить храм, нужно было пройти по аллее сфинксов, тянувшейся от берега Нила, и подняться по террасам к святилищу, вырубленному в толще скал. Строгий облик храма разнообразили статуи царицы Хатшепсут в облике Осириса; колонны, на капителях (верхних частях) которых была высечена голова богини Хатор; Гор - один из важнейших богов в египетском пантеоне, сын Осириса и Исиды, человек с головой сокола; росписи и раскрашенные рельефы (на многих из которых изображалось путешествие в далёкую страну Пунт). На просторных террасах располагались водоёмы, росли деревья, экзотические цветы, пели птицы.</w:t>
      </w:r>
    </w:p>
    <w:p>
      <w:pPr>
        <w:pStyle w:val="Normal"/>
        <w:ind w:firstLine="709"/>
        <w:rPr/>
      </w:pPr>
      <w:r>
        <w:rPr/>
      </w:r>
    </w:p>
    <w:p>
      <w:pPr>
        <w:pStyle w:val="Normal"/>
        <w:ind w:firstLine="709"/>
        <w:rPr/>
      </w:pPr>
      <w:r>
        <w:rPr/>
        <w:drawing>
          <wp:inline distT="0" distB="0" distL="0" distR="0">
            <wp:extent cx="3642995"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42995" cy="2292350"/>
                    </a:xfrm>
                    <a:prstGeom prst="rect">
                      <a:avLst/>
                    </a:prstGeom>
                  </pic:spPr>
                </pic:pic>
              </a:graphicData>
            </a:graphic>
          </wp:inline>
        </w:drawing>
      </w:r>
    </w:p>
    <w:p>
      <w:pPr>
        <w:pStyle w:val="Normal"/>
        <w:ind w:firstLine="709"/>
        <w:rPr/>
      </w:pPr>
      <w:r>
        <w:rPr/>
        <w:t>Рис. 4 "Храм царицы Хатшепсут"</w:t>
      </w:r>
    </w:p>
    <w:p>
      <w:pPr>
        <w:pStyle w:val="Normal"/>
        <w:ind w:firstLine="709"/>
        <w:rPr/>
      </w:pPr>
      <w:r>
        <w:rPr/>
      </w:r>
    </w:p>
    <w:p>
      <w:pPr>
        <w:pStyle w:val="Normal"/>
        <w:ind w:firstLine="709"/>
        <w:rPr/>
      </w:pPr>
      <w:r>
        <w:rPr/>
        <w:drawing>
          <wp:inline distT="0" distB="0" distL="0" distR="0">
            <wp:extent cx="2452370" cy="307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452370" cy="3072130"/>
                    </a:xfrm>
                    <a:prstGeom prst="rect">
                      <a:avLst/>
                    </a:prstGeom>
                  </pic:spPr>
                </pic:pic>
              </a:graphicData>
            </a:graphic>
          </wp:inline>
        </w:drawing>
      </w:r>
    </w:p>
    <w:p>
      <w:pPr>
        <w:pStyle w:val="Normal"/>
        <w:ind w:firstLine="709"/>
        <w:rPr/>
      </w:pPr>
      <w:r>
        <w:rPr/>
        <w:t>Рис.5 "Гор - человек с головой сокола"</w:t>
      </w:r>
      <w:r>
        <w:br w:type="page"/>
      </w:r>
    </w:p>
    <w:p>
      <w:pPr>
        <w:pStyle w:val="Normal"/>
        <w:ind w:firstLine="709"/>
        <w:rPr/>
      </w:pPr>
      <w:r>
        <w:rPr/>
        <w:drawing>
          <wp:inline distT="0" distB="0" distL="0" distR="0">
            <wp:extent cx="224282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 r="-16" b="-13"/>
                    <a:stretch>
                      <a:fillRect/>
                    </a:stretch>
                  </pic:blipFill>
                  <pic:spPr bwMode="auto">
                    <a:xfrm>
                      <a:off x="0" y="0"/>
                      <a:ext cx="2242820" cy="2809875"/>
                    </a:xfrm>
                    <a:prstGeom prst="rect">
                      <a:avLst/>
                    </a:prstGeom>
                  </pic:spPr>
                </pic:pic>
              </a:graphicData>
            </a:graphic>
          </wp:inline>
        </w:drawing>
      </w:r>
    </w:p>
    <w:p>
      <w:pPr>
        <w:pStyle w:val="Normal"/>
        <w:ind w:firstLine="709"/>
        <w:rPr/>
      </w:pPr>
      <w:r>
        <w:rPr/>
        <w:t>Рис.6 "Голова богини Хатор"</w:t>
      </w:r>
    </w:p>
    <w:p>
      <w:pPr>
        <w:pStyle w:val="Normal"/>
        <w:ind w:firstLine="709"/>
        <w:rPr/>
      </w:pPr>
      <w:r>
        <w:rPr/>
      </w:r>
    </w:p>
    <w:p>
      <w:pPr>
        <w:pStyle w:val="Normal"/>
        <w:ind w:firstLine="709"/>
        <w:rPr/>
      </w:pPr>
      <w:r>
        <w:rPr/>
        <w:t>Храм царицы Хатшепсут был ориентирован на восход солнца в день зимнего солнцестояния, т.е. в период окончания разлива Нила и начала посевных работ. Другими словами, храм служил своеобразным календарем, по которому жили и трудились многие поколения жителей Древнего Египта.</w:t>
      </w:r>
    </w:p>
    <w:p>
      <w:pPr>
        <w:pStyle w:val="Normal"/>
        <w:ind w:firstLine="709"/>
        <w:rPr/>
      </w:pPr>
      <w:r>
        <w:rPr/>
        <w:t>Помещения храмов, открытые дворы, аллеи сфинксов не представляли собой законченного целого, а пристраивались друг за другом. Здесь наблюдается композиционный принцип "формосложения", характерный для всего египетского искусства. Пилоны древнеегипетских храмов - не фасад, а заслон, маскировка, сокрытие. В отличие от античных, египетские здания покрывались облицовкой либо гипсовой обмазкой с росписью зеленой, желтой, красной красками для создания впечатления огромной, нерасчлененной, нетектоничной массы. Поэтому египетские строители не обращали особого внимания на правильность швов, рядов кладки.</w:t>
      </w:r>
    </w:p>
    <w:p>
      <w:pPr>
        <w:pStyle w:val="Normal"/>
        <w:ind w:firstLine="709"/>
        <w:rPr/>
      </w:pPr>
      <w:r>
        <w:rPr/>
        <w:t>Египтяне предпочитали прямоугольный формат, что хорошо согласовывалось с "кубической концепцией" скульптуры и фризовым расположением росписей. Вместо конуса - пирамида, вместо цилиндра - обелиск, взамен шара - куб, что хорошо видно на примере оригинальной гаторической капители. Перед пилонами храмов устанавливались кедровые мачты с разноцветными вымпелами, обитые золоченой медью, и статуи фараонов, блокообразный характер которых хорошо сочетался с архитектурой.</w:t>
      </w:r>
    </w:p>
    <w:p>
      <w:pPr>
        <w:pStyle w:val="Normal"/>
        <w:ind w:firstLine="709"/>
        <w:rPr/>
      </w:pPr>
      <w:r>
        <w:rPr/>
        <w:t>В период раннего христианства храм Хатшепсут был превращен в коптскую церковь, а позже пришел в упадок, и превратился в руины.</w:t>
      </w:r>
    </w:p>
    <w:p>
      <w:pPr>
        <w:pStyle w:val="Normal"/>
        <w:ind w:firstLine="709"/>
        <w:rPr/>
      </w:pPr>
      <w:r>
        <w:rPr/>
      </w:r>
    </w:p>
    <w:p>
      <w:pPr>
        <w:pStyle w:val="Heading2"/>
        <w:ind w:hanging="0"/>
        <w:rPr/>
      </w:pPr>
      <w:r>
        <w:rPr/>
        <w:t>Интерьер</w:t>
      </w:r>
    </w:p>
    <w:p>
      <w:pPr>
        <w:pStyle w:val="Normal"/>
        <w:ind w:firstLine="709"/>
        <w:rPr/>
      </w:pPr>
      <w:r>
        <w:rPr/>
      </w:r>
    </w:p>
    <w:p>
      <w:pPr>
        <w:pStyle w:val="Normal"/>
        <w:ind w:firstLine="709"/>
        <w:rPr/>
      </w:pPr>
      <w:r>
        <w:rPr/>
        <w:t>Заупокойный храм царицы Хатшепсут выстроенный близ Фив, в Дейр-эль-Бахри, в той же долине, что и храм Ментухотепов, представлял собой грандиозный ансамбль, состоящий из трех колоссальных террас, восходящих ступенями друг над другом и объединенных пологими пандусами. Постепенно поднимаясь, храм как бы врастает в толщу скал, к которым он примыкает.</w:t>
      </w:r>
    </w:p>
    <w:p>
      <w:pPr>
        <w:pStyle w:val="Normal"/>
        <w:ind w:firstLine="709"/>
        <w:rPr/>
      </w:pPr>
      <w:r>
        <w:rPr/>
        <w:t>Мерный и строгий ритм колонн и столбов, окружающих каждую террасу, находит свой отзвук в изумительной красоте пустынной и дикой природы, будто естественно расширившей и дополнившей творение Сенмута - строителя этого ансамбля.</w:t>
      </w:r>
    </w:p>
    <w:p>
      <w:pPr>
        <w:pStyle w:val="Normal"/>
        <w:ind w:firstLine="709"/>
        <w:rPr/>
      </w:pPr>
      <w:r>
        <w:rPr/>
        <w:t>Неотъемлемую часть храма составляли рельефы и росписи, многие из которых насыщены в этот период динамикой. Мчащиеся колесницы, тонконогие лани, в паническом беге спасающиеся от разящих стрел охотников, стройные кони, летящие галопом, сменили прежние торжественные, спокойные шествия.</w:t>
      </w:r>
    </w:p>
    <w:p>
      <w:pPr>
        <w:pStyle w:val="Normal"/>
        <w:ind w:firstLine="709"/>
        <w:rPr/>
      </w:pPr>
      <w:r>
        <w:rPr/>
        <w:t xml:space="preserve">Связи с другими странами пробудили интерес к далеким краям, и этот интерес нашел воплощение в искусстве. Рельефы стен храма царицы Хатшепсут в Дейр-эль-Бахри повествуют о путешествиях, иноземных послах, о ладьях, пускающихся в плавание. Прежнее построчное построение в рельефе перемежается с композиционно сложными группами. </w:t>
      </w:r>
      <w:r>
        <w:rPr>
          <w:rStyle w:val="FootnoteCharacters"/>
          <w:rStyle w:val="FootnoteAnchor"/>
          <w:color w:val="000000"/>
        </w:rPr>
        <w:footnoteReference w:id="4"/>
      </w:r>
    </w:p>
    <w:p>
      <w:pPr>
        <w:pStyle w:val="Normal"/>
        <w:ind w:firstLine="709"/>
        <w:rPr/>
      </w:pPr>
      <w:r>
        <w:rPr/>
      </w:r>
    </w:p>
    <w:p>
      <w:pPr>
        <w:pStyle w:val="Normal"/>
        <w:ind w:firstLine="709"/>
        <w:rPr/>
      </w:pPr>
      <w:r>
        <w:rPr/>
        <w:drawing>
          <wp:inline distT="0" distB="0" distL="0" distR="0">
            <wp:extent cx="1884045" cy="2360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884045" cy="2360295"/>
                    </a:xfrm>
                    <a:prstGeom prst="rect">
                      <a:avLst/>
                    </a:prstGeom>
                  </pic:spPr>
                </pic:pic>
              </a:graphicData>
            </a:graphic>
          </wp:inline>
        </w:drawing>
      </w:r>
    </w:p>
    <w:p>
      <w:pPr>
        <w:pStyle w:val="Normal"/>
        <w:ind w:firstLine="709"/>
        <w:rPr/>
      </w:pPr>
      <w:r>
        <w:rPr/>
        <w:t>Рис.7 "Рельеф. Богиня Хатхор и Гор"</w:t>
      </w:r>
    </w:p>
    <w:p>
      <w:pPr>
        <w:pStyle w:val="Normal"/>
        <w:ind w:firstLine="709"/>
        <w:rPr/>
      </w:pPr>
      <w:r>
        <w:rPr/>
      </w:r>
    </w:p>
    <w:p>
      <w:pPr>
        <w:pStyle w:val="Normal"/>
        <w:ind w:firstLine="709"/>
        <w:rPr/>
      </w:pPr>
      <w:r>
        <w:rPr/>
        <w:t>Свой храм царица поставила рядом с храмом фараона XI династии Ментухотепа I, он повторял сочетание пирамиды и колоннад, но был более грандиозным, с множеством террас и статуй. Внутри полы отделывались золотыми и серебряными плитами. Двери - из кедрового дерева, с инкрустацией золотом и слоновой костью. Стены имеют росписи, для прочности и яркости красок они покрывались "пульверизированным стеклом". Статуи инкрустировались, раскрашивались. Глазурованные кирпичи с яркими красками растительного орнамента, возможно, воспроизводили древний обычай занавешивать глинобитные стены плетеными циновками. Пальмовидные капители - прообраз ионических капителей Древней Греции - украшались глазурованными плитками и деталями из позолоченной бронзы. Росписи полов часто имитировали нильские заросли с цветущими лотосами и порхающими птицами. Египетским искусством был создан особый тип углубленного в плоскость рельефа.</w:t>
      </w:r>
    </w:p>
    <w:p>
      <w:pPr>
        <w:pStyle w:val="Normal"/>
        <w:ind w:firstLine="709"/>
        <w:rPr/>
      </w:pPr>
      <w:r>
        <w:rPr/>
        <w:t xml:space="preserve">Ощущение прочности, вечности материала не позволяло воображению мастера проникать в глубину камня и сосредоточивало его пластические ощущения на поверхности, вдоль контурных линий. Рельеф углублялся в плоскость - при освещении сверху или сбоку, особенно на ярком тропическом солнце, светотень создавала игру светлых и темных контуров, а осязательное чувство - иллюзию пространства. Нужно провести рукой по поверхности египетского рельефа, чтобы ощутить тончайшие подъемы и углубления, едва уловимое волнение поверхности, понять осязательный принцип работы мастера. </w:t>
      </w:r>
      <w:r>
        <w:rPr>
          <w:rStyle w:val="FootnoteCharacters"/>
          <w:rStyle w:val="FootnoteAnchor"/>
          <w:color w:val="000000"/>
        </w:rPr>
        <w:footnoteReference w:id="5"/>
      </w:r>
      <w:r>
        <w:br w:type="page"/>
      </w:r>
    </w:p>
    <w:p>
      <w:pPr>
        <w:pStyle w:val="Heading2"/>
        <w:ind w:hanging="0"/>
        <w:rPr/>
      </w:pPr>
      <w:r>
        <w:rPr/>
        <w:t>Заключение</w:t>
      </w:r>
    </w:p>
    <w:p>
      <w:pPr>
        <w:pStyle w:val="Normal"/>
        <w:ind w:firstLine="709"/>
        <w:rPr/>
      </w:pPr>
      <w:r>
        <w:rPr/>
      </w:r>
    </w:p>
    <w:p>
      <w:pPr>
        <w:pStyle w:val="Normal"/>
        <w:ind w:firstLine="709"/>
        <w:rPr/>
      </w:pPr>
      <w:r>
        <w:rPr/>
        <w:t>В период раннего христианства храм Хатшепсут был превращен в коптскую церковь, а позже пришел в упадок, и превратился в руины.</w:t>
      </w:r>
    </w:p>
    <w:p>
      <w:pPr>
        <w:pStyle w:val="Normal"/>
        <w:ind w:firstLine="709"/>
        <w:rPr/>
      </w:pPr>
      <w:r>
        <w:rPr/>
        <w:t>Эдуард Навилль, начавший планомерные исследования этого района в 1891 году, даже не мог предположить, что храм Хатшепсут когда-нибудь удастся восстановить; многие фрагменты скульптуры и рельефов были вывезены за пределы Египта. Тем не менее, в 1961 году польские реставраторы взялись за восстановление этого комплекса, но их работа, продолжается и по сей день. Год за годом они собирают по крупицам и воссоздают рельефы, статуи, архитектурные элементы.</w:t>
      </w:r>
    </w:p>
    <w:p>
      <w:pPr>
        <w:pStyle w:val="Normal"/>
        <w:ind w:firstLine="709"/>
        <w:rPr/>
      </w:pPr>
      <w:r>
        <w:rPr/>
        <w:t>Благодаря стараниям реставраторов, храм вновь обрел третью террасу, откуда сверху вниз глядят на современных туристов осирические пилястры Хатшепсут. Губы царицы застыли в полуулыбке, и с них вот-вот сорвутся слова, начертанные на одном из ее обелисков:</w:t>
      </w:r>
    </w:p>
    <w:p>
      <w:pPr>
        <w:pStyle w:val="Normal"/>
        <w:ind w:firstLine="709"/>
        <w:rPr/>
      </w:pPr>
      <w:r>
        <w:rPr/>
        <w:t>Вот мечется сердце мое туда и обратно, думая, что же скажут люди, те, что увидят памятники, мной сотворенные, спустя годы и будут говорить о том, что я совершила... Не говори, что это похвальба, Но скажи: "Как похоже это на нее ее величество Хатшепсут, как достойно отца ее бога Амона!".</w:t>
      </w:r>
    </w:p>
    <w:p>
      <w:pPr>
        <w:pStyle w:val="Normal"/>
        <w:ind w:firstLine="709"/>
        <w:rPr/>
      </w:pPr>
      <w:r>
        <w:rPr/>
        <w:t xml:space="preserve">Наследие египетской цивилизации в сфере многих наук, архитектуры, скульптуры, живописи, декоративно-прикладного искусства сыграло значительную роль в развитии тех цивилизаций, которые мы считаем эталоном (Греция и Рим), но нет ничего более ценного, чем та преемственность многих тысяч поколений, которую мы можем наблюдать с помощью грандиозных, хотя только отчасти доживших до нашего времени памятников этой высокоразвитой цивилизации. И на этих немногочисленных примерах мы можем наблюдать, как сакральные каноны древних египтян позже трансформировались в архитектурные и художественные каноны античного, а с оглядкой и наше время-современного искусства. </w:t>
      </w:r>
      <w:r>
        <w:rPr>
          <w:rStyle w:val="FootnoteCharacters"/>
          <w:rStyle w:val="FootnoteAnchor"/>
          <w:color w:val="000000"/>
        </w:rPr>
        <w:footnoteReference w:id="6"/>
      </w:r>
    </w:p>
    <w:p>
      <w:pPr>
        <w:pStyle w:val="Normal"/>
        <w:ind w:firstLine="709"/>
        <w:rPr/>
      </w:pPr>
      <w:r>
        <w:rPr/>
        <w:t>По дошедшим до нас скупым и противоречивым источникам мы мало знаем о священной архитектуре Древнего Египта. Считается, что храмы Египта не были рассчитаны на присутствие множества верующих, что в них не "молились" привычным для нас образом, что это были Великие Дома, древнеегипетские боги обитали там, подобно древним египтянам, жившим в своих жилищах, как в маленьких храмах.</w:t>
      </w:r>
    </w:p>
    <w:p>
      <w:pPr>
        <w:pStyle w:val="Normal"/>
        <w:ind w:firstLine="709"/>
        <w:rPr/>
      </w:pPr>
      <w:r>
        <w:rPr/>
        <w:t>Архитектура - отражение времени. Камни ее, подобно магическим зеркалам, способны показать нам далекие времена, о которых уже давно молчат хроники и легенды. И то, что открывается любознательному взгляду, рассказывает о многом, рождая все новые и новые вопросы.</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2"/>
        </w:numPr>
        <w:tabs>
          <w:tab w:val="clear" w:pos="720"/>
          <w:tab w:val="left" w:pos="402" w:leader="none"/>
        </w:tabs>
        <w:rPr/>
      </w:pPr>
      <w:r>
        <w:rPr/>
        <w:t>Власов В.Г. Большой энциклопедический словарь изобразительного искусства В 8т. Т.1. - СПб.: ЛИТА, 2003г. - 864с.</w:t>
      </w:r>
    </w:p>
    <w:p>
      <w:pPr>
        <w:pStyle w:val="Style18"/>
        <w:numPr>
          <w:ilvl w:val="0"/>
          <w:numId w:val="2"/>
        </w:numPr>
        <w:tabs>
          <w:tab w:val="clear" w:pos="720"/>
          <w:tab w:val="left" w:pos="402" w:leader="none"/>
        </w:tabs>
        <w:rPr/>
      </w:pPr>
      <w:r>
        <w:rPr/>
        <w:t>Горячкин И., Звездное зодчество // Журнал "Новый Акрополь" №8 (51) 2005г</w:t>
      </w:r>
    </w:p>
    <w:p>
      <w:pPr>
        <w:pStyle w:val="Style18"/>
        <w:numPr>
          <w:ilvl w:val="0"/>
          <w:numId w:val="2"/>
        </w:numPr>
        <w:tabs>
          <w:tab w:val="clear" w:pos="720"/>
          <w:tab w:val="left" w:pos="402" w:leader="none"/>
        </w:tabs>
        <w:rPr/>
      </w:pPr>
      <w:r>
        <w:rPr/>
        <w:t>Давидович А.С. Архитектура древнего Египта периода правления Хатшепсут и Ментухотепа / Давидович А.С., Давидович Т.Л., Долгих А.Н. // Вестник Полоцкого государственного университета. Сер. B, Прикладные науки. - 2004. - N 6. - С.70-75</w:t>
      </w:r>
    </w:p>
    <w:p>
      <w:pPr>
        <w:pStyle w:val="Style18"/>
        <w:numPr>
          <w:ilvl w:val="0"/>
          <w:numId w:val="2"/>
        </w:numPr>
        <w:tabs>
          <w:tab w:val="clear" w:pos="720"/>
          <w:tab w:val="left" w:pos="402" w:leader="none"/>
        </w:tabs>
        <w:rPr/>
      </w:pPr>
      <w:r>
        <w:rPr/>
        <w:t>Матье М.Э. Искусство Древнего Египта. - М., 2002г, стр.34</w:t>
      </w:r>
    </w:p>
    <w:p>
      <w:pPr>
        <w:pStyle w:val="Style18"/>
        <w:numPr>
          <w:ilvl w:val="0"/>
          <w:numId w:val="2"/>
        </w:numPr>
        <w:tabs>
          <w:tab w:val="clear" w:pos="720"/>
          <w:tab w:val="left" w:pos="402" w:leader="none"/>
        </w:tabs>
        <w:rPr/>
      </w:pPr>
      <w:r>
        <w:rPr/>
        <w:t>http://www.krugosvet.ru/articles/71/1007134/1007134a24. htm</w:t>
      </w:r>
    </w:p>
    <w:p>
      <w:pPr>
        <w:pStyle w:val="Normal"/>
        <w:ind w:firstLine="709"/>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И.Горячкин, Звездное зодчество// Журнал «Новый Акрополь» №8(51) 2005г</w:t>
      </w:r>
    </w:p>
  </w:footnote>
  <w:footnote w:id="3">
    <w:p>
      <w:pPr>
        <w:pStyle w:val="Footnote"/>
        <w:rPr/>
      </w:pPr>
      <w:r>
        <w:rPr>
          <w:rStyle w:val="FootnoteCharacters"/>
        </w:rPr>
        <w:footnoteRef/>
      </w:r>
      <w:r>
        <w:rPr/>
        <w:t xml:space="preserve"> </w:t>
      </w:r>
      <w:r>
        <w:rPr/>
        <w:t>http://www.krugosvet.ru/articles/71/1007134/1007134a24.htm</w:t>
      </w:r>
    </w:p>
  </w:footnote>
  <w:footnote w:id="4">
    <w:p>
      <w:pPr>
        <w:pStyle w:val="Footnote"/>
        <w:rPr/>
      </w:pPr>
      <w:r>
        <w:rPr>
          <w:rStyle w:val="FootnoteCharacters"/>
        </w:rPr>
        <w:footnoteRef/>
      </w:r>
      <w:r>
        <w:rPr/>
        <w:t xml:space="preserve"> </w:t>
      </w:r>
      <w:r>
        <w:rPr/>
        <w:t>Давидович А. С. Архитектура древнего Египта периода правления Хатшепсут и Ментухотепа / Давидович А. С., Давидович Т. Л., Долгих А. Н. // Вестник Полоцкого государственного университета. Сер. B, Прикладные науки. - 2004. - N 6. - С. 70-75</w:t>
      </w:r>
    </w:p>
  </w:footnote>
  <w:footnote w:id="5">
    <w:p>
      <w:pPr>
        <w:pStyle w:val="Footnote"/>
        <w:rPr/>
      </w:pPr>
      <w:r>
        <w:rPr>
          <w:rStyle w:val="FootnoteCharacters"/>
        </w:rPr>
        <w:footnoteRef/>
      </w:r>
      <w:r>
        <w:rPr/>
        <w:t xml:space="preserve"> </w:t>
      </w:r>
      <w:r>
        <w:rPr/>
        <w:t>Власов В.Г. Большой энциклопедический словарь изобразительного искусства В 8т.Т.1.-СПб.:ЛИТА, 2003г.-864с.</w:t>
      </w:r>
    </w:p>
  </w:footnote>
  <w:footnote w:id="6">
    <w:p>
      <w:pPr>
        <w:pStyle w:val="Footnote"/>
        <w:rPr/>
      </w:pPr>
      <w:r>
        <w:rPr>
          <w:rStyle w:val="FootnoteCharacters"/>
        </w:rPr>
        <w:footnoteRef/>
      </w:r>
      <w:r>
        <w:rPr/>
        <w:t xml:space="preserve"> </w:t>
      </w:r>
      <w:r>
        <w:rPr/>
        <w:t>М. Э. Матье. Искусство Древнего Египта.— М.,  2002г, стр.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024370</wp:posOffset>
              </wp:positionH>
              <wp:positionV relativeFrom="paragraph">
                <wp:posOffset>-456565</wp:posOffset>
              </wp:positionV>
              <wp:extent cx="693420"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693420" cy="204470"/>
                      </a:xfrm>
                      <a:prstGeom prst="rect"/>
                      <a:solidFill>
                        <a:srgbClr val="FFFFFF">
                          <a:alpha val="0"/>
                        </a:srgbClr>
                      </a:solidFill>
                    </wps:spPr>
                    <wps:txbx>
                      <w:txbxContent>
                        <w:p>
                          <w:pPr>
                            <w:pStyle w:val="Header"/>
                            <w:ind w:right="360" w:firstLine="709"/>
                            <w:rPr/>
                          </w:pPr>
                          <w:r>
                            <w:rPr/>
                          </w:r>
                        </w:p>
                      </w:txbxContent>
                    </wps:txbx>
                    <wps:bodyPr anchor="t" lIns="0" tIns="0" rIns="0" bIns="0">
                      <a:noAutofit/>
                    </wps:bodyPr>
                  </wps:wsp>
                </a:graphicData>
              </a:graphic>
            </wp:anchor>
          </w:drawing>
        </mc:Choice>
        <mc:Fallback>
          <w:pict>
            <v:rect fillcolor="#FFFFFF" style="position:absolute;rotation:-0;width:54.6pt;height:16.1pt;mso-wrap-distance-left:0pt;mso-wrap-distance-right:0pt;mso-wrap-distance-top:0pt;mso-wrap-distance-bottom:0pt;margin-top:-35.95pt;mso-position-vertical-relative:text;margin-left:553.1pt;mso-position-horizontal-relative:page">
              <v:fill opacity="0f"/>
              <v:textbox inset="0in,0in,0in,0in">
                <w:txbxContent>
                  <w:p>
                    <w:pPr>
                      <w:pStyle w:val="Header"/>
                      <w:ind w:right="360" w:firstLine="70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sz w:val="20"/>
      <w:szCs w:val="20"/>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Esummary111">
    <w:name w:val="esummary1_11"/>
    <w:qFormat/>
    <w:rPr>
      <w:rFonts w:cs="Times New Roman"/>
      <w:color w:val="000000"/>
      <w:sz w:val="20"/>
      <w:szCs w:val="20"/>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firstLine="709"/>
    </w:pPr>
    <w:rPr>
      <w:lang w:val="uk-UA"/>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20"/>
        <w:tab w:val="right" w:pos="1400" w:leader="dot"/>
      </w:tabs>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677" w:leader="none"/>
        <w:tab w:val="right" w:pos="9355"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4:00Z</dcterms:created>
  <dc:creator>user</dc:creator>
  <dc:description/>
  <cp:keywords/>
  <dc:language>en-US</dc:language>
  <cp:lastModifiedBy>Mage</cp:lastModifiedBy>
  <cp:lastPrinted>2005-11-01T15:46:00Z</cp:lastPrinted>
  <dcterms:modified xsi:type="dcterms:W3CDTF">2011-10-08T11:24:00Z</dcterms:modified>
  <cp:revision>2</cp:revision>
  <dc:subject/>
  <dc:title>Установлению Нового царства предшествовал период так называемого Второго распада Египта (1700-1580 гг</dc:title>
</cp:coreProperties>
</file>