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рхивная эврист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в опубликованные источники по определенной теме и изучив их, можно переходить к поискам источников в архивах, рукописных отделах библиотек, фондах музеев и у част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неопубликованных источников по интересующей историка теме может быть начат тогда, когда возможности нахождения необходимой информации в печатных источниках исчерпан (или нуждается в проверке и подтверждении источниками архивов или рукописных отделов библиотек и музеев)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еопубликованные источники по способу изучения отличаются от изданных произведений. Книге присущ единый авторский или редакторский замысел. Архивные же источники образуются под влиянием объективных факторов и предназначаются, в отличие от книги, не читателю, а адресату источника. Архивные источники сложнее изучать и воспринимать, чем произведение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ать и использовать печатные издания более удобно, чем проводить сбор и использование архивных источников. Исследователь прошлого должен уметь читать источники не только на современном родном языке, но и на языке предыдущих столетий, что требует специальной подготовки (знания языка и палеографии изучаемых источни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архивных источников трудоемко, так как искать источники приходится не в одном-двух, а во многих архивохранилищах. Поначалу исследователь может заранее определить лишь важнейшие архивохранилища, где могут находиться интересующие его материалы. Затем ему приходится вести поиск во многих других местах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вести в научный оборот неопубликованный источник, необходимо знать о его существовании. Однако единой системы информации, раскрывающей все богатства Государственного архивного фонда СССР (совокупности принадлежащих государству документов, имеющих политическое, научное, культурное, экономическое или какое-либо иное значение) в Беларус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архивах позволяют общие сводные справочники обо всех государственных архивах страны. Справочники по Государственному архивному фонду СССР – «Государственные архивы СССР. Краткий справочник» (М., 1956), и «Центральные государственные архивы СССР». (М., 1987) содержат лишь общую типологию архивных учреждений Российского государства, позже СССР, в состав которых Беларусь входила долгое время. В этих путеводителях сведений о наличии отдельных источник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центральных и местных государственных архивов располагают печатными путеводителями или краткими справочниками о фон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утеводитель</w:t>
      </w:r>
      <w:r>
        <w:rPr>
          <w:sz w:val="28"/>
          <w:szCs w:val="28"/>
        </w:rPr>
        <w:t xml:space="preserve"> – тип справочника, содержащий характеристики или, краткие сведения об архивных фондах в систематическом порядке по определенной схеме. Он предназначен для общего ознакомления с составом фондов архива. Есть путеводители типа перечня. Есть более краткие справочники. Есть тематические путеводители (по медицине, книжному делу и т. д.). В путеводителе даны характеристики фондов, исторические справки о фондообразователе и фонде, аннотации состава фондов, библиографические спр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многие из этих справочников сильно устарели и не отражают существенных изменений в составе фондов, которые произошли за время, прошедшее со времени издания. В путеводителе (кратком справочнике) по архиву приводятся сведения о номере и названии каждого архивного фонда, количества дел в нем и их хронологические рамки, содержатся основные сведения об учреждении – фондообразователе и краткая аннотация содержания документов эт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путеводителей большинства архивов Российского государства и СССР приведен в пособиях: Л.Е. Шепелёв. Архивные разыскания и исследования. М., 1971, Г.М. Горфейн, Л.Е. Шепелев. Архивоведение. Л., 1971, Г.М. Горфейн. Использование справочных пособий при работе над архивными документами XIX–начала XX вв. // Советские архивы. 1973, № 1. С. 89–92. Ю.М. Гроссман, В.Н. Кутик. Справочник научного работника: Архивы, документы, исследователь. Львов, 1979; Е.Н. Суслова. Поиск архивных документов Л., 1987. С. 73–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торических исследований и публикаций источников позволяет избежать повторных открытий источников, уже введенных в научный оборот, и знакомит исследователя с выводами предшественников, которые были сделаны на основании использования эти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изучаются и информационные справочники, и путеводители по отдельным архивным собраниям. Это дает исследователю возможность еще до посещения архива, познакомиться с общим составом источников и правильно наметить план последующей работы в арх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правочники и путеводители по архивам определяют лишь приблизительный круг их фондов. Только непосредственный анализ этих фондов позволяет уяснить особенности каждого вида рукописных источников, их полноту и значение. Исследователь должен иметь представление о целях поиска и предполагаемом месте разыскиваемого источника в системе других источников. В дальнейшем ему приходится выявлять архивные фонды, в составе которых находятся интересующие его источники, а затем в пределах фонда необходимые для темы исследования источн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ь и состав арх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Фонды государственных хранилищ можно разделить на две большие группы – </w:t>
      </w:r>
      <w:r>
        <w:rPr>
          <w:i/>
          <w:spacing w:val="-6"/>
          <w:sz w:val="28"/>
          <w:szCs w:val="28"/>
        </w:rPr>
        <w:t>фонды государственных учреждений</w:t>
      </w:r>
      <w:r>
        <w:rPr>
          <w:spacing w:val="-6"/>
          <w:sz w:val="28"/>
          <w:szCs w:val="28"/>
        </w:rPr>
        <w:t xml:space="preserve"> и </w:t>
      </w:r>
      <w:r>
        <w:rPr>
          <w:i/>
          <w:spacing w:val="-6"/>
          <w:sz w:val="28"/>
          <w:szCs w:val="28"/>
        </w:rPr>
        <w:t>фонды личного происхождения</w:t>
      </w:r>
      <w:r>
        <w:rPr>
          <w:spacing w:val="-6"/>
          <w:sz w:val="28"/>
          <w:szCs w:val="28"/>
        </w:rPr>
        <w:t xml:space="preserve">. Вторые, как правило, составляют основу фондов отделов рукописей крупнейших библиотек и персональных фондов соответствующих отделов музеев. Чтобы знать о порядке отложения интересующих исследователя источников в архивохранилищах, необходимо знакомство с историей </w:t>
      </w:r>
      <w:r>
        <w:rPr>
          <w:i/>
          <w:spacing w:val="-6"/>
          <w:sz w:val="28"/>
          <w:szCs w:val="28"/>
        </w:rPr>
        <w:t>фондообразователей</w:t>
      </w:r>
      <w:r>
        <w:rPr>
          <w:spacing w:val="-6"/>
          <w:sz w:val="28"/>
          <w:szCs w:val="28"/>
        </w:rPr>
        <w:t xml:space="preserve"> (учреждений, организаций, лиц, чьи материалы хранятся в архивах)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Большинство письменных источников возникло в ходе делопроизводственной деятельности учреждений и организаций. Поэтому исследователю с целью сокращения пути поиска источников необходимо иметь представление о системе делопроизводства в учреждениях и организациях, а также о порядке ведения документации отдельными лицами, которые определили особенности архивных источ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источников официального происхождения, которая образовалась в процессе деятельности государственных учреждений, общественных организаций, промышленных предприятий хранится в государственных и ведомственных архивах. В центральных государственных архивах находятся источники центральных учреждений, организаций и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кументы личного происхождения</w:t>
      </w:r>
      <w:r>
        <w:rPr>
          <w:sz w:val="28"/>
          <w:szCs w:val="28"/>
        </w:rPr>
        <w:t xml:space="preserve"> – личные и семейные архивные фонды собираются гораздо более широким кругом учреждений, чем документы официального происхождения. Помимо государственных архивов они хранятся во многих музеях и библиотеках, в научных учреждениях и высших учебных заве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м пособием при архивном поиске может служить трехтомный указатель «Личные архивные фонды в государственных хранилищах СССР» (М., 1963–1980). В этом справочнике в алфавитной последовательности перечислены многие лица, архивные фонды которых находятся в государственных архивах, библиотеках, музеях и других хранилищах страны. В справках об этих лицах перечислены их фамилии, имена, отчества, даты жизни, профессия, служебное положение. Приводятся сокращенные названия хранилищ, указаны номер соответствующего архивного фонда, его объем в единицах хранения и крайние даты содержащихся в нем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ют исследователю аннотированные указатели рукописных фондов библиотек. Они могут носить обзорный характер, как «Аннотированный указатель рукописных фондов ГПБ» (Гос. публичной библиотеки им. М.Е. Салтыкова-Щедрина в Петербурге), (Л., 1983–1984. Вып. 1–4). Более подробно описаны воспоминания и дневники XVIII – начала XX вв. в фондах Всесоюзной государственной библиотеки СССР им. В.И. Ленина в Москве и в фондах Военно-медицинского музея в Санкт-Петербурге. Это аннотированные указатели рукописей. В первом из них описано 1270 дневников и воспоминаний, во втором 577 рукописей. Ряд этих источников отображает событие, происходившее на Беларуси. Издания составлены в алфавитном порядке и снабжены хронологическими, именными, географическими, предметно-тематическими указателями, указателями периодических изданий, ежегодников и альманахов, мемуаристов по роду и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 краткий перечень центральных архивохранилищ и пособий к поиску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на основании печатных справочников, в каком архиве могут храниться интересующие исследователя источники, можно обратиться к занятиям в читальном зале архивохранилища. Для этого необходимо иметь официальное письмо (отношение) от учреждения, в котором исследователь работает, или учится, в соответствующее архивохранилище с указанием темы и цели его занятий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читальном зале, пользуясь консультациями сотрудников архива, исследователь заполняет требования на описи и дела, указывая в требовании действующие в описи номера. Материалы в архиве отыскиваются с помощью списка фондов, реестра описей, каталога, картотеки, которые, как правило, имеются только в самом архи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справочный аппарат архивов и его изу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лучшей организации использования материалов в государственных хранилищах, рукописных отделах музеев создается научно-справочный и учетный аппарат, в котором содержится информация о количественном и качественном составе документов фондов. В нем содержатся те сведения, которые обеспечивают возможность раскрытия содержания документов для поиска и подбора нужной исследователю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ируют и учитывают документы в архивах по </w:t>
      </w:r>
      <w:r>
        <w:rPr>
          <w:i/>
          <w:sz w:val="28"/>
          <w:szCs w:val="28"/>
        </w:rPr>
        <w:t>фондам</w:t>
      </w:r>
      <w:r>
        <w:rPr>
          <w:sz w:val="28"/>
          <w:szCs w:val="28"/>
        </w:rPr>
        <w:t xml:space="preserve"> (комплексам документов, образовавшихся ходе деятельности определенного фондообразователя – предприятия, учреждения, организации, лица), </w:t>
      </w:r>
      <w:r>
        <w:rPr>
          <w:i/>
          <w:sz w:val="28"/>
          <w:szCs w:val="28"/>
        </w:rPr>
        <w:t>коллекциям</w:t>
      </w:r>
      <w:r>
        <w:rPr>
          <w:sz w:val="28"/>
          <w:szCs w:val="28"/>
        </w:rPr>
        <w:t xml:space="preserve"> (совокупностям документов, образовавшихся в процессе деятельности различных фондообразователей и объединенных по каким-то признакам) и </w:t>
      </w:r>
      <w:r>
        <w:rPr>
          <w:i/>
          <w:sz w:val="28"/>
          <w:szCs w:val="28"/>
        </w:rPr>
        <w:t>единицам хранения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 xml:space="preserve">делам </w:t>
      </w:r>
      <w:r>
        <w:rPr>
          <w:sz w:val="28"/>
          <w:szCs w:val="28"/>
        </w:rPr>
        <w:t>(физически обособленным комплексам документов, наименьшим классификационным единицам в пределах архивного фонда или коллекции). Каждый фонд, коллекция, единица хранения имеют свой, только им принадлежащий но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о-справочный аппарат состоит из </w:t>
      </w:r>
      <w:r>
        <w:rPr>
          <w:i/>
          <w:sz w:val="28"/>
          <w:szCs w:val="28"/>
        </w:rPr>
        <w:t>учетных документо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правочников</w:t>
      </w:r>
      <w:r>
        <w:rPr>
          <w:sz w:val="28"/>
          <w:szCs w:val="28"/>
        </w:rPr>
        <w:t xml:space="preserve"> (позволяющих обеспечить сохранность и поиск документов) и информационных справочников (для многоаспектного раскрытия и быстрого обнаружения докумен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учетных документов и справочников входят: описи, список и листы фондов, фондовые кар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Основной справочник по учету документов – </w:t>
      </w:r>
      <w:r>
        <w:rPr>
          <w:i/>
          <w:spacing w:val="-6"/>
          <w:sz w:val="28"/>
          <w:szCs w:val="28"/>
        </w:rPr>
        <w:t>опись</w:t>
      </w:r>
      <w:r>
        <w:rPr>
          <w:spacing w:val="-6"/>
          <w:sz w:val="28"/>
          <w:szCs w:val="28"/>
        </w:rPr>
        <w:t>. Опись закрепляет систему группировки фонда, наряду с учетом единиц хранения внутри фонда она одновременно является информационным справочником, раскрывает состав и содержание каждой единицы хранения фонда. Она помогает и облегчает поиск в фонде нужных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вентарные описи</w:t>
      </w:r>
      <w:r>
        <w:rPr>
          <w:sz w:val="28"/>
          <w:szCs w:val="28"/>
        </w:rPr>
        <w:t xml:space="preserve"> – это учетные документы и справочники по описанию документов, они содержат перечни заголовков и других сведений о составе и содержании дел определенного комплекса с самостоятельной порядковой нумер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дным справочником, обобщающим сведения по всем описям фонда в целом, служат </w:t>
      </w:r>
      <w:r>
        <w:rPr>
          <w:i/>
          <w:sz w:val="28"/>
          <w:szCs w:val="28"/>
        </w:rPr>
        <w:t xml:space="preserve">список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листы фондов</w:t>
      </w:r>
      <w:r>
        <w:rPr>
          <w:sz w:val="28"/>
          <w:szCs w:val="28"/>
        </w:rPr>
        <w:t>. Список фондов – это перечень фондов, а лист фонда составляется на каждый фонд. В нем указаны номер и наименование фонда, все его переименования и подведомственность, а также обобщенная, сжатая характеристика состава и содержания документов, крайние даты материалов по каждой описи и фонда в целом и место хранения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рхивах заводятся и информационные справочники – </w:t>
      </w:r>
      <w:r>
        <w:rPr>
          <w:i/>
          <w:sz w:val="28"/>
          <w:szCs w:val="28"/>
        </w:rPr>
        <w:t>каталог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бз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утеводител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рхивный каталог</w:t>
      </w:r>
      <w:r>
        <w:rPr>
          <w:sz w:val="28"/>
          <w:szCs w:val="28"/>
        </w:rPr>
        <w:t xml:space="preserve"> – это тип архивного карточного или печатного справочника, как правило, карточный, в котором вторичная документальная информация сгруппирована по предметам, темам, отраслям. Каталог подразделен на разделы, темы, руб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В систематическом каталоге карточки распределены по отраслям знаний и деятельности, а внутри рубрик в логическом порядке. В предметно-тематическом каталоге карточки размещены </w:t>
      </w:r>
      <w:r>
        <w:rPr>
          <w:spacing w:val="-4"/>
          <w:sz w:val="28"/>
          <w:szCs w:val="28"/>
        </w:rPr>
        <w:t>внутри тем в алфавитном порядке по предметному признаку, а затем в логической последовательности. Составляются также хронологические каталоги (по датам начала составления единиц хран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тель обращается также к архивным обзорам. </w:t>
      </w:r>
      <w:r>
        <w:rPr>
          <w:i/>
          <w:sz w:val="28"/>
          <w:szCs w:val="28"/>
        </w:rPr>
        <w:t xml:space="preserve">Архивные обзоры </w:t>
      </w:r>
      <w:r>
        <w:rPr>
          <w:sz w:val="28"/>
          <w:szCs w:val="28"/>
        </w:rPr>
        <w:t>– это справочники с систематическими сведениями о составе и содержании отдельных комплексов источников с их источниковедческим анализ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дел, выявление и отбор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писи, исследователь отбирает и выписывает для пользования наиболее важные для темы дела. Ознакомление с первым и последним документами дела дают возможность выяснить повод для его начала и его завершения. После этого можно просмотреть все дело и выписать заголовок или суть конкретного ист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описей начинается с наиболее важных для изучаемой темы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архивах научно обработаны не все фонды. Нередко в этих хранилищах нет сводных указателей. Объем источников в таких архивах известен недостаточно. Иногда большие совокупности документов значатся в них только по названию первого дела, а под тем же общим переплетом находятся и другие дела. Поэтому приходится просматривать многие единицы хранения, близкие по времени к тем годам, которые изучаются, хотя формально те не посвящены по своим заглавиям интересующим исследователя вопросам. Содержание многих дел не получает отражения в опис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является больше источников, чем используется. Это и понятно: до конца выявления не становится ясным, что именно можно использовать, а что отпадает в ходе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ыявления источников производится их </w:t>
      </w:r>
      <w:r>
        <w:rPr>
          <w:i/>
          <w:sz w:val="28"/>
          <w:szCs w:val="28"/>
        </w:rPr>
        <w:t>атрибутация</w:t>
      </w:r>
      <w:r>
        <w:rPr>
          <w:sz w:val="28"/>
          <w:szCs w:val="28"/>
        </w:rPr>
        <w:t>, т. е. определение видов (форм) и подлинности выявленных источников, дат их написания, авторов и адресатов. Для датировки можно использовать даты помет и резолюций на источниках, упоминания в них событий, лиц, учреждений, дней недели и праздников. Характер написания текста, особенности языка, цвет бумаги, также помогают уточнить время составления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ведения справок об упоминаемых в источниках лицах и местностях приходится прибегать к биографическим, географическим и энциклопедическим словарям, словарям псевдонимов, некрополям и адрес-календарям, памятным книжкам, адресным справочникам, книгам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исследователь сталкивается с тем, что часть нужных ему источников отсутствует. Тогда приходится изучать условия, которые могли вызвать пробелы в источ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та и случайность дошедших источников объясняется тем, что одни учреждения и лица отнеслись более внимательно к ним, другие – менее вним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добного рода неполнотой и случайностью сохранившегося материала приходится сталкиваться постоянно. Поэтому еще до изучения отдельных источников надо дать общую оценку сохранившегося материала и определить его возможности для решения стоящих перед исследователем дел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ходится учитывать возможные пробелы в источниковой базе, которые могут существенно повлиять на наше понимание исторических явлений и процессов. Особенно плохо сохранились личные фонды. Установить факты утраты ранее существовавших, но уничтоженных в архиве дел позволяют описи, составленные в архиве. Эти данные имеют большое значение. По содержащимся сведениям в описях и других справочных документах о несохранившихся материалах можно судить об их составе и содержании. Отсутствие источников в фондах одного учреждения может быть восполнено их наличием в фондах другого – вышестоящего или подчиненного ему –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делами государственных хранилищ хранится немало источников, особенно личного характера, без привлечения которых исследование может быть недостаточно полным. Не случайно за последнее время в отечественной и зарубежной печати активно обсуждается вопрос о ведении семейных арх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характера записей о содержании архивных источников зависят результаты работы исследователя. Исследователь производит выписки (цитаты) частей текста, изложение содержания своими словами и копии источников (от руки, машинописные, фотографические, ксерокопии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 выписывания сведений из источников есть смысл ознакомиться с максимальным количеством выявленных материалов, чтобы выбрать те источники, которые имеют основное значение. Выписки должны содержать сведения о номере и наименовании фонда, кратком заголовке дела, дате, заголовке документа и номере листа, с которого сделана выписка. Оборотные стороны листа в единицах хранения не нумеруются, поэтому их обозначают в выписках добавлением слова «оборот», например: л. 2 об. (лист 2, оборот). Все эти сведения (включая названия дела) должны приводиться в ссылках на источник в научной работе. При необоснованной или ошибочной ссылке на неопубликованный источник, подвергается сомнению не только научная добросовестность исследователя, приводящего эту ссылку, но и сам факт. Правильно составленная ссылка позволяет закрепить приоритет исследователя в использовании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редакциях ряда изданий получили распространение вопреки желанию исследователей, «глухие» ссылки на архивные источники, совпадающие с их шифром. Такие ссылки ничего не говорят о том, что собой представляют источники, а именно это имеет для источниковедческой оценки больш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работе нельзя ссылаться на архивные источники по чужим данным, без упоминания первооткрывателя источников. Если источник был приведен в работе предшественника, принято ссылаться не на источник, а на это исследование. В противном случае действия исследователя приравниваются к плагиату. Наличие в ссылке кратких заголовков дел облегчает их нахождение в том случае, если место хранения или архивный шифр изме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итировании источников нужно крайне бережно относиться к тексту, по возможности не допуская исключения из него отдельных слов и фраз. Если же это допущено, пропуск отмечается многоточием, заключенным в скобки. Ошибочно опущенные или сокращенные в источнике слова включаются в текст цитаты лишь в квадратных скобках. Архаичные окончания слов заменяются современными, а прописные буквы могут быть заменены строчными. Знаки препинания расставляются в соответствии с «Правилами издания исторических документов в ССС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единица хранения снабжается в архивах листом использования, который исследователь должен заполнять в соответствии с требованиями архива. После окончания работы с делами исследователь передает свои выписки заведующему читальным залом, который в письменном виде разрешает выдать их на руки исследователю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ывает, что автор собрал материал, позволяющий ему изменить сложившиеся взгляды. Он должен это делать, лишь, будучи уверенным, что привлек все источники, доступные при данном состоянии исторической науки. И при таком подходе какое-то количество источников может оказаться вне обзора исследователя. 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дних он не знал, другие были помещены в недоступных для него хранилищах, третьи были обнаружены после завершения автором работы. Как только их изучит исследователь, он должен установить, соответствуют ли содержащиеся в них данные с его выводами, а если нет, то внести в свои построения определенные изменен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Хавский П.В. Взгляд на хронологию еврейскую, христианскую вообще и русскую в особенности. Спб., 1849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Ходаковский И.И. Организация поиска источников и литературы в источниковедческом исследовании. М., МГИ АИ, 2006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Шмидт С.О. Путь историка: избр.труды по источниковедению и историографии. М., РГУ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Courier" w:hAnsi="Courier" w:cs="Courie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5:00Z</dcterms:created>
  <dc:creator>User</dc:creator>
  <dc:description/>
  <cp:keywords/>
  <dc:language>en-US</dc:language>
  <cp:lastModifiedBy>Mage</cp:lastModifiedBy>
  <dcterms:modified xsi:type="dcterms:W3CDTF">2011-10-08T11:25:00Z</dcterms:modified>
  <cp:revision>2</cp:revision>
  <dc:subject/>
  <dc:title>Белорусский государственный университет</dc:title>
</cp:coreProperties>
</file>