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rPr>
        <w:t>Содержание</w:t>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4"/>
        <w:spacing w:lineRule="auto" w:line="360" w:before="0" w:after="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Введение</w:t>
      </w:r>
    </w:p>
    <w:p>
      <w:pPr>
        <w:pStyle w:val="Heading4"/>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1. Древние тюрки и первые сведения о них в китайских источниках</w:t>
      </w:r>
    </w:p>
    <w:p>
      <w:pPr>
        <w:pStyle w:val="Heading4"/>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Арабо-мусульманские источники о тюрках</w:t>
      </w:r>
    </w:p>
    <w:p>
      <w:pPr>
        <w:pStyle w:val="Heading4"/>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3. Арабское завоевание Средней Азии</w:t>
      </w:r>
    </w:p>
    <w:p>
      <w:pPr>
        <w:pStyle w:val="Heading4"/>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4"/>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ой литературы</w:t>
      </w:r>
      <w:r>
        <w:br w:type="page"/>
      </w:r>
    </w:p>
    <w:p>
      <w:pPr>
        <w:pStyle w:val="Normal"/>
        <w:overflowPunct w:val="false"/>
        <w:autoSpaceDE w:val="false"/>
        <w:spacing w:lineRule="auto" w:line="360"/>
        <w:ind w:firstLine="709"/>
        <w:jc w:val="center"/>
        <w:rPr>
          <w:b/>
          <w:b/>
          <w:bCs/>
          <w:sz w:val="28"/>
          <w:szCs w:val="28"/>
          <w:lang w:val="en-US"/>
        </w:rPr>
      </w:pPr>
      <w:r>
        <w:rPr>
          <w:b/>
          <w:bCs/>
          <w:sz w:val="28"/>
          <w:szCs w:val="28"/>
        </w:rPr>
        <w:t>Введение</w:t>
      </w:r>
    </w:p>
    <w:p>
      <w:pPr>
        <w:pStyle w:val="Normal"/>
        <w:overflowPunct w:val="false"/>
        <w:autoSpaceDE w:val="false"/>
        <w:spacing w:lineRule="auto" w:line="360"/>
        <w:ind w:firstLine="709"/>
        <w:jc w:val="both"/>
        <w:rPr>
          <w:b/>
          <w:b/>
          <w:bCs/>
          <w:sz w:val="28"/>
          <w:szCs w:val="28"/>
          <w:lang w:val="en-US"/>
        </w:rPr>
      </w:pPr>
      <w:r>
        <w:rPr>
          <w:b/>
          <w:bCs/>
          <w:sz w:val="28"/>
          <w:szCs w:val="28"/>
          <w:lang w:val="en-US"/>
        </w:rPr>
      </w:r>
    </w:p>
    <w:p>
      <w:pPr>
        <w:pStyle w:val="Normal"/>
        <w:overflowPunct w:val="false"/>
        <w:autoSpaceDE w:val="false"/>
        <w:spacing w:lineRule="auto" w:line="360"/>
        <w:ind w:firstLine="709"/>
        <w:jc w:val="both"/>
        <w:rPr/>
      </w:pPr>
      <w:r>
        <w:rPr>
          <w:sz w:val="28"/>
          <w:szCs w:val="28"/>
        </w:rPr>
        <w:t xml:space="preserve">История Древнего Востока и тюрков имеет большую протяженность во времени. Мы начинаем ее изучение с появления первых государственных образований в долинах Нила и Евфрата во второй половине </w:t>
      </w:r>
      <w:r>
        <w:rPr>
          <w:sz w:val="28"/>
          <w:szCs w:val="28"/>
          <w:lang w:val="en-US"/>
        </w:rPr>
        <w:t>IV</w:t>
      </w:r>
      <w:r>
        <w:rPr>
          <w:sz w:val="28"/>
          <w:szCs w:val="28"/>
        </w:rPr>
        <w:t xml:space="preserve"> тысячелетия до н.э. и заканчиваем для Ближнего Востока 30-20-ми гг. </w:t>
      </w:r>
      <w:r>
        <w:rPr>
          <w:sz w:val="28"/>
          <w:szCs w:val="28"/>
          <w:lang w:val="en-US"/>
        </w:rPr>
        <w:t>IV</w:t>
      </w:r>
      <w:r>
        <w:rPr>
          <w:sz w:val="28"/>
          <w:szCs w:val="28"/>
        </w:rPr>
        <w:t xml:space="preserve"> в. до н.э., когда греко-македонские войска под руководством Александра Македонского захватили весь Ближний Восток, Иранское нагорье, южную часть Средней </w:t>
      </w:r>
      <w:r>
        <w:rPr>
          <w:caps/>
          <w:sz w:val="28"/>
          <w:szCs w:val="28"/>
        </w:rPr>
        <w:t xml:space="preserve">азии </w:t>
      </w:r>
      <w:r>
        <w:rPr>
          <w:sz w:val="28"/>
          <w:szCs w:val="28"/>
        </w:rPr>
        <w:t xml:space="preserve">и северо-западную часть Индии. Что касается Средней Азии, Индии и Дальнего Востока, то древняя история этих стран изучается до </w:t>
      </w:r>
      <w:r>
        <w:rPr>
          <w:sz w:val="28"/>
          <w:szCs w:val="28"/>
          <w:lang w:val="en-US"/>
        </w:rPr>
        <w:t>III</w:t>
      </w:r>
      <w:r>
        <w:rPr>
          <w:sz w:val="28"/>
          <w:szCs w:val="28"/>
        </w:rPr>
        <w:t>-</w:t>
      </w:r>
      <w:r>
        <w:rPr>
          <w:sz w:val="28"/>
          <w:szCs w:val="28"/>
          <w:lang w:val="en-US"/>
        </w:rPr>
        <w:t>V</w:t>
      </w:r>
      <w:r>
        <w:rPr>
          <w:sz w:val="28"/>
          <w:szCs w:val="28"/>
        </w:rPr>
        <w:t xml:space="preserve"> вв н.э. Эта граница является условной и определяется тем, что в Европе в конце </w:t>
      </w:r>
      <w:r>
        <w:rPr>
          <w:sz w:val="28"/>
          <w:szCs w:val="28"/>
          <w:lang w:val="en-US"/>
        </w:rPr>
        <w:t>V</w:t>
      </w:r>
      <w:r>
        <w:rPr>
          <w:sz w:val="28"/>
          <w:szCs w:val="28"/>
        </w:rPr>
        <w:t xml:space="preserve"> в. н.э. пала Западная Римская империя и народы европейского континента вступили в период средневековья. Географически территория, называемая Древним Востоком, простирается с запада на восток от современного Туниса, где располагалось одно из древнейших государств - Карфаген, до современных Китая, Японии и Индонезии, а с юга на север - от современной Эфиопии до Кавказских гор и южных берегов Аральского моря. В этой обширной географической зоне существовали многочисленные государства, оставившие яркий след в истории: великое Древнеегипетское царство, Вавилонское государство, Хеттская держава, огромная Ассирийская империя, государство Урарту, мелкие государственные образования на территории Финикии, Сирии и Палестины, Троянское Фригийское и Лидийское царства, государства Иранского нагорья, в том числе, мировая Персидская монархия, в состав которой входили территории почти всего Ближнего и частично Среднего Востока, государственные образования Средней Азии, государства на территории Индостана, Китая, Кореи и Юго-Восточной Азии.</w:t>
      </w:r>
    </w:p>
    <w:p>
      <w:pPr>
        <w:pStyle w:val="Normal"/>
        <w:overflowPunct w:val="false"/>
        <w:autoSpaceDE w:val="false"/>
        <w:spacing w:lineRule="auto" w:line="360"/>
        <w:ind w:firstLine="709"/>
        <w:jc w:val="both"/>
        <w:rPr>
          <w:sz w:val="28"/>
          <w:szCs w:val="28"/>
        </w:rPr>
      </w:pPr>
      <w:r>
        <w:rPr>
          <w:sz w:val="28"/>
          <w:szCs w:val="28"/>
        </w:rPr>
        <w:t xml:space="preserve">В данной работе мы попытались более глубоко рассказать об арабских источниках о древних тюрках. Исходя из общей цели мы выделяем следующие задачи: </w:t>
      </w:r>
    </w:p>
    <w:p>
      <w:pPr>
        <w:pStyle w:val="Normal"/>
        <w:numPr>
          <w:ilvl w:val="0"/>
          <w:numId w:val="3"/>
        </w:numPr>
        <w:overflowPunct w:val="false"/>
        <w:autoSpaceDE w:val="false"/>
        <w:spacing w:lineRule="auto" w:line="360"/>
        <w:ind w:left="0" w:firstLine="709"/>
        <w:jc w:val="both"/>
        <w:rPr>
          <w:sz w:val="28"/>
          <w:szCs w:val="28"/>
        </w:rPr>
      </w:pPr>
      <w:r>
        <w:rPr>
          <w:sz w:val="28"/>
          <w:szCs w:val="28"/>
        </w:rPr>
        <w:t>рассказать о первых сведениях о тюрках в китайских и других источниках;</w:t>
      </w:r>
    </w:p>
    <w:p>
      <w:pPr>
        <w:pStyle w:val="Normal"/>
        <w:numPr>
          <w:ilvl w:val="0"/>
          <w:numId w:val="3"/>
        </w:numPr>
        <w:overflowPunct w:val="false"/>
        <w:autoSpaceDE w:val="false"/>
        <w:spacing w:lineRule="auto" w:line="360"/>
        <w:ind w:left="0" w:firstLine="709"/>
        <w:jc w:val="both"/>
        <w:rPr>
          <w:sz w:val="28"/>
          <w:szCs w:val="28"/>
        </w:rPr>
      </w:pPr>
      <w:r>
        <w:rPr>
          <w:sz w:val="28"/>
          <w:szCs w:val="28"/>
        </w:rPr>
        <w:t>осветить историю завоевания арабами Средней Азии;</w:t>
      </w:r>
    </w:p>
    <w:p>
      <w:pPr>
        <w:pStyle w:val="Normal"/>
        <w:numPr>
          <w:ilvl w:val="0"/>
          <w:numId w:val="3"/>
        </w:numPr>
        <w:overflowPunct w:val="false"/>
        <w:autoSpaceDE w:val="false"/>
        <w:spacing w:lineRule="auto" w:line="360"/>
        <w:ind w:left="0" w:firstLine="709"/>
        <w:jc w:val="both"/>
        <w:rPr>
          <w:sz w:val="28"/>
          <w:szCs w:val="28"/>
        </w:rPr>
      </w:pPr>
      <w:r>
        <w:rPr>
          <w:sz w:val="28"/>
          <w:szCs w:val="28"/>
        </w:rPr>
        <w:t>рассказать об арабо-мусульманских авторах и их сочинениях о древних тюрках.</w:t>
      </w:r>
    </w:p>
    <w:p>
      <w:pPr>
        <w:pStyle w:val="Normal"/>
        <w:overflowPunct w:val="false"/>
        <w:autoSpaceDE w:val="false"/>
        <w:spacing w:lineRule="auto" w:line="360"/>
        <w:ind w:firstLine="709"/>
        <w:jc w:val="both"/>
        <w:rPr>
          <w:sz w:val="28"/>
          <w:szCs w:val="28"/>
        </w:rPr>
      </w:pPr>
      <w:r>
        <w:rPr>
          <w:sz w:val="28"/>
          <w:szCs w:val="28"/>
        </w:rPr>
        <w:t>Данная курсовая работа состоит из трех тематически заявленных глав, введения, заключения и списка использованной литературы.</w:t>
      </w:r>
      <w:r>
        <w:br w:type="page"/>
      </w:r>
    </w:p>
    <w:p>
      <w:pPr>
        <w:pStyle w:val="Style15"/>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1. Древние тюрки и первые сведения о них в китайских источниках</w:t>
      </w:r>
    </w:p>
    <w:p>
      <w:pPr>
        <w:pStyle w:val="Heading4"/>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 течение I—II вв. гунны боролись с Китаем и одновременно с другими соседями: саками, протомонголами и древнекиргизскими племенами бассейна Енисея . В конечном счете, ослабленные в этой борьбе, гунны в середине II в. н. э. потерпели поражение от протомонгольских племен сяньби и были оттеснены на запад, в пределы современного Казахстана. В этом движении они увлекали за собой побежденных ими саков, большая часть который подвергалась тюркизации, а также угров, являвшихся, по-видимому, союзниками гуннов. Во II в. западные источники (Дионисий и Птолемей) фиксируют гуннов в Прикаспии.</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основном по китайским источникам и данным археологии изучены история Гуннской державы в Центральной Азии, взаимоотношения гуннов с Китаем и западными соседями, каковыми были восточноскифские (сакские) племена юэчжей и усуней . Войны гуннов с последними и являются, по сути дела, предысторией гуннского нашествия на Европу. Именно в последние века до н. э. и первые два столетия н. э. происходили события, плохо освещенные в источниках, но имевшие серьезное значение для истории Евразии. Речь идет о широкомасштабных этнических изменениях на огромной территории от Монголии до Волги. Раньше здесь в степной полосе обитали преимущественно иранцы, а в лесостепной — угры. В указанное же время ситуация стала меняться. Ныне доказывается, что основная масса племен собственно Гуннского союза состояла из прототюрок. Единственным остатком их по языку в наше время являются чуваши, в раннее же средневековье наиболее известными прототюркскими этносами были булгары и хазары.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Похоже на то, что самые первые мусульмане среди Хунгаров появились не ранее второй половины 3-9 века, в тот исторический период времени, когда племена, входившие в Хунгарскую федерацию, еще вели кочевой образ жизни и обитали между Доном и Нижним Дунаем, являясь соседями большого государства Тюркских Хазар (Turkish Khazarr), столица которых Атиль или Идель располагалась чуть восточнее реки Волги. Население государства составляли различные национальности: чистые хазары, затем иранцы - сарматское племя Аорсы (Aorsi), которые составляли гвардию Хазарского кагана, хорезмийцы (Khwarazmians) и, наконец, многочисленные мусульманские купцы разных национальностей, жившие в столице Хазар, в которой имелись мечети и школы, где изучался Коран. Согласно Risale Ибн Фадлана, в Ители имелась пятничная мечеть, а местные мусульмане являлись поданными Хазарского кагана.</w:t>
      </w:r>
      <w:r>
        <w:rPr>
          <w:rStyle w:val="FootnoteCharacters"/>
          <w:rStyle w:val="FootnoteAnchor"/>
          <w:rFonts w:cs="Times New Roman" w:ascii="Times New Roman" w:hAnsi="Times New Roman"/>
          <w:b/>
          <w:bCs/>
          <w:color w:val="000000"/>
          <w:sz w:val="28"/>
          <w:szCs w:val="28"/>
        </w:rPr>
        <w:footnoteReference w:id="2"/>
      </w:r>
      <w:r>
        <w:rPr>
          <w:rFonts w:cs="Times New Roman" w:ascii="Times New Roman" w:hAnsi="Times New Roman"/>
          <w:b w:val="false"/>
          <w:bCs w:val="false"/>
          <w:color w:val="000000"/>
          <w:sz w:val="28"/>
          <w:szCs w:val="28"/>
        </w:rPr>
        <w:t xml:space="preserve"> Согласно al-Istakhri в Ители проживало 10 000 мусульман, имелось 30 мечетей.</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Самое ранее упоминание встречается в " Kitab al - Alak al nafisa", у Ибн Руста (Ibn Rosteh) иранского хронографа, написанную между 290-300 (араб. летоисчисление) или 903-913 гг. на основании географических заметок иранского ученого – al Diayhani (900?), который в свою очередь, использовал как источники для своего исторического труда анонимные исторические свидетельства о Центральной Азии и Восточной Европе. В этих источниках венгры называются Madjghariyya или Мадьяры. В тот исторический период Мадьяры проживали недалеко от Черного моря между Доном и Дунаем. Их соседями являлись сильное племя Баджняков (Босняки-Боснийцы, печенеги) Badjanak- Pechenegs. Именно, под их давлением Мадьяры около 889 –92 гг. были вынуждены, переселится к Карпатам, где основали свое государство просуществовавшее до окончания I Мировой войны. . Весьма вероятно, что тот же самый " Anonymous account" (9 в.) явился источником для "Kitab al Masalik wa manalik" иранского ученого Al Bakri, в которой описывается страна Al-Madjghariyya (460/1068). В этом источнике говорится, что Мадьяры ведут кочевой образ жизни, а их земли расположены по берегу Черного моря Madjghariyya и граничат с Византией (bilad al-Rum</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 xml:space="preserve">Сложность изучения событий этого времени в запутанности и неопределенности этнической терминологии византийских источников. Например, кочевников Восточной Европы они традиционно называют гуннами, иногда тюрками. Феофилакт Симокатта пишет, что северные соседи персов — гунны, которых привыкли называть (в его время) тюрки . То же у Феофана и других авторов. </w:t>
      </w:r>
      <w:r>
        <w:rPr>
          <w:rStyle w:val="FootnoteCharacters"/>
          <w:rStyle w:val="FootnoteAnchor"/>
          <w:rFonts w:cs="Times New Roman" w:ascii="Times New Roman" w:hAnsi="Times New Roman"/>
          <w:b/>
          <w:bCs/>
          <w:color w:val="000000"/>
          <w:sz w:val="28"/>
          <w:szCs w:val="28"/>
        </w:rPr>
        <w:footnoteReference w:id="3"/>
      </w:r>
      <w:r>
        <w:rPr>
          <w:rFonts w:cs="Times New Roman" w:ascii="Times New Roman" w:hAnsi="Times New Roman"/>
          <w:b w:val="false"/>
          <w:bCs w:val="false"/>
          <w:color w:val="000000"/>
          <w:sz w:val="28"/>
          <w:szCs w:val="28"/>
        </w:rPr>
        <w:t xml:space="preserve">Да и армянские писатели даже в VII в. охотно применяют наименование "хоны" ко всем северным кочевникам/ не обязательно тюркам.Уже говорилось о различении в источниках булгар и утигуров, но Никифор называет Куврата государем уногундуров , хотя это и не означает тождества уногундуров с оногурами и утигурами, как полагает, например, А.В. Гадло.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4"/>
        <w:spacing w:lineRule="auto" w:line="360" w:before="0" w:after="0"/>
        <w:ind w:left="709" w:hanging="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2. Арабо-мусульманские источники о древних тюрках</w:t>
      </w:r>
    </w:p>
    <w:p>
      <w:pPr>
        <w:pStyle w:val="Heading4"/>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писание народа al-Madjghariyya также встречается в Tabai al hауаwan (514/1120 гг.), написанную иранским ученым Sharaf al Zaman Tahir al Marwazi. Анализ текста показывает, что в период до 889-92 гг. Хунгары обитали в южных степях России, между Доном (Dune, в тексте иранца Ibn Rosteh) и Atil (Идель прим. Автора) Etul (Don?). Описание страны Al- Madjghariyya в труд al Marwazi, также взято из работы al- Diayhani.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нонимный Персидский источник называемый – "Hudud al alam", написанный в 982 г. упоминает Хунгар под именем Madjghari . Согласно "Hudud al alam", страна - Madjghari располагалась к западу и граничила с Карпатами, а с севера граница проходила со страной Христианского народа названного – Wanandar. Это племя, возможно, идентифицировать с племенем Булгар – Onugundurs (Онугуры), которые в 6-7 веках заселили северо-западную часть Кавказа в регионе Кубани. Из Византийских источников известно, что под командованием хана Аспаруха часть этого племени покинула район Кубани и двинулось к нижнему Дунаю, который пересекла в 679 г., и где обосновалось. С юга Онугуры граничили с государством Булгар. Новоприбывшие Оногуры приняли христианское крещение в 864 г.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з другого " Anonymus account" написанного в 10 веке мы узнаем, что Хунгары завоевали Карпаты в 889-92 гг. </w:t>
      </w:r>
      <w:r>
        <w:rPr>
          <w:rStyle w:val="FootnoteCharacters"/>
          <w:rStyle w:val="FootnoteAnchor"/>
          <w:rFonts w:cs="Times New Roman" w:ascii="Times New Roman" w:hAnsi="Times New Roman"/>
          <w:b/>
          <w:bCs/>
          <w:color w:val="000000"/>
          <w:sz w:val="28"/>
          <w:szCs w:val="28"/>
        </w:rPr>
        <w:footnoteReference w:id="4"/>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мя Madjghari или точнее Madjghariyan, (множественное число от Персидского Madjghari) также встречается в труде "Zayn al-akhbar" (414-4/1048-52), принадлежащего перу иранского ученого Gardizi или Gurdezi (Гардизи). Гардизи относил их к тюркам. В "Zayn al-akhbar" в параграфе посвященного Булгарам (Bulgars) Дуная, они названы Nandar (Нандар).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Al-Marvazi в своем труде "Tabai al-hayawan", также называет Хунгар (которых он знал по их древней родине к северу от Черного моря между двух рек, которые можно отождествить с Доном и Дунаем) – Al Madjghariyya.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Al Marvazi считал Мадьяр по происхождению (origin) тюркским народом, как и Ibn Rosten (Ибн Руста), он использовал как источник – Anonymous account составленный Al-Diayhani.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мя al-Madjghariyya также упоминается Abu Al-Fida (732-1331) в его географической работе – Takwim al-buldan. Возможно, Abu Al-Fida использовал как источник труд историка Al-Bakri под именем Kitab al Masalik wa L-mamalik.Возможно поэтому Abu Al-Fida называл столицу Хунгаров Madjghari.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другом отрывке своего труда Abu Al-Fida упоминает Magyar под именем – Madjar. Согласно этому отрывку Madjars проживали по соседству с Сербами (al- Sarb), Влахи (Vlachs- араб. Al-Awlak) и другими "неверными" (infidel) то есть христианами в горах называемые Kashka – Tagh (Кашка-дар, Кашкадар), где Danube (Дунай) начинается и течет, а с другой стороны его Альпы, а с другой – Балканский полуостров. </w:t>
      </w:r>
      <w:r>
        <w:rPr>
          <w:rStyle w:val="FootnoteCharacters"/>
          <w:rStyle w:val="FootnoteAnchor"/>
          <w:rFonts w:cs="Times New Roman" w:ascii="Times New Roman" w:hAnsi="Times New Roman"/>
          <w:b/>
          <w:bCs/>
          <w:color w:val="000000"/>
          <w:sz w:val="28"/>
          <w:szCs w:val="28"/>
        </w:rPr>
        <w:footnoteReference w:id="5"/>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Al Dimashki в своей космографической работе " Nukhbat al-dahr fiadjaib al-barr wa l-bahr", упоминает Madjar или Хунгаров среди племен населявших страну – Nahral – Sakaliba wa L-Rus (где Al-Dimashki ошибочно посчитал Дунай и Тиссу притоками Днепра).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мимо Мадьяр Al-Dimashki также упоминает племя Bashkirsd-Bashkord –Башкорд.</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сидские и арабские имена al-Madjghariyya, Madjghari, Madjghariyan и Madjar – Мадьяры происходят из финно-угорского этнонима – Magyar, который также был известен по средневековым европейским источникам. Например, Византийский автор Константин Порфирородный писал (в 949-52 гг.), что среди Хунгар поселившихся при Среднем Дунае имеется клан meyepn (по венгерски Meger). В "Венгерской хронике" - Симона Гезы (написанную в 1285-5) "Gesta Hungarorum" говорится, что предки Хунгаров носили имя – Mogor.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Gesta Hungarorum автора Belae regis Notarius (са.1200) говориться, что территория, которую занимали хунгары до своего прихода в Карпаты, называлась- Dentumogor (по-венгерски -Donto magyar). Вторая часть этого имени – mogor, соответствует имени предков венгров из хроники Simona of keza, в то время как первая часть- Dentu, по всей видимости, восходит к имени Dana, известной по Kitab al-Buldan, написанной Ibn al-Fakih 290/902), как территория, расположенная в нижнем течении Дона, также известно под именем TanaT, упоминаемой в письме хазарского кагана Иосифа (10 в.).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тальянские географические карты 13-14 веков также называют этот регион – Thanatia.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Bashkirs являются вторым этнонимом, которым арабские географы 4-8/10-14 веков называли Хунгаров.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ругое имя, каким арабские географы 4-8/10-14 вв. называли Хунгаров, было имя Bashkirs, которые на самом деле были не Мадьярами и проживали с 9 в., если не ранее, на территории, соответствующей провинциям старой России, простиравшимся от Пензы до Оренбурга, они (башкиры) не имеют ничего общего с Хунгарами, которые говорили и говорят на языке финно-угорской группы. Употребление имени – Bashkirs для обозначения Хунгаров загадка, которую предстоит решить несмотря на предыдущие многочисленные попытки историков и лингвистов, как венгерских так и других, которые не смогли ее разрешить. </w:t>
      </w:r>
      <w:r>
        <w:rPr>
          <w:rStyle w:val="FootnoteCharacters"/>
          <w:rStyle w:val="FootnoteAnchor"/>
          <w:rFonts w:cs="Times New Roman" w:ascii="Times New Roman" w:hAnsi="Times New Roman"/>
          <w:b/>
          <w:bCs/>
          <w:color w:val="000000"/>
          <w:sz w:val="28"/>
          <w:szCs w:val="28"/>
        </w:rPr>
        <w:footnoteReference w:id="6"/>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ервый арабский автор, у которого встречается имя Bashkirs для обозначения Хунгар, был al- Masudi (345/956), которой в своей книге " Murudi al-dhahab описал войну Хунгар и их союзников Pechenegs (Печенегов) с Византией в 320-32/932-944 годах. Al-Masudi в своей книге назвал Хунгар двумя различными, но близкими именами - Badjghird и Bazkirda, которыми обозначил два многочисленных племен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сторик AL Istakhri в своей книге " Kitab Masalik al Mamalik" также именем Basdjirt назвал подлинных Bashkirs и Хунгаров (Hungarians). Basdjirt (подлинные) Башкиры проживали, согласно этому географу, между Огуз-Тюрками (al-Ghuziyya) и Булгарами Камы (Bulghar) и подчинялись последним, тогда как Basdjirt Hungarians проживали по соседству со страной Al-Rum или Византийской империей. Они были соседями Badjanak или Печенегов, которые проживали между Доном и Дунаем. Исторический труд al-Istakhri явился главным источником при написании ученым Ibn Hawkal своего географического исследования, озаглавленного "Kitab al- Masalik wa L- Mamalik" или " Kitab Suratal Ard" (первое издание до 356/967, второе издание 367/977, и окончательная версия 378/988). В этой книге Ibn Hawkal, как и все, называл Хунгар именем Basdjirt.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мя Bashkirs (написано Bashghird) встречается в книге арабского путешественника и писателя Abu Hamid al Andalusi al Gharnati (565/1169 –70), называемой "al Murib an bad adja-ib al Maghrib", в которой именем Badjghird названы жители страны – Unkuriyya. Abu Hamid al-Gharnati посетил страну Unkuriyya в 545-547/1150-1153 гг., где прожил три года, а покинув ее, оставил в этой стране своего старшего сына, который женился на дочери местного мусульманина. Этот же автор в другой своей книге – Tuhfat al-albab также описывает Хунгар под именем Bashghurd.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Другой автор Yakut (626/1229) также описывает и называет Хунгар именем Bashkirs, а их страну Bashghirdiyya. Yakut сам встретил группу башкир в городе Алеппо (Халеб) в Сирии изучающих мусульманское право по канону, созданному философом-правоведом Абу-Ханифа Денавери, кордом по национальности. Йакут аль-Хамави (Yakut) также упоминает европейское имя Хунгар как al-Hunkar (al-Hungar)</w:t>
      </w:r>
      <w:r>
        <w:rPr>
          <w:rStyle w:val="FootnoteCharacters"/>
          <w:rStyle w:val="FootnoteAnchor"/>
          <w:rFonts w:cs="Times New Roman" w:ascii="Times New Roman" w:hAnsi="Times New Roman"/>
          <w:b/>
          <w:bCs/>
          <w:color w:val="000000"/>
          <w:sz w:val="28"/>
          <w:szCs w:val="28"/>
        </w:rPr>
        <w:footnoteReference w:id="7"/>
      </w:r>
      <w:r>
        <w:rPr>
          <w:rFonts w:cs="Times New Roman" w:ascii="Times New Roman" w:hAnsi="Times New Roman"/>
          <w:b w:val="false"/>
          <w:bCs w:val="false"/>
          <w:color w:val="000000"/>
          <w:sz w:val="28"/>
          <w:szCs w:val="28"/>
        </w:rPr>
        <w:t xml:space="preserve">.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громный географико-описательный труд Ибн Саида Магреби, в котором содержится эта идея (о двух религиях Хунгар), был использован как источник историком Abu L-Fida при написании им своей книги "Takwim al buldan".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рабский космограф Abu Shams Abd Allah al-Dimashki (727/1327) в своей книге " Nukhbat al-dahr fi adjaib al-barr wa L-bahr" говорит, что народ Bashghird проживает на юго-востоке от Европы вдоль Madjar или Хунгаров (Hungarians). Он также не понял, что эти имена представляют один народ. Возможно, Al-Dimashki называя венгров двумя именами Хунгары-Мадьяры и Башкорды отделял мусульман – венгров от венгров – христиан, как это сделал Ibn Said al-Maghribi.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Bissermini, Bezzermini, Bisirmani, Bezermeni, Buzurman – Бессермяне - Басурмане. Это есть калька с древнего хунгарского слова – Bosormeny "мусульманин" употребляемого в хунгарских хрониках, написанных на латыни. Однако это слово употреблялось не только в центральной и восточной Европе, но встречается (с тем же значением) в польском, старо-чешском и русском языках, в которых слова – bisurman (busurman), besermen и basurman (busurman) - басурман, бесермен означало – мусульманин. Важно, что Джон Пауль Карпини, известный посол Римского Папы Иннокентия IV к монгольскому хану (1245-7), в своих путевых записях упоминает народ называвшей себя – Bisermini, которые отождествлялись ученым I. Hrbek (1955 г.) с Khwazarmians – хорезмийцами, жившими возле Аму-Дарьи. Также, вполне возможно, что Bisermini - бисермяне Хунгарии могут быть частью этих – Khazarmians – хорезмийцев в Хунгарии. Во всяком случае, термины – Ysmaelita (исмаилиты) и beserman (биссермян), ismaeliticus означали только мусульман в целом. Необходимо к этому добавить, что имя Boszormeny отмечено как топоним в пяти административных единицах Хунгарии (Венгрии) в пределах ее исторических границ, а также в ряде средневековых документов. Например, в документе датируемый 1248 годом упоминается город – villa Nogbezerman (на венгерском Nagy Boszormeny "great Boszormeny" "Великие Бесермяны"), который располагался к востоку от среднего течения р. Тиссы в районе Ниир – Nyir (Nyr). </w:t>
      </w:r>
      <w:r>
        <w:rPr>
          <w:rStyle w:val="FootnoteCharacters"/>
          <w:rStyle w:val="FootnoteAnchor"/>
          <w:rFonts w:cs="Times New Roman" w:ascii="Times New Roman" w:hAnsi="Times New Roman"/>
          <w:b/>
          <w:bCs/>
          <w:color w:val="000000"/>
          <w:sz w:val="28"/>
          <w:szCs w:val="28"/>
        </w:rPr>
        <w:footnoteReference w:id="8"/>
      </w:r>
    </w:p>
    <w:p>
      <w:pPr>
        <w:pStyle w:val="Heading4"/>
        <w:spacing w:lineRule="auto" w:line="360" w:before="0" w:after="0"/>
        <w:ind w:firstLine="709"/>
        <w:jc w:val="both"/>
        <w:rPr/>
      </w:pPr>
      <w:r>
        <w:rPr>
          <w:rFonts w:cs="Times New Roman" w:ascii="Times New Roman" w:hAnsi="Times New Roman"/>
          <w:b w:val="false"/>
          <w:bCs w:val="false"/>
          <w:color w:val="000000"/>
          <w:sz w:val="28"/>
          <w:szCs w:val="28"/>
          <w:lang w:val="en-US"/>
        </w:rPr>
        <w:t xml:space="preserve">Caliz (1114 </w:t>
      </w:r>
      <w:r>
        <w:rPr>
          <w:rFonts w:cs="Times New Roman" w:ascii="Times New Roman" w:hAnsi="Times New Roman"/>
          <w:b w:val="false"/>
          <w:bCs w:val="false"/>
          <w:color w:val="000000"/>
          <w:sz w:val="28"/>
          <w:szCs w:val="28"/>
        </w:rPr>
        <w:t>г</w:t>
      </w:r>
      <w:r>
        <w:rPr>
          <w:rFonts w:cs="Times New Roman" w:ascii="Times New Roman" w:hAnsi="Times New Roman"/>
          <w:b w:val="false"/>
          <w:bCs w:val="false"/>
          <w:color w:val="000000"/>
          <w:sz w:val="28"/>
          <w:szCs w:val="28"/>
          <w:lang w:val="en-US"/>
        </w:rPr>
        <w:t xml:space="preserve">.) Kalez (1156 </w:t>
      </w:r>
      <w:r>
        <w:rPr>
          <w:rFonts w:cs="Times New Roman" w:ascii="Times New Roman" w:hAnsi="Times New Roman"/>
          <w:b w:val="false"/>
          <w:bCs w:val="false"/>
          <w:color w:val="000000"/>
          <w:sz w:val="28"/>
          <w:szCs w:val="28"/>
        </w:rPr>
        <w:t>г</w:t>
      </w:r>
      <w:r>
        <w:rPr>
          <w:rFonts w:cs="Times New Roman" w:ascii="Times New Roman" w:hAnsi="Times New Roman"/>
          <w:b w:val="false"/>
          <w:bCs w:val="false"/>
          <w:color w:val="000000"/>
          <w:sz w:val="28"/>
          <w:szCs w:val="28"/>
          <w:lang w:val="en-US"/>
        </w:rPr>
        <w:t xml:space="preserve">.), Qualis (1212 </w:t>
      </w:r>
      <w:r>
        <w:rPr>
          <w:rFonts w:cs="Times New Roman" w:ascii="Times New Roman" w:hAnsi="Times New Roman"/>
          <w:b w:val="false"/>
          <w:bCs w:val="false"/>
          <w:color w:val="000000"/>
          <w:sz w:val="28"/>
          <w:szCs w:val="28"/>
        </w:rPr>
        <w:t>г</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на</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современном</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хунгарском</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венгерском</w:t>
      </w:r>
      <w:r>
        <w:rPr>
          <w:rFonts w:cs="Times New Roman" w:ascii="Times New Roman" w:hAnsi="Times New Roman"/>
          <w:b w:val="false"/>
          <w:bCs w:val="false"/>
          <w:color w:val="000000"/>
          <w:sz w:val="28"/>
          <w:szCs w:val="28"/>
          <w:lang w:val="en-US"/>
        </w:rPr>
        <w:t xml:space="preserve">) Kalis </w:t>
      </w:r>
      <w:r>
        <w:rPr>
          <w:rFonts w:cs="Times New Roman" w:ascii="Times New Roman" w:hAnsi="Times New Roman"/>
          <w:b w:val="false"/>
          <w:bCs w:val="false"/>
          <w:color w:val="000000"/>
          <w:sz w:val="28"/>
          <w:szCs w:val="28"/>
        </w:rPr>
        <w:t>и</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немецких</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хрониках</w:t>
      </w:r>
      <w:r>
        <w:rPr>
          <w:rFonts w:cs="Times New Roman" w:ascii="Times New Roman" w:hAnsi="Times New Roman"/>
          <w:b w:val="false"/>
          <w:bCs w:val="false"/>
          <w:color w:val="000000"/>
          <w:sz w:val="28"/>
          <w:szCs w:val="28"/>
          <w:lang w:val="en-US"/>
        </w:rPr>
        <w:t xml:space="preserve"> – Kotzel, Koltzens, Khwarazmians. </w:t>
      </w:r>
      <w:r>
        <w:rPr>
          <w:rFonts w:cs="Times New Roman" w:ascii="Times New Roman" w:hAnsi="Times New Roman"/>
          <w:b w:val="false"/>
          <w:bCs w:val="false"/>
          <w:color w:val="000000"/>
          <w:sz w:val="28"/>
          <w:szCs w:val="28"/>
        </w:rPr>
        <w:t xml:space="preserve">Это имя впервые в Хунгарских источниках на латыни упоминается в 1111 г. как народ называемый "хунгарами" - Calis, византийский эквивалент этого имени Khalisioi. Согласно византийскому историку Sohn Kinnamos (писавшему между 1150-65 годами), эти - Khalisioi были подчиненными короля Хунгар и воевали вместе с Dalmatoians (Далмация) против армии византийского императора Manuel Comnenus (Мануил Комнин). Мнение историка относительно религии этих Khalisioi очень различается; в одном месте он пишет, что они придерживаются религии персов (islam?), тогда как в другом отрывке своего сочинения говорит, что они придерживаются религии Моисея (mosaic). Хунгарское имя - Kaliz, как и византийское - Khalisi соответствуют Khvalisi - хвалисы, как на старо-русском языке называли Khwarazmians - хорезмийцев и Khwarazm – Хорезм, что встречается в летописи Нестора написанной в начале 12 века. Хунгарское имя хорезмийцев – Kalis, соответствует этнониму al–Khazar, al Khalis или, - khazar–khalis, которым именовались этническая группа людей близких по своему происхождению к хорезмийцам и проживавших, согласно историкам al-Istarhi и Ibn Hawkal, в западной части хазарской столицы города Итиля (Atil). Хорезмийцы (Chwarazmians) появились в хазарском царстве в 8 веке, поскольку имя "епископа" хорезмийцев-Khonales упоминается в списке имен, записаннвх ранее 787 года. Это был список имен "епископов" всей хазарской империи, которые подчинялись своей метрополии в г.Doros (Дорос) в Крыму. Имя - Khonales стоит в списке сразу после имени – Astel (Итиль) столицы Хазарии. Согласно Кулаковскому и Васильеву А. (The Goths in Grimea, Cambridje Mass. 1936 г.) - Khonales был город расположенный в Хазарском царстве, к востоку от р. Волги, неподалеку от Каспийского моря, которое в летописи Нестора (12 в.) носит название – Хвалынское море. Возможно также, что имя Khvalinsk, носила восточная часть Хазарской столицы, тогда как Западная часть называлась Итиль (Atel).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огласно "Al-Murib", в Хунгарии (страна Башкерд) существовало два типа мусульман. Так там имелись "awlad al Maghariba", "потомки народов Запада" и "awlad al-Khwarazmiyyin", т.е. "потомки Хорезмийцев". В первом случае имя "awlad al Maghariba" (Магриб - запад на курд. яз.) остается загадочным.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 xml:space="preserve">Мусульмане Хунгарии в то время были еще многочисленны, так как в папском письме от 1221 года говорится о многочисленности сарацинов Хунгарии "multitudo Saracenorum Hungariae". В период правления Андрея II появилось предписание о мусульманах Хунгарии, известное по книге Йакута аль Хамави "Mudjam al-buldan". Эти сведения были получены им от al-Bashghirdyya - башкордов, которых он встретил в г. Haleb (Алеппо). </w:t>
      </w:r>
      <w:r>
        <w:rPr>
          <w:rStyle w:val="FootnoteCharacters"/>
          <w:rStyle w:val="FootnoteAnchor"/>
          <w:rFonts w:cs="Times New Roman" w:ascii="Times New Roman" w:hAnsi="Times New Roman"/>
          <w:b/>
          <w:bCs/>
          <w:color w:val="000000"/>
          <w:sz w:val="28"/>
          <w:szCs w:val="28"/>
        </w:rPr>
        <w:footnoteReference w:id="9"/>
      </w:r>
      <w:r>
        <w:rPr>
          <w:rFonts w:cs="Times New Roman" w:ascii="Times New Roman" w:hAnsi="Times New Roman"/>
          <w:b w:val="false"/>
          <w:bCs w:val="false"/>
          <w:color w:val="000000"/>
          <w:sz w:val="28"/>
          <w:szCs w:val="28"/>
        </w:rPr>
        <w:t xml:space="preserve">Дата этой встречи точно неизвестна, но, тем не менее, известно, что Йакут провел некоторое время здесь (Алеппо) в 613/1216, 614/1217, в 621/1224 и в 626/1229 гг. незадолго до своей смерти. Согласно этому автору, Башкорды "al Bashghirdyya" были людьми с очень красными волосами (блондины), лицом и телом розового (здесь – белого цвета, Йакут употребляет здесь арабский термин – в обоих значениях), они исповедовали мусульманское юридическо-религиозное право, каноны, следуя школе Абу Ханифы. Йакут Аль Хамави спросил одного их этих Башкордов об их стране и образе жизни, и ему объяснили, что страна – Башкерд-Bashghirdyya находится за Константинополем и принадлежит Франкам или стране франков (другими словами - западные христиане) которых эти башкорды называли al-Hunkar или Хунгария. Эти Башкерды подчинялись (араб. raiyya) королю Хунгар и проживали в тридцати местах, удаленных друг от друга. Башкерды были вовлечены в Священную войну - джихад (djihad). Учитывая тот факт, что Хунгария была окружена врагами мусульманской религии , Йакут Аль Хамави также спросил у встреченных им Башкердов, как они попали в Хунгарию, те ему объяснили, что прибыли в страну al-Hunkar из Булгар (bilad Bulgar); в древние времена семь мусульманских ученых (проповедников), которые поселились среди них al-Bashghirdyya - Башкердов обратили их в Ислам. Эта традиция, услышанная Йакутом аль Хамави о происхождении башкордов Хунгарии от Булгар, соответствует Хунгарской хронике "Anonymi gesta Hungarorum", написанной 1196-1203 годах, согласно которой, во время правления царя Таксони (Taksony) в Хунгарию переселилась группа Ishmaelites (исмаилиты) из terra Bulgar. </w:t>
      </w:r>
    </w:p>
    <w:p>
      <w:pPr>
        <w:pStyle w:val="Heading4"/>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3. Арабское завоевание Средней Азии</w:t>
      </w:r>
    </w:p>
    <w:p>
      <w:pPr>
        <w:pStyle w:val="Heading4"/>
        <w:spacing w:lineRule="auto" w:line="360" w:before="0" w:after="0"/>
        <w:ind w:firstLine="709"/>
        <w:jc w:val="both"/>
        <w:rPr>
          <w:rFonts w:ascii="Times New Roman" w:hAnsi="Times New Roman" w:cs="Times New Roman"/>
          <w:b w:val="false"/>
          <w:b w:val="false"/>
          <w:bCs w:val="false"/>
          <w:caps/>
          <w:color w:val="000000"/>
          <w:sz w:val="28"/>
          <w:szCs w:val="28"/>
          <w:lang w:val="en-US"/>
        </w:rPr>
      </w:pPr>
      <w:r>
        <w:rPr>
          <w:rFonts w:cs="Times New Roman" w:ascii="Times New Roman" w:hAnsi="Times New Roman"/>
          <w:b w:val="false"/>
          <w:bCs w:val="false"/>
          <w:caps/>
          <w:color w:val="000000"/>
          <w:sz w:val="28"/>
          <w:szCs w:val="28"/>
          <w:lang w:val="en-US"/>
        </w:rPr>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а юге Восточной Европы в VI в. утверждается верховная власть сначала единого Тюркского, а затем, с 588 г. (приблизительно), Западнотюркского каганатов. Центр последнего располагался в Семиречье, а главная арена деятельности находилась в Средней Азии, где тюрки постоянно конфликтовали с Ираном. Но и племена Предкавказья, по крайней мере восточной его части, зависели от хакана тюрок и вовлекались в войны с Ираном.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Ранние арабские авторы для событий VI в. использовали вполне достоверные для этого времени сасанидские "Хвадай-намак". Именно из них они почерпнули известие о разгроме тюрками государства эфталитов (хейталитов), когда хакан тюрок убил Варза, царя эфталитов, и овладел его страной. Расцвет Тюркского каганата они связывали с хаканом (маликом, царем) Сенджибу (Сенджиу). Для защиты от орд этого владыки Хосров I Ануширван заново укрепил Дербент и поставил там на условиях военного поселения 5 тыс. воинов-персов для защиты рубежей Армени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то же время, говоря о хакане западных тюрок, арабские источники изображают его на Кавказе как некоего верховного сюзерена многих местных племен. Среди последних же для 60—80-х годов упоминаются бурджан (т. е. булгары), баланджар, банджар, аланы выглядит лишь как самое видное. Особенного внимания заслуживает упоминание войны Ануширвана с булгарами в районе Дербента, если это, конечно, не позднейшая интерполяция. </w:t>
      </w:r>
      <w:r>
        <w:rPr>
          <w:rStyle w:val="FootnoteCharacters"/>
          <w:rStyle w:val="FootnoteAnchor"/>
          <w:rFonts w:cs="Times New Roman" w:ascii="Times New Roman" w:hAnsi="Times New Roman"/>
          <w:b/>
          <w:bCs/>
          <w:color w:val="000000"/>
          <w:sz w:val="28"/>
          <w:szCs w:val="28"/>
        </w:rPr>
        <w:footnoteReference w:id="10"/>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ким образом, во второй половине VI в. на Северном Кавказе функционировали несколько политических объединений, одним из которых было Хазарское. Но все они, видимо, в той или иной мере признавали верховную власть Тюркского каганата.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ле дворцового переворота в Константинополе 602 г., когда император Маврикий был убит Фокой, персы под предлогом мести за убитого перешли в наступление на Византию. Началась длительная война, продолжавшаяся более 25 лет. Предлог к войне был, конечно, надуманным, поскольку Хосров II не прекратил военных действий и после того, как Фока был свергнут и казнен Ираклием. Почти 20 лет военный успех сопутствовал Ирану, чьи войска овладели Сирией, Палестиной, Египтом, дважды достигали Константинополя.</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 xml:space="preserve">Но затем военное счастье перешло к Ираклию. Знаменитый рейд императора через Месопотамию и Армению стал возможен не только благодаря его внезапности, но и потому, что Ираклий сумел найти себе союзников в тылу врага. </w:t>
      </w:r>
      <w:r>
        <w:rPr>
          <w:rStyle w:val="FootnoteCharacters"/>
          <w:rStyle w:val="FootnoteAnchor"/>
          <w:rFonts w:cs="Times New Roman" w:ascii="Times New Roman" w:hAnsi="Times New Roman"/>
          <w:b/>
          <w:bCs/>
          <w:color w:val="000000"/>
          <w:sz w:val="28"/>
          <w:szCs w:val="28"/>
        </w:rPr>
        <w:footnoteReference w:id="11"/>
      </w:r>
      <w:r>
        <w:rPr>
          <w:rFonts w:cs="Times New Roman" w:ascii="Times New Roman" w:hAnsi="Times New Roman"/>
          <w:b w:val="false"/>
          <w:bCs w:val="false"/>
          <w:color w:val="000000"/>
          <w:sz w:val="28"/>
          <w:szCs w:val="28"/>
        </w:rPr>
        <w:t>Ал-Мас'уди упоминает в качестве союзников Ираклия алан, хазар, абхазов, сарир , грузин, армян и других (не названных). На стороне Хосрова в Закавказье остались албаны и, по-видимому, часть армянских князей . Есть основания полагать, что и правитель (эрисмтавари) Картли остался верен Ирану, за что позже жестоко поплатился. Персы были вынуждены покинуть Закавказье, исключая некоторые укрепленные пункты (Тбилиси, Дербент). Однако Хосров в следующем 625 г. заключил союз с аварами, булгарами и славянами, и те в 626 г. осадили Константинополь. В ответ Ираклий обратился к хазарам, и те стали опустошать Закавказье</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стория Западнотюркского каганата известна нам плохо, По армянским и отчасти арабским источникам мы знаем о событиях конца VI — начала VII в. на восточной границе Ирана Себеос подробно рассказывает об армянском князе Смбате Багра туни, которого Хосров II назначил мирзпаном пограничной области Гиркании. Вопреки мнению некоторых историков это происходило не в правление хакана Тун-шеху (618—630 гг.), а в последние годы VI в. и в первые годы VII в. Затем сведения о тюрках на востоке Ирана из источников исчезают, и, как уже сказано, в 20-х годах VII в. союзниками Ираклия выступают хазары. а Хосрова — булгары, авары, славяне и др. Из китайских источников известно, что Тун-шеху "покорил Персию". Очевидно, здесь какая-то путаница. Или Тун-шеху правил раньше, в конце VI — начале VII в., или к 20-м годам VII в. ошибочно отнесены события более раннего времен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сследователи относят к 30-м годам VII в. смуту в Западнотюркском каганате и именно с ней или же с крушением этого государства под ударами китайцев в 50-х годах VII в. связывают возникновение Хазарского государства . Мне представляется это неточным. Выше приведены данные источников о практически самостоятельной хазарской политике в 20-х годах VII в., и это позволяет датировать образование Хазарского государства приблизительно первой четвертью VII в. Правда, хазарский правитель еще признавал верховную власть хакана тюрок, с которым он был в родстве. Но двойной титул хазарского правителя, джебу-хакан, кажется, говорит о том, что он считал себя не ниже своего официального сюзерена. На практике же хазары действовали полностью самостоятельно.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нимая за дату основания Хазарского государства первую четверть VII в., в то же время подчеркнем, что речь идет о начальной дате, за которой последовал довольно значительный период становления Хазарского каганата как уже во всех отношениях самостоятельного государства, ставшего главной политической силой Восточной Европы. И в этом периоде вырисовываются два главных момента: принятие хазарским владыкой высшего в кочевом мире титула "хакан" и победоносная борьба с другим прикавказским политическим объединением — Булгарским союзом.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озвышение Великой Булгарии источники связывают с правлением хана Куврата. Очевидно, его имеет в виду эфиопский источник, упоминающий о крещении булгарского правителя в Константинополе в 619г. Полагают, что в начале 30-х годов VII в. (632 г.) булгары освободились от (номинальной) зависимости от Западнотюркского каганата. Куврат умер во времена императора Константа II (641—668 гг.), оставив пятерых сыновей, которым завещал жить вместе и не враждовать друг с другом. Но дети Куврата нарушили завет отца, и Булгарское объединение распалось. Из возникших "дочерних" орд лучше всего известны две: та, что вместе с ханом Аспарухом ушла на Балканы, и орда старшего сына Куврата Батбаяна (Баяна), оставшаяся в Приазовье. Согласно византийским источникам, уже после распада Булгарского объединения из глубин Берзилии (Верилии} вышел великий народ хазар и сделал орду Батбаяна-Баяна своим данником.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 xml:space="preserve">Иначе представлены эти события в хазарских сказаниях. Отвечая на вопрос Хасдая ибн Шафрута, царь Иосиф рассказал, очевидно, предание из тех, что, по его словам, "известны всем старикам нашей страны" . Согласно этому преданию, хазары некогда были малочисленны и воевали с народами, которые были многочисленнее и сильнее их . Здесь надо обратить внимание на два момента. </w:t>
      </w:r>
      <w:r>
        <w:rPr>
          <w:rFonts w:cs="Times New Roman" w:ascii="Times New Roman" w:hAnsi="Times New Roman"/>
          <w:b w:val="false"/>
          <w:bCs w:val="false"/>
          <w:color w:val="000000"/>
          <w:sz w:val="28"/>
          <w:szCs w:val="28"/>
          <w:u w:val="single"/>
        </w:rPr>
        <w:t>Во-первых,</w:t>
      </w:r>
      <w:r>
        <w:rPr>
          <w:rFonts w:cs="Times New Roman" w:ascii="Times New Roman" w:hAnsi="Times New Roman"/>
          <w:b w:val="false"/>
          <w:bCs w:val="false"/>
          <w:color w:val="000000"/>
          <w:sz w:val="28"/>
          <w:szCs w:val="28"/>
        </w:rPr>
        <w:t xml:space="preserve"> на указание о малочисленности хазар. </w:t>
      </w:r>
      <w:r>
        <w:rPr>
          <w:rFonts w:cs="Times New Roman" w:ascii="Times New Roman" w:hAnsi="Times New Roman"/>
          <w:b w:val="false"/>
          <w:bCs w:val="false"/>
          <w:color w:val="000000"/>
          <w:sz w:val="28"/>
          <w:szCs w:val="28"/>
          <w:u w:val="single"/>
        </w:rPr>
        <w:t>Во-вторых,</w:t>
      </w:r>
      <w:r>
        <w:rPr>
          <w:rFonts w:cs="Times New Roman" w:ascii="Times New Roman" w:hAnsi="Times New Roman"/>
          <w:b w:val="false"/>
          <w:bCs w:val="false"/>
          <w:color w:val="000000"/>
          <w:sz w:val="28"/>
          <w:szCs w:val="28"/>
        </w:rPr>
        <w:t xml:space="preserve"> на то, что они воевали с другими народами, без указания на подчинение хазар последним. Имя этих врагов хазар упомянуто лишь в пространной редакции письма Иосифа, где оно обозначено как вннтр. Исследователи давно пришли к выводу, что под вннтр следует понимать племена Булгарского союза. События эти происходили где-то в 40—70-х годах VII в. после смерти Куврата. </w:t>
      </w:r>
      <w:r>
        <w:rPr>
          <w:rStyle w:val="FootnoteCharacters"/>
          <w:rStyle w:val="FootnoteAnchor"/>
          <w:rFonts w:cs="Times New Roman" w:ascii="Times New Roman" w:hAnsi="Times New Roman"/>
          <w:b/>
          <w:bCs/>
          <w:color w:val="000000"/>
          <w:sz w:val="28"/>
          <w:szCs w:val="28"/>
        </w:rPr>
        <w:footnoteReference w:id="12"/>
      </w:r>
      <w:r>
        <w:rPr>
          <w:rFonts w:cs="Times New Roman" w:ascii="Times New Roman" w:hAnsi="Times New Roman"/>
          <w:b w:val="false"/>
          <w:bCs w:val="false"/>
          <w:color w:val="000000"/>
          <w:sz w:val="28"/>
          <w:szCs w:val="28"/>
        </w:rPr>
        <w:t>Но в отличие от византийских источников хазарские предания говорят о преследовании хазарами врагов до р. Дуна, т. е. Дуная, с дополнительной констатацией факта поселения беглых вннтр, т. е. булгар Аспаруха, вблизи Константинополя . И этому надо верить, так как степные (и частично лесостепные) районы Восточной Европы попали под власть хазар.</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Но как все-таки малочисленные хазары сумели победить многочисленных, "как песок у моря", булгар? Несомненно, здесь большую роль сыграла вражда между сыновьями Куврата. Но ведь Аспарух ушел на запад, преследуемый хазарами, и, следовательно, до этого булгары — плохо ли, хорошо ли — действовали против врага вместе! Следовательно, надо искать и другие причины победы хазар. Думается, источники при их внимательном рассмотрении дают ответ и на этот вопрос.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емля алан занимала центральную часть Предкавказья и вклинивалась на запад, т. е. в территорию, контролируемую булгарами. Следовательно, для алан было важно освободиться от власти булгар, а потому они и могли пойти на союз с хазарами, жившими на восток от их территори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менно союз с аланами помог хазарам сокрушить булгар, изгнать часть их на запад и подчинить остальных. В укреплении этого союза наверняка сыграли роль и подвластные хазарам родственные аланам маскутские племена Каспийского побережья, даже абхазы и, наконец, хазары. Хазары упоминаются чаще других племен, и это дает основания думать, что именно их политическое объединение постепенно, к 90-м годам VI в. (события, связанные с восстанием Бахрама Гура в 590-591 гг. ), выдвигается на первый план в Восточном Предкавказье. Правитель хазар уже в начале 90-х годов VI в. титулуется "малик" ("царь") . В то же время упоминание рядом с хазарами и других племен свидетельствует о неустойчивости политической ситуации в этом районе, наличии там и других политических объединений, среди которых Хазарское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 xml:space="preserve">Печенеги, прибывшие в Хунгарию в несколько этапов в течение - 10, 11, 12 веков, были язычниками, исповедовавшими примитивную религию древних тюрков. Однако имелась в их составе и внушительная группа мусульман, о чем можно судить по работе al-Masudi, описавшей войну Badjana/Badjanak в союзе с Хунгарами против Византии в 320-32/932-943 годах. Позднее ислам исчез бесследно среди печенегов, живших в южных степях Руси и, согласно al-Bakri (460/1068г.), как сообщали рабы-мусульмане, вернувшиеся из плена в Константинополе, до 400/1009 года печенеги оставались язычниками (din al –Madjusiyya). Сразу после этой даты к ним прибыл ученый, мусульманский фатих, который преуспел в обращении печенегов в мусульманство. Согласно al-Bakri, начало этой активной компании "мусульманизации" печенегов привела немедленно к войне между новообращенными и печенегами, оставшимися язычниками. Согласно информаторам al-Bakri, принявших ислам было только 12 000 человек, но им удалось победить язычников, большинство которых было вырезано, тогда как уцелевшие приняли ислам. По al-Bakri это событие имело место около 460/1068 года. Уже в это время, если верить al-Bakri, среди печенегов имелись богословы-fakihs и школы по чтению Корана. Если сведения, изложенные у al-Bakri верны, то надо признать, что большинство печенегов приняло ислам только внешне, сохраняя множество языческих обычаев и обрядов. Вполне возможно, что захваченные в плен печенеги, в войне Хунгар с Византией в 1072 г., которых затем поселили на границе страны для ее охраны, могли исповедовать ислам. </w:t>
      </w:r>
      <w:r>
        <w:rPr>
          <w:rStyle w:val="FootnoteCharacters"/>
          <w:rStyle w:val="FootnoteAnchor"/>
          <w:rFonts w:cs="Times New Roman" w:ascii="Times New Roman" w:hAnsi="Times New Roman"/>
          <w:b/>
          <w:bCs/>
          <w:color w:val="000000"/>
          <w:sz w:val="28"/>
          <w:szCs w:val="28"/>
        </w:rPr>
        <w:footnoteReference w:id="13"/>
      </w:r>
      <w:r>
        <w:rPr>
          <w:rFonts w:cs="Times New Roman" w:ascii="Times New Roman" w:hAnsi="Times New Roman"/>
          <w:b w:val="false"/>
          <w:bCs w:val="false"/>
          <w:color w:val="000000"/>
          <w:sz w:val="28"/>
          <w:szCs w:val="28"/>
        </w:rPr>
        <w:t>Также вероятно, что последнюю волну печенегов, переселившихся в Хунгарию в 1122-3 годах, составляли частично обращенные в ислам люди, факихи и чтецы Корана. Этот факт, что печенеги только частично приняли ислам, подтверждается описанием Maghariba Bajana "Печенеги" у Аль-Гарнати в 1151-3 годах. Эти люди имели только общие представления об обрядах, ритуалах и требованиях в Исламе. Например, они пили вино, что запретил им делать Аль-Гарнати. До его прибытия они не знали пятничный намаз и Хутбу, о которых узнали только от Аль-Гарнати. Печенеги также не практиковали многоженства и конкубинаж, разрешаемые исламом.</w:t>
      </w:r>
      <w:r>
        <w:br w:type="page"/>
      </w:r>
    </w:p>
    <w:p>
      <w:pPr>
        <w:pStyle w:val="Heading4"/>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Heading4"/>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Упоминание о древних тюрках в арабских и других источниках весьма широко, и сложно вместить его в рамки курсовой работы. Однако попытка сделать это все же нами предпринята была. Как мы уже говорили, основная сложность исследования данной проблемы в том, что разные источники повествуют о произошедшем по-разному, со своей точки зрения.</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Maghariba/Badjana, баджняки, как и большинство хорезмийцев-воинов, как говорит Аль-Гарнати, принимали участие в войнах Хунгарии с Византией. Они были очень многочисленны "тысячи людей", согласно Аль-Гарнати, который имел ввиду и скрытых мусульман и тех, кто исповедовал Ислам открыто. Число местечек, в которых проживали эти две группы мусульман, согласно Аль-Гарнати, составляло "более 10 тысяч ", которое кажется сильно преувеличенным.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В заключении мы решили также в данной работе вкратце коснуться вопроса о Кыргызстане в данном ключе. Северо-западная часть Киргизии как урбанизированный район Семиречья раннесредневекового времени неоднократно упоминается в китайских, арабских и персидских письменных источников VI - XVI вв. Описание городов носит трафаретный характер: это “большое селение” или “селение”. Сведения о названиях городов сопровождаются данными о расстояниях между ними, что и послужило определению этих источников как дорожников. Однако в настоящее время локализация городов и идентификация их с археологическими памятниками на местности сопряжена с определенными трудностями. Выявление особых стилистических особенностей дорожников как жанра письменного творчества своей эпохи позволило бы повысить информативную ценность их какисторического источника.</w:t>
      </w:r>
    </w:p>
    <w:p>
      <w:pPr>
        <w:pStyle w:val="Heading4"/>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bCs w:val="false"/>
          <w:color w:val="000000"/>
          <w:sz w:val="28"/>
          <w:szCs w:val="28"/>
        </w:rPr>
        <w:t xml:space="preserve">Количественный рост городов в Чуйской долине в VI - X вв. предполагает подвижность социальных структур, в формировании которых участвовали различные этносы. Качественно этот процесс проявился в многообразии топографических характеристик </w:t>
      </w:r>
      <w:r>
        <w:rPr>
          <w:rFonts w:cs="Times New Roman" w:ascii="Times New Roman" w:hAnsi="Times New Roman"/>
          <w:b w:val="false"/>
          <w:color w:val="000000"/>
          <w:sz w:val="28"/>
          <w:szCs w:val="28"/>
        </w:rPr>
        <w:t>поселений. Удельный вес последних территориально и социально регламентировался и не имел избыточности. Отличительной чертой восприятия современниками этого многообразия городов и этносов было осмысление и х средствами пространственных характеристик. В упоминаниях о правителях городов не подчеркивается их родоплеменная принадлежность, а определяется территориально, в связи с конкретным городом, т.е. социологизируется.</w:t>
      </w:r>
      <w:r>
        <w:rPr>
          <w:rStyle w:val="FootnoteCharacters"/>
          <w:rStyle w:val="FootnoteAnchor"/>
          <w:rFonts w:cs="Times New Roman" w:ascii="Times New Roman" w:hAnsi="Times New Roman"/>
          <w:b/>
          <w:color w:val="000000"/>
          <w:sz w:val="28"/>
          <w:szCs w:val="28"/>
        </w:rPr>
        <w:footnoteReference w:id="14"/>
      </w:r>
      <w:r>
        <w:rPr>
          <w:rFonts w:cs="Times New Roman" w:ascii="Times New Roman" w:hAnsi="Times New Roman"/>
          <w:b w:val="false"/>
          <w:color w:val="000000"/>
          <w:sz w:val="28"/>
          <w:szCs w:val="28"/>
        </w:rPr>
        <w:t xml:space="preserve"> </w:t>
      </w:r>
    </w:p>
    <w:p>
      <w:pPr>
        <w:pStyle w:val="Heading4"/>
        <w:spacing w:lineRule="auto" w:line="360" w:before="0" w:after="0"/>
        <w:ind w:firstLine="709"/>
        <w:jc w:val="both"/>
        <w:rPr/>
      </w:pPr>
      <w:r>
        <w:rPr>
          <w:rFonts w:cs="Times New Roman" w:ascii="Times New Roman" w:hAnsi="Times New Roman"/>
          <w:b w:val="false"/>
          <w:color w:val="000000"/>
          <w:sz w:val="28"/>
          <w:szCs w:val="28"/>
        </w:rPr>
        <w:t xml:space="preserve">Структура организации торговых связей, определяясь </w:t>
      </w:r>
      <w:r>
        <w:rPr>
          <w:rFonts w:cs="Times New Roman" w:ascii="Times New Roman" w:hAnsi="Times New Roman"/>
          <w:b w:val="false"/>
          <w:bCs w:val="false"/>
          <w:color w:val="000000"/>
          <w:sz w:val="28"/>
          <w:szCs w:val="28"/>
        </w:rPr>
        <w:t xml:space="preserve">социально-экономическими целями, подчиняет себе и географические условия, взаимодействуя с ними. Свое внешнее оформление она получает в системе урбанизированных поселений с четко выраженными коммуникативными функциям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мером тому может служить Аксуйская линия – ответвление от широтной, основной для северо-западной Киргизии трассы Великого шелкового пути.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Аксуйское направление в отличии от основного характеризуется более разнообразными тополандшафтными условиями, что отразилось в градообразующих структурах. </w:t>
      </w:r>
    </w:p>
    <w:p>
      <w:pPr>
        <w:pStyle w:val="Heading4"/>
        <w:spacing w:lineRule="auto" w:line="360" w:before="0" w:after="0"/>
        <w:ind w:firstLine="709"/>
        <w:jc w:val="both"/>
        <w:rPr/>
      </w:pPr>
      <w:r>
        <w:rPr>
          <w:rFonts w:cs="Times New Roman" w:ascii="Times New Roman" w:hAnsi="Times New Roman"/>
          <w:b w:val="false"/>
          <w:bCs w:val="false"/>
          <w:color w:val="000000"/>
          <w:sz w:val="28"/>
          <w:szCs w:val="28"/>
        </w:rPr>
        <w:t>На первом жилые кварталы радиально расположены вокруг центрального здания цитадель или храма, предполагая круглую планировку города. В отличие от городищ с прямоугольной планировкой, здесь ширина улицы уменьшается и приобретает вид проулка, здания смыкаются, образуя сплошной массив. Однако эти и другие отличия не имеют самостоятельного значения, а лишь дополняют всю систему и дают ей возможность функционировать как целости. Законченное оформление Аксуйской линии трассы Великого шелкового пути приобрела в средневековье. Освоение же этого пути можно считать традиционным: раскопки на городище Беловодская крепость в нижних слоях дали единичные находки эпохи камня, керамику эпохи бронзы; в предгорных районах, ориентированных на перевал Тюз-Ашуу, сосредоточены крупнейшие могильники, как ранних кочевников, так и древних тюрок. Здесь найдены многочисленные тюркские святилища, состоящие из оградок и каменных изваяний. Выявление локальной линии с памятниками, принадлежащим разным эпохам и культурным типам, позволяет выделить и охарактеризовать в пределах одного ареала культурно-географические зоны в контексте международных торговых связей</w:t>
      </w:r>
      <w:r>
        <w:rPr>
          <w:rFonts w:cs="Times New Roman" w:ascii="Times New Roman" w:hAnsi="Times New Roman"/>
          <w:color w:val="000000"/>
          <w:sz w:val="28"/>
          <w:szCs w:val="28"/>
        </w:rPr>
        <w:t>.</w:t>
      </w:r>
      <w:r>
        <w:br w:type="page"/>
      </w:r>
    </w:p>
    <w:p>
      <w:pPr>
        <w:pStyle w:val="Heading4"/>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Heading4"/>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м.: Ал-Мас'уди. Китаб ат-танбих. Лейден, 1894. С, 83.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Чичуров И. С. Указ. соч. С. 37.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овсес Каланкатваци. Патмутюн алваниц ашхарh. Ереван, 1983. С. 1.18, 133, 171, 186, 187. 249 и др.; Левонд. Патмутюн. СПб., 1887. С. 16, 17 и др.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СРЛ. М., 1962. Т. 1. С. 17, 24, 65; СПб., 1908. Т. 2. С. 12, 17, 53.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артлис цховрэба. Тбилиси, 1955. Т. 1. С. 11, 12, 19, 27, 59 и т. д.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ковцов П. К. Указ. соч. С. 17 .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т-Табари. Тарих ар-русул ва-л-мулук. Сер. 1. С. 216—218.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м же. С. 227.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оджмал ат-таварих, Тегеран, 1939. С. 98—105.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м. перевод отрывков: Новосельцев А. П. и др. Древнерусское государство и его международное значение, М., 1965. С. 391, 401.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оджмал ат-таварих. С. 99—100.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бн ал-Факих. Китаб ал-булдан. Лейден, 1885. С. 7,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бн Русте. Ал-А'лак ан-нафиса. Лейден, 1892. С. 120—121.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л-Истахри. Китаб ал-масалик ва-л-мамалик. Лейден, 1870. С. 222.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Ибн Хаукаль. Китаб сурат ал-ард. Лейден, 1938. Т. 1. С. 15.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м же. Лейден, 1939. Т. 2. С. 396.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л-Мукаддаси. Китаб ахсан ал-такасим. Лейден, 1877. С. 368.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л-Мас'уди. Указ. соч. С. 83.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м же, С. 184.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м же. С. 83.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м., напр.: Йакут ар-Руми. Муджам ал-булдан. Бейрут, 1956. Ч. 2. С. 367—369.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бн Халдун. Китаб ал-ибар ва диван ал-мубада, ва-л-хабар фи айам ал-араб ва-л-аджам ва-л-барбар ва ман асарахум мин зави-с-султан ал-акбар. Булак, 1867, Т. 1. С. 63.</w:t>
      </w:r>
    </w:p>
    <w:p>
      <w:pPr>
        <w:pStyle w:val="Heading4"/>
        <w:numPr>
          <w:ilvl w:val="0"/>
          <w:numId w:val="2"/>
        </w:numPr>
        <w:tabs>
          <w:tab w:val="left" w:pos="708" w:leader="none"/>
        </w:tabs>
        <w:spacing w:lineRule="auto" w:line="360" w:before="0" w:after="0"/>
        <w:ind w:left="0" w:hanging="0"/>
        <w:jc w:val="both"/>
        <w:rPr/>
      </w:pPr>
      <w:r>
        <w:rPr>
          <w:rFonts w:cs="Times New Roman" w:ascii="Times New Roman" w:hAnsi="Times New Roman"/>
          <w:b w:val="false"/>
          <w:bCs w:val="false"/>
          <w:color w:val="000000"/>
          <w:sz w:val="28"/>
          <w:szCs w:val="28"/>
          <w:lang w:val="en-US"/>
        </w:rPr>
        <w:t xml:space="preserve">Marquart J. Ostcuropaische und ostasiatische Streifzuge. </w:t>
      </w:r>
      <w:r>
        <w:rPr>
          <w:rFonts w:cs="Times New Roman" w:ascii="Times New Roman" w:hAnsi="Times New Roman"/>
          <w:b w:val="false"/>
          <w:bCs w:val="false"/>
          <w:color w:val="000000"/>
          <w:sz w:val="28"/>
          <w:szCs w:val="28"/>
        </w:rPr>
        <w:t xml:space="preserve">Leipzig, 1903. S. 490; Артамонов М. И. Указ. соч. С. 130. i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атканов К. Указ. соч. С. 16; Сукри А. Указ. соч. С. 26.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ртамонов М. Я. Указ. соч. С. 130, 132; Федоров A. Я., Федоров Г. С. Ранние тюрки на Северном Кавказе. М., 1978. С. 70,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Ал-Бвлазури. Китаб футух ал-булдан. Лейден, 1866. С. 195. </w:t>
      </w:r>
    </w:p>
    <w:p>
      <w:pPr>
        <w:pStyle w:val="Heading4"/>
        <w:numPr>
          <w:ilvl w:val="0"/>
          <w:numId w:val="2"/>
        </w:numPr>
        <w:tabs>
          <w:tab w:val="left" w:pos="708" w:leader="none"/>
        </w:tabs>
        <w:spacing w:lineRule="auto" w:line="360" w:before="0" w:after="0"/>
        <w:ind w:left="0" w:hanging="0"/>
        <w:jc w:val="both"/>
        <w:rPr/>
      </w:pPr>
      <w:r>
        <w:rPr>
          <w:rFonts w:cs="Times New Roman" w:ascii="Times New Roman" w:hAnsi="Times New Roman"/>
          <w:b w:val="false"/>
          <w:bCs w:val="false"/>
          <w:color w:val="000000"/>
          <w:sz w:val="28"/>
          <w:szCs w:val="28"/>
        </w:rPr>
        <w:t>Мовсес Каланкатваци. Патмутюн</w:t>
      </w: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color w:val="000000"/>
          <w:sz w:val="28"/>
          <w:szCs w:val="28"/>
        </w:rPr>
        <w:t>С</w:t>
      </w:r>
      <w:r>
        <w:rPr>
          <w:rFonts w:cs="Times New Roman" w:ascii="Times New Roman" w:hAnsi="Times New Roman"/>
          <w:b w:val="false"/>
          <w:bCs w:val="false"/>
          <w:color w:val="000000"/>
          <w:sz w:val="28"/>
          <w:szCs w:val="28"/>
          <w:lang w:val="en-US"/>
        </w:rPr>
        <w:t xml:space="preserve">. 239, 255, 260. </w:t>
      </w:r>
    </w:p>
    <w:p>
      <w:pPr>
        <w:pStyle w:val="Heading4"/>
        <w:numPr>
          <w:ilvl w:val="0"/>
          <w:numId w:val="2"/>
        </w:numPr>
        <w:tabs>
          <w:tab w:val="left" w:pos="708" w:leader="none"/>
        </w:tabs>
        <w:spacing w:lineRule="auto" w:line="360" w:before="0" w:after="0"/>
        <w:ind w:left="0" w:hanging="0"/>
        <w:jc w:val="both"/>
        <w:rPr/>
      </w:pPr>
      <w:r>
        <w:rPr>
          <w:rFonts w:cs="Times New Roman" w:ascii="Times New Roman" w:hAnsi="Times New Roman"/>
          <w:b w:val="false"/>
          <w:bCs w:val="false"/>
          <w:color w:val="000000"/>
          <w:sz w:val="28"/>
          <w:szCs w:val="28"/>
          <w:lang w:val="en-US"/>
        </w:rPr>
        <w:t xml:space="preserve">Constantine Porphyrogenitus. Op. cit. Vol. 1. </w:t>
      </w:r>
      <w:r>
        <w:rPr>
          <w:rFonts w:cs="Times New Roman" w:ascii="Times New Roman" w:hAnsi="Times New Roman"/>
          <w:b w:val="false"/>
          <w:bCs w:val="false"/>
          <w:color w:val="000000"/>
          <w:sz w:val="28"/>
          <w:szCs w:val="28"/>
        </w:rPr>
        <w:t xml:space="preserve">P. 174—175.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Между Днепром и Прутом.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t xml:space="preserve">Constantine Porphyrogenitus. Op. cit. Vol. 1. P. 170—173. </w:t>
      </w:r>
    </w:p>
    <w:p>
      <w:pPr>
        <w:pStyle w:val="Heading4"/>
        <w:numPr>
          <w:ilvl w:val="0"/>
          <w:numId w:val="2"/>
        </w:numPr>
        <w:tabs>
          <w:tab w:val="left" w:pos="708" w:leader="none"/>
        </w:tabs>
        <w:spacing w:lineRule="auto" w:line="360" w:before="0" w:after="0"/>
        <w:ind w:left="0" w:hanging="0"/>
        <w:jc w:val="both"/>
        <w:rPr/>
      </w:pPr>
      <w:r>
        <w:rPr>
          <w:rFonts w:cs="Times New Roman" w:ascii="Times New Roman" w:hAnsi="Times New Roman"/>
          <w:b w:val="false"/>
          <w:bCs w:val="false"/>
          <w:color w:val="000000"/>
          <w:sz w:val="28"/>
          <w:szCs w:val="28"/>
          <w:lang w:val="en-US"/>
        </w:rPr>
        <w:t xml:space="preserve">Michel le Syrien. Op. cit. T. 2. </w:t>
      </w:r>
      <w:r>
        <w:rPr>
          <w:rFonts w:cs="Times New Roman" w:ascii="Times New Roman" w:hAnsi="Times New Roman"/>
          <w:b w:val="false"/>
          <w:bCs w:val="false"/>
          <w:color w:val="000000"/>
          <w:sz w:val="28"/>
          <w:szCs w:val="28"/>
        </w:rPr>
        <w:t xml:space="preserve">P; 363—364. </w:t>
      </w:r>
    </w:p>
    <w:p>
      <w:pPr>
        <w:pStyle w:val="Heading4"/>
        <w:numPr>
          <w:ilvl w:val="0"/>
          <w:numId w:val="2"/>
        </w:numPr>
        <w:tabs>
          <w:tab w:val="left" w:pos="708" w:leader="none"/>
        </w:tabs>
        <w:spacing w:lineRule="auto" w:line="360" w:before="0" w:after="0"/>
        <w:ind w:left="0" w:hanging="0"/>
        <w:jc w:val="both"/>
        <w:rPr/>
      </w:pPr>
      <w:r>
        <w:rPr>
          <w:rFonts w:cs="Times New Roman" w:ascii="Times New Roman" w:hAnsi="Times New Roman"/>
          <w:b w:val="false"/>
          <w:bCs w:val="false"/>
          <w:color w:val="000000"/>
          <w:sz w:val="28"/>
          <w:szCs w:val="28"/>
        </w:rPr>
        <w:t>Суири Л. Указ. соч. С. 26. Бушхи (бшихи)— очевидно, булгары. Ср</w:t>
      </w:r>
      <w:r>
        <w:rPr>
          <w:rFonts w:cs="Times New Roman" w:ascii="Times New Roman" w:hAnsi="Times New Roman"/>
          <w:b w:val="false"/>
          <w:bCs w:val="false"/>
          <w:color w:val="000000"/>
          <w:sz w:val="28"/>
          <w:szCs w:val="28"/>
          <w:lang w:val="en-US"/>
        </w:rPr>
        <w:t xml:space="preserve">.: Ludwig D. Struktur und Gesellschaft des Chazaren-Reiches im Licht der Schriftlichen Quellien. </w:t>
      </w:r>
      <w:r>
        <w:rPr>
          <w:rFonts w:cs="Times New Roman" w:ascii="Times New Roman" w:hAnsi="Times New Roman"/>
          <w:b w:val="false"/>
          <w:bCs w:val="false"/>
          <w:color w:val="000000"/>
          <w:sz w:val="28"/>
          <w:szCs w:val="28"/>
        </w:rPr>
        <w:t xml:space="preserve">Munster, 1982. S. 86. </w:t>
      </w:r>
    </w:p>
    <w:p>
      <w:pPr>
        <w:pStyle w:val="Heading4"/>
        <w:numPr>
          <w:ilvl w:val="0"/>
          <w:numId w:val="2"/>
        </w:numPr>
        <w:tabs>
          <w:tab w:val="left" w:pos="708"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Сукри А. Указ. соч. С. 27. </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См.: Ал-Мас'уди. Китаб ат-танбих. Лейден, 1894. С, 83. </w:t>
      </w:r>
    </w:p>
  </w:footnote>
  <w:footnote w:id="3">
    <w:p>
      <w:pPr>
        <w:pStyle w:val="Footnote"/>
        <w:rPr/>
      </w:pPr>
      <w:r>
        <w:rPr>
          <w:rStyle w:val="FootnoteCharacters"/>
        </w:rPr>
        <w:footnoteRef/>
      </w:r>
      <w:r>
        <w:rPr/>
        <w:t xml:space="preserve"> </w:t>
      </w:r>
      <w:r>
        <w:rPr>
          <w:sz w:val="24"/>
        </w:rPr>
        <w:t>Картлис цховрэба. Тбилиси, 1955. Т. 1. С. 11, 12, 19, 27, 59</w:t>
      </w:r>
    </w:p>
  </w:footnote>
  <w:footnote w:id="4">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Чичуров И. С. Указ. соч. С. 37. </w:t>
      </w:r>
    </w:p>
  </w:footnote>
  <w:footnote w:id="5">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Мовсес Каланкатваци. Патмутюн алваниц ашхарh. Ереван, 1983. С. 1.18, 133, 171, 186, 187. 249 и др.; Левонд. Патмутюн. СПб., 1887. С. 16, 17 и др.</w:t>
      </w:r>
    </w:p>
  </w:footnote>
  <w:footnote w:id="6">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Моджмал ат-таварих, Тегеран, 1939. С. 98—105. </w:t>
      </w:r>
    </w:p>
  </w:footnote>
  <w:footnote w:id="7">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Ибн Русте. Ал-А'лак ан-нафиса. Лейден, 1892. С. 120—121. </w:t>
      </w:r>
    </w:p>
  </w:footnote>
  <w:footnote w:id="8">
    <w:p>
      <w:pPr>
        <w:pStyle w:val="Footnote"/>
        <w:rPr/>
      </w:pPr>
      <w:r>
        <w:rPr>
          <w:rStyle w:val="FootnoteCharacters"/>
        </w:rPr>
        <w:footnoteRef/>
      </w:r>
      <w:r>
        <w:rPr/>
        <w:t xml:space="preserve"> </w:t>
      </w:r>
    </w:p>
  </w:footnote>
  <w:footnote w:id="9">
    <w:p>
      <w:pPr>
        <w:pStyle w:val="Heading4"/>
        <w:spacing w:lineRule="auto" w:line="36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b w:val="false"/>
          <w:bCs w:val="false"/>
        </w:rPr>
        <w:t xml:space="preserve">Ал-Мас'уди. Указ. соч. С. 83. </w:t>
      </w:r>
    </w:p>
  </w:footnote>
  <w:footnote w:id="10">
    <w:p>
      <w:pPr>
        <w:pStyle w:val="Heading4"/>
        <w:spacing w:lineRule="auto" w:line="360" w:before="0" w:after="280"/>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bCs w:val="false"/>
          <w:sz w:val="22"/>
        </w:rPr>
        <w:t xml:space="preserve">Ат-Табари. Тарих ар-русул ва-л-мулук. Сер. 1. С. 216—218. </w:t>
      </w:r>
    </w:p>
  </w:footnote>
  <w:footnote w:id="11">
    <w:p>
      <w:pPr>
        <w:pStyle w:val="Footnote"/>
        <w:rPr/>
      </w:pPr>
      <w:r>
        <w:rPr>
          <w:rStyle w:val="FootnoteCharacters"/>
        </w:rPr>
        <w:footnoteRef/>
      </w:r>
      <w:r>
        <w:rPr/>
        <w:t xml:space="preserve"> </w:t>
      </w:r>
      <w:r>
        <w:rPr>
          <w:sz w:val="24"/>
        </w:rPr>
        <w:t>ПСРЛ. М., 1962. Т. 1. С. 17, 24, 65; СПб., 1908. Т. 2. С. 12, 17, 53.</w:t>
      </w:r>
    </w:p>
  </w:footnote>
  <w:footnote w:id="12">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Ибн Русте. Ал-А'лак ан-нафиса. Лейден, 1892. С. 120—121. </w:t>
      </w:r>
    </w:p>
  </w:footnote>
  <w:footnote w:id="13">
    <w:p>
      <w:pPr>
        <w:pStyle w:val="Heading4"/>
        <w:spacing w:lineRule="auto" w:line="360" w:before="0" w:after="280"/>
        <w:rPr/>
      </w:pPr>
      <w:r>
        <w:rPr>
          <w:rStyle w:val="FootnoteCharacters"/>
        </w:rPr>
        <w:footnoteRef/>
      </w:r>
      <w:r>
        <w:rPr/>
        <w:t xml:space="preserve"> </w:t>
      </w:r>
      <w:r>
        <w:rPr>
          <w:rFonts w:cs="Times New Roman" w:ascii="Times New Roman" w:hAnsi="Times New Roman"/>
          <w:b w:val="false"/>
          <w:bCs w:val="false"/>
        </w:rPr>
        <w:t xml:space="preserve">Ибн Халдун. Китаб ал-ибар ва диван ал-мубада, ва-л-хабар фи айам ал-араб ва-л-аджам ва-л-барбар ва ман асарахум мин зави-с-султан ал-акбар. Булак, 1867, Т. 1. С. 63. </w:t>
      </w:r>
    </w:p>
    <w:p>
      <w:pPr>
        <w:pStyle w:val="Heading4"/>
        <w:spacing w:lineRule="auto" w:line="360" w:before="280" w:after="280"/>
        <w:rPr>
          <w:rFonts w:ascii="Times New Roman" w:hAnsi="Times New Roman" w:cs="Times New Roman"/>
          <w:b w:val="false"/>
          <w:b w:val="false"/>
          <w:bCs w:val="false"/>
        </w:rPr>
      </w:pPr>
      <w:r>
        <w:rPr>
          <w:rFonts w:cs="Times New Roman" w:ascii="Times New Roman" w:hAnsi="Times New Roman"/>
          <w:b w:val="false"/>
          <w:bCs w:val="false"/>
        </w:rPr>
      </w:r>
    </w:p>
  </w:footnote>
  <w:footnote w:id="14">
    <w:p>
      <w:pPr>
        <w:pStyle w:val="Heading4"/>
        <w:spacing w:lineRule="auto" w:line="360" w:before="0" w:after="280"/>
        <w:rPr/>
      </w:pPr>
      <w:r>
        <w:rPr>
          <w:rStyle w:val="FootnoteCharacters"/>
        </w:rPr>
        <w:footnoteRef/>
      </w:r>
      <w:r>
        <w:rPr>
          <w:lang w:val="en-US"/>
        </w:rPr>
        <w:t xml:space="preserve"> </w:t>
      </w:r>
      <w:r>
        <w:rPr>
          <w:rFonts w:cs="Times New Roman" w:ascii="Times New Roman" w:hAnsi="Times New Roman"/>
          <w:b w:val="false"/>
          <w:bCs w:val="false"/>
          <w:lang w:val="en-US"/>
        </w:rPr>
        <w:t xml:space="preserve">Marquart J. Ostcuropaische und ostasiatische Streifzuge. </w:t>
      </w:r>
      <w:r>
        <w:rPr>
          <w:rFonts w:cs="Times New Roman" w:ascii="Times New Roman" w:hAnsi="Times New Roman"/>
          <w:b w:val="false"/>
          <w:bCs w:val="false"/>
        </w:rPr>
        <w:t xml:space="preserve">Leipzig, 1903. S. 490; Артамонов М. И. Указ. соч. С. 1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6:00Z</dcterms:created>
  <dc:creator>666</dc:creator>
  <dc:description/>
  <cp:keywords/>
  <dc:language>en-US</dc:language>
  <cp:lastModifiedBy>Mage</cp:lastModifiedBy>
  <cp:lastPrinted>2003-06-11T13:06:00Z</cp:lastPrinted>
  <dcterms:modified xsi:type="dcterms:W3CDTF">2011-10-08T11:26:00Z</dcterms:modified>
  <cp:revision>2</cp:revision>
  <dc:subject/>
  <dc:title>                Введение </dc:title>
</cp:coreProperties>
</file>