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Антифеодальное движение</w:t>
      </w:r>
      <w:r>
        <w:br w:type="page"/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  <w:lang w:val="en-US"/>
        </w:rPr>
      </w:pPr>
      <w:r>
        <w:rPr>
          <w:rFonts w:cs="Arial"/>
          <w:b/>
          <w:bCs/>
          <w:sz w:val="28"/>
          <w:szCs w:val="26"/>
        </w:rPr>
        <w:t>Усиление антифеодальной борьб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en-US"/>
        </w:rPr>
      </w:pPr>
      <w:r>
        <w:rPr>
          <w:rFonts w:cs="Arial"/>
          <w:b/>
          <w:bCs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Закрепощение крестьян, рост налогов и повинностей, притеснения городской бедноты и казаков вызвали усиление антифеодальной борьбы. Крестьяне и мещане спасались от голода и надругательств, совершая побеги на южные земли Украины. Здесь они пополняли ряды казачества. Чтобы отстоять свою свободу, казаки нередко брались за оружие. Угнетенное крестьянство тоже активно боролось против эксплуататоров: громило барские имения, захватывало имущество богачей, землю, скот, леса и пастбища, расправлялось с феода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Первое крупное антифеодальное восстание на Украине вспыхнуло </w:t>
      </w:r>
      <w:r>
        <w:rPr>
          <w:rFonts w:cs="Arial"/>
          <w:bCs/>
          <w:iCs/>
          <w:smallCaps/>
          <w:sz w:val="28"/>
          <w:szCs w:val="26"/>
          <w:lang w:val="en-US"/>
        </w:rPr>
        <w:t>b</w:t>
      </w:r>
      <w:r>
        <w:rPr>
          <w:rFonts w:cs="Arial"/>
          <w:bCs/>
          <w:iCs/>
          <w:smallCaps/>
          <w:sz w:val="28"/>
          <w:szCs w:val="26"/>
        </w:rPr>
        <w:t xml:space="preserve"> 1490 — </w:t>
      </w:r>
      <w:r>
        <w:rPr>
          <w:rFonts w:cs="Arial"/>
          <w:bCs/>
          <w:sz w:val="28"/>
          <w:szCs w:val="26"/>
        </w:rPr>
        <w:t xml:space="preserve">1492 гг. в </w:t>
      </w:r>
      <w:r>
        <w:rPr>
          <w:rFonts w:cs="Arial"/>
          <w:sz w:val="28"/>
          <w:szCs w:val="26"/>
        </w:rPr>
        <w:t xml:space="preserve">Восточной Галичине и Северной Буковине. Восставшую бедноту возглавили крестьяне </w:t>
      </w:r>
      <w:r>
        <w:rPr>
          <w:rFonts w:cs="Arial"/>
          <w:iCs/>
          <w:sz w:val="28"/>
          <w:szCs w:val="26"/>
        </w:rPr>
        <w:t xml:space="preserve">Муха </w:t>
      </w:r>
      <w:r>
        <w:rPr>
          <w:rFonts w:cs="Arial"/>
          <w:sz w:val="28"/>
          <w:szCs w:val="26"/>
        </w:rPr>
        <w:t xml:space="preserve">и его соратник </w:t>
      </w:r>
      <w:r>
        <w:rPr>
          <w:rFonts w:cs="Arial"/>
          <w:iCs/>
          <w:sz w:val="28"/>
          <w:szCs w:val="26"/>
        </w:rPr>
        <w:t xml:space="preserve">Андрей Борула. </w:t>
      </w:r>
      <w:r>
        <w:rPr>
          <w:rFonts w:cs="Arial"/>
          <w:sz w:val="28"/>
          <w:szCs w:val="26"/>
        </w:rPr>
        <w:t xml:space="preserve">Восставшие украинские и молдавские крестьяне (около 10 тысяч человек) заняли города-крепости Снятии, Коломыю и Галич, освободили немало сел. Это движение поддерживали мещане и мелкая шляхта. Королевские и наемные войска были брошены на подавление восстания. Местные феодалы тоже собрали ополчение. В сентябре 1490 г. вблизи города Рогатина произошла битва, в которой </w:t>
      </w:r>
      <w:r>
        <w:rPr>
          <w:rFonts w:cs="Arial"/>
          <w:bCs/>
          <w:sz w:val="28"/>
          <w:szCs w:val="26"/>
        </w:rPr>
        <w:t>плохо вооруженные и недостаточно организованные повстанцы потерпели поражение. В следующем году восстание забушевало с новой силой. Шляхте удалось подавить это движение, покарать Андрея Борулу. В 1492 г. Муха готовил силы для продолжения борьбы, но враги вероломно схватили его возле Коломыи, бросили в тюрьму в Кракове, где он и скончался. Это восстание сильно повлияло на развитие антифеодального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bCs/>
          <w:sz w:val="28"/>
          <w:szCs w:val="26"/>
        </w:rPr>
        <w:t>Закарпатские бедняки участвовали в крестьянской войне 1514 г. в Венгрии и выступали против феодалов вместе с венгерскими, словацкими и молдавскими крестьянами. В этой войне беднота потерпела пора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bCs/>
          <w:sz w:val="28"/>
          <w:szCs w:val="26"/>
        </w:rPr>
        <w:t>Для следующих десятилетий характерны восстания мещан. В 1536 г. восстали мещане в Черкассах и Каневе, их поддержали крестьяне и казаки. Повстанцы быстро выгнали из городов старост и их слуг, вынудили военные литовские команды оставить крепости. Литовское правительство бросило против этого движения войска с артиллерией. Повстанцы оборонялись мужественно. Лишь соглашательство городской верхушки помогло реакционным силам подавить восстание. Известны антифеодальные движения в Брацлаве, Виннице, Луцке, Белой Церкви, других городах, а также во многих селах Украины. Ни в одном году феодалы не знали пок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bCs/>
          <w:sz w:val="28"/>
          <w:szCs w:val="26"/>
        </w:rPr>
        <w:t xml:space="preserve">В </w:t>
      </w:r>
      <w:r>
        <w:rPr>
          <w:rFonts w:cs="Arial"/>
          <w:bCs/>
          <w:sz w:val="28"/>
          <w:szCs w:val="26"/>
          <w:lang w:val="en-US"/>
        </w:rPr>
        <w:t>XVI</w:t>
      </w:r>
      <w:r>
        <w:rPr>
          <w:rFonts w:cs="Arial"/>
          <w:bCs/>
          <w:sz w:val="28"/>
          <w:szCs w:val="26"/>
        </w:rPr>
        <w:t xml:space="preserve"> в. на западных землях Украины развернули антифеодальную борьбу </w:t>
      </w:r>
      <w:r>
        <w:rPr>
          <w:rFonts w:cs="Arial"/>
          <w:bCs/>
          <w:iCs/>
          <w:sz w:val="28"/>
          <w:szCs w:val="26"/>
        </w:rPr>
        <w:t xml:space="preserve">опришки. </w:t>
      </w:r>
      <w:r>
        <w:rPr>
          <w:rFonts w:cs="Arial"/>
          <w:bCs/>
          <w:sz w:val="28"/>
          <w:szCs w:val="26"/>
        </w:rPr>
        <w:t xml:space="preserve">Название опришок происходит от латинского слова «опрессор» — истребитель. Впервые опришки упоминаются в документах за </w:t>
      </w:r>
      <w:r>
        <w:rPr>
          <w:rFonts w:cs="Arial"/>
          <w:bCs/>
          <w:iCs/>
          <w:sz w:val="28"/>
          <w:szCs w:val="26"/>
        </w:rPr>
        <w:t xml:space="preserve">1529 г. </w:t>
      </w:r>
      <w:r>
        <w:rPr>
          <w:rFonts w:cs="Arial"/>
          <w:bCs/>
          <w:sz w:val="28"/>
          <w:szCs w:val="26"/>
        </w:rPr>
        <w:t xml:space="preserve">Волна народного гнева охватила горные районы Восточной Галичины, Северной Буковины и Закарпатья, достигла Польши и Молдавии. Опришковские отряды, возглавляемые смелыми вожаками </w:t>
      </w:r>
      <w:r>
        <w:rPr>
          <w:rFonts w:cs="Arial"/>
          <w:bCs/>
          <w:iCs/>
          <w:sz w:val="28"/>
          <w:szCs w:val="26"/>
        </w:rPr>
        <w:t xml:space="preserve">Петром Чумаком </w:t>
      </w:r>
      <w:r>
        <w:rPr>
          <w:rFonts w:cs="Arial"/>
          <w:bCs/>
          <w:sz w:val="28"/>
          <w:szCs w:val="26"/>
        </w:rPr>
        <w:t xml:space="preserve">и </w:t>
      </w:r>
      <w:r>
        <w:rPr>
          <w:rFonts w:cs="Arial"/>
          <w:bCs/>
          <w:iCs/>
          <w:sz w:val="28"/>
          <w:szCs w:val="26"/>
        </w:rPr>
        <w:t xml:space="preserve">Марком Гаталой, </w:t>
      </w:r>
      <w:r>
        <w:rPr>
          <w:rFonts w:cs="Arial"/>
          <w:bCs/>
          <w:sz w:val="28"/>
          <w:szCs w:val="26"/>
        </w:rPr>
        <w:t>громили барские имения на Прикарпатье и в Подолии. Почти ежегодно феодалы посылали против народных мстителей военные карательные силы, но подавить движение опришков так и не смог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Крестьянско-казацкие восстания. Северин Наливайк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bCs/>
          <w:sz w:val="28"/>
          <w:szCs w:val="26"/>
        </w:rPr>
        <w:t xml:space="preserve">В конце </w:t>
      </w:r>
      <w:r>
        <w:rPr>
          <w:rFonts w:cs="Arial"/>
          <w:bCs/>
          <w:sz w:val="28"/>
          <w:szCs w:val="26"/>
          <w:lang w:val="en-US"/>
        </w:rPr>
        <w:t>XVI</w:t>
      </w:r>
      <w:r>
        <w:rPr>
          <w:rFonts w:cs="Arial"/>
          <w:bCs/>
          <w:sz w:val="28"/>
          <w:szCs w:val="26"/>
        </w:rPr>
        <w:t xml:space="preserve"> в. антифеодальная борьба бедняков Украины развернулась с еще большей силой. Вместе с крестьянами выступали запорожские и реестровые казаки. Повстанцы стремились освободить Украину от иноземного господства и воссоединить ее с Росс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6"/>
        </w:rPr>
        <w:t xml:space="preserve">Первое могучее крестьянско-казацкое восстание в </w:t>
      </w:r>
      <w:r>
        <w:rPr>
          <w:rFonts w:cs="Arial"/>
          <w:bCs/>
          <w:iCs/>
          <w:sz w:val="28"/>
          <w:szCs w:val="26"/>
        </w:rPr>
        <w:t>1592</w:t>
      </w:r>
      <w:r>
        <w:rPr>
          <w:rFonts w:cs="Arial"/>
          <w:bCs/>
          <w:sz w:val="28"/>
          <w:szCs w:val="26"/>
        </w:rPr>
        <w:t xml:space="preserve">— </w:t>
      </w:r>
      <w:r>
        <w:rPr>
          <w:rFonts w:cs="Arial"/>
          <w:bCs/>
          <w:iCs/>
          <w:sz w:val="28"/>
          <w:szCs w:val="26"/>
        </w:rPr>
        <w:t xml:space="preserve">1593 гг. </w:t>
      </w:r>
      <w:r>
        <w:rPr>
          <w:rFonts w:cs="Arial"/>
          <w:bCs/>
          <w:sz w:val="28"/>
          <w:szCs w:val="26"/>
        </w:rPr>
        <w:t xml:space="preserve">охватило Киевщину, Брацлавщину и Волынь. Оно было направлено против магнатов и шляхты, а также против господства Речи Посполитой на Украине. Восстание возглавил гетман реестрового казачества </w:t>
      </w:r>
      <w:r>
        <w:rPr>
          <w:rFonts w:cs="Arial"/>
          <w:bCs/>
          <w:iCs/>
          <w:sz w:val="28"/>
          <w:szCs w:val="26"/>
        </w:rPr>
        <w:t xml:space="preserve">Криштоф Косинский </w:t>
      </w:r>
      <w:r>
        <w:rPr>
          <w:rFonts w:cs="Arial"/>
          <w:bCs/>
          <w:sz w:val="28"/>
          <w:szCs w:val="26"/>
        </w:rPr>
        <w:t xml:space="preserve">— выходец из польской шляхты, недовольный лично тем, что белоцерковский староста магнат Януш Острожский силой отобрал </w:t>
      </w:r>
      <w:r>
        <w:rPr>
          <w:rFonts w:cs="Arial"/>
          <w:sz w:val="28"/>
          <w:szCs w:val="26"/>
        </w:rPr>
        <w:t>у него имение. Вместе с реестровцами выступили запорожцы. Их поддержали крестьянские ма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ри поддержке местного населения повстанцы в декабре 1591 г. овладели крепостью и городом Белая Церковь — резиденцией старосты, захватили артиллерию и боеприпасы. Вскоре были освобождены Триполье и Переяслав, а также много сел. Польско-шляхетское войско, брошенное на подавление восстания, не смогло противостоять смельчакам Косинского и после переговоров отступило. В июне 1592 г. повстанцы окружили Киевский замок и вывезли из города захваченные боеприпасы и артиллер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осстание вспыхнуло также на Волыни и Брацлавщине. Под городом </w:t>
      </w:r>
      <w:r>
        <w:rPr>
          <w:rFonts w:cs="Arial"/>
          <w:iCs/>
          <w:sz w:val="28"/>
          <w:szCs w:val="26"/>
        </w:rPr>
        <w:t>Пяткой 2</w:t>
      </w:r>
      <w:r>
        <w:rPr>
          <w:rFonts w:cs="Arial"/>
          <w:sz w:val="28"/>
          <w:szCs w:val="26"/>
        </w:rPr>
        <w:t>—</w:t>
      </w:r>
      <w:r>
        <w:rPr>
          <w:rFonts w:cs="Arial"/>
          <w:iCs/>
          <w:sz w:val="28"/>
          <w:szCs w:val="26"/>
        </w:rPr>
        <w:t xml:space="preserve">9 февраля 1593 г. </w:t>
      </w:r>
      <w:r>
        <w:rPr>
          <w:rFonts w:cs="Arial"/>
          <w:sz w:val="28"/>
          <w:szCs w:val="26"/>
        </w:rPr>
        <w:t>завязалась жестокая битва между повстанцами и шляхетским войском во главе с Константином Острожским. Стояли морозы, завывали метели. Повстанцы выстояли. Но, понеся большие потери, обе стороны после переговоров оставили поле бит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По возвращении на Запорожье Криштоф Косинский продолжал подготовку к новым боям. Весной </w:t>
      </w:r>
      <w:r>
        <w:rPr>
          <w:rFonts w:cs="Arial"/>
          <w:iCs/>
          <w:sz w:val="28"/>
          <w:szCs w:val="26"/>
        </w:rPr>
        <w:t xml:space="preserve">1593 г. </w:t>
      </w:r>
      <w:r>
        <w:rPr>
          <w:rFonts w:cs="Arial"/>
          <w:sz w:val="28"/>
          <w:szCs w:val="26"/>
        </w:rPr>
        <w:t>он обратился к Российскому государству с предложением принять украинские земли и казаков в свое подданство. Тогда из Москвы в Запорожскую Сечь прибыли деньги и военное снаряжение. Это было первое обращение повстанцев с просьбой о воссоединении Украины и России. Летом 1593 г. двухтысячное казацкое войско выступило в поход и вскоре осадило Черкассы. Черкасский староста Александр Вишневецкий начал переговоры, во время которых Криштоф Косинский был предательски убит. Казаки отступили на Запорожье, но уже осенью того же года снова двинулись в поход на Киев. К ним присоединились восставшие крестьяне и мещане. Четырехтысячное войско повстанцев окружило Киев и начало осаду. Но взять город казакам не удалось: именно в это время орда крымского хана разрушила Запорожскую Сечь, и повстанцы вернулись на Запорож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есной </w:t>
      </w:r>
      <w:r>
        <w:rPr>
          <w:rFonts w:cs="Arial"/>
          <w:iCs/>
          <w:sz w:val="28"/>
          <w:szCs w:val="26"/>
        </w:rPr>
        <w:t xml:space="preserve">1594 г. </w:t>
      </w:r>
      <w:r>
        <w:rPr>
          <w:rFonts w:cs="Arial"/>
          <w:sz w:val="28"/>
          <w:szCs w:val="26"/>
        </w:rPr>
        <w:t xml:space="preserve">вспыхнуло новое восстание крестьян, мещан и казаков против польско-шляхетского господства. Его возглавил </w:t>
      </w:r>
      <w:r>
        <w:rPr>
          <w:rFonts w:cs="Arial"/>
          <w:iCs/>
          <w:sz w:val="28"/>
          <w:szCs w:val="26"/>
        </w:rPr>
        <w:t xml:space="preserve">Северин Наливайко </w:t>
      </w:r>
      <w:r>
        <w:rPr>
          <w:rFonts w:cs="Arial"/>
          <w:sz w:val="28"/>
          <w:szCs w:val="26"/>
        </w:rPr>
        <w:t>— выходец из г. Гусятина (Подолия, ныне — Тернопольская область). Местный феодал замучил его отца, а мать с сыновьями Северином и Демьяном переехала в Острог (там Демьян учился в Острожской школе). Северин отправился в Запорожскую Сечь, где приобрел боевой опыт, а потом служил сотником надворных (при имении) казаков в Остроге. Польский хронист того времени Мартын Вельский о Наливайко писал: «Это был человек красивый внешне и необычайных способностей... К тому же прославленный пушкарь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Собрав довольно большое войско из местных крестьян и мещан, Северин Наливайко осуществил успешный поход в Молдавию против турецко-татарских захватчиков. По возвращении из Молдавии летом 1594 г. Наливайко обратился к запорожским казакам с призывом сообща выступить против Речи Посполитой. Казацкий совет (рада) в Запорожской Сечи решил послать отряд во главе с гетманом </w:t>
      </w:r>
      <w:r>
        <w:rPr>
          <w:rFonts w:cs="Arial"/>
          <w:iCs/>
          <w:sz w:val="28"/>
          <w:szCs w:val="26"/>
        </w:rPr>
        <w:t xml:space="preserve">Григорием Лободой </w:t>
      </w:r>
      <w:r>
        <w:rPr>
          <w:rFonts w:cs="Arial"/>
          <w:sz w:val="28"/>
          <w:szCs w:val="26"/>
        </w:rPr>
        <w:t>на соединение с войском повстан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од командованием Северина Наливайко повстанцы при помощи мещан 16 октября 1594 г. освободили город Брацлав. Соединившись с запорожцами, они выступили в поход и вскоре овладели городом Бар. Волна народных восстаний распространилась на Брацлавщину и Волынь. В конце года повстанцы заняли хорошо укрепленный замок и город Луц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есной 1595 г. Наливайко с частью своего войска выступил против литовских феодалов. При помощи белорусских повстанцев запорожцы освободили Слуцк, Бобруйск, Могилев, другие города, а также много сел. Повстанческий отряд, возглавляемый бывалым казаком </w:t>
      </w:r>
      <w:r>
        <w:rPr>
          <w:rFonts w:cs="Arial"/>
          <w:iCs/>
          <w:sz w:val="28"/>
          <w:szCs w:val="26"/>
        </w:rPr>
        <w:t xml:space="preserve">Матвеем Шаулой, </w:t>
      </w:r>
      <w:r>
        <w:rPr>
          <w:rFonts w:cs="Arial"/>
          <w:sz w:val="28"/>
          <w:szCs w:val="26"/>
        </w:rPr>
        <w:t>овладел Пропойском. Вся Белоруссия пылала в огне восстаний. Другая часть повстанческого войска под командованием Григория Лободы действовала на Поднепровье. Волна народных восстаний поднялась на Киевщ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С целью подавить народные восстания на Украине правительство Речи Посполитой отправило туда трехтысячное карательное войско во главе с коронным гетманом Станиславом Жолкевским. Объединившиеся возле Белой Церкви отряды Северина Наливайко, Лободы и Шаулы насчитывали 4 тысячи человек. До прихода карательного войска повстанцы разгромили гарнизон Белой Церкви и подожгли замок. </w:t>
      </w:r>
      <w:r>
        <w:rPr>
          <w:rFonts w:cs="Arial"/>
          <w:iCs/>
          <w:sz w:val="28"/>
          <w:szCs w:val="26"/>
        </w:rPr>
        <w:t xml:space="preserve">3 апреля 1596 г. </w:t>
      </w:r>
      <w:r>
        <w:rPr>
          <w:rFonts w:cs="Arial"/>
          <w:sz w:val="28"/>
          <w:szCs w:val="26"/>
        </w:rPr>
        <w:t xml:space="preserve">вблизи Белой Церкви в урочище </w:t>
      </w:r>
      <w:r>
        <w:rPr>
          <w:rFonts w:cs="Arial"/>
          <w:iCs/>
          <w:sz w:val="28"/>
          <w:szCs w:val="26"/>
        </w:rPr>
        <w:t xml:space="preserve">Острый Камень </w:t>
      </w:r>
      <w:r>
        <w:rPr>
          <w:rFonts w:cs="Arial"/>
          <w:sz w:val="28"/>
          <w:szCs w:val="26"/>
        </w:rPr>
        <w:t xml:space="preserve">разгорелась битва, в которой повстанцы понесли значительный урон. Однако и врагам досталось. Каратели отступили к Белой Церкви. Один из польско-шляхетских отрядов напал на Канев, охраняемый казаками во главе с полковником </w:t>
      </w:r>
      <w:r>
        <w:rPr>
          <w:rFonts w:cs="Arial"/>
          <w:iCs/>
          <w:sz w:val="28"/>
          <w:szCs w:val="26"/>
        </w:rPr>
        <w:t xml:space="preserve">К. Кремпским. </w:t>
      </w:r>
      <w:r>
        <w:rPr>
          <w:rFonts w:cs="Arial"/>
          <w:sz w:val="28"/>
          <w:szCs w:val="26"/>
        </w:rPr>
        <w:t>Казаки пошли на соединение с главными повстанческими силами, которые вступили в Киев. «Вся Украина оказачилась»,— писал Жолкевский в Варша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Повстанцы — вместе с женщинами и детьми их насчитывалось 10—12 тысяч — возле Киева переправились на левый берег Днепра и двинулись через Переяслав и Лубны к русской границе. Они верили, что найдут пристанище в братской России. 16 мая 1596 г. войско карателей окружило повстанческий лагерь за р. Сулой в урочище Солоница вблизи Лубен. Две недели измученные жарой и жаждой повстанцы отражали натиск превосходящих сил врага. За предательские переговоры с карателями они казнили Лободу. Вскоре группа соглашательски настроенных старшин вероломно схватила Северина Наливайко, Шаулу, других вожаков и 28 мая выдала их Жолкевскому. Во время переговоров польско-шляхетское войско напало на повстанческий лагерь и учинило там жестокую расправу. 11 апреля 1597 г. после жестоких пыток Наливайко был публично казнен в Варша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sz w:val="28"/>
          <w:szCs w:val="26"/>
        </w:rPr>
        <w:t xml:space="preserve">Освободительная борьба украинского народа в </w:t>
      </w:r>
      <w:r>
        <w:rPr>
          <w:rFonts w:cs="Arial"/>
          <w:b/>
          <w:bCs/>
          <w:sz w:val="28"/>
          <w:szCs w:val="26"/>
        </w:rPr>
        <w:t xml:space="preserve">первой </w:t>
      </w:r>
      <w:r>
        <w:rPr>
          <w:rFonts w:cs="Arial"/>
          <w:b/>
          <w:sz w:val="28"/>
          <w:szCs w:val="26"/>
        </w:rPr>
        <w:t xml:space="preserve">четверти </w:t>
      </w:r>
      <w:r>
        <w:rPr>
          <w:rFonts w:cs="Arial"/>
          <w:b/>
          <w:bCs/>
          <w:sz w:val="28"/>
          <w:szCs w:val="26"/>
          <w:lang w:val="en-US"/>
        </w:rPr>
        <w:t>XVII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rFonts w:cs="Arial"/>
          <w:b/>
          <w:sz w:val="28"/>
          <w:szCs w:val="26"/>
        </w:rPr>
        <w:t xml:space="preserve">в. Петр </w:t>
      </w:r>
      <w:r>
        <w:rPr>
          <w:rFonts w:cs="Arial"/>
          <w:b/>
          <w:bCs/>
          <w:sz w:val="28"/>
          <w:szCs w:val="26"/>
        </w:rPr>
        <w:t>Сагайдач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Развертыванию освободительного движения украинского народа способствовали крестьянская война в России под руководством </w:t>
      </w:r>
      <w:r>
        <w:rPr>
          <w:rFonts w:cs="Arial"/>
          <w:iCs/>
          <w:sz w:val="28"/>
          <w:szCs w:val="26"/>
        </w:rPr>
        <w:t>Ивана Болотникова (1606</w:t>
      </w:r>
      <w:r>
        <w:rPr>
          <w:rFonts w:cs="Arial"/>
          <w:sz w:val="28"/>
          <w:szCs w:val="26"/>
        </w:rPr>
        <w:t>—</w:t>
      </w:r>
      <w:r>
        <w:rPr>
          <w:rFonts w:cs="Arial"/>
          <w:iCs/>
          <w:sz w:val="28"/>
          <w:szCs w:val="26"/>
        </w:rPr>
        <w:t xml:space="preserve">1607) </w:t>
      </w:r>
      <w:r>
        <w:rPr>
          <w:rFonts w:cs="Arial"/>
          <w:sz w:val="28"/>
          <w:szCs w:val="26"/>
        </w:rPr>
        <w:t xml:space="preserve">и борьба русского народа против польско-шведской интервенции в начале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олнения на Украине в это время усилились настолько, что в январе 1609 г. польский сейм принял постановление «Об украинских казаках», где шла речь о мерах и средствах подавления народных восстаний. Эти восстания ослабили силы польских интервентов в России, способствовали победам народного ополчения во главе с </w:t>
      </w:r>
      <w:r>
        <w:rPr>
          <w:rFonts w:cs="Arial"/>
          <w:iCs/>
          <w:sz w:val="28"/>
          <w:szCs w:val="26"/>
        </w:rPr>
        <w:t xml:space="preserve">Кузьмой Мининым и Дмитрием Пожарским, </w:t>
      </w:r>
      <w:r>
        <w:rPr>
          <w:rFonts w:cs="Arial"/>
          <w:sz w:val="28"/>
          <w:szCs w:val="26"/>
        </w:rPr>
        <w:t>освобождению Москвы в октябре 1612 г. Эта победа дала новый толчок освободительному движению на Украине. Польский сейм в сентябре 1616 г. отмечал, что на Украине около 40 тысяч вооруженных казаков не признают власти Речи Посполитой и фактически создают свою республику. Поэтому польское правительство, начав новую интервенцию против России, было вынуждено разделить свое войско: одна его часть двинулась на Москву, вторая отправилась подавлять восстание на Брацлавщ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а Киевщине вблизи урочища Сухая Ольшанка повстанческие отряды остановили войско карателей. Не полагаясь на силу оружия, польско-шляхетское командование начало переговоры и дало много обещаний старшине, возглавляемой гетманом Петром Сагайдачным. В результате </w:t>
      </w:r>
      <w:r>
        <w:rPr>
          <w:rFonts w:cs="Arial"/>
          <w:iCs/>
          <w:sz w:val="28"/>
          <w:szCs w:val="26"/>
        </w:rPr>
        <w:t xml:space="preserve">28 октября 1617 г. </w:t>
      </w:r>
      <w:r>
        <w:rPr>
          <w:rFonts w:cs="Arial"/>
          <w:sz w:val="28"/>
          <w:szCs w:val="26"/>
        </w:rPr>
        <w:t xml:space="preserve">было заключено </w:t>
      </w:r>
      <w:r>
        <w:rPr>
          <w:rFonts w:cs="Arial"/>
          <w:iCs/>
          <w:sz w:val="28"/>
          <w:szCs w:val="26"/>
        </w:rPr>
        <w:t xml:space="preserve">Ольшанское соглашение, </w:t>
      </w:r>
      <w:r>
        <w:rPr>
          <w:rFonts w:cs="Arial"/>
          <w:sz w:val="28"/>
          <w:szCs w:val="26"/>
        </w:rPr>
        <w:t>согласно которому повстанческое войско распускалось, оставалась только тысяча реестровых казаков, а остальные возвращались под власть магнатов и шлях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6"/>
        </w:rPr>
        <w:t xml:space="preserve">Петр Сагайдачный </w:t>
      </w:r>
      <w:r>
        <w:rPr>
          <w:rFonts w:cs="Arial"/>
          <w:sz w:val="28"/>
          <w:szCs w:val="26"/>
        </w:rPr>
        <w:t>в отношениях с Речью Посполитой был склонен к взаимным уступкам. Этот выходец из украинской шляхты стал весьма образованным человеком — учился в Острожской школе, учительствовал, написал произведение «Объяснение об унии», где решительно выступил в защиту православной веры, против унии и католицизма. Сагайдачный занимал почетное место среди казацкой старшины, прославился целеустремленной борьбой против Крымского ханства и султанской Турции. «Этот Петр Конашевич — муж редчайшей мудрости и зрелого суждения в делах, остроумный в словах и поступках, хотя своим происхождением, образом жизни и привычками был простым человеком, все-таки в глазах грядущего потомства он достоин стать в один ряд с самыми выдающимися людьми своего времени... Словом, это был человек смелого разума, искавший опасностей, не щадящий жизни, первый в нападении, а в отступлении последний»,— так характеризовал Петра Сагайдачного один из современников. В 1616 г. Сагайдачный возглавил поход реестровых казаков на Крымское ханство и разрушил крепость Кафу. В освободительном движении на Украине Сагайдачный нередко занимал компромиссную и соглашательскую позицию. С польскими правителями он заключил Роставицкое соглашение (1619), согласно которому реестр казаков увеличивался до 3 тысяч. Однако и это соглашение вызвало протест крестьянско-казацких мас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конце концов, Сагайдачный понял, что единственно верным путем для Украины было бы ее воссоединение с Россией. В </w:t>
      </w:r>
      <w:r>
        <w:rPr>
          <w:rFonts w:cs="Arial"/>
          <w:iCs/>
          <w:sz w:val="28"/>
          <w:szCs w:val="26"/>
        </w:rPr>
        <w:t xml:space="preserve">1620 г. </w:t>
      </w:r>
      <w:r>
        <w:rPr>
          <w:rFonts w:cs="Arial"/>
          <w:sz w:val="28"/>
          <w:szCs w:val="26"/>
        </w:rPr>
        <w:t xml:space="preserve">по воле Войска Запорожского он </w:t>
      </w:r>
      <w:r>
        <w:rPr>
          <w:rFonts w:cs="Arial"/>
          <w:iCs/>
          <w:sz w:val="28"/>
          <w:szCs w:val="26"/>
        </w:rPr>
        <w:t xml:space="preserve">отправил в Москву посольство во главе с полковником Петром Одинцом </w:t>
      </w:r>
      <w:r>
        <w:rPr>
          <w:rFonts w:cs="Arial"/>
          <w:sz w:val="28"/>
          <w:szCs w:val="26"/>
        </w:rPr>
        <w:t>с просьбой принять казаков на службу Российскому государству. Эти первые переговоры имели важное значение: царское правительство одобрило намерение каза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Весной 1621 г. на Киевщине собралось около 50 тысяч казаков. Они задумали поднять восстание, освободить Украину и воссоединить ее с братской Россией. Восстанию домешала польско-турецкая Хотинская война. Гетман Петр Сагайдачный повел многотысячное войско под Хотин и способствовал победе над турецкими захватчиками. После смерти Петра Сагайдачного (1622) связи казаков с Российским государством продолжали крепнуть. Еще одно казацкое посольство посетило Москву в 1625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Осенью 1625 г. правительство Речи Посполитой направило на Украину 30-тысячное карательное войско. Это вызвало волну народных восстаний. Отряды крестьян и мещан объединились с запорожскими и реестровыми казаками: двадцатитысячное повстанческое войско возглавил гетман </w:t>
      </w:r>
      <w:r>
        <w:rPr>
          <w:rFonts w:cs="Arial"/>
          <w:iCs/>
          <w:sz w:val="28"/>
          <w:szCs w:val="26"/>
        </w:rPr>
        <w:t xml:space="preserve">Марко Жмайло. </w:t>
      </w:r>
      <w:r>
        <w:rPr>
          <w:rFonts w:cs="Arial"/>
          <w:sz w:val="28"/>
          <w:szCs w:val="26"/>
        </w:rPr>
        <w:t xml:space="preserve">Возле села </w:t>
      </w:r>
      <w:r>
        <w:rPr>
          <w:rFonts w:cs="Arial"/>
          <w:iCs/>
          <w:sz w:val="28"/>
          <w:szCs w:val="26"/>
        </w:rPr>
        <w:t xml:space="preserve">Таборище </w:t>
      </w:r>
      <w:r>
        <w:rPr>
          <w:rFonts w:cs="Arial"/>
          <w:sz w:val="28"/>
          <w:szCs w:val="26"/>
        </w:rPr>
        <w:t>на Киевщине разгорелась кровопролитная битва. Повстанцы выстояли, нанесли врагу ощутимые потери, а затем отошли на более выгодную позицию к Куруковому озеру. И тут атаки карателей не имели успеха. Но положение повстанцев ухудшалось: не хватало боеприпасов и теплой одежды, продовольствия. Соглашательски настроенная старшина добилась устранения Жмайло от гетманства. Гетманом был избран Михайло Дорошенко. Он заключил с польскими военачальниками Куруковское</w:t>
      </w:r>
      <w:r>
        <w:rPr>
          <w:rFonts w:cs="Arial"/>
          <w:iCs/>
          <w:sz w:val="28"/>
          <w:szCs w:val="26"/>
        </w:rPr>
        <w:t xml:space="preserve"> соглашение, </w:t>
      </w:r>
      <w:r>
        <w:rPr>
          <w:rFonts w:cs="Arial"/>
          <w:sz w:val="28"/>
          <w:szCs w:val="26"/>
        </w:rPr>
        <w:t>согласно которому казацкий реестр увеличивался до 6 тысяч. Тысяча реестровцев должна постоянно находиться на Запорожье. Старшине предстояло распустить остальных казаков и впредь не допускать народных восстаний. Таким образом, и это восстание не достигло цели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 xml:space="preserve">Народные восстания 30-х годов </w:t>
      </w:r>
      <w:r>
        <w:rPr>
          <w:rFonts w:cs="Arial"/>
          <w:b/>
          <w:sz w:val="28"/>
          <w:szCs w:val="26"/>
          <w:lang w:val="en-US"/>
        </w:rPr>
        <w:t>XVII</w:t>
      </w:r>
      <w:r>
        <w:rPr>
          <w:rFonts w:cs="Arial"/>
          <w:b/>
          <w:sz w:val="28"/>
          <w:szCs w:val="26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Большого подъема достигла антифеодальная и освободительная борьба на Украине в 30-х годах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Центром, откуда начинались народные движения, оставалась Запорожская Сечь. Новое восстание возглавил талантливый вожак казачества </w:t>
      </w:r>
      <w:r>
        <w:rPr>
          <w:rFonts w:cs="Arial"/>
          <w:iCs/>
          <w:sz w:val="28"/>
          <w:szCs w:val="26"/>
        </w:rPr>
        <w:t xml:space="preserve">Тарас Федорович, </w:t>
      </w:r>
      <w:r>
        <w:rPr>
          <w:rFonts w:cs="Arial"/>
          <w:sz w:val="28"/>
          <w:szCs w:val="26"/>
        </w:rPr>
        <w:t xml:space="preserve">прозванный в народе Трясилом. В апреле 1630 г. отряды повстанцев направились к Переяславу и вскоре овладели городом, который стал главным центром восстания. Реестровцы казнили старшину Григория Черного, который ретиво выполнял правительственные приказы, а сами присоединились к повстанческому войску. </w:t>
      </w:r>
      <w:r>
        <w:rPr>
          <w:rFonts w:cs="Arial"/>
          <w:iCs/>
          <w:sz w:val="28"/>
          <w:szCs w:val="26"/>
        </w:rPr>
        <w:t xml:space="preserve">15 мая 1630 г. под Переяславом </w:t>
      </w:r>
      <w:r>
        <w:rPr>
          <w:rFonts w:cs="Arial"/>
          <w:sz w:val="28"/>
          <w:szCs w:val="26"/>
        </w:rPr>
        <w:t>состоялась шестичасовая битва повстанцев и карателей. Польско-шляхетское войско потерпело поражение. Эту битву Т. Г. Шевченко описал в поэме «Тарасова ночь». Но, несмотря на победу, зажиточная старшина добилась устранения Тараса Федоровича от гетманства и заключила договор с польскими военачальниками. Количество реестровых казаков было увеличено до 8 тысяч, остальные вернулись в подданство помещиков. Но правительство этот реестр не утверди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Вместе с восставшими крестьянами и мещанами казаки собирали рады, на которых требовали прекращения эксплуатации украинского народа магнатами и шляхтой. Тогда Польский сейм в январе 1633 г. принял «Статьи для успокоения русского народа», по которым православное население получило право свободно отправлять религиозные обряды, строить церкви, создавать братства, школы и типографий, занимать правительственные должности. Православная церковь могла иметь своего митрополита и епископов, владеть имениями. Это была серьезная победа освободительного движения на Украине, но она не смогла успокоить украинский народ, который познал и феодальную эксплуатацию, и национальное угнет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Главным центром освободительного движения и антифеодальной борьбы по-прежнему была Запорожская Сечь. Чтобы помешать связям повстанцев с запорожскими казаками, правительство Речи Посполитой построило над Днепром мощную крепость </w:t>
      </w:r>
      <w:r>
        <w:rPr>
          <w:rFonts w:cs="Arial"/>
          <w:iCs/>
          <w:sz w:val="28"/>
          <w:szCs w:val="26"/>
        </w:rPr>
        <w:t>Кодак и направила</w:t>
      </w:r>
      <w:r>
        <w:rPr>
          <w:rFonts w:cs="Arial"/>
          <w:sz w:val="28"/>
          <w:szCs w:val="26"/>
        </w:rPr>
        <w:t xml:space="preserve"> туда военный гарнизон. В августе </w:t>
      </w:r>
      <w:r>
        <w:rPr>
          <w:rFonts w:cs="Arial"/>
          <w:iCs/>
          <w:sz w:val="28"/>
          <w:szCs w:val="26"/>
        </w:rPr>
        <w:t xml:space="preserve">1635 г. </w:t>
      </w:r>
      <w:r>
        <w:rPr>
          <w:rFonts w:cs="Arial"/>
          <w:sz w:val="28"/>
          <w:szCs w:val="26"/>
        </w:rPr>
        <w:t xml:space="preserve">запорожский гетман </w:t>
      </w:r>
      <w:r>
        <w:rPr>
          <w:rFonts w:cs="Arial"/>
          <w:iCs/>
          <w:sz w:val="28"/>
          <w:szCs w:val="26"/>
        </w:rPr>
        <w:t xml:space="preserve">Иван Сулима </w:t>
      </w:r>
      <w:r>
        <w:rPr>
          <w:rFonts w:cs="Arial"/>
          <w:sz w:val="28"/>
          <w:szCs w:val="26"/>
        </w:rPr>
        <w:t>поднял новое восстание казаков и крестьян, разгромил гарнизон крепости и дотла разрушил оборонительные сооружения. Повстанцы долго оборонялись от карательного войска на одном из днепровских островов. Реестровой старшине удалось схватить Сулиму, его товарищей и выдать их польскому правительству. Восстание было подавле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В последующие годы социальные противоречия на Украине обострились, активизировалась антифеодальная борьба, усилилось народное движение за воссоединение Украины с Россией. В 1636 г. Тарас Федорович ездил в Москву и от имени Войска Запорожского вел переговоры о воссоединении Украины с Россией, переселении людей в Российское государство. Но тогдашние договорные связи России с Речью Посполитой еще не позволили решить этот жизненно важный вопрос. Тем временем по Украине прокатилась волна восст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</w:t>
      </w:r>
      <w:r>
        <w:rPr>
          <w:rFonts w:cs="Arial"/>
          <w:iCs/>
          <w:sz w:val="28"/>
          <w:szCs w:val="26"/>
        </w:rPr>
        <w:t xml:space="preserve">августе 1637 г. </w:t>
      </w:r>
      <w:r>
        <w:rPr>
          <w:rFonts w:cs="Arial"/>
          <w:sz w:val="28"/>
          <w:szCs w:val="26"/>
        </w:rPr>
        <w:t xml:space="preserve">народное восстание возглавил запорожский гетман </w:t>
      </w:r>
      <w:r>
        <w:rPr>
          <w:rFonts w:cs="Arial"/>
          <w:iCs/>
          <w:sz w:val="28"/>
          <w:szCs w:val="26"/>
        </w:rPr>
        <w:t xml:space="preserve">Павел Бут (Павлюк), </w:t>
      </w:r>
      <w:r>
        <w:rPr>
          <w:rFonts w:cs="Arial"/>
          <w:sz w:val="28"/>
          <w:szCs w:val="26"/>
        </w:rPr>
        <w:t xml:space="preserve">который участвовал в штурме Кодака, но избежал смертной казни. Его соратниками стали </w:t>
      </w:r>
      <w:r>
        <w:rPr>
          <w:rFonts w:cs="Arial"/>
          <w:iCs/>
          <w:sz w:val="28"/>
          <w:szCs w:val="26"/>
        </w:rPr>
        <w:t xml:space="preserve">Петр Скидан </w:t>
      </w:r>
      <w:r>
        <w:rPr>
          <w:rFonts w:cs="Arial"/>
          <w:sz w:val="28"/>
          <w:szCs w:val="26"/>
        </w:rPr>
        <w:t xml:space="preserve">и </w:t>
      </w:r>
      <w:r>
        <w:rPr>
          <w:rFonts w:cs="Arial"/>
          <w:iCs/>
          <w:sz w:val="28"/>
          <w:szCs w:val="26"/>
        </w:rPr>
        <w:t xml:space="preserve">Дмитрий Гугня. После </w:t>
      </w:r>
      <w:r>
        <w:rPr>
          <w:rFonts w:cs="Arial"/>
          <w:sz w:val="28"/>
          <w:szCs w:val="26"/>
        </w:rPr>
        <w:t xml:space="preserve">обращения Павлюка к украинскому народу с призывом восстать против господства Речи Посполитой на борьбу поднялись народные массы Киевщины, Полтавщины, Черниговщины. Повстанцы хотели освободить Украину и воссоединить ее с Россией. Но осуществить этот замысел не удалось: </w:t>
      </w:r>
      <w:r>
        <w:rPr>
          <w:rFonts w:cs="Arial"/>
          <w:iCs/>
          <w:sz w:val="28"/>
          <w:szCs w:val="26"/>
        </w:rPr>
        <w:t xml:space="preserve">в декабре 1637 г. </w:t>
      </w:r>
      <w:r>
        <w:rPr>
          <w:rFonts w:cs="Arial"/>
          <w:sz w:val="28"/>
          <w:szCs w:val="26"/>
        </w:rPr>
        <w:t xml:space="preserve">повстанческое войско потерпело поражение в битвах под </w:t>
      </w:r>
      <w:r>
        <w:rPr>
          <w:rFonts w:cs="Arial"/>
          <w:iCs/>
          <w:sz w:val="28"/>
          <w:szCs w:val="26"/>
        </w:rPr>
        <w:t xml:space="preserve">Кумейками </w:t>
      </w:r>
      <w:r>
        <w:rPr>
          <w:rFonts w:cs="Arial"/>
          <w:sz w:val="28"/>
          <w:szCs w:val="26"/>
        </w:rPr>
        <w:t xml:space="preserve">и </w:t>
      </w:r>
      <w:r>
        <w:rPr>
          <w:rFonts w:cs="Arial"/>
          <w:iCs/>
          <w:sz w:val="28"/>
          <w:szCs w:val="26"/>
        </w:rPr>
        <w:t xml:space="preserve">Боровицей </w:t>
      </w:r>
      <w:r>
        <w:rPr>
          <w:rFonts w:cs="Arial"/>
          <w:sz w:val="28"/>
          <w:szCs w:val="26"/>
        </w:rPr>
        <w:t>(Черкасщина). Захваченного в плен Павлюка враги казнили в Варшаве. На Украине свирепствовали карательные отряды шлях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Подвиги повстанцев воспеты в народной песн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  <w:t>Добре Павлюк та Сули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  <w:t xml:space="preserve">Ляхів частували –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  <w:t>Військо вибили дощенту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  <w:t>Кодак зруйнув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В феврале 1638. г. польский сейм одобрил «Ординацию Войска Запорожского реестрового, находящегося на службе Речи Посполитой», которая уменьшала реестр казаков до 6 тысяч, урезала их права, не реестровых казаков превращала в крепостных. В отстроенной крепости Кодак и в самой Сечи должны стоять гарнизоны из правительственных и реестровых полков. Усилился гнет крестьян, мещан и казаков. Но не долго враги торжествовали побе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есной </w:t>
      </w:r>
      <w:r>
        <w:rPr>
          <w:rFonts w:cs="Arial"/>
          <w:iCs/>
          <w:sz w:val="28"/>
          <w:szCs w:val="26"/>
        </w:rPr>
        <w:t xml:space="preserve">1638 г. </w:t>
      </w:r>
      <w:r>
        <w:rPr>
          <w:rFonts w:cs="Arial"/>
          <w:sz w:val="28"/>
          <w:szCs w:val="26"/>
        </w:rPr>
        <w:t xml:space="preserve">новое крупное народное восстание на Украине возглавил запорожский гетман </w:t>
      </w:r>
      <w:r>
        <w:rPr>
          <w:rFonts w:cs="Arial"/>
          <w:iCs/>
          <w:sz w:val="28"/>
          <w:szCs w:val="26"/>
        </w:rPr>
        <w:t xml:space="preserve">Яков Острянин (Остряница). </w:t>
      </w:r>
      <w:r>
        <w:rPr>
          <w:rFonts w:cs="Arial"/>
          <w:sz w:val="28"/>
          <w:szCs w:val="26"/>
        </w:rPr>
        <w:t>Под его знамена встало свыше 20 тысяч повстанцев, прибыли отряды донских казаков. К этому движению присоединились реестровые казаки. Как</w:t>
      </w:r>
      <w:r>
        <w:rPr>
          <w:rFonts w:cs="Arial"/>
          <w:iCs/>
          <w:sz w:val="28"/>
          <w:szCs w:val="26"/>
        </w:rPr>
        <w:t xml:space="preserve"> </w:t>
      </w:r>
      <w:r>
        <w:rPr>
          <w:rFonts w:cs="Arial"/>
          <w:sz w:val="28"/>
          <w:szCs w:val="26"/>
        </w:rPr>
        <w:t>и прежде, повстанцы стремились освободить Украину и воссоединить ее с Росс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События разворачивались на Левобережной Украине. В начале мая под местечком </w:t>
      </w:r>
      <w:r>
        <w:rPr>
          <w:rFonts w:cs="Arial"/>
          <w:iCs/>
          <w:sz w:val="28"/>
          <w:szCs w:val="26"/>
        </w:rPr>
        <w:t xml:space="preserve">Голтвой </w:t>
      </w:r>
      <w:r>
        <w:rPr>
          <w:rFonts w:cs="Arial"/>
          <w:sz w:val="28"/>
          <w:szCs w:val="26"/>
        </w:rPr>
        <w:t xml:space="preserve">повстанцы нанесли поражение карательному войску коронного гетмана Станислава Потоцкого, и оно отступило к Лубнам. Но этот успех оказался временным. Большие силы карателей оттеснили повстанцев к местечку </w:t>
      </w:r>
      <w:r>
        <w:rPr>
          <w:rFonts w:cs="Arial"/>
          <w:iCs/>
          <w:sz w:val="28"/>
          <w:szCs w:val="26"/>
        </w:rPr>
        <w:t xml:space="preserve">Жовнин, </w:t>
      </w:r>
      <w:r>
        <w:rPr>
          <w:rFonts w:cs="Arial"/>
          <w:sz w:val="28"/>
          <w:szCs w:val="26"/>
        </w:rPr>
        <w:t xml:space="preserve">где закипела кровопролитная битва. Лагерь повстанцев находился в окружении </w:t>
      </w:r>
      <w:r>
        <w:rPr>
          <w:rFonts w:cs="Arial"/>
          <w:iCs/>
          <w:sz w:val="28"/>
          <w:szCs w:val="26"/>
        </w:rPr>
        <w:t xml:space="preserve">с 3 по 12 июня 1638 г. </w:t>
      </w:r>
      <w:r>
        <w:rPr>
          <w:rFonts w:cs="Arial"/>
          <w:sz w:val="28"/>
          <w:szCs w:val="26"/>
        </w:rPr>
        <w:t>Затем часть повстанческого войска во главе с Острянином прорвала вражеское кольцо и отступила в пределы России. Значительный урон в этой битве понесли и кара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Повстанцы избрали гетманом Дмитрия Гуню, выстояли, затем отошли к устью Сулы и заняли неприступную позицию над речкой </w:t>
      </w:r>
      <w:r>
        <w:rPr>
          <w:rFonts w:cs="Arial"/>
          <w:iCs/>
          <w:sz w:val="28"/>
          <w:szCs w:val="26"/>
        </w:rPr>
        <w:t xml:space="preserve">Старец. </w:t>
      </w:r>
      <w:r>
        <w:rPr>
          <w:rFonts w:cs="Arial"/>
          <w:sz w:val="28"/>
          <w:szCs w:val="26"/>
        </w:rPr>
        <w:t>Два месяца продолжалась осада повстанческого лагеря, но взять его правительственное войско не смогло. Когда боеприпасы и продовольствие кончились, повстанцы решили прекратить борьбу. Дмитрий Гуня с частью войска отступил на территорию Российского государства — на Дон. Между старшиной повстанцев и польско-шляхетским командованием начались переговоры, в результате которых осада лагеря была прекращена, а повстанцы приняли условия, выдвинутые польским команд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Вместе с тем казацкая рада в Киеве избрала посольство, предъявившее правительству Речи Посполитой требования повстанцев прекратить угнетение украинского народа. В посольстве принимал участие войсковой писарь Богдан Хмельницкий, получивший после этого низшую должность — Чигиринского сотника. Правительство навязало повстанцам и условия «Ординации», усиливавшей угнет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Следующее десятилетие (1638—1647), названное польскими панами «золотым покоем», было временем жестокого феодального и национального угнетения украинского народа, нарастания его сопротивления, сплочения сил для освободительной войны. В 1639 г. была отстроена крепость Кодак. Осматривая стены крепости, коронный гетман Конецпольский спросил у присутствовавшего там Богдана Хмельницкого мнение о ее мощи. Тот ответил двусмысленно: «Построенное руками можно руками и разрушить». Это был достойный ответ человека, вынашивавшего планы свержения гнета на Укра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а западно-украинских землях не угасало опришковское движение, которое отвлекало на себя значительные польско-шляхетские военные силы. Особенной активностью отличались действия отрядов опришков под предводительством </w:t>
      </w:r>
      <w:r>
        <w:rPr>
          <w:rFonts w:cs="Arial"/>
          <w:iCs/>
          <w:sz w:val="28"/>
          <w:szCs w:val="26"/>
        </w:rPr>
        <w:t xml:space="preserve">Игната Высочана </w:t>
      </w:r>
      <w:r>
        <w:rPr>
          <w:rFonts w:cs="Arial"/>
          <w:sz w:val="28"/>
          <w:szCs w:val="26"/>
        </w:rPr>
        <w:t>и его сына Се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овсюду на украинских землях народные массы готовились к решающей борьбе за освобождение из-под иностранного господства и воссоединение Украины с Росс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Братства и освободительное дви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6"/>
        </w:rPr>
        <w:t>В</w:t>
      </w:r>
      <w:r>
        <w:rPr>
          <w:rFonts w:cs="Arial"/>
          <w:bCs/>
          <w:iCs/>
          <w:sz w:val="28"/>
          <w:szCs w:val="26"/>
        </w:rPr>
        <w:t xml:space="preserve"> </w:t>
      </w:r>
      <w:r>
        <w:rPr>
          <w:rFonts w:cs="Arial"/>
          <w:sz w:val="28"/>
          <w:szCs w:val="26"/>
        </w:rPr>
        <w:t xml:space="preserve">условиях усиления освободительного движения на Украине возникали </w:t>
      </w:r>
      <w:r>
        <w:rPr>
          <w:rFonts w:cs="Arial"/>
          <w:iCs/>
          <w:sz w:val="28"/>
          <w:szCs w:val="26"/>
        </w:rPr>
        <w:t xml:space="preserve">братства </w:t>
      </w:r>
      <w:r>
        <w:rPr>
          <w:rFonts w:cs="Arial"/>
          <w:sz w:val="28"/>
          <w:szCs w:val="26"/>
        </w:rPr>
        <w:t>— общественные союзы православного украинского населения — горожан, духовенства, шляхты, казаков. Они играли заметную роль в политической и культурной жизни, противостояли наступлению католичества и униатства, национальным притеснениям. Такие братства появились и в Белоруссии, испытывавшей такие же притес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а Украине первое братство возникло во Львове (1586) при церкви Успения вместе со школой и типографией. В конце </w:t>
      </w:r>
      <w:r>
        <w:rPr>
          <w:rFonts w:cs="Arial"/>
          <w:bCs/>
          <w:sz w:val="28"/>
          <w:szCs w:val="26"/>
          <w:lang w:val="en-US"/>
        </w:rPr>
        <w:t>XVI</w:t>
      </w:r>
      <w:r>
        <w:rPr>
          <w:rFonts w:cs="Arial"/>
          <w:bCs/>
          <w:sz w:val="28"/>
          <w:szCs w:val="26"/>
        </w:rPr>
        <w:t xml:space="preserve"> и </w:t>
      </w:r>
      <w:r>
        <w:rPr>
          <w:rFonts w:cs="Arial"/>
          <w:sz w:val="28"/>
          <w:szCs w:val="26"/>
        </w:rPr>
        <w:t xml:space="preserve">в начале </w:t>
      </w:r>
      <w:r>
        <w:rPr>
          <w:rFonts w:cs="Arial"/>
          <w:bCs/>
          <w:sz w:val="28"/>
          <w:szCs w:val="26"/>
          <w:lang w:val="en-US"/>
        </w:rPr>
        <w:t>XVII</w:t>
      </w:r>
      <w:r>
        <w:rPr>
          <w:rFonts w:cs="Arial"/>
          <w:bCs/>
          <w:sz w:val="28"/>
          <w:szCs w:val="26"/>
        </w:rPr>
        <w:t xml:space="preserve"> в. </w:t>
      </w:r>
      <w:r>
        <w:rPr>
          <w:rFonts w:cs="Arial"/>
          <w:sz w:val="28"/>
          <w:szCs w:val="26"/>
        </w:rPr>
        <w:t>братства были основаны в Рогатине, Городке, Галиче, Сатанове, Виннице, Дрогобыче, Кременце, Луцке, Немирове, Лубнах, Киеве и других горо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Особенно активно действовало Киевское братство, основанное в </w:t>
      </w:r>
      <w:r>
        <w:rPr>
          <w:rFonts w:cs="Arial"/>
          <w:bCs/>
          <w:sz w:val="28"/>
          <w:szCs w:val="26"/>
        </w:rPr>
        <w:t xml:space="preserve">1615 </w:t>
      </w:r>
      <w:r>
        <w:rPr>
          <w:rFonts w:cs="Arial"/>
          <w:sz w:val="28"/>
          <w:szCs w:val="26"/>
        </w:rPr>
        <w:t xml:space="preserve">г. </w:t>
      </w:r>
      <w:r>
        <w:rPr>
          <w:rFonts w:cs="Arial"/>
          <w:bCs/>
          <w:sz w:val="28"/>
          <w:szCs w:val="26"/>
        </w:rPr>
        <w:t xml:space="preserve">В </w:t>
      </w:r>
      <w:r>
        <w:rPr>
          <w:rFonts w:cs="Arial"/>
          <w:sz w:val="28"/>
          <w:szCs w:val="26"/>
        </w:rPr>
        <w:t xml:space="preserve">него вступило Войско Запорожское во главе с гетманом Петром Сагайдачным (1620). Это братство принимало участие в восстановлении деятельности православной церкви на Украине, выступало за освобождение Украины </w:t>
      </w:r>
      <w:r>
        <w:rPr>
          <w:rFonts w:cs="Arial"/>
          <w:bCs/>
          <w:sz w:val="28"/>
          <w:szCs w:val="26"/>
        </w:rPr>
        <w:t xml:space="preserve">и </w:t>
      </w:r>
      <w:r>
        <w:rPr>
          <w:rFonts w:cs="Arial"/>
          <w:sz w:val="28"/>
          <w:szCs w:val="26"/>
        </w:rPr>
        <w:t>воссоединение ее с Россией, поддерживало связи с Моск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Братства формально подчинялись вселенскому патриарху </w:t>
      </w:r>
      <w:r>
        <w:rPr>
          <w:rFonts w:cs="Arial"/>
          <w:bCs/>
          <w:sz w:val="28"/>
          <w:szCs w:val="26"/>
        </w:rPr>
        <w:t>в Ие</w:t>
      </w:r>
      <w:r>
        <w:rPr>
          <w:rFonts w:cs="Arial"/>
          <w:sz w:val="28"/>
          <w:szCs w:val="26"/>
        </w:rPr>
        <w:t>русалиме и высшему православному духовенству (митрополиту, епископам) на Украине. Но они действовали независимо и пытались даже контролировать церкви и монастыри. Среди известных деятелей братств были высокообразованные люди, просветители Юрий Рогатинец, Дмитрий Красовский, Кирилл Ставровец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Деятельность братств была достаточно широкой. Они основывали школы, типографии и больницы, отстаивали интересы православных церквей и городского населения. Деятельность братчиков противостояла наступлению феодалов, католичества и унии, объединяла общественные силы освободительного движения против господства Речи Посполитой. Они выступали за воссоединение Украины с Россией. Братства укрепляли связи украинского народа с народами Болгарии, Сербии и других славянских стран, находившихся под гнетом султанской Турции, поддерживали их освободительную борьб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Братства, православное духовенство, шляхта, казачество, мещане добивались восстановления деятельности православной церкви, фактически ликвидированной после; Брестской церковной унии. В 1620 г. из Москвы в Иерусалим возвращался патриарх (глава) православной церкви Феофан. В Киеве он высветил митрополитом киевским и галицким ректора Киевской братской школы </w:t>
      </w:r>
      <w:r>
        <w:rPr>
          <w:rFonts w:cs="Arial"/>
          <w:iCs/>
          <w:sz w:val="28"/>
          <w:szCs w:val="26"/>
        </w:rPr>
        <w:t xml:space="preserve">Иова Борецкого, </w:t>
      </w:r>
      <w:r>
        <w:rPr>
          <w:rFonts w:cs="Arial"/>
          <w:sz w:val="28"/>
          <w:szCs w:val="26"/>
        </w:rPr>
        <w:t>а также нескольких епископов на православные кафедры (епархии или епископские округа) Украины и Белоруссии. На Украине патриарха сопровождал и охранял казацкий полк Петра Сагайдачного. Польско-шляхетское правительство и униаты не смогли этому помеш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Православное духовенство Украины активизировало связи с Россией. Иов Борецкий направлял в Москву свои посольства (1622, 1624), которые поднимали вопрос о воссоединении Украины с Россией. После смерти Иова Борецкого (1631) на арену религиозной борьбы выдвинулся </w:t>
      </w:r>
      <w:r>
        <w:rPr>
          <w:rFonts w:cs="Arial"/>
          <w:iCs/>
          <w:sz w:val="28"/>
          <w:szCs w:val="26"/>
        </w:rPr>
        <w:t>Петр Могила (1596</w:t>
      </w:r>
      <w:r>
        <w:rPr>
          <w:rFonts w:cs="Arial"/>
          <w:sz w:val="28"/>
          <w:szCs w:val="26"/>
        </w:rPr>
        <w:t xml:space="preserve">— </w:t>
      </w:r>
      <w:r>
        <w:rPr>
          <w:rFonts w:cs="Arial"/>
          <w:iCs/>
          <w:sz w:val="28"/>
          <w:szCs w:val="26"/>
        </w:rPr>
        <w:t xml:space="preserve">1647) </w:t>
      </w:r>
      <w:r>
        <w:rPr>
          <w:rFonts w:cs="Arial"/>
          <w:sz w:val="28"/>
          <w:szCs w:val="26"/>
        </w:rPr>
        <w:t xml:space="preserve">— сын молдавского воеводы, церковный и просветительный деятель, архимандрит Печерского монастыря, а вскоре — митрополит киевский и галицкий. Петр Могила учился </w:t>
      </w:r>
      <w:r>
        <w:rPr>
          <w:rFonts w:cs="Arial"/>
          <w:bCs/>
          <w:sz w:val="28"/>
          <w:szCs w:val="26"/>
        </w:rPr>
        <w:t xml:space="preserve">во </w:t>
      </w:r>
      <w:r>
        <w:rPr>
          <w:rFonts w:cs="Arial"/>
          <w:sz w:val="28"/>
          <w:szCs w:val="26"/>
        </w:rPr>
        <w:t>Львовской братской школе, служил в польском войске, был выразителем интересов украинских магнатов. Поэтому он не пользовался авторитетом среди низшего православного духовенства, украинской шляхты, мещан и казаков. Могила заботился об укреплении православной церкви и возвращении ей поместий. Но заложенные ранее связи православного духовенства с Россией не нашли развития вплоть до освободительной войны 1648 —1654 гг. Низшее православное духовенство приняло активное участие в освободительном движ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6"/>
        </w:rPr>
        <w:t xml:space="preserve">Освободительное движение украинского народа в конце </w:t>
      </w:r>
      <w:r>
        <w:rPr>
          <w:rFonts w:cs="Arial"/>
          <w:iCs/>
          <w:sz w:val="28"/>
          <w:szCs w:val="26"/>
          <w:lang w:val="en-US"/>
        </w:rPr>
        <w:t>XVI</w:t>
      </w:r>
      <w:r>
        <w:rPr>
          <w:rFonts w:cs="Arial"/>
          <w:iCs/>
          <w:sz w:val="28"/>
          <w:szCs w:val="26"/>
        </w:rPr>
        <w:t xml:space="preserve"> и первой половине </w:t>
      </w:r>
      <w:r>
        <w:rPr>
          <w:rFonts w:cs="Arial"/>
          <w:iCs/>
          <w:sz w:val="28"/>
          <w:szCs w:val="26"/>
          <w:lang w:val="en-US"/>
        </w:rPr>
        <w:t>XVII</w:t>
      </w:r>
      <w:r>
        <w:rPr>
          <w:rFonts w:cs="Arial"/>
          <w:iCs/>
          <w:sz w:val="28"/>
          <w:szCs w:val="26"/>
        </w:rPr>
        <w:t xml:space="preserve"> в. подготовило силы для решительной и успешной борьбы против господства шляхетской Речи Посполитой, осуществления великой исторической цели </w:t>
      </w:r>
      <w:r>
        <w:rPr>
          <w:rFonts w:cs="Arial"/>
          <w:sz w:val="28"/>
          <w:szCs w:val="26"/>
        </w:rPr>
        <w:t xml:space="preserve">— </w:t>
      </w:r>
      <w:r>
        <w:rPr>
          <w:rFonts w:cs="Arial"/>
          <w:iCs/>
          <w:sz w:val="28"/>
          <w:szCs w:val="26"/>
        </w:rPr>
        <w:t>воссоединения Украины с Росс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ергиенко Г.Я., Смолия В.А. «История Украинской ССР: 8-9 класса» - К., 1989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Сергиенко Г.Я. «Хрестоматия по истории Украинской ССР: 7-8 класса» - К., 1987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Власов В.Ф. «История 8 класса» - К., 2002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Телихов Б.В. «Развитие Украины» – М., 1987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Сарбей В.Г. «СССР в истории Украины» – Х., 1999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7:00Z</dcterms:created>
  <dc:creator>::</dc:creator>
  <dc:description/>
  <cp:keywords/>
  <dc:language>en-US</dc:language>
  <cp:lastModifiedBy>Mage</cp:lastModifiedBy>
  <dcterms:modified xsi:type="dcterms:W3CDTF">2011-10-08T11:27:00Z</dcterms:modified>
  <cp:revision>2</cp:revision>
  <dc:subject/>
  <dc:title>Реферат</dc:title>
</cp:coreProperties>
</file>