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1944 г. стал годом полного освобождения территории СССР. В течение зимних и весенних наступательных операций Красной Армии была полностью снята блокада </w:t>
      </w:r>
      <w:r>
        <w:rPr>
          <w:bCs/>
          <w:sz w:val="28"/>
          <w:szCs w:val="28"/>
        </w:rPr>
        <w:t>Ленинграда</w:t>
      </w:r>
      <w:r>
        <w:rPr>
          <w:sz w:val="28"/>
          <w:szCs w:val="28"/>
        </w:rPr>
        <w:t xml:space="preserve">, окружена и пленена корсунь-шевченковская группировка противника, освобожден </w:t>
      </w:r>
      <w:r>
        <w:rPr>
          <w:bCs/>
          <w:sz w:val="28"/>
          <w:szCs w:val="28"/>
        </w:rPr>
        <w:t>Крым</w:t>
      </w:r>
      <w:r>
        <w:rPr>
          <w:sz w:val="28"/>
          <w:szCs w:val="28"/>
        </w:rPr>
        <w:t xml:space="preserve"> и большая часть Украины.</w:t>
      </w:r>
    </w:p>
    <w:p>
      <w:pPr>
        <w:pStyle w:val="Normal"/>
        <w:spacing w:lineRule="auto" w:line="360"/>
        <w:ind w:firstLine="709"/>
        <w:jc w:val="both"/>
        <w:rPr>
          <w:sz w:val="28"/>
          <w:szCs w:val="28"/>
        </w:rPr>
      </w:pPr>
      <w:r>
        <w:rPr>
          <w:sz w:val="28"/>
          <w:szCs w:val="28"/>
        </w:rPr>
        <w:t xml:space="preserve">26 марта войска 2-го Украинского фронта под командованием маршала </w:t>
      </w:r>
      <w:r>
        <w:rPr>
          <w:bCs/>
          <w:sz w:val="28"/>
          <w:szCs w:val="28"/>
        </w:rPr>
        <w:t>И.С. Конева</w:t>
      </w:r>
      <w:r>
        <w:rPr>
          <w:sz w:val="28"/>
          <w:szCs w:val="28"/>
        </w:rPr>
        <w:t xml:space="preserve"> первыми вышли на государственную границу СССР с Румынией. В третью годовщину нападения фашистской Германии на Советскую страну началась грандиозная Белорусская наступательная операция, завершившаяся освобождением от немецкой оккупации значительной части советской земли. Осенью 1944 г. государственная граница СССР была восстановлена на всем ее протяжении. Под ударами Красной Армии фашистский блок развалился.</w:t>
      </w:r>
    </w:p>
    <w:p>
      <w:pPr>
        <w:pStyle w:val="Normal"/>
        <w:spacing w:lineRule="auto" w:line="360"/>
        <w:ind w:firstLine="709"/>
        <w:jc w:val="both"/>
        <w:rPr>
          <w:sz w:val="28"/>
          <w:szCs w:val="28"/>
        </w:rPr>
      </w:pPr>
      <w:r>
        <w:rPr>
          <w:sz w:val="28"/>
          <w:szCs w:val="28"/>
        </w:rPr>
        <w:t>Советское правительство официально заявило, что вступление Красной Армии на территорию других стран вызвано необходимостью полного разгрома вооруженных сил Германии и не преследует цели изменить политическое устройство этих государств или нарушить территориальную целостность. Советским войскам пришлось сражаться на территории многих стран Европы, захваченных немцами, – от Норвегии до Австрии. Больше всего (600 тысяч) советских солдат и офицеров погибло и похоронено на территории современной Польши, более 140 тысяч – в Чехии и Словакии, 26 тысяч – в Австрии.</w:t>
      </w:r>
    </w:p>
    <w:p>
      <w:pPr>
        <w:pStyle w:val="Normal"/>
        <w:spacing w:lineRule="auto" w:line="360"/>
        <w:ind w:firstLine="709"/>
        <w:jc w:val="both"/>
        <w:rPr>
          <w:sz w:val="28"/>
          <w:szCs w:val="28"/>
        </w:rPr>
      </w:pPr>
      <w:r>
        <w:rPr>
          <w:sz w:val="28"/>
          <w:szCs w:val="28"/>
        </w:rPr>
        <w:t>Выход широким фронтом Красной Армии в Центральную и Юго-Восточную Европу сразу поставил вопрос о дальнейших взаимоотношениях стран этого региона с СССР. Накануне и в ходе сражений за этот обширный и жизненно важный регион СССР стал открыто поддерживать просоветски настроенных политиков этих стран – в основном, из числа коммунистов. Одновременно Советское руководство добивалось от США и Англии признания своих особых интересов в этой части Европы. Учитывая факт присутствия там советских войск, Черчилль в 1944 году согласился с включением всех балканских стран, кроме Греции, в сферу влияния СССР. В 1944 году Сталин добился создания просоветского правительства Польши, параллельного эмигрантскому правительству в Лондоне. Из всех этих стран только в Югославии советские войска получили мощную поддержку от партизанской армии Иосипа Броз Тито. Совместно с партизанами 20 октября 1944 г. Красная армия освободила от врага Белград.</w:t>
      </w:r>
    </w:p>
    <w:p>
      <w:pPr>
        <w:pStyle w:val="Normal"/>
        <w:spacing w:lineRule="auto" w:line="360"/>
        <w:ind w:firstLine="709"/>
        <w:jc w:val="both"/>
        <w:rPr>
          <w:sz w:val="28"/>
          <w:szCs w:val="28"/>
        </w:rPr>
      </w:pPr>
      <w:r>
        <w:rPr>
          <w:sz w:val="28"/>
          <w:szCs w:val="28"/>
        </w:rPr>
        <w:t>Вместе с советскими войсками в освобождении своих стран приняли участие чехословацкий корпус, болгарская армия, Народно-освободительная армия Югославии, 1-я и 2-я армии Войска Польского, несколько румынских частей и соединений. Летом 1944 г. широкий заговор – от коммунистов до монархистов – возник с этой целью в Румынии. В это время Красная армия уже вела бои на румынской территории. 23 августа в Бухаресте произошёл дворцовый переворот. На следующий день новое правительство объявило войну Германии.</w:t>
      </w:r>
    </w:p>
    <w:p>
      <w:pPr>
        <w:pStyle w:val="Normal"/>
        <w:spacing w:lineRule="auto" w:line="360"/>
        <w:ind w:firstLine="709"/>
        <w:jc w:val="both"/>
        <w:rPr>
          <w:sz w:val="28"/>
          <w:szCs w:val="28"/>
        </w:rPr>
      </w:pPr>
      <w:r>
        <w:rPr>
          <w:sz w:val="28"/>
          <w:szCs w:val="28"/>
        </w:rPr>
        <w:t>31 августа советские войска вступили в Бухарест. Румынские армии влились в состав советских фронтов. Король Михай позднее даже получил от Москвы орден "Победа" (хотя до того его армия и воевала против СССР). Тогда же на достаточно почётных условиях сумела выйти из войны Финляндия, подписавшая перемирие 19 сентября 1944 г.</w:t>
      </w:r>
    </w:p>
    <w:p>
      <w:pPr>
        <w:pStyle w:val="Normal"/>
        <w:spacing w:lineRule="auto" w:line="360"/>
        <w:ind w:firstLine="709"/>
        <w:jc w:val="both"/>
        <w:rPr>
          <w:sz w:val="28"/>
          <w:szCs w:val="28"/>
        </w:rPr>
      </w:pPr>
      <w:r>
        <w:rPr>
          <w:sz w:val="28"/>
          <w:szCs w:val="28"/>
        </w:rPr>
        <w:t>В течение всей войны Болгария была союзником Германии и воевала против Англии и США, но Советскому Союзу она войну не объявляла. 5 сентября 1944г. Советское правительство объявило войну Болгарии, отдав приказ начать наступление, однако одна из пехотных дивизий болгарской армии, построившись у дороги, встретила наши части с развёрнутыми красными знамёнами и торжественной музыкой. Через некоторое время такие же события произошли и на других направлениях. Началось стихийное братание советских воинов с болгарским народом. В ночь на 9 сентября в Болгарии произошёл бескровный переворот. К власти в Софии пришло новое правительство, находившееся под сильным влиянием коммунистов. Болгария объявила войну Германии.</w:t>
      </w:r>
    </w:p>
    <w:p>
      <w:pPr>
        <w:pStyle w:val="Normal"/>
        <w:spacing w:lineRule="auto" w:line="360"/>
        <w:ind w:firstLine="709"/>
        <w:jc w:val="both"/>
        <w:rPr>
          <w:sz w:val="28"/>
          <w:szCs w:val="28"/>
        </w:rPr>
      </w:pPr>
      <w:r>
        <w:rPr>
          <w:sz w:val="28"/>
          <w:szCs w:val="28"/>
        </w:rPr>
        <w:t>В конце августа 1944 г. в Словакии вспыхнуло народное антифашистское восстание и на помощь ему были двинуты части 1-го Украинского фронта, в составе которых сражался 1-й армейский чехословацкий корпус под командованием генерала Л. Свободы. Начались упорные бои в районе Карпатских гор. 6 октября советские и чехословацкие войска вступили на землю Чехословакии в районе Дуклинского перевала. Этот день отмечается ныне как День Чехословацкой Народной Армии. Кровопролитные бои длились до конца октября. Советским войскам не удалось полностью преодолеть Карпаты и соединиться с восставшими. Но постепенно освобождение Восточной Словакии продолжалось. В нем участвовали и повстанцы, ушедшие в горы и ставшие партизанами, и гражданское население. Советское командование помогало им людьми, оружием и боеприпасами.</w:t>
      </w:r>
    </w:p>
    <w:p>
      <w:pPr>
        <w:pStyle w:val="Normal"/>
        <w:spacing w:lineRule="auto" w:line="360"/>
        <w:ind w:firstLine="709"/>
        <w:jc w:val="both"/>
        <w:rPr>
          <w:sz w:val="28"/>
          <w:szCs w:val="28"/>
        </w:rPr>
      </w:pPr>
      <w:r>
        <w:rPr>
          <w:sz w:val="28"/>
          <w:szCs w:val="28"/>
        </w:rPr>
        <w:t>К октябрю 1944 г. у Германии оставался единственный союзник в Европе – Венгрия. 15 октября верховный правитель страны Миклош Хорти тоже попытался вывести её из войны, но безуспешно. Он был арестован немцами. После этого Венгрии пришлось воевать до конца. Упорные бои шли за Будапешт. Советские войска сумели взять его лишь с третьей попытки 13 февраля 1945 г. А последние сражения в Венгрии закончились только в апреле. В феврале была разгромлена будапештская группировка немцев. В районе озера Балатон (Венгрия) противник предпринял последнюю попытку перейти в наступление, но был разгромлен. В апреле советские войска освободили столицу Австрии Вену, а в Восточной Пруссии овладели городом Кенигсберг.</w:t>
      </w:r>
    </w:p>
    <w:p>
      <w:pPr>
        <w:pStyle w:val="Normal"/>
        <w:spacing w:lineRule="auto" w:line="360"/>
        <w:ind w:firstLine="709"/>
        <w:jc w:val="both"/>
        <w:rPr>
          <w:sz w:val="28"/>
          <w:szCs w:val="28"/>
        </w:rPr>
      </w:pPr>
      <w:bookmarkStart w:id="0" w:name="zakl70"/>
      <w:bookmarkEnd w:id="0"/>
      <w:r>
        <w:rPr>
          <w:sz w:val="28"/>
          <w:szCs w:val="28"/>
        </w:rPr>
        <w:t>Режим немецкой оккупации в Польше был очень суровым: за время войны из 35 миллионов жителей погибло 6 миллионов человек.Тем не менее с начала войны здесь действовало движение Сопротивления, получившее название "Армия Крайова" ("Отечественная армия"). Оно поддерживало польское правительство в изгнании. 20 июля 1944 г. на территорию Польши вступили советские войска. Немедленно было создано временное правительство страны, руководимое коммунистами, – Комитет национального освобождения. Ему подчинялась Армия Людова ("Народная армия"). Вместе с советскими войсками и частями Армии Людовой Комитет двигался к Варшаве. Армия Крайова решительно выступала против прихода к власти этого комитета. Поэтому она попыталась освободить Варшаву от немцев собственными силами. 1 августа в городе вспыхнуло восстание, в котором участвовала большая часть жителей польской столицы. Советское руководство отнеслось к восстанию резко отрицательно. И. Сталин писал У. Черчиллю 16 августа: "Варшавская акция представляет безрассудную ужасную авантюру, стоящую населению больших жертв. При создавшемся положении советское командование пришло к выводу, что оно должно отмежеваться от варшавской авантюры, так как оно не может нести ни прямой, ни косвенной ответственности за варшавскую акцию". Не поддержав повстанцев, советское руководство отказалось сбрасывать им оружие и продовольствие с самолётов.</w:t>
      </w:r>
    </w:p>
    <w:p>
      <w:pPr>
        <w:pStyle w:val="Normal"/>
        <w:spacing w:lineRule="auto" w:line="360"/>
        <w:ind w:firstLine="709"/>
        <w:jc w:val="both"/>
        <w:rPr>
          <w:sz w:val="28"/>
          <w:szCs w:val="28"/>
        </w:rPr>
      </w:pPr>
      <w:r>
        <w:rPr>
          <w:sz w:val="28"/>
          <w:szCs w:val="28"/>
        </w:rPr>
        <w:t>13 сентября советские войска вышли к Варшаве и остановились на другом берегу Вислы. Отсюда они могли наблюдать, как немцы беспощадно расправляются с восставшими. Теперь им начали оказывать помощь, сбрасывая с советских самолётов все необходимое. Но восстание уже угасало. Во время его подавления было убито около 18 тысяч повстанцев и 200 тысяч мирных варшавян. 2 октября руководители Варшавского восстания приняли решение о капитуляции. В качестве наказания немцы почти полностью уничтожили Варшаву. Жилые дома были сожжены или взорваны. Уцелевшие жители покинули город.</w:t>
      </w:r>
    </w:p>
    <w:p>
      <w:pPr>
        <w:pStyle w:val="Normal"/>
        <w:spacing w:lineRule="auto" w:line="360"/>
        <w:ind w:firstLine="709"/>
        <w:jc w:val="both"/>
        <w:rPr>
          <w:sz w:val="28"/>
          <w:szCs w:val="28"/>
        </w:rPr>
      </w:pPr>
      <w:r>
        <w:rPr>
          <w:sz w:val="28"/>
          <w:szCs w:val="28"/>
        </w:rPr>
        <w:t>К началу 1945 г. в составе советских действующих войск было вдвое больше солдат, чем у противостоящего противника, втрое больше танков и самоходных установок, в четыре раза больше орудий и минометов, почти в восемь раз больше боевых самолетов. Наша авиация безраздельно господствовала в воздухе. Бок о бок с Красной Армией сражались почти полмиллиона солдат и офицеров ее союзников. Все это позволяло советскому командованию развернуть одновременно наступление на всем фронте и наносить удары по врагу там, где это было удобно нам, и тогда, когда это было выгодно для нас.</w:t>
      </w:r>
    </w:p>
    <w:p>
      <w:pPr>
        <w:pStyle w:val="Normal"/>
        <w:spacing w:lineRule="auto" w:line="360"/>
        <w:ind w:firstLine="709"/>
        <w:jc w:val="both"/>
        <w:rPr>
          <w:sz w:val="28"/>
          <w:szCs w:val="28"/>
        </w:rPr>
      </w:pPr>
      <w:r>
        <w:rPr>
          <w:sz w:val="28"/>
          <w:szCs w:val="28"/>
        </w:rPr>
        <w:t>К зимнему наступлению привлекались войска семи фронтов – трех Белорусских и четырех Украинских. Войска 1-го и 2-го Прибалтийских фронтов продолжали блокировать с суши группировку врага в Курляндии. Балтийский флот помогал сухопутным войскам продвигаться вдоль побережья, а Северный флот обеспечивал перевозки через Баренцево море. Начать наступление намечалось во второй половине января.</w:t>
      </w:r>
    </w:p>
    <w:p>
      <w:pPr>
        <w:pStyle w:val="Normal"/>
        <w:spacing w:lineRule="auto" w:line="360"/>
        <w:ind w:firstLine="709"/>
        <w:jc w:val="both"/>
        <w:rPr>
          <w:sz w:val="28"/>
          <w:szCs w:val="28"/>
        </w:rPr>
      </w:pPr>
      <w:r>
        <w:rPr>
          <w:sz w:val="28"/>
          <w:szCs w:val="28"/>
        </w:rPr>
        <w:t>Но советское командование было вынуждено внести поправку в свой план, и вот почему. В середине декабря 1944 г. гитлеровцы внезапно напали на американские и английские войска в Арденнах, на границе Бельгии и Франции, и отбросили союзные войска на 100 км на запад, по направлению к морю. Особенно болезненно переживали это поражение англичане – обстановка напоминала им трагические дни июня 1940 г., когда их войска были прижаты к морю в районе Дюнкерка. 6 января Черчилль обратился к Верховному Главнокомандующему Советскими Вооруженными Силами И. В. Сталину с просьбой ускорить переход Красной Армии в наступление, чтобы облегчить положение англо-американских войск. Эта просьба была удовлетворена, и Красная Армия, несмотря на незавершенность подготовки, 12 января 1945 г. перешла в общее наступление от берегов Балтики до южных отрогов Карпат. Это было самое крупное и самое мощное наступление за всю войну.</w:t>
      </w:r>
    </w:p>
    <w:p>
      <w:pPr>
        <w:pStyle w:val="Normal"/>
        <w:spacing w:lineRule="auto" w:line="360"/>
        <w:ind w:firstLine="709"/>
        <w:jc w:val="both"/>
        <w:rPr>
          <w:sz w:val="28"/>
          <w:szCs w:val="28"/>
        </w:rPr>
      </w:pPr>
      <w:r>
        <w:rPr>
          <w:sz w:val="28"/>
          <w:szCs w:val="28"/>
        </w:rPr>
        <w:t>Главный удар наносили войска 1-го Белорусского и 1-го Украинского фронтов, наступавшие от Вислы, южнее Варшавы, и двигавшиеся на запад, к границам Германии. Этими фронтами командовали Маршалы Советского Союза Г. К. Жуков и И.С. Конев. В составе этих фронтов насчитывалось 2 млн. 200 тыс. солдат и офицеров, более 32 тыс. орудий и минометов, около 6500 танков и самоходных артиллерийских установок, около 5 тыс. боевых самолетов. Они быстро сломили сопротивление немцев, полностью уничтожили 35 дивизий врага. 25 дивизий противника потеряли от 50 до 70% своего состава.</w:t>
      </w:r>
    </w:p>
    <w:p>
      <w:pPr>
        <w:pStyle w:val="Normal"/>
        <w:spacing w:lineRule="auto" w:line="360"/>
        <w:ind w:firstLine="709"/>
        <w:jc w:val="both"/>
        <w:rPr>
          <w:sz w:val="28"/>
          <w:szCs w:val="28"/>
        </w:rPr>
      </w:pPr>
      <w:r>
        <w:rPr>
          <w:sz w:val="28"/>
          <w:szCs w:val="28"/>
        </w:rPr>
        <w:t>23 дня продолжалось непрерывное наступление на запад. 500 – 600 км прошли с боями советские воины. 3 февраля они находились уже на берегу Одера. Перед ними лежала земля Германии, откуда пришло к нам бедствие войны. 17 января советские войска вошли в польскую столицу. Город, превращённый в руины, выглядел совершенно мёртвым. В ходе Висло-Одерской операции (февраль 1945 г.) от фашистских оккупантов была полностью очищена территория Польши, Висло-Одерская операция спасла от разгрома войска союзников в Арденнах, где американцы потеряли 40 тыс. человек.</w:t>
      </w:r>
    </w:p>
    <w:p>
      <w:pPr>
        <w:pStyle w:val="Normal"/>
        <w:spacing w:lineRule="auto" w:line="360"/>
        <w:ind w:firstLine="709"/>
        <w:jc w:val="both"/>
        <w:rPr/>
      </w:pPr>
      <w:r>
        <w:rPr>
          <w:sz w:val="28"/>
          <w:szCs w:val="28"/>
        </w:rPr>
        <w:t>Советское командование предложило устроить переговоры с подпольным руководством Армии Крайовой. Однако на первой же встрече её глава генерал Л. Окулицкий был арестован. В июне 1945 г. в Москве прошёл открытый суд над руководителями Армии Крайовой. Как и на прежних открытых процессах в Москве, подсудимые признавали свою вину и раскаивались в "антисоветской деятельности". 12 из них осудили к лишению свободы.</w:t>
      </w:r>
    </w:p>
    <w:p>
      <w:pPr>
        <w:pStyle w:val="Normal"/>
        <w:spacing w:lineRule="auto" w:line="360"/>
        <w:ind w:firstLine="709"/>
        <w:jc w:val="both"/>
        <w:rPr>
          <w:sz w:val="28"/>
          <w:szCs w:val="28"/>
        </w:rPr>
      </w:pPr>
      <w:r>
        <w:rPr>
          <w:sz w:val="28"/>
          <w:szCs w:val="28"/>
        </w:rPr>
        <w:t>В середине января в Восточной Пруссии развернулось не менее мощное наступление войск 3-го и 2-го Белорусских фронтов под командованием генерала армии И.Д. Черняховского и Маршала Советского Союза К. К. Рокоссовского. Восточную Пруссию – гнездо прусских помещиков и военщины – гитлеровцы превратили в сплошной укрепленный район с прочными железобетонными оборонительными сооружениями. Противник организовывал оборону своих городов заблаговременно. Подступы к ним он прикрывал фортификационными сооружениями (приспосабливая старые форты, строил доты, дзоты, траншеи и т. д.), а внутри городов к обороне были приспособлены большинство зданий, в том числе заводские. Многие здания имели круговой обзор, другие фланкировали подступы к ним. В результате чего было создано много прочных опорных пунктов и узлов сопротивления, усиленных баррикадами, траншеями, ловушками. Если добавить к сказанному, что стены некоторых зданий не пробивались даже 76-мм снарядами дивизионных пушек ЗИС-3, то станет ясно, что немцы имели возможность оказывать длительное и упорное сопротивление нашим наступающим войскам.</w:t>
      </w:r>
    </w:p>
    <w:p>
      <w:pPr>
        <w:pStyle w:val="Normal"/>
        <w:spacing w:lineRule="auto" w:line="360"/>
        <w:ind w:firstLine="709"/>
        <w:jc w:val="both"/>
        <w:rPr>
          <w:sz w:val="28"/>
          <w:szCs w:val="28"/>
        </w:rPr>
      </w:pPr>
      <w:r>
        <w:rPr>
          <w:sz w:val="28"/>
          <w:szCs w:val="28"/>
        </w:rPr>
        <w:t>Тактика противника в городском бою сводилась к тому, чтобы прочно удерживать позиции (укрепленные здания, кварталы, улицы, переулки), огнем высокой плотности затруднить движение наступающих к объекту атаки, а в случае его потери контратакой из соседних домов восстановить положение, создать огневые мешки в районе захваченного объекта и тем нанести наступающему поражение, сорвать атаку. Гарнизон здания (квартала) был достаточно многочислен, так как в обороне города участвовали не только регулярные войска вермахта, но также и отряды ополчения (фольксштурма).</w:t>
      </w:r>
    </w:p>
    <w:p>
      <w:pPr>
        <w:pStyle w:val="Normal"/>
        <w:spacing w:lineRule="auto" w:line="360"/>
        <w:ind w:firstLine="709"/>
        <w:jc w:val="both"/>
        <w:rPr>
          <w:sz w:val="28"/>
          <w:szCs w:val="28"/>
        </w:rPr>
      </w:pPr>
      <w:r>
        <w:rPr>
          <w:sz w:val="28"/>
          <w:szCs w:val="28"/>
        </w:rPr>
        <w:t>Наши бойцы несли тяжелые потери. 18 февраля на поле боя пал сраженный осколком вражеского снаряда герой Великой Отечественной войны, выдающийся полководец, командующий 3-м Белорусским фронтом генерал армии И. Д. Черняховский. Шаг за шагом, сжимая кольцо вокруг окруженной немецкой группировки, наши части за три месяца боев очистили от врага всю Восточную Пруссию. Штурм Кенигсберга начался 7 апреля. Этот штурм сопровождался беспрецедентной артиллерийской и авиационной поддержкой, за организацию которой начальник ВВС маршал авиации Новиков получил Героя Советского Союза. Применение 5000 орудий, включая тяжелую артиллерию калибра 203 и 305 (!) мм, а также минометов калибра 160 мм, 2500 самолетов "...разрушило укрепления крепости и деморализовало солдат и офицеров. Выходя на улицу, чтобы связаться со штабами частей, мы не знали, куда идти, совершенно теряя ориентировку, настолько разрушенный и пылающий город изменил вид" (свидетельство очевидца с немецкой стороны). 9 апреля капитулировала главная крепость фашистов – город Кенигсберг (ныне Калининград). Почти 100 тыс. немецких солдат и офицеров сдались в плен, десятки тысяч были убиты.</w:t>
      </w:r>
    </w:p>
    <w:p>
      <w:pPr>
        <w:pStyle w:val="Normal"/>
        <w:spacing w:lineRule="auto" w:line="360"/>
        <w:ind w:firstLine="709"/>
        <w:jc w:val="both"/>
        <w:rPr>
          <w:sz w:val="28"/>
          <w:szCs w:val="28"/>
        </w:rPr>
      </w:pPr>
      <w:r>
        <w:rPr>
          <w:sz w:val="28"/>
          <w:szCs w:val="28"/>
        </w:rPr>
        <w:t>А в это время на юге советско-германского фронта, в районе освобожденного советскими войсками 13 февраля 1945 г. Будапешта, гитлеровцы безуспешно пытались захватить инициативу и неоднократно наносили контрудары. 6 марта они даже перешли в большое контрнаступление между озерами Веленце и Балатон, юго-западнее Будапешта. Гитлер приказал перебросить сюда с западноевропейского фронта, из Арденн, крупные танковые силы. Но советские воины 3-го и 2-го Украинских фронтов, отбив ожесточенные атаки врага, 16 марта возобновили наступление, освободили от фашистов Венгрию, вступили на территорию Австрии и 13 апреля овладели столицей – Веной.</w:t>
      </w:r>
    </w:p>
    <w:p>
      <w:pPr>
        <w:pStyle w:val="Normal"/>
        <w:spacing w:lineRule="auto" w:line="360"/>
        <w:ind w:firstLine="709"/>
        <w:jc w:val="both"/>
        <w:rPr>
          <w:sz w:val="28"/>
          <w:szCs w:val="28"/>
        </w:rPr>
      </w:pPr>
      <w:r>
        <w:rPr>
          <w:sz w:val="28"/>
          <w:szCs w:val="28"/>
        </w:rPr>
        <w:t>В феврале и марте наши войска также успешно сорвали попытку противника перейти в контрнаступление в Восточной Померании и выбили гитлеровцев из этой старинной польской области. С середины апреля 1945 г. войска 4-го и 2-го Украинских фронтов развернули завершающие бои за освобождение Чехословакии. 30 апреля был освобожден крупный промышленный центр Чехословакии – Моравска Острава. Столица Словакии Братислава была освобождена еще 4 апреля, но до столицы Чехословакии Праги было еще далеко. Между тем 5 мая в оккупированной фашистами Праге началось вооруженное восстание жителей города.</w:t>
      </w:r>
    </w:p>
    <w:p>
      <w:pPr>
        <w:pStyle w:val="Normal"/>
        <w:spacing w:lineRule="auto" w:line="360"/>
        <w:ind w:firstLine="709"/>
        <w:jc w:val="both"/>
        <w:rPr>
          <w:sz w:val="28"/>
          <w:szCs w:val="28"/>
        </w:rPr>
      </w:pPr>
      <w:r>
        <w:rPr>
          <w:sz w:val="28"/>
          <w:szCs w:val="28"/>
        </w:rPr>
        <w:t>Гитлеровцы готовились потопить восстание в крови. Восставшие обратились по радио к союзным войскам с призывом о помощи. Советское командование откликнулось на этот призыв. Две танковые армии 1-го Украинского фронта проделали в течение трех суток беспримерный трехсоткилометровый марш от предместий Берлина к Праге. 9 мая они вступили в столицу братского народа и помогли спасти ее от разрушения. В наступление, развернувшееся от Дрездена до Дуная, включились все войска 1, 4 и 2-го Украинских фронтов. Фашистские захватчики были полностью изгнаны из Чехословакии.</w:t>
      </w:r>
    </w:p>
    <w:p>
      <w:pPr>
        <w:pStyle w:val="Normal"/>
        <w:spacing w:lineRule="auto" w:line="360"/>
        <w:ind w:firstLine="709"/>
        <w:jc w:val="both"/>
        <w:rPr>
          <w:sz w:val="28"/>
          <w:szCs w:val="28"/>
        </w:rPr>
      </w:pPr>
      <w:r>
        <w:rPr>
          <w:sz w:val="28"/>
          <w:szCs w:val="28"/>
        </w:rPr>
        <w:t xml:space="preserve">16 апреля началась </w:t>
      </w:r>
      <w:r>
        <w:rPr>
          <w:bCs/>
          <w:sz w:val="28"/>
          <w:szCs w:val="28"/>
        </w:rPr>
        <w:t>Берлинская операция</w:t>
      </w:r>
      <w:r>
        <w:rPr>
          <w:sz w:val="28"/>
          <w:szCs w:val="28"/>
        </w:rPr>
        <w:t>, завершившаяся через две недели водружением красного знамени над поверженным рейхстагом. После взятия Берлина войска 1-го Украинского фронта совершили стремительный марш на помощь восставшей Праге и утром 9 мая вступили на улицы чехословацкой столицы. В ночь с 8 на 9 мая 1945 г. в берлинском пригороде Карлсхорст представители немецкого командования подписали акт о безоговорочной капитуляции всех вооруженных сил Германии. Война в Европе закончилась.</w:t>
      </w:r>
    </w:p>
    <w:p>
      <w:pPr>
        <w:pStyle w:val="Normal"/>
        <w:spacing w:lineRule="auto" w:line="360"/>
        <w:ind w:firstLine="709"/>
        <w:jc w:val="both"/>
        <w:rPr>
          <w:sz w:val="28"/>
          <w:szCs w:val="28"/>
        </w:rPr>
      </w:pPr>
      <w:r>
        <w:rPr>
          <w:sz w:val="28"/>
          <w:szCs w:val="28"/>
        </w:rPr>
        <w:t>Коренной перелом в ходе Великой Отечественной войны в результате боевых операций Красной Армии вызвал мощный подъем антифашистского и национально-освободительного движения в оккупированных странах, которое развивалось с первых дней мировой войны и получило название Сопротивления. Оно было неизбежной реакцией населения оккупированных стран на порядок, установленный Германией, Италией и Японией. Положение захваченных ими стран было различным – независимость одних просто уничтожалась, в других были установлены режимы, дублирующие государственный строй Германии (Словакия, Хорватия). Но смысл "нового порядка" был везде один: ликвидация независимости и суверенитета, всех демократических и социальных завоеваний, безудержная экономическая эксплуатация и произвол оккупантов. К этому нужно добавить и действия немецких оккупационных властей по осуществлению расовой политики уничтожения "неполноценных" народов.</w:t>
      </w:r>
    </w:p>
    <w:p>
      <w:pPr>
        <w:pStyle w:val="Normal"/>
        <w:spacing w:lineRule="auto" w:line="360"/>
        <w:ind w:firstLine="709"/>
        <w:jc w:val="both"/>
        <w:rPr>
          <w:sz w:val="28"/>
          <w:szCs w:val="28"/>
        </w:rPr>
      </w:pPr>
      <w:r>
        <w:rPr>
          <w:sz w:val="28"/>
          <w:szCs w:val="28"/>
        </w:rPr>
        <w:t>По всей территории Европы были разбросаны концентрационные лагеря, самыми крупными из которых были Освенцим, Майданек, Треблинка, Дахау, Бухенвальд, Заксенхаузен, Равенсбрюк, Маутхаузен. В них томились военнопленные, участники движения Сопротивления, люди, объявленные расово неполноценными. В общей сложности в концлагерях оказались 18 миллионов человек, 12 из которых были умерщвлены. Миллионы жителей Европы были насильственно угнаны на работу в Германию. Для удержания населения в покорности широко использовалась система заложничества и массовых расправ над мирным населением. Символами этой политики было полное уничтожение жителей деревень Орадур во Франции, Лидице в Чехословакии, Хатынь в Белоруссии. На территориях, населенных славянскими народами, нацисты создавали условия для постепенного их вырождения и гибели. Сами эти территории должны были заселяться арийцами. Это была политика геноцида.</w:t>
      </w:r>
    </w:p>
    <w:p>
      <w:pPr>
        <w:pStyle w:val="Normal"/>
        <w:spacing w:lineRule="auto" w:line="360"/>
        <w:ind w:firstLine="709"/>
        <w:jc w:val="both"/>
        <w:rPr/>
      </w:pPr>
      <w:r>
        <w:rPr>
          <w:sz w:val="28"/>
          <w:szCs w:val="28"/>
        </w:rPr>
        <w:t xml:space="preserve">Формы сопротивления были различны. В одних случаях, это был сбор и передача союзникам ценной информации. В других – саботаж, срыв военных поставок, нарушение ритма военного производства, диверсии. В эти же годы стали создаваться и первые партизанские отряды в Польше, Югославии, Албании, Греции. Одним из первых актов европейского сопротивления стало восстание в варшавском гетто в 1943 году. Почти месяц плохо вооруженные обитатели еврейского гетто, обреченные на уничтожение, вели героические сражения с немецкими войсками. Стали формироваться общие руководящие органы движения </w:t>
      </w:r>
      <w:r>
        <w:rPr>
          <w:bCs/>
          <w:sz w:val="28"/>
          <w:szCs w:val="28"/>
        </w:rPr>
        <w:t>Сопротивления</w:t>
      </w:r>
      <w:r>
        <w:rPr>
          <w:sz w:val="28"/>
          <w:szCs w:val="28"/>
        </w:rPr>
        <w:t xml:space="preserve">. Так во Франции оно объединилось под руководством генерала </w:t>
      </w:r>
      <w:r>
        <w:rPr>
          <w:bCs/>
          <w:sz w:val="28"/>
          <w:szCs w:val="28"/>
        </w:rPr>
        <w:t>Шарля де Голля</w:t>
      </w:r>
      <w:r>
        <w:rPr>
          <w:sz w:val="28"/>
          <w:szCs w:val="28"/>
        </w:rPr>
        <w:t>.</w:t>
      </w:r>
    </w:p>
    <w:p>
      <w:pPr>
        <w:pStyle w:val="Normal"/>
        <w:spacing w:lineRule="auto" w:line="360"/>
        <w:ind w:firstLine="709"/>
        <w:jc w:val="both"/>
        <w:rPr>
          <w:sz w:val="28"/>
          <w:szCs w:val="28"/>
        </w:rPr>
      </w:pPr>
      <w:r>
        <w:rPr>
          <w:sz w:val="28"/>
          <w:szCs w:val="28"/>
        </w:rPr>
        <w:t>Движение Сопротивления приобрело массовый характер, в его рядах были представители разных слоев населения. Активную роль в Сопротивлении играли коммунисты. Именно они, как правило, становились организаторами партизанских отрядов, создавали в фашистском тылу освобожденные районы, в которых власть принадлежала народно-демократическим советам или комитетам. Авторитет коммунистических партий в условиях борьбы с фашизмом вырос, увеличилась их численность.</w:t>
      </w:r>
    </w:p>
    <w:p>
      <w:pPr>
        <w:pStyle w:val="Normal"/>
        <w:spacing w:lineRule="auto" w:line="360"/>
        <w:ind w:firstLine="709"/>
        <w:jc w:val="both"/>
        <w:rPr>
          <w:sz w:val="28"/>
          <w:szCs w:val="28"/>
        </w:rPr>
      </w:pPr>
      <w:r>
        <w:rPr>
          <w:sz w:val="28"/>
          <w:szCs w:val="28"/>
        </w:rPr>
        <w:t>Компартии действовали самостоятельно, так как Коминтерн был распущен. Коммунисты, активно боровшиеся с фашизмом, участвовали в руководстве движением сопротивления, обрели авторитет и претендовали на власть или, по крайней мере, на участие в правительстве во многих странах. Так, в освобожденной части Италии в правительство вошли представители всех антифашистских партий, в том числе два коммуниста. На территориях, которые освобождались англо-американскими войсками, западные страны поддерживали либеральные партии и группировки и стремились всеми средствами оттеснить коммунистов от власти. Они справедливо видели в коммунистах, несмотря на их борьбу с фашизмом, разрушительную силу для западной цивилизации, ведь коммунисты ставили целью своей деятельности ее уничтожение. В странах, которые освобождались Советской Армией, оказывалась поддержка коммунистическим силам. При поддержке СССР, в том числе военной, в странах Восточной и Юго-Восточной Европы к власти пришли правительства антифашистских сил, в которых коммунисты играли видную, а часто решающую роль.</w:t>
      </w:r>
    </w:p>
    <w:p>
      <w:pPr>
        <w:pStyle w:val="Normal"/>
        <w:spacing w:lineRule="auto" w:line="360"/>
        <w:ind w:firstLine="709"/>
        <w:jc w:val="both"/>
        <w:rPr>
          <w:sz w:val="28"/>
          <w:szCs w:val="28"/>
        </w:rPr>
      </w:pPr>
      <w:r>
        <w:rPr>
          <w:sz w:val="28"/>
          <w:szCs w:val="28"/>
        </w:rPr>
        <w:t>Временное правительство Франции стремилось восстановить положение страны как великой державы. Франция включилась в борьбу с фашистским блоком. Не сомневаясь в победе над Германией и Японией, великие державы, которые составляли ядро антигитлеровской коалиции и несли основную тяжесть борьбы с фашизмом, все больше внимания уделяли проблемам послевоенного устройства. Усилилась роль Соединенных Штатов, экономический и военный потенциал которых существенно вырос за годы мировой войны. США занимали первое место в мире по всем экономическим показателям и рассчитывали играть определяющую роль в послевоенном мире. В американском обществе распространились идеи классового, сотрудничества, преобразования общества исключительно путем реформ.</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7:00Z</dcterms:created>
  <dc:creator>s4</dc:creator>
  <dc:description/>
  <cp:keywords/>
  <dc:language>en-US</dc:language>
  <cp:lastModifiedBy>Mage</cp:lastModifiedBy>
  <dcterms:modified xsi:type="dcterms:W3CDTF">2011-10-08T11:27:00Z</dcterms:modified>
  <cp:revision>2</cp:revision>
  <dc:subject/>
  <dc:title>1944 г</dc:title>
</cp:coreProperties>
</file>