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/>
      </w:pPr>
      <w:r>
        <w:rPr>
          <w:b/>
          <w:color w:val="000000"/>
          <w:sz w:val="28"/>
        </w:rPr>
        <w:t>ГОУ СПО ПК-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0"/>
        </w:rPr>
      </w:pPr>
      <w:r>
        <w:rPr>
          <w:rFonts w:cs="Times New Roman" w:ascii="Times New Roman" w:hAnsi="Times New Roman"/>
          <w:color w:val="000000"/>
          <w:sz w:val="28"/>
          <w:szCs w:val="40"/>
        </w:rPr>
        <w:t>Предмет: История</w:t>
      </w:r>
    </w:p>
    <w:p>
      <w:pPr>
        <w:pStyle w:val="TextBody"/>
        <w:spacing w:lineRule="auto" w:line="360"/>
        <w:jc w:val="center"/>
        <w:rPr>
          <w:color w:val="000000"/>
          <w:sz w:val="28"/>
          <w:szCs w:val="40"/>
          <w:lang w:val="uk-UA"/>
        </w:rPr>
      </w:pPr>
      <w:r>
        <w:rPr>
          <w:color w:val="000000"/>
          <w:sz w:val="28"/>
          <w:szCs w:val="40"/>
        </w:rPr>
        <w:t>Информационно</w:t>
      </w:r>
      <w:r>
        <w:rPr>
          <w:color w:val="000000"/>
          <w:sz w:val="28"/>
          <w:szCs w:val="40"/>
          <w:lang w:val="uk-UA"/>
        </w:rPr>
        <w:t>-</w:t>
      </w:r>
      <w:r>
        <w:rPr>
          <w:color w:val="000000"/>
          <w:sz w:val="28"/>
          <w:szCs w:val="40"/>
        </w:rPr>
        <w:t>аналитическое сообщение на тему: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36"/>
        </w:rPr>
        <w:t xml:space="preserve">Анна Леопольдовна и ее сын Иван </w:t>
      </w:r>
      <w:r>
        <w:rPr>
          <w:b/>
          <w:color w:val="000000"/>
          <w:sz w:val="28"/>
          <w:szCs w:val="36"/>
          <w:lang w:val="en-US"/>
        </w:rPr>
        <w:t>VI</w:t>
      </w:r>
      <w:r>
        <w:rPr>
          <w:b/>
          <w:color w:val="000000"/>
          <w:sz w:val="28"/>
          <w:szCs w:val="36"/>
        </w:rPr>
        <w:t xml:space="preserve"> Антонович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</w:r>
    </w:p>
    <w:p>
      <w:pPr>
        <w:pStyle w:val="TextBody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5472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ыполнил учащийся</w:t>
      </w:r>
    </w:p>
    <w:p>
      <w:pPr>
        <w:pStyle w:val="TextBody"/>
        <w:spacing w:lineRule="auto" w:line="360"/>
        <w:ind w:firstLine="5472"/>
        <w:jc w:val="left"/>
        <w:rPr>
          <w:color w:val="000000"/>
          <w:sz w:val="28"/>
        </w:rPr>
      </w:pPr>
      <w:r>
        <w:rPr>
          <w:color w:val="000000"/>
          <w:sz w:val="28"/>
          <w:szCs w:val="28"/>
        </w:rPr>
        <w:t>группы 0 – 7 Кузьмин А.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смерти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оссии начался период названный «периодом временщиков», длившийся с 1725 по 1741 год. В это время в составе династии не было людей, способных держать власть в своих руках, и она переходила в руки придворных вельмож – случайных любимцев, «временщиков». Во главе государства стоял престолонаследник, но вся власть была сосредоточенна в руках людей, которые посадили его на «царст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т период у власти благодаря вражде соратников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ояли: Екатер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ексеевна (1725 – 1727), Пётр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ексеевич (1727 – 1730), Анна Ивановна (1730 – 1740), и наконец, Ив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онович (1740 – 1741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на Ивановна скончалась в 1740 году, оставив престол сыну своей племянницы Анны Леопольдовны и Брауншвейгского принца Антона, только что родившемуся Ивану Антоновичу. Воля покойной Анны Ивановны была исполнена: двухмесячный младенец Ив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онович был объявлен новым императором России, а герцог Бирон – регентом – правителем с самодержавными полномочиями до совершеннолетия ца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рон был любимцем Анны Ивановны. Обласканный ею, он достиг прочного положения. Сила его основывалась исключительно на любви государыни. Эгоистичный приспособленец, он не имел симпатий ни в царском окружении, ни в народе. Со смертью Анны Ивановны для него наступили тяжёлые врем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в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ло имел прав на российский престол. Он приходился лишь правнуком царю Иван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Мать его, Анна Леопольдовна – дочь старшей дочери царя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Екатерины, - была любимой племянницей Анны Ивановны. Анна Леопольдовна была приятной миловидной блондинкой, добродушной и кроткой, но вместе с тем она была ленива, неряшлива, бесхарактерна. Отец императора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, принц Брауншвейгский Антон Ульрих, был сосватан за Анну Леопольдовну русской императрицей. Ещё, будучи женихом, он прибыл в Россию и поступил на военную службу. Вместе с Минихом участвовал в Турецкой вой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рон, зная о недоброжелательном отношении к себе русского народа, начал своё правление с милостей. Он отменил несколько смертных приговоров, снизил подушный налог, смягчил судебные кары. Предчувствуя, что может быть зависим от Елизаветы Петровны, единственной прямой наследницы престола, он назначил на её содержание большую пенсию. У него был тайный план женить на Елизавете собственного сына и, низложив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, объявить её императрицей. Правил регент Бирон прежними методами: угрозами, наказаниями, унижениями, вызывая новые волны озлобл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совсем понятное многим назначение регентом постороннего в царской семье человека обещало между Бироном и родителями императора борьбу за власть. Симпатии большинства были на стороне родителей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гвардии также назревал бунт против Бирона. Чувствуя шаткость своей позиции, Бирон стремился утвердить своё верховное положение. По всей вероятности, он намеривался выслать родителей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России. Однажды фельдмаршал Миних застал Анну Леопольдовну в слезах: «Яне в силах более терпеть беспрестанных огорчений от Бирона. Мне остаётся с мужем и сыном уйти за границу. Пока Бирон будет регентом, ясных дней не видать нам в России». Миних обещал ей поддержку. «Не вас одних вооружил Бирон против себя. Вся Россия страшиться, что за семнадцать лет регентства он успеет признать настоящего императора недееспособным и отстранить его от престола». Миних воспользовался услугами гвардии и без труда осуществил заговор. В ночь на 8 ноября 1740 года Бирон был арестован и заточён в Шлиссельбургскую крепость. Затем он со своей семьёй был сослан в Тобольскую губер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адения Бирона правительницей России объявили Анну Леопольдовну. Правление Анны Леопольдовны, сначала сочувственно принятое народом и высшим обществом, вскоре стало вызывать осуждение. Ключевые посты в управлении государством оставалось в руках немцев, которые пришли во власть ещё в бытность правления Анны Иванов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на Леопольдовна, как и её муж, не имели элементарных понятий по управлению государством, которое всё более хирело в иноземных руках. К тому же Анна Леопольдовна была чужда русской культуре, глуха к заботам и страданиям россиян. Недовольные немецким засильем группировались вокруг царевны Елизаветы Петровны. Народ и гвардия видели в ней освободительницу России от иноземного управления. Зрел заговор против правительницы Анны Леопольдовны и её младенца – императора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чком к выступлению заговорщиков стало решение Анны Леопольдовны объявить себя императрицей. Торжественная церемония была назначена на 9 декабря 1741 года. Медлить было нельзя, и в ночь с 24 на 25 ноября 1741 года Елизавета Петровна с верными ей гвардейцами «вошла в царский дворец и арестовала Брауншвейгскую «фамилию», то есть императора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, Анну Леопольдовну и её муж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ье бывшей правительницы вместе с низложенным императором Иван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а обещана свобода и беспрепятственный выезд за границу. Их отправили сначала в Ригу, где неожиданно взяли под стражу. Потом, предъявив обвинение в том, что будучи правительницей, Анна Леопольдовна намеривалась заключить Елизавету Петровну в монастырь, их посадили в Шлиссельбургскую крепость. После всю семью перевели в Воронежскую губернию, а затем в Холмогоры, где Ив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ржался отдельно от других членов сем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746 году Анна Леопольдовна умерла, её похоронили по указу Елизаветы Петровны в Александро-Невской лав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1756 году экс-император Ив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онович был заключён в Шлиссельбургскую крепость, где ему суждено было просидеть в заточении до дня своей гиб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шедшая к власти в 1762 году Екатери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тела было, для придания законности своему правлению, выйти замуж за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о, повидав его, отказалась от задуман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1764 году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 убит охранниками, когда подпоручик Мирович с отрядом солдат предпринял попытку его освобож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дьба жестоко обошлась с младенцем-императором Иван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ому судила править из колыбели лишь один год, а остальные 23 года из своей 24-летней жизни провести в заключ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именем печальной памяти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чилось царствование ветви «скорбного главою»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ексеевича, которая не принесла России ни славных дел, ни доброй памя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заключении отметим, что мы рассказали только об Анне Леопольдовне и Ива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тоновиче, из всей плеяды правителей правивших в «период временщиков». Настоящей властью в России обладали «временщики». Кто они такие? Это сотрудники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оторые жаждали власти. Начался этот период тем, что Меншиков овладел, как временщик, правлением и готовился породниться с царской семьёю. Свергли его Долгорукие и, завладев властью, также надеялись войти в родство с императором Петр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лексеевичем. Князь Дмитрий Михайлович Голицын думал бороться с временщиками. Но его затея не удалась, и при императрице Анне Ивановне появились новые фавориты. На этот раз были немцы: господствовал Бирон, а правили делами сотрудники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: Остерман и Ми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на последовательность в смене временщиков: сперва, в лице Меншикова и его друзей, главное место заняли неродовитые сотрудники Пет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затем возобладали представители старой знати, а затем делами овладели иностранцы. Во взаимной борьбе за власть временщики и придворные партии искали себе опоры и поддержки в гвардейских полках. Меншиков с помощью гвардии настоял на воцарении Екатер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Миних с помощью них сверг регента Бирона и посадил на регентство Анну Леопольдовну, мать Ива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</w:rPr>
        <w:t>. Словом гвардейские полки явились тою силою, которая поддерживала или же ниспровергала известных лиц или же политический поряд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гвардия состояла из дворян, то, стало быть, главная сила в столице принадлежала дворянам, имевшим военную организацию. Гвардейцы чувствовали своё значение, когда сами предлагали Елизавете Петровне принять власть. Императрица Анна Ивановна и правительница Анна Леопольдовна опасались гвардии и следили за её настроением. Такой рост политической силы дворянства составляет самое главное и важное явление этого периода временщиков. Оно имело большие исторические следств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  <w:t>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рамзин Н.М. История государства Российского. Книга 3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лючевский В.О. Русская история. Книга 3.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вленко Н.И. История России с древнейших времён до 1861 года.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уев М.Н. История России с древности до наших дней.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кад. С. Ф. Платонов Учебник русской ис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80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8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8:00Z</dcterms:created>
  <dc:creator>Максим</dc:creator>
  <dc:description/>
  <cp:keywords/>
  <dc:language>en-US</dc:language>
  <cp:lastModifiedBy>Mage</cp:lastModifiedBy>
  <cp:lastPrinted>2010-03-18T19:32:00Z</cp:lastPrinted>
  <dcterms:modified xsi:type="dcterms:W3CDTF">2011-10-08T11:28:00Z</dcterms:modified>
  <cp:revision>2</cp:revision>
  <dc:subject/>
  <dc:title>ГОУ СПО ПК-19</dc:title>
</cp:coreProperties>
</file>