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Україна Олімпійська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ХХ зимові Олімпійські ігри у Турині (Італія)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и Туринських Олімпійських Ігор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ві олімпійські ігри в цифрах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ві Олімпійські ігри відбуваються з 1924 року і проходять один раз на чотири роки, чергуючись кожні два роки з літніми. До 1992 року літні і зимові Ігри відбувалися протягом одного року. Починаючи з 1976 року, коли атлети України вперше взяли участь в зимових Олімпійських іграх, на найвищу сходинку п’єдесталу піднімались біатлоніст Іван Бяков (ХІІ зимові Олімпійські ігри 1976 року в Інсбруку), фігуристи Віктор Петренко (ХVI зимові Олімпійські ігри 1992 року в Альбервілі) і Оксана Баюл (XVII зимові Олімпійські ігри 1994 року в Ліллехамері), хокеїст Олексій Житник (ХVI зимові Олімпійські ігри 1992 року в Альбервілі), призерами “білих” Олімпіад ставали лижник Олександр Батюк (XIV зимові Олімпійські ігри 1984 року в Сараєво), біатлоністки Валентина Цербе (XVII зимові Олімпійські ігри 1994 року в Ліллехамері) і Олена Петрова (XVIII зимові Олімпійські ігри 1998 року в Нагано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 Олімпійсь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сторія олімпійського руху в Україні розпочалася в 1952 році, коли українці у складі збірної команди Радянського Союзу вперше взяли участь у </w:t>
      </w:r>
      <w:r>
        <w:rPr>
          <w:sz w:val="28"/>
          <w:szCs w:val="28"/>
          <w:lang w:val="ru-RU"/>
        </w:rPr>
        <w:t>XV</w:t>
      </w:r>
      <w:r>
        <w:rPr>
          <w:sz w:val="28"/>
          <w:szCs w:val="28"/>
        </w:rPr>
        <w:t xml:space="preserve"> Олімпійських іграх у Гельсін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1990 року олімпійський рух в Україні розвивався і зміцнював свою позицію у житті країни. Українські атлети становили щонайменше 25% кожної олімпійської команди СРСР. Під час ХХІІ Олімпіади 1980 року деякі матчі футбольного турніру з великим успіхом проводили в Києві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996315</wp:posOffset>
            </wp:positionV>
            <wp:extent cx="1362075" cy="200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22 грудня 1990 року І Генеральна асамблея засновників прийняла рішення створити Національний олімпійський комітет України. Ця дата є офіційною датою його створення. У вересні 1993 року НОК України остаточно визнав Міжнародний Олімпійський комі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іональний олімпійський комітет України об'єднує понад 50 федерацій видів спорту. Він також має 24 відділення в усіх областях і по одному в Автономній Республіці Крим, містах Києві та Севастополі. Колективними членами НОК України є понад 80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шим президентом НОК України обрали олімпійського чемпіона Валерія Пилиповича Борзова (ХХ Олімпіада в Мюнхені, легка атлетика, 100 м та 200 м). У 1994 році пана Борзова обрали членом Міжнародного Олімпійського Комітету в Україні, а у грудні цього ж року переобрали президентом НОК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ійну національну команду на зимових Олімпійських іграх НОК України представив у Ліллегамері в 1994 році, де українські атлети завоювали по одній золотій і бронзовій медалі й посіли 13-те місце в неофіційному командному заліку. На Іграх в Атланті (1996) національна команда України завоювала 9 золотих, 2 срібні і 12 бронзових медалей, посівши 9-те загальнокомандне місце. На XVIIІ Олімпійських зимових іграх в Нагано завойовано одну срібну мед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лом участь в Олімпійських іграх брали 959 атлетів з України. Вони завоювали 207 золотих, 134 срібних і 139 бронзових меда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Х зимові Олімпійські ігри у Тури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Італі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Х зимові Олімпійські ігри відбувалися з 10 по 26 лютого 2006 року в місті Турині (Італія). Офіційна делегація нараховувала 106 осіб, зокрема 53 спортсмена. Атлети України взяли участь у 10 видах спорту із 15, представлених на Олімпійських іграх: біатлоні, лижних гонках, фігурному катанні, фрістайлі, санному спорті, лижному двоборстві, шорт-треку, ковзанярському спорті, гірськолижному спорті, стрибках на лижах з трамплі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ртивну форму для української делегації надала всесвітньовідома фірма Nike, а парадні костюми – компанія VDon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істю Ігор 2006 року було те, що спортсмени-олімпійці розташовувалися в трьох селищ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им було селище у м. Турині, в якому було заплановано розташувати спортсменів фігурного катання, шорт-треку, ковзанярського спорту з хокею з шайбою та керлінгу. На стадіоні Дель-Альпі цього міста відбулася церемонія відкриття та закриття Олімпійських іг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е селище знаходиться в м. Сестрієре на відстані 104 км від Турину на висоті 2035 метрів, в якому було заплановано розташування спортсменів більшості видів спорту: гірськолижного спорту, санного спорту, бобслею, лижних гонок, стрибків на лижах з трампліна, лижного двоборства, скелет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є селище – у м. Бардонеккіа на висоті 1312 метрів, на відстані 90 км від Туріну та 37 км від Сестрієре, де були розміщені спортсмени зі біатлону, фрістайлу, сноубордінгу та відбудуться змагання з останнього виду 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ло ХХ зимових Олімпійських ігор в Турині – „Тут живе пристрасть”, яке виражає дух та цінності, які є визначальними для Ігор 2006 року та має на меті показати світу італійський стиль, суть якого – у великій пристрасті, з якою італійці підходять до виконання будь-якої спр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е гасло втілює ідею „piazza” (площа): місце зустрічі, фон для пристрасті та участі, унікальний символ італійського способу життя і головний елемент туринського уявлення про Іг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ло „Тут живе пристрасть” написано червоним кольором, класичною фарбою пристрасті, для того, щоб посилити ефект та встановити візуальний зв’язок між головними ідеями Ігор, естафетою Олімпійського вогню і уявленням про Олімпійське мі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 та Гліц - талісмани зимових Олімпійських ігор в Турині - одна з найоригінальніших пар в історії проведення Олімпійських іг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на - м'яка, дружелюбна та елегантна снігова кулька, він - життєрадісний, грайливий льодяний кубик. Неве та Гліц нагадують своїми тілами обов'язкові елементи зимових Ігор - сніг та лід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ве та Гліц - талісма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уринських Іг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2695</wp:posOffset>
            </wp:positionH>
            <wp:positionV relativeFrom="paragraph">
              <wp:posOffset>204470</wp:posOffset>
            </wp:positionV>
            <wp:extent cx="994410" cy="994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талісмани зимових Олімпійських ігор 2006 року в Турині відображають найвищі італійські й олімпійські цінності: дружбу та ентузіазм, лояльність та приємний час, дизайн та прагнення до іннов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листопада 2001 року в Римі представили офіційну емблему ХХ зимових Олімпійських ігор 2006 року. Олімпійську емблему відібрало журі з 1341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оготип блакитного кольору, створений міланською дизайнерською фірмою Бенінказа-Гусманн, - це футуристична фігура у формі "зігнутого трикутника" з великими круглими отворами, яка нагадує Кафедральний собор Турина - найвищий будинок міста, гостроверху альпійську вершину, похилену ялину, сніжинку, лижний трамплін. Під емблемою напис: "Торино 2006", а ще нижче - п'ять олімпійських кіле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бл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19325</wp:posOffset>
            </wp:positionH>
            <wp:positionV relativeFrom="paragraph">
              <wp:posOffset>-175895</wp:posOffset>
            </wp:positionV>
            <wp:extent cx="11430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алi ХХ зимових Олiмпiйських iгор 2006 року в Туринi мали оригiнальний вигляд, який став ще одним символом Iгор. Медаль має круглу форму з порожниною у центрi - це рiшення певним чином передає iмiдж Турина-2006 i водночас вiдображає великий iталiйський символ "пiацца". "Пiацца", що в перекладi українською означає "площа", -- iсторична цiннiсть Iталiї, фiзична та iсторична площина, яка приймає та супроводжує всi великi iталiйськi подiї. Саме тут iталiйцi святкують свої трiумфи. Саме на подiбнiй спецiальнiй площi Турина i вiдбуватимуться церемонiї нагоро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д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95550</wp:posOffset>
            </wp:positionH>
            <wp:positionV relativeFrom="paragraph">
              <wp:posOffset>132715</wp:posOffset>
            </wp:positionV>
            <wp:extent cx="1343025" cy="17691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амо, як i олiмпiйськi кiльця, медаль має порожнину у центрi, символiзуючи простір мiж грудьми та серцем, де з особливою пристрастю до олiмпiйських змагань вiдчувається ритм житт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аль ХХ зимових Олiмпiйських iгор огорнута стрiчкою. Усі попередні нагороди кріпилися до неї. Передня частина медалi -- це синтез графiчних елементi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гор, задня мiститиме пiктограму вiдповiдних спортив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iн. "Медаль передає олiмпiйськi цiнностi - дружбу, чеснiсть, яскравiсть та оригiнальнiсть", - зазначив Жан-Клод Кiллi, голова координаційної комісії МОК. "Я з особливим захватом очiкую того, як найкращi атлети свiту будуть вiд'їжджати з Турина з медалями на своїх грудях, поширюючи символи та традицiї Iталiї на весь свiт. Упевнений: вони назавжди запам'ятають чудовi Iгри-2006, їхні враження будуть незабутнiми", - наголосив президент оргкомітету з проведення Олімпіади Валентiно Кастелан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інуючими кольорами Ігор були червоний – колір пристрасті та блакитний – колір льоду, неба та ночі. Ці барви презентують візуальний образ ХХ зимових Олімпійських ігор, характер та особливості міста та регіону та країни-господаря Іг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 січня була завершена підготовка Олімпійської чаші на стадіоні Олімпіко в Турині. Останньою встановили якраз ту частину, з якої горів вогонь. Олімпійська чаша Турину була найвищою за всю історію Ігор – 57 метрів. Її запалення 10 лютого було знаком відкриття ХХ зимових Олімпійських ігор. Чаша знаходилась у північно-східній частині стадіону та була віддалена від найближчих глядачів приблизно на 16 метрів. Організатори Ігор переконують, що її буде добре видно з усіх точок Тур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ірма Пінінфаріна розробила дизайн Чаші, горіти вона буде завдяки роботі компанії Італгас. Механізм горіння був засекречений до останньої хвилини і підтримував вогонь до 26 лютого, коли Церемонія Закриття поставить крапку в історії ХХ зимових Олімпійських ігор в Тури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імпійська чаша – один з найважливіших Олімпійських символів. Її головне завдання – підтримувати вогонь протягом Ігор. Чаша вперше була використана як символ олімпізму в 1928 році і з того часу бере активну участь у відкритті та закритті Іг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ша дозволяє гармонійно поєднати символіку, дизайн та функціональність, що дає змогу організаторам Олімпійських ігор представити за її допомогою культуру, душу та історію цілої н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афета Олімпійського вогню стартувала 27 листопада 2005 року в Олімпії, саме там, де з 776 року до н.е. давні греки проводили Олімпійські ігри. Жриці запалили вогонь та передали його першому факелоносцю. Так вогонь розпочав свою подорож Грецією. 8 грудня 2005 року естафета продовжилася на Пьяцца дель Квірінале в Римі, де Президент Республіки Італія Карло Адзельо Чампі запалив вогонь факелоносця Стефано Балдіні, який перший поніс факел на італійських теренах. Стефано Балдіні – чемпіон афінських Олімпійських ігор 2004 року з марафону. Олімпійська естафета триватиме 64 дні і подолає загальну відстань у 11 300 кілометрів, побувавши у 140 містах, 107 провінціях та всіх Італійських регіонах. Очікується, що велика кількість відомих всьому світові представників спорту, культури та бізнесу візьмуть участь у Естафеті Олімпійського вогню – зокрема, Джорджо Армані, Ярно Труллі, Юрій Кеккі та всі італійські Олімпійські чемпіони двох останніх Іг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вершилася естафета Олімпійського вогню на церемонії відкриття зимових Олімпійських ігор в Турині 10 лютого 2006 ро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и Туринських Олімпійських Іг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інчилися ХХ Зимові Олімпійські ігри, ці захоплюючі змагання, що вражають своєю видовищністю, красою та масовістю. У підсумку маємо дві бронзові медалі у біатлоні та фігурному катанні, що стали рятівними для престижу національної збірної та держави загалом. Як вважає український Міністр у справах сім’ї молоді та спорту Юрій Павленко: “Виступ у Турині можна вважати успішним”. Подібної думки був і президент Національного Олімпійського Комітету України, член МОК легендарний спортсмен Сергій Бубка: “Я задоволений виступом українців у Турині”. І справді порівнюючи результати із попередньою Олімпіадою 2002 р. у Солт-Лейк Сіті де Україна взагалі не завоювали жодної медалі, тогорічна порадувала Украї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зультати </w:t>
      </w:r>
      <w:r>
        <w:rPr>
          <w:b/>
          <w:sz w:val="28"/>
          <w:szCs w:val="28"/>
        </w:rPr>
        <w:t>ХХ зимових Олімпійських ігор у Тури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52900" cy="640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имові олімпійські ігри в цифр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амоні (Франція) 19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25 січня</w:t>
        <w:tab/>
        <w:t>Жінки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5 лютого</w:t>
        <w:tab/>
        <w:t>Чоловіки 2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16</w:t>
        <w:tab/>
        <w:t xml:space="preserve">Змагання 1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258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Сент Моріс (Швейцарія) 192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криття 11 лютого</w:t>
        <w:tab/>
        <w:t>Жінки 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риття 12 лютого </w:t>
        <w:tab/>
        <w:t>Чоловіки 4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ержави-учасниці 25 </w:t>
        <w:tab/>
        <w:t>Змагання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ртсмени 464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Лейк Плесід (США)19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4 лютого</w:t>
        <w:tab/>
        <w:t>Жінки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5 лютого</w:t>
        <w:tab/>
        <w:t>Чоловіки 2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17</w:t>
        <w:tab/>
        <w:t>Змагання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портсмени 252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6697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Гарміш-Партенкірхен (Німеччина) 193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6 лютого</w:t>
        <w:tab/>
        <w:t>Жінки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6 лютого</w:t>
        <w:tab/>
        <w:t>Чоловіки 5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28</w:t>
        <w:tab/>
        <w:t>Змагання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646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Сент Моріс (Швейцарія) 194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30 січня</w:t>
        <w:tab/>
        <w:t>Жінки 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8 лютого</w:t>
        <w:tab/>
        <w:t>Чоловіки 5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28</w:t>
        <w:tab/>
        <w:t>Змагання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669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ло (Норвегія) 19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4 лютого</w:t>
        <w:tab/>
        <w:t>Жінки 1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5 лютого</w:t>
        <w:tab/>
        <w:t>Чоловіки 5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0</w:t>
        <w:tab/>
        <w:t>Змагання 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694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Кортіло ді Ампеццо (Італія) 195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26 січня</w:t>
        <w:tab/>
        <w:t>Жінки 1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5 лютого</w:t>
        <w:tab/>
        <w:t>Чоловіки 6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2</w:t>
        <w:tab/>
        <w:t>Змагання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821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Сквовеллі (США) 196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8 лютого</w:t>
        <w:tab/>
        <w:t>Жінки 1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8 лютого</w:t>
        <w:tab/>
        <w:t>Чоловіки 5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0</w:t>
        <w:tab/>
        <w:t>Змагання 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665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Інсбрук (Австрія) 19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29 січня</w:t>
        <w:tab/>
        <w:t>Жінки 1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9 лютого</w:t>
        <w:tab/>
        <w:t>Чоловіки 8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6</w:t>
        <w:tab/>
        <w:t>Змагання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091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енобль (Франція) 196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ідкриття 6 лютого </w:t>
        <w:tab/>
        <w:t>Жінки 2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8 лютого</w:t>
        <w:tab/>
        <w:t>Чоловіки 9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7</w:t>
        <w:tab/>
        <w:t>Змагання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158</w:t>
        <w:tab/>
        <w:t xml:space="preserve"> </w:t>
      </w:r>
    </w:p>
    <w:p>
      <w:pPr>
        <w:pStyle w:val="Normal"/>
        <w:spacing w:lineRule="auto" w:line="360"/>
        <w:ind w:firstLine="3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38200" cy="246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ппоро (Японія) 1972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3 лютого</w:t>
        <w:tab/>
        <w:t>Жінки 2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3 лютого</w:t>
        <w:tab/>
        <w:t>Чоловіки 8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5</w:t>
        <w:tab/>
        <w:t>Змагання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006</w:t>
        <w:tab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сбрук (Австрія) 197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4 лютого</w:t>
        <w:tab/>
        <w:t>Жінки 2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5 лютого</w:t>
        <w:tab/>
        <w:t>Чоловіки 8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7</w:t>
        <w:tab/>
        <w:t>Змагання 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123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Лейк Плесід (США) 1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3 лютого</w:t>
        <w:tab/>
        <w:t>Жінки 2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4 лютого</w:t>
        <w:tab/>
        <w:t>Чоловіки 8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37</w:t>
        <w:tab/>
        <w:t>Змагання 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072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раєво (Югославія) 19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8 лютого</w:t>
        <w:tab/>
        <w:t>Жінки 2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19 лютого</w:t>
        <w:tab/>
        <w:t>Чоловіки 9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49</w:t>
        <w:tab/>
        <w:t>Змагання 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272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гарі (Італія) 198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3 лютого</w:t>
        <w:tab/>
        <w:t>Жінки 3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8 лютого</w:t>
        <w:tab/>
        <w:t>Чоловіки 11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57</w:t>
        <w:tab/>
        <w:t>Змагання 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423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ьбервіль (Франція) 19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8 лютого</w:t>
        <w:tab/>
        <w:t>Жінки 4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3 лютого</w:t>
        <w:tab/>
        <w:t>Чоловіки 13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64</w:t>
        <w:tab/>
        <w:t>Змагання 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801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іллехаммер (Норвегія) 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2 лютого</w:t>
        <w:tab/>
        <w:t>Жінки 5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7 лютого</w:t>
        <w:tab/>
        <w:t>Чоловіки 12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67</w:t>
        <w:tab/>
        <w:t>Змагання 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1737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35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56385" cy="2195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гано (Японія) 19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7 лютого</w:t>
        <w:tab/>
        <w:t>Жінки 7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2 лютого</w:t>
        <w:tab/>
        <w:t>Чоловіки 13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72</w:t>
        <w:tab/>
        <w:t>Змагання 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2176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т-Лейк сіті (США) 2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8 лютого</w:t>
        <w:tab/>
        <w:t>Жінки 8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4 лютого</w:t>
        <w:tab/>
        <w:t>Чоловіки 15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77</w:t>
        <w:tab/>
        <w:t xml:space="preserve">Змагання 7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2399</w:t>
        <w:tab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рин (Італія) 20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ідкриття 10 лютого</w:t>
        <w:tab/>
        <w:t>Жінки 9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риття 26 лютого</w:t>
        <w:tab/>
        <w:t>Чоловіки 15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ржави-учасниці 85</w:t>
        <w:tab/>
        <w:t>Змагання 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ртсмени 2500</w:t>
        <w:tab/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http://www.olympicgames.com.ua/torino2006/medals.p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www.umcolympic.com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www.referado.com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a.for-ua.com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нциклопедія спорту. – М.,2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сторія Зимових Олімпійських Ігор. – М.,200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имові та літні олімпіади: в цифрах і фактах. – М.,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0:00Z</dcterms:created>
  <dc:creator>Танюша</dc:creator>
  <dc:description/>
  <cp:keywords/>
  <dc:language>en-US</dc:language>
  <cp:lastModifiedBy>Mage</cp:lastModifiedBy>
  <cp:lastPrinted>2008-11-21T19:50:00Z</cp:lastPrinted>
  <dcterms:modified xsi:type="dcterms:W3CDTF">2011-10-08T11:30:00Z</dcterms:modified>
  <cp:revision>2</cp:revision>
  <dc:subject/>
  <dc:title/>
</cp:coreProperties>
</file>