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ВІВСЬКИЙ ДЕРЖАВНИЙ УНІ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ОЇ КУЛЬТУР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ІБАЛЬНИК ОКСАНА ЯКІВН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: 796.012.1:615.8 "465.13/19"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осування фітнес-технології для підвищення рухової активності та фізичної підготовленості підліткі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00.02 – фізична культура, фізичне виховання різних груп населенн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РЕФЕРА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дисертації на здобуття наукового ступеня кандидата наук з фізичного виховання і спорту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ВІВ –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ГАЛЬНА ХАРАКТЕРИСТИКА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b/>
          <w:bCs/>
          <w:color w:val="000000"/>
          <w:szCs w:val="24"/>
        </w:rPr>
        <w:t>Актуальність.</w:t>
      </w:r>
      <w:r>
        <w:rPr>
          <w:color w:val="000000"/>
          <w:szCs w:val="24"/>
        </w:rPr>
        <w:t xml:space="preserve"> Наукові дослідження (Круцевич Т.Ю., 2000; Безверхня Г.В., 2004; Мосійчук Л.В., 2004; Ведмеденко Б., 2005; Салмана Х.Р., 2006) свідчать, що в підлітковому віці спостерігається значне зниження рухової активності на фоні падіння зацікавленості до уроків фізичної культури в школі та негативного ставлення до фізичної культури взагалі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підвищення ефективності впливу фізичного виховання на розвиток організму школярів, оптимізації їхньої рухової активності вчені шукають нові підходи до складання фізкультурно-оздоровчих програм (Безпутчик В.Г., 1999; Москаленко Н., 2005; Корж Н.Л., Черненко О.Є., Гордєйченко О.А., 2006; Воропаєв Д.С., 2007; Пугач Н., Леськів Л., 2007); опрацьовують питання оптимізації дозування фізичних навантажень з урахуванням типологічних, психофізіологічних і соціальних особливостей учнів (Вільчковський Е.С., 1991; Єдинак Г., 2002; Колесень А., 2002; Долинний Ю., 2003; Хозяінова Д.А., 2004; Маланюк Т.В., 2006; Пильненький В.В., 2006); визначають результативні форми організації діяльності школярів та методичні прийоми і засоби, що активізують інтерес учнів до уроків фізичної культури (Сімон Н.М., 2000; Віндюк А.В., 2002; Сітовський А., 2005; Дрозд І., 2006; Кожевникова Л., 2006; Лисяк В.М., 200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наліз сучасних підходів до програмування та змісту фізкультурно-оздоровчих занять з підлітками показав необхідність їх подальшого вдосконале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lang w:val="uk-UA"/>
        </w:rPr>
        <w:t>Незважаючи на численні дослідження вітчизняних і зарубіжних авторів (Круцевич Т.Ю., 2000; Мельничук М., 2001; Андрєєва О.В., 2002; Лукьяненко А.Г., 2002; Белоножка Г., 2003; Петрина Л., 2006; Шевців У., 2006; Глоба Г., 2007), актуальною є проблема пошуку ефективних шляхів підвищення рухової активності підлітків та поліпшення їхньої фізичної підготовленості за рахунок впровадження сучасних фізкультурно-оздоровчих технологій, які б сприяли розвитку позитивної мотивації до занять фізичною культурою, формували основи самостійної оздоровчої діяльності як у системі шкільної освіти так і у вільний від навчання ч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Зв'язок роботи з науковими програмами, планами, темами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укову роботу виконано відповідно до Зведеного плану науково-дослідної роботи у сфері фізичної культури і спорту на 2006-2010 рр. за темою 3.2.2 „Теоретико-методичні засади формування системи оздоровчого фітнесу” (номер державної реєстрації 0106U01078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ль автора у виконанні цієї теми полягала у розробці та експериментальній перевірці фітнес-технології для підвищення рухової активності й фізичної підготовленості підліт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Об’єкт дослідження </w:t>
      </w:r>
      <w:r>
        <w:rPr>
          <w:rFonts w:eastAsia="Symbol;Wingdings 3" w:cs="Symbol;Wingdings 3" w:ascii="Symbol;Wingdings 3" w:hAnsi="Symbol;Wingdings 3"/>
          <w:b/>
          <w:bCs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рухова активність та фізична підготовленість підліт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Предмет дослідження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вплив фітнес-технології на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Мета дослідження: </w:t>
      </w:r>
      <w:r>
        <w:rPr>
          <w:color w:val="000000"/>
          <w:sz w:val="28"/>
          <w:lang w:val="uk-UA"/>
        </w:rPr>
        <w:t>розробити фітнес-технологію для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 та експериментально перевірити ефективність її застос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ідповідно до предмета і мети дослідження вирішували такі </w:t>
      </w:r>
      <w:r>
        <w:rPr>
          <w:b/>
          <w:bCs/>
          <w:color w:val="000000"/>
          <w:sz w:val="28"/>
          <w:lang w:val="uk-UA"/>
        </w:rPr>
        <w:t>завдання: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ивчити проблему пошуку сучасних та ефективних засобів підвищення рухової активності і фізичної підготовленості підліт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вести моніторинг рухових уподобань і обсягів рухової активності підлітків окремих міст центральних та північних регіонів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Розробити фітнес-технологію для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15 років на основі комплексного застосування сучасних напрямків і засобів оздоровчого фітнес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. Експериментально перевірити ефективність застосування фітнес-технології для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вирішення поставлених завдань були використані такі </w:t>
      </w:r>
      <w:r>
        <w:rPr>
          <w:b/>
          <w:bCs/>
          <w:color w:val="000000"/>
          <w:sz w:val="28"/>
          <w:lang w:val="uk-UA"/>
        </w:rPr>
        <w:t xml:space="preserve">методи дослідження: </w:t>
      </w:r>
      <w:r>
        <w:rPr>
          <w:color w:val="000000"/>
          <w:sz w:val="28"/>
          <w:lang w:val="uk-UA"/>
        </w:rPr>
        <w:t>аналіз та узагальнення науково-методичної літератури, соціологічні методи, тестування, педагогічне спостереження, педагогічний експеримент, психологічні методи, фремінгемська методика визначення добової рухової активності, методи математичної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аукова новизна отриманих результаті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перше розроблено фітнес-технологію для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 на основі комплексного застосування сучасних напрямків і засобів оздоровчого фітнесу з урахуванням статевих особливостей, мотиваційних пріоритетів, фізичної підготовленості уч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перше доведено, що застосування засобів і напрямків оздоровчого фітнесу дозволяє отримати більш виражений позитивний ефект в оптимізації рухової активності та підвищенні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, ніж заняття за чинною програмою фізичного вихова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доповнено відомості про статевовікову структуру мотивів та інтересів підлітків до фізичної культури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шляхом проведення моніторингу рухових уподобан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повнено дані про рівень добової рухової активності підлітків окремих регіонів Украї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актичне значення</w:t>
      </w:r>
      <w:r>
        <w:rPr>
          <w:color w:val="000000"/>
          <w:sz w:val="28"/>
          <w:lang w:val="uk-UA"/>
        </w:rPr>
        <w:t xml:space="preserve"> результатів дослідження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проваджено фітнес-технологію, що спрямована на підвищення рухової активності та поліпшення фізичної підготовленості підлітків 13-15 років, у практику роботи шкіл міста Суми (ССШ № 25, акт № 162 від 13.11.07; гімназія № 1, акт № 108 від 14.11.07), міста Донецьк (СШ № 61, акт № 10/01 – 1803 від 14.11.07), ЗОШ № 14 (міста Полтави, акт № 305, від 11.12.07) та спортивного клубу «Флеш» міста Суми (акт № 24 від 15.10.07), що проводять фізкультурно-оздоровчі заняття з підлітками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15 рокі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публіковано навчально-методичний посібник «Підвищення рухової активності підлітків з використанням занять фітнесом оздоровчого спрямування» для фахівців галузі фізичної культури, тренерів та інструкторів з оздоровчого фітнесу, а також для студентів навчальних закладів спеціальності «Фізична культура»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сновні результати та висновки досліджень використані у навчальному процесі студентів спеціальності «Фізична культура» Сумського державного педагогічного університету ім. А.С. Макаренка під час вивчення навчальної дисципліни «Теорія та методика фізичного виховання»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повнено новими відомостями навчальну дисципліну «Теорія та методика оздоровчої фізичної культури та масового спорту» Національного університету фізичного виховання і спорту Україн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ктичні розробки використані для слухачів факультету суміжних та додаткових професій Донецького національного університету для розширення та вдосконалення навчального матеріалу з курсу «Сучасні спортивно-оздоровчі технології» (акт № 6-13.24-54 від 9.11.0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Особистий внесок здобувача </w:t>
      </w:r>
      <w:r>
        <w:rPr>
          <w:color w:val="000000"/>
          <w:sz w:val="28"/>
          <w:lang w:val="uk-UA"/>
        </w:rPr>
        <w:t>полягає в аналізі актуальності та стану вивченості проблеми, формулюванні мети, завдань, виборі методів дослідження</w:t>
      </w:r>
      <w:r>
        <w:rPr>
          <w:b/>
          <w:bCs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розробці фітнес-технології, організації та проведенні експериментальних досліджень, формулюванні висновків роботи та впровадженні її результатів у практику фізичного виховання школя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Апробація результатів дослідження</w:t>
      </w:r>
      <w:r>
        <w:rPr>
          <w:color w:val="000000"/>
          <w:sz w:val="28"/>
          <w:lang w:val="uk-UA"/>
        </w:rPr>
        <w:t xml:space="preserve"> здійснювалася шляхом публікацій науково-методичних праць і виступів на міжнародних та всеукраїнських конференціях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uk-UA"/>
        </w:rPr>
        <w:t>, Х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lang w:val="uk-UA"/>
        </w:rPr>
        <w:t xml:space="preserve"> Міжнародні наукові конференції „Молода спортивна наука України” (Львів, 2006, 2007), ІІ Міжнародна наукова конференція „Актуальні проблеми фізичного виховання і спорту” (Харків, 2006), VІІ Міжнародна студентська науково-практична конференція „Сучасні проблеми фізичного виховання і спорту школярів і студентів України” (Суми, 200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Публікації. </w:t>
      </w:r>
      <w:r>
        <w:rPr>
          <w:color w:val="000000"/>
          <w:sz w:val="28"/>
          <w:lang w:val="uk-UA"/>
        </w:rPr>
        <w:t xml:space="preserve">За темою дисертації опубліковано один навчально-методичний посібник, 11 статей (з них 6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у наукових фахових виданнях ВАК Україн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Структура та обсяг дисертації. </w:t>
      </w:r>
      <w:r>
        <w:rPr>
          <w:color w:val="000000"/>
          <w:sz w:val="28"/>
          <w:lang w:val="uk-UA"/>
        </w:rPr>
        <w:t xml:space="preserve">Дисертація викладена на 233 сторінках і складається зі вступу, п’яти розділів, висновків, додатків та списку використаних джере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власних досліджень проілюстровані у 49 таблицях, 19 рисунками і додатками. У роботі використано 230 літературних джерел, у т.ч. 22 інозем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НОВНИЙ ЗМІСТ ДИСЕРТ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</w:t>
      </w:r>
      <w:r>
        <w:rPr>
          <w:b/>
          <w:bCs/>
          <w:color w:val="000000"/>
          <w:sz w:val="28"/>
          <w:lang w:val="uk-UA"/>
        </w:rPr>
        <w:t>вступі</w:t>
      </w:r>
      <w:r>
        <w:rPr>
          <w:color w:val="000000"/>
          <w:sz w:val="28"/>
          <w:lang w:val="uk-UA"/>
        </w:rPr>
        <w:t xml:space="preserve"> обґрунтовано актуальність теми, визначено об’єкт, предмет, мету і завдання дослідження; показано зв'язок дослідження з науковими програмами, планами і темами; визначено наукову новизну одержаних результатів та їхнє практичне значення; подано загальні відомості про публікації з проблеми дисертаційного дослідження; висвітлено особистий внесок здобувача, вказано сферу апробації результа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Перший розділ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«Сучасні фізкультурно-оздоровчі технології у системі фізичного виховання підлітків»</w:t>
      </w:r>
      <w:r>
        <w:rPr>
          <w:color w:val="000000"/>
          <w:sz w:val="28"/>
          <w:lang w:val="uk-UA"/>
        </w:rPr>
        <w:t xml:space="preserve"> містить теоретичний аналіз сучасних фізкультурно-оздоровчих технологій та визначення перспектив їх застосування у практиці фізичного виховання підлітків. На підставі аналізу було встановлено необхідність розробки сучасної фітнес-технології, що враховувала б мотиваційні пріоритети, статеві особливості, диференціацію у нормуванні фізичного навантаження, альтернативний підхід у виборі засобів та методів оздоровчої фізичної культури і сприяла б підвищенню рухової активності та поліпшенню фізичної підготовленості підлітк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У другому розділі «Методи та організація досліджень»</w:t>
      </w:r>
      <w:r>
        <w:rPr>
          <w:color w:val="000000"/>
          <w:sz w:val="28"/>
          <w:lang w:val="uk-UA"/>
        </w:rPr>
        <w:t xml:space="preserve"> розкрито особливості організації досліджень та їхню методологію. Використано такі методи досліджень: аналіз та узагальнення науково-методичної літератури; анкетування; вивчення добової рухової активності (фремінгемська методика); педагогічні методи дослідження включали констатуючий та формуючий експеримент, де здійснювалося тестування рухових якостей з використанням Державних тестів і нормативів оцінки фізичної підготовленості населення України та системи тестів ЕВРОФІТ; психологічні методи дослідження; методи математичної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слідження проводили чотирма етап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й етап (вересень 2004 – серпень 2005 р.) був присвячений теоретичному дослідженню проблеми, вивченню та узагальненню науково-методичної літератур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другому етапі (вересень 2005 – травень 2006 р.) здійснювали моніторинг рухових уподобань підлітків, порівняльний аналіз їхніх спортивних інтересів. У дослідженнях брали участь підлітки 12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3 років загальноосвітніх шкіл м. Шостка (n = 269), м. Білопілля (n = 314), м. Полтава (n = 382) та м. Суми (n = 382). Всього взяло участь в анкетуванні 1458 підлітків. Також на другому етапі вивчали рівень добової рухової активності підлітків на базі загальноосвітніх шкіл м. Суми, м. Полтава та м. Білопілля (всього 600 учні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третьому етапі досліджень (травень – серпень 2006 р.) ми розробляли фітнес-технологію для підвищення рухової активності підлітків на основі їхніх рухових уподобань і проводили констатуючий експеримент. Він дозволив визначити місця для проведення базового експерименту і сформувати контрольні та експериментальні групи. Експериментальні групи були сформовані на базі спортивного клубу „Флеш” міста Суми (група дівчат – Е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, n = 43; хлопців – Е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, n = 41) та на базі загальноосвітньої школи № 25 міста Суми (група дівчат – Е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, n = 42; хлопців –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, n = 40). Контрольні групи були сформовані на базі загальноосвітньої школи № 14 міста Полтави (група дівчат К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, n = 40; хлопців К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, n = 43) і займалися за чинною програмою. Загальна кількість підлітків, що взяли участь у формуючому експерименті, становила 249 осі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Четвертий етап (вересень 2006 рік – листопад 2007 рік) передбачав проведення педагогічного експерименту для оцінки ефективності фітнес-технології. Досліджували рівень рухової активності на початку навчального року, після семестру та в кінці навчального року. Тестування рівня фізичної підготовленості здійснювалося двічі: на початку та в кінці навчального року. Під час експерименту також оцінювали самоусвідомлення власного тілесного досвіду підлітків. На цьому ж етапі ми здійснювали обробку та аналіз отриманих результатів, формували висновки, впроваджували результати у практику, оформляли дисертаційну робот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У третьому розділі «Розробка фітнес-технології для підвищення рухової активності та фізичної підготовленості підлітків»</w:t>
      </w:r>
      <w:r>
        <w:rPr>
          <w:color w:val="000000"/>
          <w:sz w:val="28"/>
          <w:lang w:val="uk-UA"/>
        </w:rPr>
        <w:t xml:space="preserve"> викладено структуру мотивів та інтересів підлітків стосовно фізичної культури та спорту, а також чинники і стимули, що сприяють мотивації підлітків до фізичного самовдосконалення. Встановлено, що більшість (61%) школярів свідомо ставляться до фізичної культури як засобу підвищення рухової активності і визначають оздоровчу спрямованість як пріоритетну; 46% учнів підліткового віку не відчувають стійкого інтересу до уроків фізичної культури в школі, що призводить як до нерегулярного їх відвідування та зниження мотивації до спортивних і фізкультурно-оздоровчих занять у позаурочний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ено, що серед хлопців найпопулярнішими видами рухової активності є: спортивні ігри, одноборства та заняття в тренажерному залі, серед дівчат – аеробіка, одноборства та спортивні ігри. До числа пріоритетних видів рухової активності підлітків не увійшли види спорту (окрім спортивних ігор), які складають основу курсу фізичної культури в школі. Тобто навчальний процес із фізичного виховання в школі не сповна відповідає інтересам підліт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ші дослідження рівня рухової активності підлітків центральних та північних регіонів України показали, що індекс добової рухової активності дівчат дорівнював 31,23 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62 бала, натомість у хлопців він був вищий і становив 32,65 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66 бала; спеціально організована рухова активність, яка включає різні форми занять фізичними вправами, обмежувалася 35 хвилинами на добу в основної маси школярів. За дослідженнями А.Г. Хрипкової (1990), А.Г. Сухарєва (1998), Т.Ю. Круцевич (2000), обсяг цілеспрямованих занять фізичними вправами, повинен складати 12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годин на тиждень. Таким чином, рівень рухової активності досліджуваних підлітків становив 30% гігієнічної норми.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На основі аналізу науково-методичної літератури, проведеного моніторингу рухових уподобань підлітків та особистого досвіду роботи в сфері оздоровчої фізичної культури ми розробили фітнес-технологію. Понятійний апарат нашого дослідження базується на публікаціях М.М. Булатової, Ю.А. Усачева (2003). Фізкультурно-оздоровча технологія поєднує процес використання засобів фізичного виховання в оздоровчих цілях і наукову дисципліну, що розробляє та вдосконалює основи методики побудови фізкультурно-оздоровчого процесу. Практичним утіленням фізкультурно-оздоровчих технологій у фізичному вихованні є різні фітнес-програми. 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ітнес-технологія, яку ми розробили для підвищення рухової активності та фізичної підготовленості підлітків, яка є продуктом інтеграції інформаційного (теоретичного), мотиваційного та рухового (практичного) компонентів, що передбачає процес гармонійного розвитку фізичних якостей, використання напрямків та засобів оздоровчої фізичної культури, контроль і самоконтроль за фізичними навантаженнями.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еоретичний блок розробленої технології нами було забезпечував підліткам засвоєння цінностей фізичної культури, формування прагнення до здорового способу життя, отримання необхідних знань для самостійних занять фізичною культурою. Згідно з цієї фітнес-технологією були розроблені фітнес-програми та зміст занять, які складалися з трьох загальноприйнятих частин: підготовчої, основної та заключної. Кожна з них поділялася на блоки: підготовча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на інформаційний та розминочний, основна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на аеробний та варіативний, заключна містила відновлювальний блок. Така структуризація занять дала можливість комплексно використовувати різноманітні види фітнесу у процесі фізкультурно-оздоровчих занять з підлітками та застосовувати диференційований підхід відповідно до цільової спрямованості занять, фізичної підготовленості, статевих відмінностей у формуванні мотиваційних пріорите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няття за авторськими фітнес-програмами були складовою частиною третього уроку фізичної культури, позаурочних та позашкільних заходів. Реалізація змісту фітнес-програм передбачала заняття обсягом три години на тиждень та реалізовувалася трьома етапами, що відповідали періодам (підготовчий, основний та підтримувальний), рекомендованим у попередніх дослідженнях. (Круцевич Т.Ю., 2003). Перехід до нового етапу супроводжувався зміною тривалості та кількості занять на тиждень, обсягу навантаження, інтенсивності, послідовності виконання вправ, спрямованості взаємодії. 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Четвертий розділ «Експериментальна перевірка розробленої фітнес-технології у процесі фізичного виховання підлітків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д впливом занять за авторською фітнес-технологію відзначено підвищення показників добової рухової активності у всіх експериментальних групах. Індекс рухової активності в групі Е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дівчат становив 36,29 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49 бала. У групі Е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дівчат цей показник був вищий і становив 36,94 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49 бала. Водночас у групі К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дівчат він становив 33,75 </w:t>
      </w:r>
      <w:r>
        <w:rPr>
          <w:color w:val="000000"/>
          <w:sz w:val="28"/>
          <w:u w:val="single"/>
          <w:lang w:val="uk-UA"/>
        </w:rPr>
        <w:t>+ </w:t>
      </w:r>
      <w:r>
        <w:rPr>
          <w:color w:val="000000"/>
          <w:sz w:val="28"/>
          <w:lang w:val="uk-UA"/>
        </w:rPr>
        <w:t>0,84 бала. Приріст індексу добової рухової активності порівняно з початком експерименту в групі Е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становив 9,82%, у групі Е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– 12,42%, у групі К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лише 2,38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зитивну динаміку індексу рухової активності відмічено в групі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хлопців: у результаті він становить 39,14 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55 бала, а у групі Е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індекс рухової активності зафіксовано на рівні 38,05 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0,67 бала. Натомість індекс рухової активності у групі К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хлопців виявився 33,21 </w:t>
      </w:r>
      <w:r>
        <w:rPr>
          <w:color w:val="000000"/>
          <w:sz w:val="28"/>
          <w:u w:val="single"/>
          <w:lang w:val="uk-UA"/>
        </w:rPr>
        <w:t>+</w:t>
      </w:r>
      <w:r>
        <w:rPr>
          <w:color w:val="000000"/>
          <w:sz w:val="28"/>
          <w:lang w:val="uk-UA"/>
        </w:rPr>
        <w:t xml:space="preserve"> 1,02 бала. Таким чином, приріст індексу рухової активності у групі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становив 15%, у Е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– 12,7%,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групі К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лише 2,0%.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впливом занять за розробленою фітнес-технологією відбулися статистично вірогідні позитивні зміни у ставленні підлітків до власного тілесного потенціалу. Збільшилась кількість підлітків, які більш позитивно сприймають власне «Я», виявляють упевненість у досягненні мети, готовність до подолання невдач за рахунок власних можливостей та самоактивності. Наведені результати експерименту свідчать про доцільність упровадження фітнес-технології у фізичне виховання підлітків в урочній, позаурочній та позашкільній формах організації занять.</w:t>
      </w:r>
    </w:p>
    <w:p>
      <w:pPr>
        <w:pStyle w:val="Normal"/>
        <w:tabs>
          <w:tab w:val="clear" w:pos="708"/>
          <w:tab w:val="left" w:pos="567" w:leader="none"/>
          <w:tab w:val="left" w:pos="113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пропоновані фітнес-програми позитивно вплинули на фізичну підготовленість підлітків (табл. 1, 2). У ході аналізу матеріалів дослідження статистично вірогідною порівняно з контрольними групами виявилася різниця у показниках фізичної підготовленості експериментальних груп хлопців і дівчат (p &lt; 0,05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0,001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сля проведення експерименту показники фізичної підготовленості хлопців за Державними тестами та нормативами оцінки фізичної підготовленості у групі Е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покращилися від 6 до 33%, у групі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– від 6 до 38%, натомість у групі К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покращення показників становило від 0,5 до 13% і навіть було зафіксовано тенденцію до погіршення показників у тесті «біг на 1500 м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зитивна динаміка показників фізичної підготовленості спостерігалася в експериментальних групах дівчат: в групі Е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зростання показників становило 4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44%, у групі Е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– 7 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 34%, водночас у групі К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відмічено покращення результатів у середньому на 3%, і лише у розвитку гнучкості результат зріс на 1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 ЕГ впродовж навчального року відбулися статистично достовірні (р &lt; 0,05 – 0,001) зміни порівняно з КГ за всіма тестами системи ЕВРОФІТ. Заняття за авторськими фітнес-програми сприяли покращенню показників загальної фізичної підготовленості в групі Е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на 25,0%, в групі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на 35,5%, що відповідає високому рівню фізичної підготовленості за перцентильними шкалами, окрім тестів «PWC-170» та «Фламінго», де показники відповідають середньому рівню. Натомість у групі К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показники покращилися лише на 0,8% та відповідають середньому рівн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дівчат-підлітків експериментальних груп рівень фізичної підготовленості за системою тестів ЕВРОФІТ покращився в групі Е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на 12,8%, у групі Е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на 14,5% та з середнього рівня підвищився до вищого за середній, натомість у групі К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він поліпшився лише на 1,6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експерименту свідчать, що рухова активність та фізична підготовленість підлітків за більшістю показників статистично вірогідно підвищилися в усіх експериментальних групах, але застосування авторських фітнес-програм у формі 3-го уроку фізичної культури та секційних занять на базі школи дає найбільш виражений позитивний еф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им чином, фітнес-технологія, впроваджена у фізичне виховання підлітків, сприяла підвищенню рухової активності, фізичної підготовленості та позитивно вплинула на рівень самоусвідомлення власного тілесного потенціалу підлітків. 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</w:t>
      </w:r>
      <w:r>
        <w:rPr>
          <w:b/>
          <w:bCs/>
          <w:color w:val="000000"/>
          <w:sz w:val="28"/>
          <w:lang w:val="uk-UA"/>
        </w:rPr>
        <w:t>п’ятому розділі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«Аналіз та узагальнення результатів дослідження»</w:t>
      </w:r>
      <w:r>
        <w:rPr>
          <w:color w:val="000000"/>
          <w:sz w:val="28"/>
          <w:lang w:val="uk-UA"/>
        </w:rPr>
        <w:t xml:space="preserve"> підведені підсумки дослідження та виокремлено три групи його результа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исновки наших досліджень </w:t>
      </w:r>
      <w:r>
        <w:rPr>
          <w:b/>
          <w:bCs/>
          <w:color w:val="000000"/>
          <w:sz w:val="28"/>
          <w:lang w:val="uk-UA"/>
        </w:rPr>
        <w:t>підтверджують</w:t>
      </w:r>
      <w:r>
        <w:rPr>
          <w:color w:val="000000"/>
          <w:sz w:val="28"/>
          <w:lang w:val="uk-UA"/>
        </w:rPr>
        <w:t xml:space="preserve"> думки науковців (Андрєєва О.В., 2002; Митчик О.П., 2002) про низький рівень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 відповідно до державних тестів; про те, що за наявності ознак недостатньої рухової активності у підлітків найперше відбуваються негативні зміни таких фізичних якостей як сила, швидкість та витривалість (Сухарєва А.Г. 1991); про доцільність застосування помірних навантажень у комплексному підході до виховання у підлітків фізичних здібностей, що перебувають у періоді посиленого біологічного розвитку (Матвєєв Л.П., 1991; Волков Л.В., 200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ші дослідження</w:t>
      </w:r>
      <w:r>
        <w:rPr>
          <w:b/>
          <w:bCs/>
          <w:color w:val="000000"/>
          <w:sz w:val="28"/>
          <w:lang w:val="uk-UA"/>
        </w:rPr>
        <w:t xml:space="preserve"> доповнюють</w:t>
      </w:r>
      <w:r>
        <w:rPr>
          <w:color w:val="000000"/>
          <w:sz w:val="28"/>
          <w:lang w:val="uk-UA"/>
        </w:rPr>
        <w:t xml:space="preserve"> інші дослідження, у яких ідеться про вікову структуру мотивів та інтересів підлітків до фізичної культури (Круцевич Т.Ю., 2000; Лисяк В.М., 2006; Салмана Х.Р, 2006); про недостатній рівень рухової активності підлітків досліджених регіонів (Андрєєва О.В., 2002; Безверхня Г.В., 2004); дослідження рівня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 за тестами ЕВРОФІТ методом перцентильного аналізу (Галайдюк М.А., 2000; Митчик О.П., 2002, Круцевич Т.Ю., 200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Новими</w:t>
      </w:r>
      <w:r>
        <w:rPr>
          <w:color w:val="000000"/>
          <w:sz w:val="28"/>
          <w:lang w:val="uk-UA"/>
        </w:rPr>
        <w:t xml:space="preserve"> результати є те, що: вперше розроблено фітнес-технологію для підвищення рухової активності та фізичної підготовленості на основі комплексного застосування сучасних напрямків і засобів оздоровчого фітнесу з урахуванням статевих особливостей, мотиваційних пріоритетів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15 років. Особливістю цієї технології є можливість її застосування в урочній (як 3-го уроку фізичної культури в школі), позакласній (секційні заняття на базі школи) та позашкільній формах проведення занять. Технологія передбачає принцип елективності у виборі засобів фізичного виховання підлітків, а також дає можливість ефективно варіювати засоби й організовувати заняття фітнесом не тільки з дівчатами, а й з хлопцями-підліткам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 Теоретичний аналіз проблеми пошуку сучасних та ефективних засобів підвищення рухової активності і фізичної підготовленості підлітків показа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инішніх підходів до програмування фізкультурно-оздоровчих занять з підлітками недостатньо, що викликає необхідність урізноманітнення засобів фізичного виховання підлітк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рактично відсутні науково-методичні розробки, які б дозволяли комплексно використовувати сучасні види рухової активності, наприклад заняття фітнесом, у процесі фізкультурно-оздоровчих занять з підлітками залежно від вікових особливостей, фізичної підготовленості, статевих відмінностей у формуванні мотиваційних пріоритетів, які сприяли б розвитку позитивної мотивації до занять фізичною культурою, формували основи самостійної оздоровчої діяльності та формували прагнення до здорового способу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ктуальним є оновлення змісту програми фізичного виховання школярів шляхом уведення видів рухової активності, що відповідають їхнім інтере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Результати констатуючого експерименту свідч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івень рухової активності підлітків окремих міст центральних та північних регіонів України є низьким і становить близько 30% гігієнічної норми; для хлопців, порівняно з дівчатами, характерний на 6% вищий рівень рухової активності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йбільш популярними видами рухової активності серед хлопців досліджуваних регіонів є спортивні ігри, одноборства та заняття у тренажерному залі; а дівчат приваблюють аеробіка, одноборства, спортивні ігр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ідними мотивами систематичних занять фізичною культурою серед підлітків є оздоровчі та рекреаційні, більшість учнів бажають використовувати у процесі фізичного виховання види рухової активності, що відповідають засобам і напрямкам оздоровчого фітнес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ості ставлення підлітків до процесу фізичного виховання в школі свідчать про необхідність удосконалення його змісту у напрямку адекватності їхнім віково-статевим потребам, мотивам та інтересам, що сприятиме підвищенню мотивації до занять в урочній, позакласній та позашкільній форм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Вивчення науково-методичної літератури та мотиваційних пріоритетів підлітків дозволило сформувати концепцію фітнес-технології для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, сутність якої полягає в органічному поєднанні сучасних напрямків і засобів оздоровчого фітнесу та теоретичних знань з його застосування</w:t>
      </w:r>
      <w:r>
        <w:rPr>
          <w:i/>
          <w:iCs/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 xml:space="preserve">Структура занять у запропонованій фітнес-технології складалася з трьох загальноприйнятих частин: підготовчої, основної, заключної. Кожна з частин поділялася на блоки: підготовча – на інформаційний та розминочний, основна – на аеробний та варіативний, заключна містила відновлювальний блок. Підбір засобів та напрямків оздоровчого фітнесу здійснювали залежно від цільової спрямованості занять, статевих особливостей, фізичної підготовленості та мотиваційних пріоритетів підліткі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. Згідно з авторською фітнес-технологію були розроблені фітнес-програми третього уроку фізичної культури в школі та секційних занять з фізичного виховання підлітків. Програми розроблені на один навчальний рік та структуровані трьома етапами реалізації, що відповідають періодам оздоровчого тренування: підготовчий (тривалість – 4 тижні, інтенсивність – 40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50% МПК); основний (тривалість – 11 тижнів, інтенсивність в межах від 50% до 75% МПК), та підтримувальний (тривалість 17 тижнів, інтенсивність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75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85% МП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5. Застосування фітнес-технології за короткий термін (один навчальний рік) дозволило підвищити обсяг рухової активності підлітків та досягти значних зрушень у ставленні підлітків до власного тілесного потенціа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ріст індексу рухової активності у дівчат-підлітків у експериментальній групі 1 становив 9,82%, в експериментальній групі 3, що займалася фітнесом з поєднанням урочної та позаурочної форм занять, – 12,42%, а у контрольній групі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лише 2,38%. У хлопців експериментальних груп позитивні зміни індексу рухової активності становили відповідно 12,7% та 15%,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відміну від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нтрольної, де показники покращилися лише на 2,0%. Факт статистично вірогідної позитивної динаміки приросту рівня рухової активності в експериментальних групах підлітків порівняно з контрольними може бути пояснений підвищенням інтересу до систематичних занять фізичною культурою, збільшенням кількості підлітків, що почали займатися самостійними формами занять і відвідувати додатково спортивні секції у вільний від навчання час, та тенденцією до зменшення пропусків занять в експериментальних група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ід впливом занять за розробленою фітнес-технологією відбулися статистично вірогідні позитивні зміни у ставленні підлітків до власного тілесного потенціалу, зокрема на 17% збільшилась кількість підлітків, які більш позитивно сприймають власне Я, виявляють упевненість у досягненні мети, готовність до подолання невдач за рахунок своїх можливостей та самоактивност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6. Результати експерименту свідчать про ефективність застосування запропонованої фітнес-технології в контексті підвищення рухової активності та фізичної підготовленості підлітків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статистично вірогідною порівняно з контрольними групами виявилася різниця у показниках фізичної підготовленості експериментальних груп хлопців (p &lt; 0,05 – &lt; 0,001) та в експериментальних групах дівчат (p &lt; 0,005). Показники фізичної підготовленості за Державними тестами в експериментальних групах хлопців покращилися від 6 до 38%, у дівчат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від 4 до 44%, а у контрольних групах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від 0,5 до 13%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результатами додаткового тестування фізичної підготовленості за системою тестів ЄВРОФІТ у підлітків експериментальних груп також відбулися статистично вірогідні (р &lt; 0,05 – &lt; 0,001) позитивні зміни. В експериментальних групах хлопців покращення склало від 9,5 до 39,9%, що відповідає високому рівню фізичної підготовленості за перцентильними шкалами, окрім тестів «PWC170» та «Фламінго», де показники відповідають середньому рівню. Разом з тим у контрольних групах хлопців-підлітків показники покращилися від 0,24 до 2,27%. У дівчат результати покращилися від 6,54 до 39,04%, та з середнього рівня підвищилися до вищого за середній, натомість у контрольних групах показники поліпшилися від 0,44 до 6,8% залежно від рухової якост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7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Результати експерименту свідчать, що рухова активність та фізична підготовленість підлітків за більшістю показників статистично-вірогідно підвищилися в усіх експериментальних групах, але застосування розроблених фітнес-програм у формі поєднання третього уроку фізичної культури та секційних занять на базі школи дає найбільш виражений позитивний ефект, що дає підставу рекомендувати розроблену фітнес-технологію для застосування в урочній та позаурочній формах проведення занять для підлітк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спектива подальших досліджень за проблематикою дисертаційної роботи полягає у теоретичному й експериментальному обґрунтуванні введення занять фітнесом до програми шкільного уроку фізичної культури для учнів середніх кла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ПИСОК ОПУБЛІКОВАНИХ ПРАЦЬ ЗА ТЕМОЮ ДОСЛІДЖ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. Кібальник О.Я. Підвищення рухової активності підлітків з використанням занять фітнесом оздоровчого спрямування: навч.- метод. посібник / О.Я. Кібальник. – Суми: СумДПУ ім. А.С. Макаренка, 2006. – 48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2. Кібальник О.Я. Фітнес-технологія як засіб підвищення рухової активності та фізичної підготовленості підлітків 13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15 років // Педагогіка, психологія та медико-біологічні проблеми фізичного виховання і спорт: наук. моногр. / за ред. С.С. Єрмакова. – 2008. – №3. 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С. 78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>81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3. Кібальник О. Я. Ефект впровадження фітнес-технології в систему фізичного виховання підлітків 13 – 15 років // Педагогіка, психологія та медико-біологічні проблеми фізичного виховання і спорту: наук. моногр. / за ред. С. С. Єрмакова. – 2007. – №10.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С. 62 – 65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4. Кібальник О.Я. Оздоровчі технології для підвищенні рухової активності підлітків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 xml:space="preserve">// Теорія та методика фізичного виховання і спорту. – 2007.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№ 4.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С. 63 – 66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5. Кібальник О.Я. Оптимізація рівня рухової активності підлітків 13 – 15 років шляхом впровадження фітнес-технології в систему фізичного виховання // Педагогіка, психологія та медико-біологічні проблеми фізичного виховання і спорту: наук. моногр. / за ред. С.С. Єрмакова. – 2007. – № 9. – С. 73 – 77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6. Кібальник О.Я. Динаміка саморефлексії тілесного потенціалу у підлітків під впливом занять по запропонованій фітнес-технології // Молода спортивна наука України: зб. наук. пр. з галузі фіз. культури і спорту. – Л., 2007.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uk-UA"/>
        </w:rPr>
        <w:t></w:t>
      </w:r>
      <w:r>
        <w:rPr>
          <w:color w:val="000000"/>
          <w:sz w:val="28"/>
          <w:lang w:val="uk-UA"/>
        </w:rPr>
        <w:t xml:space="preserve"> Вип. 11. – Т. 1. – С. 21 – 22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7. Кібальник О.Я. Відношення до фізичної культури підлітків північного та центрального регіонів України / О.Я. Кібальник, О.А. Томенко // Молода спортивна наука України: зб. наук. пр. з галузі фіз. культури та спорту. – Л., 2006. – Вип. 10. – Т. 3. – С. 110 – 114 </w:t>
      </w:r>
      <w:r>
        <w:rPr>
          <w:iCs/>
          <w:color w:val="000000"/>
          <w:sz w:val="28"/>
          <w:lang w:val="uk-UA"/>
        </w:rPr>
        <w:t>(Внесок автора полягає у постановці проблеми, виборі методів дослідження, аналізі отриманих результатів, формулюванні висновків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8. Іллюшина Н. Сучасні підходи до підвищення рухової активності підлітків / Н. Іллюшина, О. Кібальник // Сучасні проблеми фізичного виховання і спорту школярів та студентів України: матеріали VII Всеукр. студ. наук.-практ. конф. – Суми, 2007. – С. 81 – 87 </w:t>
      </w:r>
      <w:r>
        <w:rPr>
          <w:iCs/>
          <w:color w:val="000000"/>
          <w:sz w:val="28"/>
          <w:lang w:val="uk-UA"/>
        </w:rPr>
        <w:t>(Автору належить аналіз спеціальної літератури, вибір методів дослідження, формулювання висновків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9. Кібальник О.Я. Рівень рухової активності підлітків окремих регіонів України // Актуальні проблеми фізичного виховання і спорту: матеріали ІІ Міжнар. наук. конф. – Х., 2006. – С. 64 – 67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0. Кібальник О.Я. Особливості розвитку інтересу до занять фізичною культурою підлітків північного та центрального регіонів України / О.Я. Кібальник, О.А. Томенко // Сучасні проблеми фіз. виховання і спорту школярів та студентів України: зб. наук. ст. в галузі фіз. культури та спорту. – Суми, 2006. – С. 36 – 41</w:t>
      </w:r>
      <w:r>
        <w:rPr>
          <w:iCs/>
          <w:color w:val="000000"/>
          <w:sz w:val="28"/>
          <w:lang w:val="uk-UA"/>
        </w:rPr>
        <w:t>(Внесок автора полягає у постановці проблеми, формулюванні висновків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1. Кібальник О. Я. Оздоровча аеробіка в системі фізичного виховання молодших школярів // Сучасні проблеми фізичного виховання і спорту школярів та студентів України: матеріали V Всеукр. наук.-практ. конф. – Суми, – 2005. – С. 159 – 1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316" w:hanging="90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50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250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  <w:bCs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ru-RU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0:00Z</dcterms:created>
  <dc:creator>user</dc:creator>
  <dc:description/>
  <cp:keywords/>
  <dc:language>en-US</dc:language>
  <cp:lastModifiedBy>Mage</cp:lastModifiedBy>
  <dcterms:modified xsi:type="dcterms:W3CDTF">2011-10-08T11:30:00Z</dcterms:modified>
  <cp:revision>2</cp:revision>
  <dc:subject/>
  <dc:title>ЛЬВІВСЬКИЙ ДЕРЖАВНИЙ УНІВЕРСИТЕТ </dc:title>
</cp:coreProperties>
</file>