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м мире конкуренция является постоянным атрибутом глобальной среды, в которой функционируют и развиваются отдельные города. Уровень их конкурентоспособности определяется либо более эффективным использованием ресурсов, которые удалось привлечь, - либо наличием уникальных ресурсов, в совокупности формирующих привлекательное предложение страны, региона, города для населения и бизнеса. В связи с усилением и интенсификацией конкуренции между отдельными городами становится актуальным конструирование бренда города, разработки и реализация стратегии его продвижения в эпицентр глобального информационного простран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развитию туристической сферы в малых городах необходимо рассматривать как инструмент повышения уровня занятости населения, уменьшение трудовой миграции, в т.ч. молодежной, усиление деловой активности, улучшение финансовых показателей деятельности предприятий, формирование позитивного туристического имиджа. С целью содействия развитию сферы туризма в малых городах необходимо активно стимулировать предпринимательскую инициативу, создать благоприятный инвестиционный и предпринимательский климат, привлекать предпринимателей к созданию туристических информационных центров, формирование туристической маркетинговой стратег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ной сверхзадачей городского маркетинга является эффективное использование существующих, а также создание новых преимуществ для привлечения в город экономических агентов, способных повысить благосостояние жителей гор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 в современном мире — одна из наиболее массовых, доходных и интенсивно развивающихся отраслей мирового хозяйства. Для развития малых городов с ценным историко-культурным наследием он может и должен стать одним из приоритетных направлений. В Беларуси, по результатам научно-исследовательских и проектных работ, выполненных разными авторами, свыше 30 малых городских поселений рассматриваются как перспективные центры туризм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лых городских поселениях Беларуси сохранилось большое количество историко-культурных ценностей. Однако многие из них разрушаются, находятся в плохом техническом состоянии. Поэтому вопросы сохранения и восстановления памятников истории и культуры, а также продвижения малых городов особенно актуальны и требуют незамедлительного реш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продвижения малых городов Беларуси необходим опыт и наглядные примеры продвижения малых городов в других странах, к примеру, в Западной Европе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Style18"/>
        <w:keepNext w:val="true"/>
        <w:widowControl w:val="false"/>
        <w:numPr>
          <w:ilvl w:val="1"/>
          <w:numId w:val="5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Туристические маршруты Германи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ермании есть все, чтобы сделать пребывание гостей приятным: отели на любой вкус, множество магазинов, уютные кафе и рестораны, общественный транспорт (надежность работы которого известна во всем мире), а также местное гостеприимство, поднявшее качество обслуживания туристов до очень высоко уровня. В Германии можно отдохнуть самыми разнообразными способами, а также можно проследовать по самым популярным туристическим маршрутам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«Немецкая романтическая дорога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это самый старый и самый известный туристический маршрут Германии. Протяженностью 350 км от Франконии до Тироля, он предлагает отдых и богатые различными впечатлениями путешеств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89405" cy="3083560"/>
            <wp:effectExtent l="0" t="0" r="0" b="0"/>
            <wp:docPr id="1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 время путешествия туристы знакомятся с историей Баварии и 2000-летней культурой этой земли. Например, природные достопримечательности, образовавшиеся от падения метеоритов миллионы лет назад, или римская дорога «Via Claudia Augusta», которая еще в 15 веке до н.э. пролегала от Северной Италии через Альпы. Уже сама удивительная природа юга Германии представляет собой достопримечательность: горы, покрытые виноградниками во Франконии, живописные лесные массивы вдоль Дуная, чистейшее озеро Форггензее у подножия Альп. На севере "Романтической дороги" недалеко от Вюрцбурга стоит памятник Балтазару Нойманну, а на юге у подножия знаменитого замка Нойшванштайн - баварский сказочный король Людвиг 2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исторических памятников, у туристов есть возможность оценить по достоинству немецкую кухню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широкие предложения для отдыха, рамещение и огранизацию культурных меропрятий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шрут «Романтическая дорога Германии» охватывает следующие города: Мюнхен - замки Нойшванштайн и Хоэншвангау - Фюссен - Шонгау - Ландсберг ам Лех - Аугсбург - Нёрдлинген - Валлерштайн - Динкельсбюль - Ротенбург об дер Таубер - Бад Мергентхайм - Лауда Кёнигсхофен – Вюрцбург- Бамберг – Нюрнберг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авило, немецкие турфирмы предлагают маршрут в теплое время года (март-сентябрь), протяженностью 8 дней / 7 ночей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4550" w:type="pct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731"/>
      </w:tblGrid>
      <w:tr>
        <w:trPr/>
        <w:tc>
          <w:tcPr>
            <w:tcW w:w="8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грамма тура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 день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лет в Мюнхен. Трансфер в отель и размещение (в случае раннего прилета обзорная экскурсия возможна в 1-й день). 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день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зорная автобусно-пешеходная экскурсия по Мюнхену. Свободное время в городе. 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 день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ездка в Баварские Альпы. Начало путешествия по Романтической дороге Германии. Посещение замков Нойшванштайн и Хоэншвангау. Переезд в Фюссен. Осмотр одного из старинных баварских городов с прекрасно сохранившимся центром. Размещение в отеле в Фюссене.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 день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ещение известной паломнической церкви Вискирхе, входящей в список мирового культурного наследия ЮНЕСКО. Переезд в Шонгау, город с богатой историей, являвшийся долгое время резиденцией династии Виттельсбахов в Альпах. Переезд в Ландсберг ам Лех. Город был основан герцогом Генрихом Львом. Переезд в Аугсбург, город с 2000-летней историей. Обзорная экскурсия и свободное время в городе. Переезд в Нёрдлинген, возникший на месте падения метеорита, известный в средние века вольный имперский город, центр торговли и ремесленничества. Размещение в отеле.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 день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зорная экскурсия по Нёрдлингу. Переезд в Валлерштайн, являющейся резиденцией князей Оттинген-Валлерштайн, живущих в настоящее время в замке. Осмотр знаменитого чумного столба. Переезд в имперский город Динкельсбюль. Знакомство с городом. Переезд в Ротенбург об дер Таубер. В городе находится всемирно известный Рождественский музей и крупнейший в Европе музей криминалистики. Обзорная экскурсия по городу (самый известный из всех малых городов Германии). Размещение в отеле.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 день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езд в старинный город Бад Мергентхайм. Обзорная экскурсия по городу – бывшей резиденции Великого и Германского магистров Тевтонского ордена. Переезд в Вюрцбург (сокровищница мировых архитектурных памятников культуры, внесённые в список мирового культурного наследия ЮНЕСКО). Обзорная экскурсия по городу. Переезд в Бамберг – один из старейших городов Германии. Размещение в отеле в Бамберге/Вюрцбурге.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 день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езд в Нюрнберг. Обзорная экскурсия по Нюрнбергу. Свободное время. Переезд в Мюнхен. Размещение в отеле.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 день</w:t>
            </w:r>
          </w:p>
        </w:tc>
        <w:tc>
          <w:tcPr>
            <w:tcW w:w="7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фер в аэропорт. Вылет в Москву.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С</w:t>
      </w:r>
      <w:r>
        <w:rPr/>
        <w:t>тоимость тура на человека в евро</w:t>
      </w:r>
    </w:p>
    <w:tbl>
      <w:tblPr>
        <w:tblW w:w="4750" w:type="pct"/>
        <w:jc w:val="left"/>
        <w:tblInd w:w="1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1579"/>
        <w:gridCol w:w="3044"/>
        <w:gridCol w:w="2506"/>
      </w:tblGrid>
      <w:tr>
        <w:trPr/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-х местное размещение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-но местное размещение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-й номер (ребенок до 12 лет с 2-мя взрослыми)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-х местное размещение  (по запросу)</w:t>
            </w:r>
          </w:p>
        </w:tc>
      </w:tr>
      <w:tr>
        <w:trPr/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5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можно заметить, что данный маршрут включает в себя более десятка небольших немецких городов, прославленных как историко-культурными памятниками, так и природными ландшафтами, и получил широкую известность и популярность благодаря их комбинации в одно целое. Данный маршрут широко представлен на сайтах Германии, в печатных изданиях книжных киосков стра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keepNext w:val="true"/>
        <w:widowControl w:val="false"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217545" cy="1671320"/>
            <wp:effectExtent l="0" t="0" r="0" b="0"/>
            <wp:docPr id="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widowControl w:val="false"/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овместно немецко-чешский маршрут «Дорога Замков»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воляет туристам ознакомиться с общей историей этих двух стран на примере замков. «Дорога Замков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ственный маршрут, который идет с востока на запад. Он начинается в Маннхайме и заканчивается в Праге. Протяженность маршрута – 460 км. Вдоль маршрута расположено около 70-ти замков и дворцов. Ценность этого маршрута не только в памятниках древности. Он проходит по таким международным туристским центрам как Хайдельберг, Ротенбург, Нюрнберг, Байройт, затем, уже в Чехии: Карловы Вары, Марианске Лазни и Прага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айдельберге находится самая большая винная бочка в мире (ее емкость 223 литра). Здесь же туристы посещают старейший университет Германии, а сам город Хайдельберг когда-то назывался «студенческим княжеством»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омненной достопримечательностью Ротенбурга является уникальный магазин-музей рождественских украшений, работающий круглый год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замков и дворцов этот маршрут предлагает еще немало интересного: городские памятники средневековой архитектуры, старинные церкви, более 100 музеев, сувениры ручной работы, посещение выставок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можно заметить, что аналогичный маршрут можно продвигать и в Беларуси, где большое множество замков и памятников средневековой архитектуры в малых городах. Для его успешного функционирования необходимо перенять у Германии такую «изюминку», как остановка в одном из замков, с национальной кухней и роскошным ночлегом в окружении старинной мебели, картин и оруж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ельность города может определяться традиционными мероприятиями: праздниками, фестивалями и прочими событиями, которые делают город уникальны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81200" cy="38500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ассоциаций со знаменитыми историческими персонажам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ощное средство привлечения туристов. Туристы со всего мира приезжают в эти города, чтобы понять, чем определялось вдохновение художников, увидеть натуры для их произведений, почувствовать атмосферу, в которой жили и работали мастер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Маршрут «Дорога сказо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путь по восхитительно красивой местности, где в давние времена обитали любимые герои детских сказок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ршрут пролегает с юга на север, от Франкфурт-на-Майне до Бремена. Проходит через такие интересные города, как Альсфельд. </w:t>
      </w:r>
      <w:r>
        <w:rPr>
          <w:rFonts w:cs="Times New Roman" w:ascii="Times New Roman" w:hAnsi="Times New Roman"/>
          <w:sz w:val="28"/>
          <w:szCs w:val="28"/>
        </w:rPr>
        <w:t xml:space="preserve">В этом городе домики так красивы и своеобразны, что напоминают страницы детских сказок. На русских сайтах их называют «пряничными». В городе проводится традиционный фестиваль, кульминацией которого является костюмированное шествие по узким средневековым улочкам и площадям. Здесь герои сказок гуляют по улицам, летают феи и эльфы, а местные жители одеваются в традиционные народные костюмы. В городе большое количество памятников сказочным героям, Дом сказок и Музей сказок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Швальмштадт является «столицей» сказочной героини – Красной Шапочки. В городе есть несколько музеев, театр и сотни прекрасно сохранившихся фахверковых зданий в старинном центре. Швальмштадт тоже проводит свой фестиваль, когда по улицам шествуют герои любимых сказок и на каждом углу туристов встречает Красная Шапочка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сс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олице «Дороги сказок», братья Яков и Вильгельм Гримм начали собирать народные сказания и легенды, которые сделали их знаменитыми. Именно здесь находится Музей братьев Гримм, основанный в 1959 году. Здесь же находятся романтические искусственные руины рыцарской крепости Лёвенбург в неоготическом стиле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маршрут напоминает кадры из Диснеевского мультфильма, поражает красочностью и самобытностью, и заставляет туристов возвращаться вновь и вновь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ст отдыха туристов могут использоваться исторические или современные парки, другие природные ландшафты с благоприятными условиями — естественными и искусственными водоемами, лесами, озелененными пространствам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мантичные берега Рейна, Мозеля, Ара и Саара в землях Рейнланд - Пфальц и Саарланд сплошь покрывают виноградные плантации, образуя так называемую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«Вайнштрассе» (дорогу винодели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ый микроклимат этой местности и в среднем пять солнечных часов в день позволяют выращивать здесь виноград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айнштрассе» спускается из Бокхейма к югу и заканчивается в Швейгене. Протяженность маршрута: 100 км. Незабываемые впечатления оставляет долина реки Мозель. Самая интересная часть ее - извилистый 200-километровый участок между древним Триром, основанным 2000 лет назад, и Кобленцем, расположенным там, где Мозель впадает в Рейн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19250" cy="3538220"/>
            <wp:effectExtent l="0" t="0" r="0" b="0"/>
            <wp:docPr id="4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«Вайнштрассе» расположены около ста деревенек. В течение года здесь проходит более 200 фестивалей и празднеств, посвященных главному напитку этого края. Вдоль «Вайнштрассе» располагаются более десяти старинных замков и дворцов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много гостей здесь в сезон сбора урожая виноград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данный маршрут ориентирован на определенный сегмент туристов, желающих посетить «самую глубинку» Германии, принять участие в местных празднованиях и торжествах, узнать способы приготовления самодельного виноградного вина и продегустировать его. Данный маршрут будет пользоваться спросом всегда, ведь не в каждой стране существу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инадцать винодельческих районов!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уристический маршрут «Немецкая дорога игрушек. Путешествие в детство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живописные города и плоскогорья Франконии и Тюрингии пролегает 300-километровый туристический маршрут, ведущий прямиком в детство. Здесь можно увидеть самые разнообразные игрушки - в мастерских и на выставках-продажах, в музеях и парках отдых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Нюрнберг ежегодно проходит Международная ярмарка игрушек. Регион Кобургер-Ланд – это «игрушечное герцогство», где можно посетить уникальный Музей кукол. Одним из интереснейших пунктов маршрута является город Зоннеберг – бывшая «мировая столица игрушек». Здесь находится «Немецкий музей игрушек», аквариум «Наутиланд» и гоночная трасса для автомоделей «Рейсвей». Курорт Лауша славится стеклянными елочными украшениями, небольшими стеклянными шариками для детских игр, а также произведениями искусства из стекла. В местечке Трузеталь находится шахта-музей «Хюн», где оригинальная железная дорога является интереснейшим аттракционо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анный маршрут посвящен одной тематике, предоставляет туристам возможность окунуться в детство, приобрести сувенирную продукцию и ознакомиться с малыми городами Германии и их достопримечательностям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о таких комбинированных туров состоит в том, что в отдельности каждый город не представляет большого интереса для туристов, и не пользуется особой популярностью; но, благодаря созданию таких тематических маршрутов, как «Дорога замков», «Дорога виноделия» и т.д., которые охватывают сразу несколько небольших городов, спрос на такие маршруты возрастает, поток туристов увеличивается, что приносит дополнительные доходы этим городам. Они не остаются незамеченными, а приобретают ежегодно новых и новых турис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уристические маршруты Польш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естивали в малых городах Польш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кательность города может также формироваться и продвигаться посредством организации определенных мероприятий и событий. Успешно организованное событие, вышедшее за масштабы города, может создать крепкий бренд города. Должна быть определенная традиция организации массовых мероприятий – праздников, фестивалей, конференций, выставок, имеющих международный резонанс, которые ежегодно напоминают об уникальностях данного города и служат поддержанию, укреплению и развитию его ниши на международном рынк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м успехом в Польше пользуются фестивали органной музыки. Во многих костелах находятся старинные и великолепно звучащие органы. Самой большой популярностью пользуются концерты на летнем Международном органном фестивале в Кафедральном соборе в </w:t>
      </w:r>
      <w:r>
        <w:rPr>
          <w:rFonts w:cs="Times New Roman" w:ascii="Times New Roman" w:hAnsi="Times New Roman"/>
          <w:bCs/>
          <w:sz w:val="28"/>
          <w:szCs w:val="28"/>
        </w:rPr>
        <w:t>Гданьск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тя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лет. В репертуаре фестиваля – как классические произведения, так и произведения современных авто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традиционные мероприятия как песенные фестивали и кинофестивали в обязательном порядке проводятся каждый год с июня по сентябрь и привлекают многочисленных турис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й визит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роцлава</w:t>
      </w:r>
      <w:r>
        <w:rPr>
          <w:rFonts w:cs="Times New Roman" w:ascii="Times New Roman" w:hAnsi="Times New Roman"/>
          <w:sz w:val="28"/>
          <w:szCs w:val="28"/>
        </w:rPr>
        <w:t xml:space="preserve"> стали музыкальные фестивали международного значения. Самым известным является «Wratislawia Cantans». Международный фестиваль в 2002 году разросся до проходящего в течение всего года цикла концертов, балетных спектаклей, кино-показов и выставок. На них можно послушать грегорианские хоры, классическую музыку и авангард, причем всё в исполнении знаменитых оркестров, хоров, ансамблей и солис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во Вроцлаве проводятся: Фестиваль "Джаз над Одрой", Дни Музыки Старых Мастеров, Фестиваль Актёрской Песни, Международные Джазовые Дни поминовений усопших, Вроцлавские Встречи Театров Одного Актёра и Малых Театральных Форм, Международный Фестиваль Диалог Вроцла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Познани</w:t>
      </w:r>
      <w:r>
        <w:rPr>
          <w:rFonts w:cs="Times New Roman" w:ascii="Times New Roman" w:hAnsi="Times New Roman"/>
          <w:sz w:val="28"/>
          <w:szCs w:val="28"/>
        </w:rPr>
        <w:t xml:space="preserve"> ежегодно проводится около десятка торговых ярмарок и выставок, крупнейшей из которых является Международная техническая ярмарка в июне и Ярмарка потребительских товаров в октябре. Также город Познань известен своим фестивалем современной музыки, который проводится в март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Торуне</w:t>
      </w:r>
      <w:r>
        <w:rPr>
          <w:rFonts w:cs="Times New Roman" w:ascii="Times New Roman" w:hAnsi="Times New Roman"/>
          <w:sz w:val="28"/>
          <w:szCs w:val="28"/>
        </w:rPr>
        <w:t xml:space="preserve"> проходят Фольклорные фестивали в мае и фестивали классической музыки в сентябр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ыцарские турнир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ие маршруты в Польше определены таким образом, чтобы кроме общения с природой можно было осмотреть памятники истории и культуры: средневековые замки, дворцы в стиле барокко, резиденции магнатов, храмы, сакральные объекты – свидетельства развития разных религий и традиций, музеи под открытым небом, а также загадочные сооружения, созданные до нашей эр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вере страны сохранились замки, которые в XIII и XIV вв. строили крестоносцы. Наибольшей известностью пользуется крепость в Мальборке. Огромные, массивные башни до сих пор внушают уважение. Внутри можно увидеть восстановленный интерьер с сохранившимися оригинальными фрагментами и музейные экспозиции. Замки в Бытоме, Гневе или Голуб-Добжине летом служат организ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>рыцарских турниров</w:t>
      </w:r>
      <w:r>
        <w:rPr>
          <w:rFonts w:cs="Times New Roman" w:ascii="Times New Roman" w:hAnsi="Times New Roman"/>
          <w:sz w:val="28"/>
          <w:szCs w:val="28"/>
        </w:rPr>
        <w:t>, куда съезжаются братства рыцарей со всей Европы. Вместе с ними можно перенестись в средние века: стать зрителем поединков на копьях или топорах, соревнований по стрельбе из лука и арбалета, штурма крепостной стены с помощью подъемных машин средневековой конструкции, а вечерами посидеть с рыцарями у костра, принять участие в пиршествах и посмотреть придворные танцы.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юге Польши находится уникальный </w:t>
      </w:r>
      <w:r>
        <w:rPr>
          <w:bCs/>
          <w:iCs/>
          <w:sz w:val="28"/>
          <w:szCs w:val="28"/>
        </w:rPr>
        <w:t>Путь Орлиных Гнезд</w:t>
      </w:r>
      <w:r>
        <w:rPr>
          <w:sz w:val="28"/>
          <w:szCs w:val="28"/>
        </w:rPr>
        <w:t xml:space="preserve"> – один из самых живописных туристических маршрутов Польши. Представляет собой руины нескольких десятков оборонительных замков XIV и XV вв., размещенных на известковых холмах и скалах. Следы самых массивных замков находятся в Боболице, Мируве, Ольштыне, Тенчине и местности Огроденец, где руины замка считаются самыми живописными в Польше. Территория, через которую проходит Путь Орлиных Гнезд – это Краковско-Ченстоховская гряда юрского периода, излюбленный район скалолазов. Это идеальные места также для тех, кто увлекается велосипедным спортом и верховой ездо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это ярчайший пример страны-соседки с таким же потенциалом, как и в Беларуси, которая сделала маршрут «Дорога замков» необычным, красочным, в сопровождении анимационных программ и зрелищных картин. Необходимость яркости сюжета события, преобладание визуальных и мультимедийных каналов, оформление его в «картинку» (анимированную) позволяют привлекать туристов со всего мир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зма в малых городах Беларуси является важным источником повышения благосостояния страны. Его можно рассматривать как систему, предоставляющую все возможности для ознакомления с историей, культурой, обычаями, духовными и религиозными ценностями малых городов Беларуси и ее народа, и дающую доход государству, рабочие места физическим и юридическим лицам. Малые города Беларуси имеют ряд перспектив в этой сфере. На данном этапе идет разработка программ по привлечению иностранных туристов. Следовательно, в первую очередь необходимо наладить контакт с приграничными государствами, одним из которых является Польш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раничный туристский обмен Беларуси и Польши является актуальным вопросом на данном этапе развития международного туризма в системе мирового хозяйства, т.к. Польша занимает главенствующие позиции среди стран, которые направляют туристов в Республику Беларусь и принимают белорусских турист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ый район Беларуси, включающий Брестскую и основную часть Гродненской области, является наиболее перспективным для привлечения польских туристов. Характерной особенностью района является высокая концентрация культурно-исторических ресурсов в малых городах. Основными экскурсионными центрами Западного района являются Новогрудок, Мир, Слоним, Жировичи, Крево, Гольшан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на экскурсии в Беларусь выезжает старшее поколение поляков, те люди, которые когда-то проживали в Беларуси. Они посещают костелы, католические кладбища, бывшие усадьбы польской шляхты, руины замков, а также памятные места, связанные с их соотечественник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сообразным было бы создать маршрут </w:t>
      </w:r>
      <w:r>
        <w:rPr>
          <w:rFonts w:cs="Times New Roman" w:ascii="Times New Roman" w:hAnsi="Times New Roman"/>
          <w:bCs/>
          <w:iCs/>
          <w:sz w:val="28"/>
          <w:szCs w:val="28"/>
        </w:rPr>
        <w:t>«Золотое кольцо по Западной Беларуси»</w:t>
      </w:r>
      <w:r>
        <w:rPr>
          <w:rFonts w:cs="Times New Roman" w:ascii="Times New Roman" w:hAnsi="Times New Roman"/>
          <w:sz w:val="28"/>
          <w:szCs w:val="28"/>
        </w:rPr>
        <w:t xml:space="preserve">, ориентированный на поляков, который бы включал в себя малые города и поселки, связанные с общей историей этих государст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полякам будет интересно совершить обзорную экскурсию по первой столице Великого Княжества Литовского – Новогрудку с посещением дома-музея Адама Мицкевича. Осмотр сохранившихся башен Новогрудского замка XII в. Фарного костела XV в. – здесь состоялось некогда бракосочетание короля Польши Ягайло с княгиней Софьей Гольшанской, здесь же крестили будущего поэта Адама Мицкевича, Николаевской церкви (1780 г.), Михайловского костела (1624 г.), Кургана Бессмертия, насыпанного в честь поэта. В ходе экскурсии туристы посещают усадьбу-музей в Заосье (Барановичский район) – предполагаемое место рождения поэта. Осматривают Тугановичский парк, где юный Мицкевич встречался с Марылей Верещако; Камень Филаретов, у которого собирались юные «филарет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дам Мицкевич, Томаш Зан, Ян Чечот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ские туристы могут посет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а, ставшие источниками вдохновения таких поэтов, как Элизы Ожешко и Адама Мицкевича (г. Гродно - пос. Понемунь - д. Мильковщина - д. Каменка - г. Щучин - г.п. Острино - пос. Желудок - оз. Свитязь - д. Райца - д. Воронча - д. Малющичи - г.п. Кореличи - д. Щорсы - г.п. Мир - г. Березовка - г. Лида - г. Гродно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роге можно заехать в д.Мильковщина, которая расположена в 10км от города Скиделя, где находится усадьба писательницы Элизы Ожешко. До настоящего времени на месте бывшей усадьбы сохранилась кленовая аллея, колодец, старый амбар с подвалом. Планируется восстановить одно из сохранившихся зданий, где разместится муз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можно посетить деревню Сехновичи – родовое имение семьи Тадеуша Костюшко (ныне Жабинковский район), где сохранилась липовая аллея, по преданию посаженная самим Тадеушем. Затем путь лежит в Коссово через Кобрин и Ивацевичи. Под Коссово туристы посещают дом-музей фольварка Мерачовщина, который восстанавливается на месте усадебного дома Тадеуша Костюшк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ьша, ввиду географической и духовной близости, а также тесных экономических, этнических, культурных связей и сходных стандартов туристского потребления, является естественным источником туристов в Беларусь. Актуальным является создание такого маршрута как «Золотое кольцо по Западной Беларуси»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й будет охватывать малые города с высокой концентрацией историко-культурных памятников. Посещение польскими туристами приграничных районов станет существенным резервом увеличения туристского потока в Брестскую и Гродненскую области Беларус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ность истории Беларуси и Литвы стимулирует значительный интерес литовских туристов к культурно-историческому достоянию Беларуси. Поэтому целесообразно создать маршрут по местам, связанным с историей Великого княжества Литовского, по которому могут проехать литовцы. Из Вильнюса можно направиться в Лиду, где литовские туристы могут посмотреть Лидский замок и анимированное шоу Свадьба короля Ягайло и Софии Гольшанской. Из Лиды следует поехать в Новогрудок, символом которого является замок – центр древнего Новогрудка и резиденция сначала удельных, а в последствии – Великих литовских князей. В этих местах можно услышать знаменитые легенды о коронации Миндовга. Затем посетить замки в Мире и Несвиже, две из четырех достопримечательностей Беларуси, внесенных в список мирового наследия ЮНЕСКО. Следующим пунктом остановки может стать Минск, а на обратном пути интересным будет посещение Кревского замка в Крево, где в 1385 года была принята Кревская уния, и рассказы легенд местных экскурсоводов о бегстве князя Витовта из кревских подземелий. И потом заехать в местечко Гервяты, где в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536 виленский бискуп Ян основал деревянный костёл святой Троиц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белорусских туристов в Вильнюсе есть много интересных мест, связанных с жизнью известных белорусов. Школы, культурные центры, где были известнейшие люди Беларуси - Янка Купала, братья Луцкевичи, Вацлав Ластовский. Можно организовывать школьные экскурсии. Белорусский след истории в Литве можно найти в любом литовском город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чем больше создавать таких комплексных маршрутов по малым городам Беларуси, тем больше возможности у этих городов прославится, привлечь внимание иностранных туристов и завоевать свою нишу на международном рынке. Необходимо использовать европейские методы продвижения малых город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лых городах сегодня создалась парадоксальная ситуация, когда разнообразной информации вроде бы достаточно, но она не структурирована, не согласована, недостоверна, и, самое главное, она недоступна. Поэтому для создания имиджа и популярности малых городов Беларуси необходимо: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на базе Интернет открытую информационную сеть с облегченным поиском информации (к примеру, визитной карточкой города)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ть город из ряда других по определенным привлекательным характеристикам (в том числе по основным направлениям инвестиционной политики властей)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фирменный стиль города и на его основе подготовить полный комплект рекламных материалов для распространения как внутри, так и за пределами города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еречень сувениров. Разместить торговые киоски в местах массовых туристских посещений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региональных изданиях (газеты, журналы), а также в радио-, телепередачах, которые сообщали бы о возможностях инвестирования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презентацию города (как вариант: ряд наиболее интересных инвестиционных проектов) на областном телевидении, в соседних регионах.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подогревать интерес к городу, используя информационные поводы, общение с наиболее влиятельными людьми района, области, России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свыше 30 информационных агентств и бизнес центров, которые предоставляют различные информационные услуги, главным образом в сфере маркетинга, юриспруденции, экономики и ауди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функционирование туристских центров невозможно без развитой инфраструктуры. Емкость этих объектов, особенно привлекательных для частных инвестиций, зависит от роста туристских потоков и увеличивается поэтапно. Важной градостроительной задачей является рациональное расположение объектов туристской инфраструктуры. Первоочередным условием должна быть их удобная доступность — как между собой, так и по отношению к основным туристско-экскурсионным маршрутам. Оптимальной для малых исторических городов Беларуси можно считать 10–15-минутную пешеходную доступность — 500–750 мет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е требования предъявляются к проектированию открытых пространств для проведения массовых празднеств с большим количеством зрителей и участников — концертов, рыцарских турниров и т.п. Такие мероприятия собирают до 10 тыс. человек, а в перспективе их количество может существенно возрасти. Поля массовых действий желательно размещать на фоне “естественных декораций” — замка, силуэта исторического города. При этом важно обеспечить хорошие условия обзора, предотвратить излишнюю скученност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туристских потоков может вызвать необходимость использования внутриквартальных территорий для развития инфраструктуры. Так, на дворовых пространствах, соприкасающихся с туристскими трассами, возможны устройство летних кафе, озелененных мест отдыха для туристов, организация сквозных пешеходных проходов на соседние улицы, создание автостоянок и т.п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азвитием туризма неизбежно возникновение противоречий между интересами и потребностями туристов и местных жителей. Поэтому важно пространственное разграничение функций обслуживания туристов и проживания местного населения, создание полноценной жизненной среды для горожан, которым предстоит жить в границах формируемых культурно-туристских зон. Это может быть достигнуто путем организации замкнутых (полузамкнутых) жилых дворов, изолированных от основных туристских трасс и не имеющих свободного доступа с улиц (входы в жилые дворы осуществляются из жилых зданий, через замыкаемые ворота, калитки и т.п.).</w:t>
        <w:br/>
        <w:t>Современное использование исторической застройки. Большая часть исторической застройки малых городов Беларуси нуждается в реконструкции и модернизации с обязательным сохранением особенностей композиционно-пространственных решений. Архитектурно-композиционные особенности застройки исторических городов проявляются также в характерных приемах кладки стен, цоколей зданий, обрамлениях дверных и оконных проемов, цветовой гамме, и они не должны исчезнут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уризма заставляет по-другому взглянуть на воссоздание уникальных, ныне утраченных архитектурных сооружений. Например, восстановленные во всем их великолепии дворец Огинского с театром в Слониме или парк “Альба” в Несвиже с каналами и летней резиденцией Радзивиллов могут стать новыми центрами притяжения туристов и повысить аттрактивность этих город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ландшафтно-рекреационных территорий.</w:t>
      </w:r>
      <w:r>
        <w:rPr>
          <w:rFonts w:cs="Times New Roman" w:ascii="Times New Roman" w:hAnsi="Times New Roman"/>
          <w:sz w:val="28"/>
          <w:szCs w:val="28"/>
        </w:rPr>
        <w:t xml:space="preserve"> В качестве мест отдыха туристов могут использоваться исторические или современные парки, другие природные ландшафты с благоприятными условиями — естественными и искусственными водоемами, лесами, озелененными пространств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транспортных и пешеходных связей.</w:t>
      </w:r>
      <w:r>
        <w:rPr>
          <w:rFonts w:cs="Times New Roman" w:ascii="Times New Roman" w:hAnsi="Times New Roman"/>
          <w:sz w:val="28"/>
          <w:szCs w:val="28"/>
        </w:rPr>
        <w:t xml:space="preserve"> Увеличение людских и транспортных потоков с развитием туризма в малых исторических городах неизбежно потребует развития улично-дорожной сети и совершенствования транспортных связей. А это значит — организации удобных подъездов, рассчитанных на проезд крупногабаритных туристских автобусов к основным объектам туристского показа, гостиницам, кратчайшего сообщения между ними и железнодорожными и автобусными вокзалами; создания транспортных обходов зон концентрации историко-культурных ценностей и объектов обслуживания туристов; размещения автостоянок необходимой емкости вблизи мест массовых посещени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я пешеходных путей важно не только обеспечить связи по кратчайшим расстояниям (рациональное использование времени туристов), но и создать привлекательные прогулочные маршруты с открывающимися живописными видами на памятники архитектуры, природные ландшафт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исторических городах целесообразно создание пешеходных набережных, с которых хорошо просматривается историческая застройка. Такие набережные могут быть созданы вдоль канала Огинского в Слониме, вдоль прудов в Несвиже, вдоль прудов и р. Миранка в г.п. Мир. Для этого требуется расчистка территорий от малоценной застройки, дисгармонирующей с окружающим ландшафт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 Основания для формирования и продвижения бренда город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ля туристов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кальность природно-климатических и географических условий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уникальной продукции по традиционной технологии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и знаменитые исторические фигуры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е достопримечательности (музеи, театры и проч)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я и мероприятия (фестивали, праздники, выставки, конференции и прочие)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е мероприятия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я, монументы и скульптуры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ля инвесторов и предпринимателе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ельные условия для ведения бизнеса (стоимость земли и недвижимости, условия налогообложения, политика местной власти по отношению к новым предприятиям, характеристика потребителей, условия рынка, уровень развития инфраструктуры и проч.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логаны, темы и позициониров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слоган формирует платформу для усиления имиджа города. Вариантом использования всеобъемлющего слогана является формулирование темы, которая станет основанием специальных маркетинговых программ, ориентированных на конкретные целевые группы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ания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д солнце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кт-Петербург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белых ночей</w:t>
            </w:r>
          </w:p>
        </w:tc>
      </w:tr>
      <w:tr>
        <w:trPr>
          <w:trHeight w:val="2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тландия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овая горная долина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бытия и мероприят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идж города может также формироваться и продвигаться посредством организации определенных мероприятий, событий и конструирования информационных поводов на этой основе. Успешно организованное событие, вышедшее за масштабы города, обеспеченное соответствующими методам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коммуникации, может создать крепкий бренд города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сть режиссуры событий во многом определяется медиатизированностью современного общества, форматом работы массовых каналов распространения информации. Мощный информационный шум задает требование яркости сюжета события, преобладание визуальных и мультимедийных каналов - требование оформления его в «картинку» (анимированную). В результате форма события может оказаться более значимой, чем его содержание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руирование информационных поводов связано с наличием определенной традиции организации массовых мероприятий - праздников, фестивалей, конференций, выставок и прочих, имеющих международный резонанс, которые ежегодно практически в один и тот же период помещают город в информационное поле, актуализируют для мирового сообщества его значимость и ценность, напоминают об его уникальностях, в связи с чем служат поддержанию, укреплению и развитию его имиджа. Такие традиционные мероприятия как фестивали в Гластонбери в Великобритании и в Роскилле в Дании в обязательном порядке проводятся каждый год и привлекают многочисленных туристов. Мюнхен всемирно известен своим фестивалем пива - Октоберфест, а такой маленький и практически не известный городок Клермон - Ферран во Франции славится по всему миру ежегодным фестивалем короткометражного кино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наиболее популярных тем является организация торжеств в городе в честь известной личности, ассоциированый с данном городом. Например, в Зальцбурге проводится ежегодный фестиваль музыки, связанный с именем Моцарт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например власти Лейпцига поставили перед собой задачу превратить его в туристический центр, они фактически на пустом месте организовали летний фестиваль, посвященный ключевой исторической фигуре города – Иоганну Себастьяну Баху, который и поныне является ключевым элементом бренда гор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известных людей темой празднеств может стать классическая музыка (Фламандский международный фестиваль), театр и танец (Лилльский фестиваль), кинематограф (Ницца, Канны, Венеция, Клермон - Ферран - фестиваль короткометражного кино). Многочисленные небольшие города и деревни Франции, Германии, Италии, Португалии проводят собственные фестивали винодел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лицо города может определяться традиционными мероприятиями: праздниками, фестивалями и прочими событиями, которые делают город уникальным и привлекают ищущих уникальности места турис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ормирование ассоциаций со знаменитыми историческими персонажам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вязи знаменитой фигуры с определенным городом – мощное средство формирования положительной ассоциации. Аналогичными примерами могут служить маленький город Арль и деревенька Живерни во Франции, связанные с именами художников Ван Гога и Клода Моне соответственно; наличие подобных ассоциаций – единственный источник привлекательности данных мест для туристов, что позволяет им продолжать свое существование. Туристы со всего мира приезжают в эти города, чтобы понять, чем определялось вдохновение художников, увидеть натуры для их произведений, почувствовать атмосферу, в которой жили и работали масте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ренд города есть то, с чем ассоциируется город у обычного человека. При отсутствии какого-либо представления о городе у человека, последний никогда не выберет его в качестве места для отдыха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того, чтобы привлечь туристов и инвесторов специалисты в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и бренд-менеджмента конструируют политику направленного воздействия на адресные группы по формированию у них определенного мнения (представление, имеющее эмоциональное оформление) по поводу той или иной территор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5290" cy="3877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05"/>
      <w:outlineLvl w:val="0"/>
    </w:pPr>
    <w:rPr>
      <w:rFonts w:ascii="Times New Roman" w:hAnsi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105"/>
      <w:outlineLvl w:val="1"/>
    </w:pPr>
    <w:rPr>
      <w:rFonts w:ascii="Times New Roman" w:hAnsi="Times New Roman" w:cs="Times New Roman"/>
      <w:b/>
      <w:bCs/>
      <w:i/>
      <w:i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kern w:val="2"/>
      <w:sz w:val="30"/>
      <w:szCs w:val="3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8">
    <w:name w:val="style68"/>
    <w:qFormat/>
    <w:rPr>
      <w:rFonts w:cs="Times New Roman"/>
    </w:rPr>
  </w:style>
  <w:style w:type="character" w:styleId="Style41">
    <w:name w:val="style41"/>
    <w:qFormat/>
    <w:rPr>
      <w:rFonts w:cs="Times New Roman"/>
    </w:rPr>
  </w:style>
  <w:style w:type="character" w:styleId="Style191">
    <w:name w:val="style19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style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31:00Z</dcterms:created>
  <dc:creator>1</dc:creator>
  <dc:description/>
  <cp:keywords/>
  <dc:language>en-US</dc:language>
  <cp:lastModifiedBy>Mage</cp:lastModifiedBy>
  <dcterms:modified xsi:type="dcterms:W3CDTF">2011-10-08T11:31:00Z</dcterms:modified>
  <cp:revision>2</cp:revision>
  <dc:subject/>
  <dc:title>ВВЕДЕНИЕ</dc:title>
</cp:coreProperties>
</file>