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иего Марадона (Diego Maradona)</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Родился 30 октября 1960 год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рана: Аргентина </w:t>
      </w:r>
    </w:p>
    <w:p>
      <w:pPr>
        <w:pStyle w:val="Normal"/>
        <w:spacing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Амплуа: нападающий</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лубы: Аргентинос Хуниорс (1976"Н"-1981"Н", 167 матчей, 116 голов), Бока Хуниорс (1981"М"-1982"Н", 1995"А"-1997"А", 66 матчей, 35 голов), Ньюэллз Олд Бойз (1993"А"-1994"К", 3 матча) (все Аргентина), Барселона (1982/83-1983/84, 36 матчей, 22 гола), Севилья (1992/93, 26 матчей, 5 голов) (оба Испания), Наполи (1984/85-1990/91, 188 матчей, 81 гол)(Италия). За клубные команды провел 486 матчей, забил 259 голов. В 1995 тренировал "Депортиво Мандию" и "Расинг" Авельянеда. Сезоны 1991/92 и 1994/95 пропустил из-за дисквалификаци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итулы: Чемпион мира 1986 вице-чемпион мира 1990 участник чемпионатов мира 1982, 1994 Обладатель "Золотого"(1986) и "Бронзового"(1990) мячей чемпионатов мира Лучший футболист Южной Америки 1979, 1980 Чемпион мира 1979 среди юниоров Чемпион Аргентины 1981 Чемпион Италии 1987 и 1990 Обладатель Кубка Италии 1987 Обладатель Суперкубка Италии 1990 Обладатель Кубка Испании 1983 Обладатель Кубка УЕФА 1989 Лучший футболист мира 1986 по версии "World soccer" Лучший бомбардир Аргентины 1978М, 1979М, 1980М,1980Н Лучший бомбардир Италии 1987/88 Делит с Пеле 1-2 место в списке лучший игроков ХХ-го столетия. Сборная Провел 91 матч, забил 35 гола.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анные по состоянию на: 22 марта 2002 года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ИЕГО МАРАДОНА родился 30 октября 1960 года в клинике Ланус в пригороде Буэнос-Айреса. "Он мне дался легче других вспоминала мать, дона Далма. - В субботу я весь день прекрасно себя чувствовала, а ночью меня увезли в клинику. Он очень быстро появился на свет.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от момент я молилась только об одном: чтобы родился здоровым и стал хорошим человеком. Все это, к счастью, кажется, сбылось, и даже я бы сказала, с лихвой". Отец Марадоны, дон Диего, был потомственным рабочим. Он работал на мельнице "Тритумоль".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явление в семье мальчика его очень обрадовало, хотя он и не показывал виду. В детстве маленький Марадона напоминал волчок. Но в отличие от игрушки он "заводил" себя сам и вечно крутился, вертелся, кувыркался, жужжал и урчал, изображая автомобили, вертолеты, паровозы.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н замирал лишь, когда ел. Закончив небогатую трапезу, он снова вскакивал и возвращался к своим таким для него важным делам. Первым подарком, который он запомнил на всю жизнь был футбольный мяч. Его принес старший двоюродный брат Бето, когда Диего исполнилось семь лет.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то был настоящий кожаный, ниппельный мяч. Но первую зиму в ходе он не был. Лишь изредка Диего с сестрами перекатывал его по комнате. Весной мяч первый раз побывал в деле. В семь лет Диего мечтал, что бы сборная Аргентины играла на Чемпионате Мира и стала Чемпионом.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тром, когда во дворе были только собаки, Диего подошел к стенке старой кухни и стал бить в нее мячом. Вначале Диего не удавалось укротить мяч, и он даже заплакал. Но тут пришел отец и, увидев упорство малыша, погладил того по головке и показал, как правильно бить по мячу.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игравшись тут, мальчик пошел на пустырь. Там и состоялось боевое крещение. Марадона не успевал за старшими ребятами и злился. Но всякий раз, когда мяч проскакивал мимо него, он ухитрялся по вратарски его ловить. Постепенно футбол стал главной вещью в жизни Диего Армандо Марадоны. Когда мама не пускала его на пустырь, он начинал скандалить, буянить и рыдать.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гда, наконец, мама, поддавшись уговорам, отпускала его ненадолго, Диего буквально летел к товарищам, и слезы высыхали на лету. "Мы могли играть часами вспоминал Марадона.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Иногда мы проводили подряд по три игры. Это были боевые матчи! Мы помнили все голы и шумно обсуждали каждый из них после матча." Уже в семилетнем возрасте у Диего появились свои любимые приемы обводки, паса, ударов по воротам. Бил он почти всегда левой.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гда Диего пошел в школу "Эскалада Сан-Мартин" его сразу включили в школьную команду, составленную из учеников младших классов, и он играл в ней весьма уверенно. В Вилла Фиорито, районе, где на окраине Буэнос-Айреса жила семья Марадоны, многие мальчишки увлекались футболом.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радона одно время дружил с Гойо Каррисо, который был старше его на два года и слыл своим человеком в футбольном клубе "Архентинос Хуниорс". Однажды Гойо зашел в дом Марадоны и увидел повешенные на стене над кроватью, на которой спал Диего, портреты Бочини, Беккенбауэра и Пеле. "Это твои кумиры, малыш?"- спросил он у Марадоны. Диего смущенно кивнул.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 почему здесь нет Ди Стефано, Фонтена, Копы?" Марадона впервые слышал эти имена. Гойо стал рассказывать ему о великих футболистах, приведя в восторг своего юного друга. На другой день Диего уже имел цветной портрет Ди Стефано, который прикрепил рядом с фото Беккенбауэра.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ойо Каррисо познакомил Марадону с Франциско Корнехо, селекционером клуба "Архентинос Хуниорс", обладавшим удивительным чутьем распознавать среди юных футболистов будущих игроков высокого класса. Он руководил тренировками клуба, на которых часто бывал восьмилетний Марадона. </w:t>
      </w:r>
    </w:p>
    <w:p>
      <w:pPr>
        <w:pStyle w:val="Normal"/>
        <w:spacing w:before="0" w:after="0"/>
        <w:ind w:firstLine="709"/>
        <w:contextualSpacing/>
        <w:jc w:val="both"/>
        <w:rPr/>
      </w:pPr>
      <w:r>
        <w:rPr>
          <w:rFonts w:cs="Times New Roman" w:ascii="Times New Roman" w:hAnsi="Times New Roman"/>
          <w:sz w:val="28"/>
          <w:szCs w:val="28"/>
        </w:rPr>
        <w:t xml:space="preserve">Он подавал тяжелые мячи из-за ворот. Таких мальчишек как Диего было много, и Корнехо решил превратить эту ватагу в детскую команду при клубе "Лос Себболитас"- "Луковки". Мальчикам выдали форму и дали играть на большом поле. Ребята подобрались добротные. Через год они обыгрывали всех сверстников в округе. Диего мужал вместе с командой. "На поле мы напоминали машину, - вспоминал позднее Марадона,- обыгрывали всех, даже со счетом 20:0. Мы мечтали сыграть против знаменитых юниоров из "Ривер-Плейта", которые были чемпионами Аргентины. Наконец этот матч состоялся.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ы выиграли его со счетом 7:1, и мне удался потрясающий гол, а всего я их тогда забил пять. Надо было видеть, как противник злился и гонялся за мной по всему полю." Болельщики, видевшие тот матч, были в восторге. "Фантастика, фантастика!"- восторженно повторяли они, покидая стадион. С той поры о Марадоне заговорили как о главной надежде аргентинского футбола. А ведь ему было всего десять лет. 20 октября 1976 года Марадона считает днем своего дебюта.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му не было еще шестнадцати, когда он впервые вышел на поле сыграть во втором тайме за взрослую команду "Архентинос Хуниорс", выступавшую тогда в первом дивизионе чемпионата Аргентины. Накануне, после тренировки резервного состава, тренер Хуан Карлос Монти подозвал его к себе и сказал как бы, между прочим: "В среду мы играем с "Тальерес". Приходи на скамейку запасных". Марадона, не успев как следует поблагодарить тренера, пулей вылетел из раздевалки, чтобы скрыть свою радость.</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тивник, команда "Тальерес де Кордоба", попался не из легких. На 27-й минуте первого тайма команда Марадоны пропустила после удара Луиса Лидуэньи гол и битый час после этого пыталась отыграться. Cуетливая игра полузащитников и нападающих "Архентинос" на подступах раздражала тренера Хуана Карлоса Монтеса. В начале второго тайма он то и дело покрикивал на них, а затем притих, уставившись на поле. В это время Марадона, сидевший на скамейке, думал, почему в такой момент тренер не выпускает его на поле. </w:t>
      </w:r>
    </w:p>
    <w:p>
      <w:pPr>
        <w:pStyle w:val="Normal"/>
        <w:spacing w:before="0" w:after="0"/>
        <w:ind w:firstLine="709"/>
        <w:contextualSpacing/>
        <w:jc w:val="both"/>
        <w:rPr/>
      </w:pPr>
      <w:r>
        <w:rPr>
          <w:rFonts w:cs="Times New Roman" w:ascii="Times New Roman" w:hAnsi="Times New Roman"/>
          <w:sz w:val="28"/>
          <w:szCs w:val="28"/>
        </w:rPr>
        <w:t xml:space="preserve">Он уже подумал, что о нем все забыли, но тут он поймал взгляд тренера команды. Тот знаком попросил его подойти. - Жиакобетти еле передвигает ноги. Замени его, малыш, и покажи этим лодырям, как надо играть в аргентинский футбол! - сказал Монтес и одобрительно хлопнул ладонью по спине Диего - так выпускают в небо дорогих, засидевшихся в голубятне голубей в надежде, что те приведут пару. Как только Диего вышел на поле игра обострилась, он успевал везде, но счёт остался прежним, хотя он показал на что способен. </w:t>
      </w:r>
    </w:p>
    <w:p>
      <w:pPr>
        <w:pStyle w:val="Normal"/>
        <w:spacing w:before="0" w:after="0"/>
        <w:ind w:firstLine="709"/>
        <w:contextualSpacing/>
        <w:jc w:val="both"/>
        <w:rPr/>
      </w:pPr>
      <w:r>
        <w:rPr>
          <w:rFonts w:cs="Times New Roman" w:ascii="Times New Roman" w:hAnsi="Times New Roman"/>
          <w:sz w:val="28"/>
          <w:szCs w:val="28"/>
        </w:rPr>
        <w:t xml:space="preserve">А через 3 недели Диего выпустили на поле во втором тайме против "Сан Лоренцо", именно тогда он сделал первый дубль в своей карьере. После матча его окружили репортёры и именно тогда парень первый раз почувствовал себя личностью огромного масштаба. На следующий день газеты писали о юном даровании, о 16 летнем Марадоне. Именно с этого клуба началась карьера Короля футбола, а в 1979 и в 1980 годах его признают лучшим футболистом Южной Америки.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о всё же ни кто не мог и представить, что через 10 лет Диего Армандо Марадона и сборная Аргентины в Мексике станут ЧЕМПИОНАМИ МИРА! 1981 году Диего переходит в "Бока Хуниорос" за немыслимые для Аргентинского чемпионата деньги, теперь Марадона уже знал, что будет играть в высшей лиге чемпионата и должен оправдать надежды клуба и он сделал это и за эти деньги клубу заплатил прекрасной игрой (в 160 матчах 116 голов).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ут и показал свою игру Диего, в первом же сезоне привёл команду "Бока Хуниорс", к победе на чемпионате Аргентины в 1981 году. В Аргентине до сих пор помнят Марадону и гордятся им и его голами. 1982-83 годы, Диего Марадона играет в Испании, в Барселоне, эти годы отмечены вспышками отличной игры и массой проблем. Тут впервые футболист познал серьёзные травмы и боль, травлю журналистами и проблемы с руководством клуба. Диего уже начал думать о завершении карьеры но всё же решает переехать на Апеннины. В 1984 году 5 июля он прибыл в Неаполь.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ходя из самолёта Марадону встречают толпы журналистов и болельщиков и он произносит речь - "Добрый день неаполитанцы, я буду счастлив играть в клубе Наполи". Хотя тогда Марадона и понимал, что жизнь в Италии другая, так как страна помешана на футболе и и на нём лежит большая ответственность. 15 июля Диего дебютирует в составе "Наполи" 60000 человек восторженно встречают звезду, даже посветили гимн этому феномену - "Марадона - Вы на вершине славы, а если этого не случится сейчас, то не случится больше некогда, Диего здесь твоя Аргентина!!!". </w:t>
      </w:r>
    </w:p>
    <w:p>
      <w:pPr>
        <w:pStyle w:val="Normal"/>
        <w:spacing w:before="0" w:after="0"/>
        <w:ind w:firstLine="709"/>
        <w:contextualSpacing/>
        <w:jc w:val="both"/>
        <w:rPr/>
      </w:pPr>
      <w:r>
        <w:rPr>
          <w:rFonts w:cs="Times New Roman" w:ascii="Times New Roman" w:hAnsi="Times New Roman"/>
          <w:sz w:val="28"/>
          <w:szCs w:val="28"/>
        </w:rPr>
        <w:t xml:space="preserve">По городу ходит молодёжь в клубных футболках под 10 номером, ведь именно Марадона носил такую футболку. В "Наполи" Диего был на вершине своей карьеры, он забивал голы на любой вкус и громил даже грандов Итальянского футбола. Первый сезон в "Наполи" прошёл нормально, клуб был середнячком итальянской серии "А", а Диего его бесспорным капитаном. Сезон 1986-87 для "Наполи" стал просто грандиозным, Марадонна в эти годы становится лучшим футболистом мира, забивая не вероятные голы грандам чемпионата, так например в матче против "Лацио" он делает хет-трик, один гол забивает прямо с углового, а другой с 45 метров кручёным ударом.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матче против "Сампдории" забивает гол в падении почти с земли. В сезоне 1989-90 годы Диего играет просто превосходно и выводит во второй раз свой клуб к чемпионству Италии и выигрывает кубок УЕФА и супер кубок Италии. Игра против "Наполи", а вернее против Марадоны для любого клуба становится ужасающей. Этот феноменальный коротышка способен взломать практически любую защиту и обвести по 3-4 защитника включая вратаря.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сле того как сборная Аргентины выбила из турнира Итальянскую сборную, на Апеннинах Диего Марадона стал главным врагом, его травили журналисты и болельщики сборной, но единственные кто защищал Диего, так это Неаполитанцы, они любили не только сборную своей страны но и Аргентину, сборную в которой играл их идол. После всей травли и оскорблений Диего решает покинуть Италию, хотя и благодарит всех Неаполитанцев за гостеприимство. В 1992 году Марадона отправляется в испанский клуб "Севилья", где он задержался не на долго и уже в 1993 году Диего возвратился в Аргентину, в клуб "Ньюэлл."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десь поиграв один сезон Диего был отчислен за систематические прогулы тренировок. Сборная Аргентины В сборной Аргентины Диего Армандо Марадона дебютировал, в 18-лет. Но к сожалению на Чемпионат Мира в Аргентине он не попал, но вот в 1982 году на Чемпионате Мира в Испании, Диего участие принял хотя сборная чего-то особенного не показала и уже в четверть финале проиграла Италии и Бразилии. А вот на Чемпионате Мира 1986 года в Мексике, Марадона проявил себя лучшим в составе своей сборной, а может и во всём мире. Забив всего 5 голов он привёл команду к Чемпионскому титулу, один гол Италии и по 2 гола Англии и Бельгии. </w:t>
      </w:r>
    </w:p>
    <w:p>
      <w:pPr>
        <w:pStyle w:val="Normal"/>
        <w:spacing w:before="0" w:after="0"/>
        <w:ind w:firstLine="709"/>
        <w:contextualSpacing/>
        <w:jc w:val="both"/>
        <w:rPr/>
      </w:pPr>
      <w:r>
        <w:rPr>
          <w:rFonts w:cs="Times New Roman" w:ascii="Times New Roman" w:hAnsi="Times New Roman"/>
          <w:sz w:val="28"/>
          <w:szCs w:val="28"/>
        </w:rPr>
        <w:t xml:space="preserve">Но считается, что на этом Чемпионате Мира лучшим был матч Аргентина-Англия, где Диего забил один гол рукой, назвав его "Рука божъя", а второй проведя мяч через всё поле и обыграв всех защитников. На следующем Чемпионате Мира в Италии Аргентина была в списке фаворитов, Марадона довёл свою слабую сборную до финала, обыграв на своём пути Югославию и Италию. Но в финале Аргентина проиграла Германии по пенальти. </w:t>
      </w:r>
    </w:p>
    <w:p>
      <w:pPr>
        <w:pStyle w:val="Normal"/>
        <w:spacing w:before="0" w:after="0"/>
        <w:ind w:firstLine="709"/>
        <w:contextualSpacing/>
        <w:jc w:val="both"/>
        <w:rPr/>
      </w:pPr>
      <w:r>
        <w:rPr>
          <w:rFonts w:cs="Times New Roman" w:ascii="Times New Roman" w:hAnsi="Times New Roman"/>
          <w:sz w:val="28"/>
          <w:szCs w:val="28"/>
        </w:rPr>
        <w:t>В 1994 году Диего Марадона снова появился в составе своей сборной, многие посмеивались над ним считая, что он в плохой физической форме, но Диего играл так же, как и в свои лучшие годы. Обыграв сборную Нигерии со счётом 2:1, в групповом турнире Марадона не прошёл тест на наркотические вещества, и весь остальной Чемпионат просидел на трибунах в чёрных очках. Это и привело к концу карьеры "Короля футбола", Диего Марадон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36:00Z</dcterms:created>
  <dc:creator>Мирослав</dc:creator>
  <dc:description/>
  <cp:keywords/>
  <dc:language>en-US</dc:language>
  <cp:lastModifiedBy>Mage</cp:lastModifiedBy>
  <dcterms:modified xsi:type="dcterms:W3CDTF">2011-10-08T11:36:00Z</dcterms:modified>
  <cp:revision>2</cp:revision>
  <dc:subject/>
  <dc:title/>
</cp:coreProperties>
</file>