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color w:val="000000"/>
          <w:sz w:val="28"/>
          <w:lang w:val="en-US" w:eastAsia="en-US"/>
        </w:rPr>
      </w:pPr>
      <w:r>
        <w:rPr>
          <w:b/>
          <w:bCs/>
          <w:color w:val="000000"/>
          <w:sz w:val="28"/>
          <w:lang w:val="en-US" w:eastAsia="en-US"/>
        </w:rPr>
      </w:r>
    </w:p>
    <w:p>
      <w:pPr>
        <w:pStyle w:val="Normal"/>
        <w:widowControl w:val="false"/>
        <w:autoSpaceDE w:val="false"/>
        <w:spacing w:lineRule="auto" w:line="360"/>
        <w:jc w:val="center"/>
        <w:rPr>
          <w:b/>
          <w:b/>
          <w:bCs/>
          <w:color w:val="000000"/>
          <w:sz w:val="28"/>
          <w:lang w:val="en-US" w:eastAsia="en-US"/>
        </w:rPr>
      </w:pPr>
      <w:r>
        <w:rPr>
          <w:b/>
          <w:bCs/>
          <w:color w:val="000000"/>
          <w:sz w:val="28"/>
          <w:lang w:val="en-US" w:eastAsia="en-US"/>
        </w:rPr>
      </w:r>
    </w:p>
    <w:p>
      <w:pPr>
        <w:pStyle w:val="Normal"/>
        <w:widowControl w:val="false"/>
        <w:autoSpaceDE w:val="false"/>
        <w:spacing w:lineRule="auto" w:line="360"/>
        <w:jc w:val="center"/>
        <w:rPr>
          <w:b/>
          <w:b/>
          <w:bCs/>
          <w:color w:val="000000"/>
          <w:sz w:val="28"/>
          <w:lang w:val="en-US" w:eastAsia="en-US"/>
        </w:rPr>
      </w:pPr>
      <w:r>
        <w:rPr>
          <w:b/>
          <w:bCs/>
          <w:color w:val="000000"/>
          <w:sz w:val="28"/>
          <w:lang w:val="en-US" w:eastAsia="en-US"/>
        </w:rPr>
      </w:r>
    </w:p>
    <w:p>
      <w:pPr>
        <w:pStyle w:val="Normal"/>
        <w:widowControl w:val="false"/>
        <w:autoSpaceDE w:val="false"/>
        <w:spacing w:lineRule="auto" w:line="360"/>
        <w:jc w:val="center"/>
        <w:rPr>
          <w:b/>
          <w:b/>
          <w:bCs/>
          <w:color w:val="000000"/>
          <w:sz w:val="28"/>
          <w:lang w:val="en-US" w:eastAsia="en-US"/>
        </w:rPr>
      </w:pPr>
      <w:r>
        <w:rPr>
          <w:b/>
          <w:bCs/>
          <w:color w:val="000000"/>
          <w:sz w:val="28"/>
          <w:lang w:val="en-US" w:eastAsia="en-US"/>
        </w:rPr>
      </w:r>
    </w:p>
    <w:p>
      <w:pPr>
        <w:pStyle w:val="Normal"/>
        <w:widowControl w:val="false"/>
        <w:autoSpaceDE w:val="false"/>
        <w:spacing w:lineRule="auto" w:line="360"/>
        <w:jc w:val="center"/>
        <w:rPr>
          <w:b/>
          <w:b/>
          <w:bCs/>
          <w:color w:val="000000"/>
          <w:sz w:val="28"/>
          <w:lang w:val="en-US" w:eastAsia="en-US"/>
        </w:rPr>
      </w:pPr>
      <w:r>
        <w:rPr>
          <w:b/>
          <w:bCs/>
          <w:color w:val="000000"/>
          <w:sz w:val="28"/>
          <w:lang w:val="en-US" w:eastAsia="en-US"/>
        </w:rPr>
      </w:r>
    </w:p>
    <w:p>
      <w:pPr>
        <w:pStyle w:val="Normal"/>
        <w:widowControl w:val="false"/>
        <w:autoSpaceDE w:val="false"/>
        <w:spacing w:lineRule="auto" w:line="360"/>
        <w:jc w:val="center"/>
        <w:rPr>
          <w:b/>
          <w:b/>
          <w:bCs/>
          <w:color w:val="000000"/>
          <w:sz w:val="28"/>
          <w:lang w:val="en-US" w:eastAsia="en-US"/>
        </w:rPr>
      </w:pPr>
      <w:r>
        <w:rPr>
          <w:b/>
          <w:bCs/>
          <w:color w:val="000000"/>
          <w:sz w:val="28"/>
          <w:lang w:val="en-US" w:eastAsia="en-US"/>
        </w:rPr>
      </w:r>
    </w:p>
    <w:p>
      <w:pPr>
        <w:pStyle w:val="Normal"/>
        <w:widowControl w:val="false"/>
        <w:autoSpaceDE w:val="false"/>
        <w:spacing w:lineRule="auto" w:line="360"/>
        <w:jc w:val="center"/>
        <w:rPr>
          <w:b/>
          <w:b/>
          <w:bCs/>
          <w:color w:val="000000"/>
          <w:sz w:val="28"/>
          <w:lang w:val="en-US" w:eastAsia="en-US"/>
        </w:rPr>
      </w:pPr>
      <w:r>
        <w:rPr>
          <w:b/>
          <w:bCs/>
          <w:color w:val="000000"/>
          <w:sz w:val="28"/>
          <w:lang w:val="en-US" w:eastAsia="en-US"/>
        </w:rPr>
      </w:r>
    </w:p>
    <w:p>
      <w:pPr>
        <w:pStyle w:val="Normal"/>
        <w:widowControl w:val="false"/>
        <w:autoSpaceDE w:val="false"/>
        <w:spacing w:lineRule="auto" w:line="360"/>
        <w:jc w:val="center"/>
        <w:rPr>
          <w:b/>
          <w:b/>
          <w:bCs/>
          <w:color w:val="000000"/>
          <w:sz w:val="28"/>
          <w:lang w:val="en-US" w:eastAsia="en-US"/>
        </w:rPr>
      </w:pPr>
      <w:r>
        <w:rPr>
          <w:b/>
          <w:bCs/>
          <w:color w:val="000000"/>
          <w:sz w:val="28"/>
          <w:lang w:val="en-US" w:eastAsia="en-US"/>
        </w:rPr>
      </w:r>
    </w:p>
    <w:p>
      <w:pPr>
        <w:pStyle w:val="Normal"/>
        <w:widowControl w:val="false"/>
        <w:autoSpaceDE w:val="false"/>
        <w:spacing w:lineRule="auto" w:line="360"/>
        <w:jc w:val="center"/>
        <w:rPr>
          <w:b/>
          <w:b/>
          <w:bCs/>
          <w:color w:val="000000"/>
          <w:sz w:val="28"/>
          <w:lang w:val="en-US" w:eastAsia="en-US"/>
        </w:rPr>
      </w:pPr>
      <w:r>
        <w:rPr>
          <w:b/>
          <w:bCs/>
          <w:color w:val="000000"/>
          <w:sz w:val="28"/>
          <w:lang w:val="en-US" w:eastAsia="en-US"/>
        </w:rPr>
      </w:r>
    </w:p>
    <w:p>
      <w:pPr>
        <w:pStyle w:val="Normal"/>
        <w:widowControl w:val="false"/>
        <w:autoSpaceDE w:val="false"/>
        <w:spacing w:lineRule="auto" w:line="360"/>
        <w:jc w:val="center"/>
        <w:rPr>
          <w:b/>
          <w:b/>
          <w:bCs/>
          <w:color w:val="000000"/>
          <w:sz w:val="28"/>
          <w:lang w:val="en-US" w:eastAsia="en-US"/>
        </w:rPr>
      </w:pPr>
      <w:r>
        <w:rPr>
          <w:b/>
          <w:bCs/>
          <w:color w:val="000000"/>
          <w:sz w:val="28"/>
          <w:lang w:val="en-US" w:eastAsia="en-US"/>
        </w:rPr>
      </w:r>
    </w:p>
    <w:p>
      <w:pPr>
        <w:pStyle w:val="Normal"/>
        <w:widowControl w:val="false"/>
        <w:autoSpaceDE w:val="false"/>
        <w:spacing w:lineRule="auto" w:line="360"/>
        <w:jc w:val="center"/>
        <w:rPr>
          <w:b/>
          <w:b/>
          <w:bCs/>
          <w:color w:val="000000"/>
          <w:sz w:val="28"/>
          <w:lang w:val="en-US" w:eastAsia="en-US"/>
        </w:rPr>
      </w:pPr>
      <w:r>
        <w:rPr>
          <w:b/>
          <w:bCs/>
          <w:color w:val="000000"/>
          <w:sz w:val="28"/>
          <w:lang w:val="en-US" w:eastAsia="en-US"/>
        </w:rPr>
      </w:r>
    </w:p>
    <w:p>
      <w:pPr>
        <w:pStyle w:val="Normal"/>
        <w:widowControl w:val="false"/>
        <w:autoSpaceDE w:val="false"/>
        <w:spacing w:lineRule="auto" w:line="360"/>
        <w:jc w:val="center"/>
        <w:rPr>
          <w:b/>
          <w:b/>
          <w:bCs/>
          <w:color w:val="000000"/>
          <w:sz w:val="28"/>
          <w:lang w:val="en-US" w:eastAsia="en-US"/>
        </w:rPr>
      </w:pPr>
      <w:r>
        <w:rPr>
          <w:b/>
          <w:bCs/>
          <w:color w:val="000000"/>
          <w:sz w:val="28"/>
          <w:lang w:val="en-US" w:eastAsia="en-US"/>
        </w:rPr>
      </w:r>
    </w:p>
    <w:p>
      <w:pPr>
        <w:pStyle w:val="Normal"/>
        <w:widowControl w:val="false"/>
        <w:autoSpaceDE w:val="false"/>
        <w:spacing w:lineRule="auto" w:line="360"/>
        <w:jc w:val="center"/>
        <w:rPr>
          <w:b/>
          <w:b/>
          <w:bCs/>
          <w:color w:val="000000"/>
          <w:sz w:val="28"/>
          <w:lang w:val="en-US" w:eastAsia="en-US"/>
        </w:rPr>
      </w:pPr>
      <w:r>
        <w:rPr>
          <w:b/>
          <w:bCs/>
          <w:color w:val="000000"/>
          <w:sz w:val="28"/>
          <w:lang w:val="en-US" w:eastAsia="en-US"/>
        </w:rPr>
      </w:r>
    </w:p>
    <w:p>
      <w:pPr>
        <w:pStyle w:val="Normal"/>
        <w:widowControl w:val="false"/>
        <w:autoSpaceDE w:val="false"/>
        <w:spacing w:lineRule="auto" w:line="360"/>
        <w:jc w:val="center"/>
        <w:rPr>
          <w:color w:val="000000"/>
          <w:sz w:val="28"/>
          <w:lang w:val="en-US" w:eastAsia="en-US"/>
        </w:rPr>
      </w:pPr>
      <w:r>
        <w:rPr>
          <w:b/>
          <w:bCs/>
          <w:color w:val="000000"/>
          <w:sz w:val="28"/>
          <w:lang w:val="en-US" w:eastAsia="en-US"/>
        </w:rPr>
        <w:t>Двухдневная экскурсионная поездка «Жемчужины Закарпатья»</w:t>
      </w:r>
      <w:r>
        <w:br w:type="page"/>
      </w:r>
    </w:p>
    <w:p>
      <w:pPr>
        <w:pStyle w:val="Normal"/>
        <w:widowControl w:val="false"/>
        <w:autoSpaceDE w:val="false"/>
        <w:spacing w:lineRule="auto" w:line="360"/>
        <w:ind w:firstLine="709"/>
        <w:jc w:val="both"/>
        <w:rPr/>
      </w:pPr>
      <w:r>
        <w:rPr>
          <w:b/>
          <w:bCs/>
          <w:color w:val="000000"/>
          <w:sz w:val="28"/>
          <w:lang w:val="en-US" w:eastAsia="en-US"/>
        </w:rPr>
        <w:t xml:space="preserve">Продолжительность поездки: </w:t>
      </w:r>
      <w:r>
        <w:rPr>
          <w:color w:val="000000"/>
          <w:sz w:val="28"/>
          <w:lang w:val="en-US" w:eastAsia="en-US"/>
        </w:rPr>
        <w:t>двухдневная</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Регион:</w:t>
      </w:r>
      <w:r>
        <w:rPr>
          <w:color w:val="000000"/>
          <w:sz w:val="28"/>
          <w:lang w:val="en-US" w:eastAsia="en-US"/>
        </w:rPr>
        <w:t xml:space="preserve"> Закарпатье </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Нить маршрута:</w:t>
      </w:r>
      <w:r>
        <w:rPr>
          <w:color w:val="000000"/>
          <w:sz w:val="28"/>
          <w:lang w:val="en-US" w:eastAsia="en-US"/>
        </w:rPr>
        <w:t xml:space="preserve"> Мукачево – Ужгород – Невицкое – Ужгород </w:t>
      </w:r>
    </w:p>
    <w:p>
      <w:pPr>
        <w:pStyle w:val="Normal"/>
        <w:widowControl w:val="false"/>
        <w:autoSpaceDE w:val="false"/>
        <w:spacing w:lineRule="auto" w:line="360"/>
        <w:ind w:firstLine="709"/>
        <w:jc w:val="both"/>
        <w:rPr>
          <w:color w:val="000000"/>
          <w:sz w:val="28"/>
          <w:lang w:val="en-US" w:eastAsia="en-US"/>
        </w:rPr>
      </w:pPr>
      <w:r>
        <w:rPr>
          <w:b/>
          <w:bCs/>
          <w:color w:val="000000"/>
          <w:sz w:val="28"/>
          <w:u w:val="single"/>
          <w:lang w:val="en-US" w:eastAsia="en-US"/>
        </w:rPr>
        <w:t xml:space="preserve">Программа тура: </w:t>
      </w:r>
    </w:p>
    <w:p>
      <w:pPr>
        <w:pStyle w:val="Normal"/>
        <w:widowControl w:val="false"/>
        <w:autoSpaceDE w:val="false"/>
        <w:spacing w:lineRule="auto" w:line="360"/>
        <w:ind w:firstLine="709"/>
        <w:jc w:val="both"/>
        <w:rPr/>
      </w:pPr>
      <w:r>
        <w:rPr>
          <w:color w:val="000000"/>
          <w:sz w:val="28"/>
          <w:lang w:val="en-US" w:eastAsia="en-US"/>
        </w:rPr>
        <w:t xml:space="preserve">- </w:t>
      </w:r>
      <w:r>
        <w:rPr>
          <w:b/>
          <w:bCs/>
          <w:color w:val="000000"/>
          <w:sz w:val="28"/>
          <w:lang w:val="en-US" w:eastAsia="en-US"/>
        </w:rPr>
        <w:t>День 1.</w:t>
      </w:r>
      <w:r>
        <w:rPr>
          <w:color w:val="000000"/>
          <w:sz w:val="28"/>
          <w:lang w:val="en-US" w:eastAsia="en-US"/>
        </w:rPr>
        <w:t xml:space="preserve"> Пятниц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18:15 - выезд из Киева</w:t>
      </w:r>
    </w:p>
    <w:p>
      <w:pPr>
        <w:pStyle w:val="Normal"/>
        <w:widowControl w:val="false"/>
        <w:autoSpaceDE w:val="false"/>
        <w:spacing w:lineRule="auto" w:line="360"/>
        <w:ind w:firstLine="709"/>
        <w:jc w:val="both"/>
        <w:rPr/>
      </w:pPr>
      <w:r>
        <w:rPr>
          <w:color w:val="000000"/>
          <w:sz w:val="28"/>
          <w:lang w:val="en-US" w:eastAsia="en-US"/>
        </w:rPr>
        <w:t xml:space="preserve">- </w:t>
      </w:r>
      <w:r>
        <w:rPr>
          <w:b/>
          <w:bCs/>
          <w:color w:val="000000"/>
          <w:sz w:val="28"/>
          <w:lang w:val="en-US" w:eastAsia="en-US"/>
        </w:rPr>
        <w:t>День 2.</w:t>
      </w:r>
      <w:r>
        <w:rPr>
          <w:color w:val="000000"/>
          <w:sz w:val="28"/>
          <w:lang w:val="en-US" w:eastAsia="en-US"/>
        </w:rPr>
        <w:t xml:space="preserve"> Суббот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Приезд к г. Мукачево. Завтрак.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Обзорная экскурсия городом: посещение средневекового замка «Паланок», дворца семьи Ракоци ХVІІ-ХVІІІ ст., римско-католической часовни св. Мартына ХІ ст., православного женского монастырю ХІ ст., ратуши. Прогулка старым городом. Посещение исторического и этнографического музеев.</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Размещение в отеле.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Ужин. Свободное время. </w:t>
      </w:r>
    </w:p>
    <w:p>
      <w:pPr>
        <w:pStyle w:val="Normal"/>
        <w:widowControl w:val="false"/>
        <w:autoSpaceDE w:val="false"/>
        <w:spacing w:lineRule="auto" w:line="360"/>
        <w:ind w:firstLine="709"/>
        <w:jc w:val="both"/>
        <w:rPr/>
      </w:pPr>
      <w:r>
        <w:rPr>
          <w:color w:val="000000"/>
          <w:sz w:val="28"/>
          <w:lang w:val="en-US" w:eastAsia="en-US"/>
        </w:rPr>
        <w:t xml:space="preserve">- </w:t>
      </w:r>
      <w:r>
        <w:rPr>
          <w:b/>
          <w:bCs/>
          <w:color w:val="000000"/>
          <w:sz w:val="28"/>
          <w:lang w:val="en-US" w:eastAsia="en-US"/>
        </w:rPr>
        <w:t>День 3.</w:t>
      </w:r>
      <w:r>
        <w:rPr>
          <w:color w:val="000000"/>
          <w:sz w:val="28"/>
          <w:lang w:val="en-US" w:eastAsia="en-US"/>
        </w:rPr>
        <w:t xml:space="preserve"> Воскресенье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Завтрак. Выезд из отел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Автобусный переезд к г. Ужгород.</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ешеходная обзорная экскурсия по Ужгороду: старый город, средневековый замок, этнографический музей деревянной архитектуры, кафедральный греко-католический собор, и другие памятки.</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Переезд к с. Невицкое.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Экскурсия в Невицкий замок.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Обод во время экскурсии. Возвращение в г. Ужгород.</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17:48 отправление поезда №82Л Ужгород-Киев.</w:t>
      </w:r>
    </w:p>
    <w:p>
      <w:pPr>
        <w:pStyle w:val="Normal"/>
        <w:widowControl w:val="false"/>
        <w:autoSpaceDE w:val="false"/>
        <w:spacing w:lineRule="auto" w:line="360"/>
        <w:ind w:firstLine="709"/>
        <w:jc w:val="both"/>
        <w:rPr/>
      </w:pPr>
      <w:r>
        <w:rPr>
          <w:color w:val="000000"/>
          <w:sz w:val="28"/>
          <w:lang w:val="en-US" w:eastAsia="en-US"/>
        </w:rPr>
        <w:t xml:space="preserve">- </w:t>
      </w:r>
      <w:r>
        <w:rPr>
          <w:b/>
          <w:bCs/>
          <w:color w:val="000000"/>
          <w:sz w:val="28"/>
          <w:lang w:val="en-US" w:eastAsia="en-US"/>
        </w:rPr>
        <w:t>День 4.</w:t>
      </w:r>
      <w:r>
        <w:rPr>
          <w:color w:val="000000"/>
          <w:sz w:val="28"/>
          <w:lang w:val="en-US" w:eastAsia="en-US"/>
        </w:rPr>
        <w:t xml:space="preserve"> Понедельник.</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9:58 - Прибытие к Киеву.</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 xml:space="preserve">Стоимость тура: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500 грн./чел /при группе 15 лиц/.</w:t>
      </w:r>
      <w:r>
        <w:br w:type="page"/>
      </w:r>
    </w:p>
    <w:p>
      <w:pPr>
        <w:pStyle w:val="Normal"/>
        <w:widowControl w:val="false"/>
        <w:autoSpaceDE w:val="false"/>
        <w:spacing w:lineRule="auto" w:line="360"/>
        <w:ind w:firstLine="709"/>
        <w:jc w:val="both"/>
        <w:rPr/>
      </w:pPr>
      <w:r>
        <w:rPr>
          <w:b/>
          <w:bCs/>
          <w:color w:val="000000"/>
          <w:sz w:val="28"/>
          <w:lang w:val="en-US" w:eastAsia="en-US"/>
        </w:rPr>
        <w:t>В стоимость входит:</w:t>
      </w:r>
      <w:r>
        <w:rPr>
          <w:color w:val="000000"/>
          <w:sz w:val="28"/>
          <w:lang w:val="en-US" w:eastAsia="en-US"/>
        </w:rPr>
        <w:t xml:space="preserve">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 транспортное обслуживание по маршруту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 экскурсионное обслуживание во время всего маршрута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 питание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 ночевка в отеле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страхование</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 xml:space="preserve">В стоимость не входит: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 железнодорожные билеты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 питание в поезде </w:t>
      </w:r>
    </w:p>
    <w:p>
      <w:pPr>
        <w:pStyle w:val="Normal"/>
        <w:widowControl w:val="false"/>
        <w:autoSpaceDE w:val="false"/>
        <w:spacing w:lineRule="auto" w:line="360"/>
        <w:ind w:firstLine="709"/>
        <w:jc w:val="both"/>
        <w:rPr>
          <w:color w:val="000000"/>
          <w:sz w:val="28"/>
          <w:lang w:val="en-US" w:eastAsia="en-US"/>
        </w:rPr>
      </w:pPr>
      <w:r>
        <w:rPr>
          <w:b/>
          <w:bCs/>
          <w:color w:val="000000"/>
          <w:sz w:val="28"/>
          <w:u w:val="single"/>
          <w:lang w:val="en-US" w:eastAsia="en-US"/>
        </w:rPr>
        <w:t>Мукачево</w:t>
      </w:r>
      <w:r>
        <w:rPr>
          <w:color w:val="000000"/>
          <w:sz w:val="28"/>
          <w:lang w:val="en-US" w:eastAsia="en-US"/>
        </w:rPr>
        <w:t xml:space="preserve"> </w:t>
      </w:r>
      <w:r>
        <w:rPr>
          <w:b/>
          <w:bCs/>
          <w:color w:val="000000"/>
          <w:sz w:val="28"/>
          <w:lang w:val="en-US" w:eastAsia="en-US"/>
        </w:rPr>
        <w:t>История город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Более чем тысячелетняя история г. Мукачево - одна из интереснейших страниц Закарпатья. С давних времен здесь пересекались не только торговые пути, а и разные культуры. Первое письменное упоминание о Мукачеве встречается в венгерской хронике, написанной в конце ХІІ ст. Название Мункач (Мукачево) происходит от венгерского слова \"мунко\", т.е. работа, а, еще от славянского слова \"мучение\", на знак тех мучений, которых пришлось испытать местное население во время насыпания горы и строительства замка. И ныне Мукачево достойно держит марку города, который имеет глубокие исторические традиции. Территория города была заселена с давних времен. Археологи нашли здесь стоянки людей раннего палеолита, славянские и древнерусские поселения. Мукачево как поселения и военное укрепление существовало уже во второй половине ІХ ст. Название города объясняют две истории: якобы замковая гора искусственная, насыпанная в мучениях простым людом, поэтому и назвали город - Мукачево. Тем не менее другая история связывает ее со словом (мука). Возле крепости Паланок когда-то стояла водная мельница, где перемалывали зерно и продавали муку. В XI ст. Мукачево входило в состав Киевской Руси. Во второй половине XI ст. оно оказалось под властью венгерских феодалов. 1281 г. галицко-волынский князь Лев Данилович распространил свое влияние на часть Закарпатья, в частности и на Мукачево. 1321 г. город был снова захваченный Венгрией. Мукачево первым из поселений в Закарпатье получило права города, о чем свидетельствует королевская грамота 1376 г. В июне 1703 г. отряды повстанцев освободили город от австрийского господства и превратили его в один из опорных пунктов повстанческой армии. После подавления освободительной войны город снова оказался в руках Габсбургов. 1728 г. вместе с имением город был подарен графу Шенборну-Бухгейму. В начале ноября 1938 г. Мукачево было оккупировано Венгрией. 26 октября 1944 г. город освободили воины 4-го Украинского фронта.</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Выдающиеся памятки:</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1. БЕЛЫЙ ДВОРЕЦ СЕМЬИ РАКОЦИ ХVІІ-ХVІІІ ст.</w:t>
      </w:r>
    </w:p>
    <w:p>
      <w:pPr>
        <w:pStyle w:val="Normal"/>
        <w:widowControl w:val="false"/>
        <w:autoSpaceDE w:val="false"/>
        <w:spacing w:lineRule="auto" w:line="360"/>
        <w:ind w:firstLine="709"/>
        <w:jc w:val="both"/>
        <w:rPr/>
      </w:pPr>
      <w:r>
        <w:rPr>
          <w:color w:val="000000"/>
          <w:sz w:val="28"/>
          <w:lang w:val="en-US" w:eastAsia="en-US"/>
        </w:rPr>
        <w:t>Двухэтажный дворец, старый корпус выполненный в стиле ренессанс перестроили в барочном стили. Окна украшены барочным декором богатых форм. В центре главного фасада архитектор Б. Нейман разместил портал в стиле раннего барокко.</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Адрес: ул. Мира, 28.</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2. РИМСКО-КАТОЛИЧЕСКАЯ ЧАСОВНЯ св. МАРТЫНА ХІ ст.</w:t>
      </w:r>
    </w:p>
    <w:p>
      <w:pPr>
        <w:pStyle w:val="Normal"/>
        <w:widowControl w:val="false"/>
        <w:autoSpaceDE w:val="false"/>
        <w:spacing w:lineRule="auto" w:line="360"/>
        <w:ind w:firstLine="709"/>
        <w:jc w:val="both"/>
        <w:rPr/>
      </w:pPr>
      <w:r>
        <w:rPr>
          <w:color w:val="000000"/>
          <w:sz w:val="28"/>
          <w:lang w:val="en-US" w:eastAsia="en-US"/>
        </w:rPr>
        <w:t>Готическая часовня - одна из известнейших памяток каменного церковно-храмового строительства. Реставрированная в 1969 г. Сначала часовня служила аалтарною частью готического храма ХІ ст., тем не менее, в 1904 г. храм разрушили. Сооружение каменное, общего типа, с граненой апсидой и круглой башней с остроконечным завершением. Стены часовни усилены крепким контрфорсом. Портал оформлен лучковой аркой и украшен розой. В стенах - узкие окна. В боковых фасадах вмурованные плиты с эпитафиями, много из которых датированные. Своды перекрыты звездообразной системой ребер периода поздней готики. Возле часовни находится более позднее готическое здание католического собор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Адрес: ул. Мира, 51.</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3. ПРАВОСЛАВНЫЙ ЖЕНСКИЙ МОНАСТЫРЬ ХІ ст.</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Построенный в 1766 г. Строение и стиль архитектуры были окончательно сформированы в стили барокко. После пожара 1862 г. монастырь восстановлен в 1865 г.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Адрес: Монашеская гора.</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4. СООРУЖЕНИЕ РАТУШИ 1906 г.</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остроенная за проектом венгерского архитектора. Во время закладывания первого камня в фундамент главной часовой башни 23 июня 1903 г. заложенный и письмо, в котором шло, что в городе проживает 14 416 жителей в 1553 домах.</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Адрес: пл. Мира.</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5. МУКАЧІВСЬКИЙ ИСТОРИЧЕСКИЙ И ЭТНОГРАФИЧЕСКИЙ МУЗЕЙ</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Основанный в конце ХІХ ст. Экспозиции музея находятся в трех залах Верхнего замк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Здесь экспонируются редчайшие предметы каменного века, медно-бронзовых пор, найденные во время археологических раскопок на Закарпатье. Каменные, железные и деревянные орудия труда и экспонаты, которые касаются средневековой истории края, в частности оружие защитников замка, материалы о событиях, которые происходили в Мукачево и Закарпатье УХХ ст. В отделе этнографии музея широко представлена жизнь и быт жителей города и Закарпатья в XIX-XX ст. В галерее экспонируются полотна выдающихся живописцев Закарпатья: Ф. Манайла, А. Кашшая, Ю. Герца, А. Коцки, В. Никиты, И. Бровдия, З. Мички и многих других. Рядом с картинами выдающихся закарпатских художников развернутая выставка современной живописи украинских, венгерских и польских мастеров кисти.</w:t>
      </w:r>
    </w:p>
    <w:p>
      <w:pPr>
        <w:pStyle w:val="Normal"/>
        <w:widowControl w:val="false"/>
        <w:autoSpaceDE w:val="false"/>
        <w:spacing w:lineRule="auto" w:line="360"/>
        <w:ind w:firstLine="709"/>
        <w:jc w:val="both"/>
        <w:rPr/>
      </w:pPr>
      <w:r>
        <w:rPr>
          <w:color w:val="000000"/>
          <w:sz w:val="28"/>
          <w:lang w:val="en-US" w:eastAsia="en-US"/>
        </w:rPr>
        <w:t>\"Деревянные церкви Закарпатья\" - именно такое название имеет выставка свыше 50 полотен, на которых изображены уникальные храмы кра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Карпаты - место, где сосуществуют восточная и западная традиции церковных обрядов. Отсюда богатство форм культовых сооружений, разнообразие стилей и их вариаций. На выставке представленные картины с изображением церквей разных стилей XVII-XIX cт. А рядом - коллекция икон, которые представляют традиции сакрального искусства разных регионов Украины.</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Адрес: гора Паланок.</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6. МЕМОРИАЛЬНЫЙ МУЗЕЙ МИХАЯ МУНКАЧИ</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Дом построен в стиле модерн. В 1969 г. на его фасаде была установлена мемориальная доска основателя реалистической школы венгерской живописи ХІХ ст. Михая Мункачи (1844-1900 гг.). 1880 г. художник избран почетным гражданином города. В музее представленная значительная часть его произведений, собранные документальные материалы, фотокопии рукописей и писем.</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Адрес: ул. Мира, 15.</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8. ТИПОГРАФИЯ ГРІНШТЕЙН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Расположенная на перекрестке улиц А. Пушкина и И.Зрини. Фронтон дома из красного кирпича украшает скульптура Меркурия, которую установили как символ давней торговой славы Мукачева.</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9. МУКАЧЕВСКИЙ ЗАМОК</w:t>
      </w:r>
    </w:p>
    <w:p>
      <w:pPr>
        <w:pStyle w:val="Normal"/>
        <w:widowControl w:val="false"/>
        <w:autoSpaceDE w:val="false"/>
        <w:spacing w:lineRule="auto" w:line="360"/>
        <w:ind w:firstLine="709"/>
        <w:jc w:val="both"/>
        <w:rPr/>
      </w:pPr>
      <w:r>
        <w:rPr>
          <w:color w:val="000000"/>
          <w:sz w:val="28"/>
          <w:lang w:val="en-US" w:eastAsia="en-US"/>
        </w:rPr>
        <w:t>Паланок - одна из ценнейших исторических и военно-архитектурных памяток. Замок расположен на горе вулканического происхождения на высоте 68 м, которую когда-то окружал ров, наполненный водой. Вдоль его внутреннего берега был сведенный дубовый частокол-паланок, очевидно, отсюда и походит название замка.</w:t>
      </w:r>
    </w:p>
    <w:p>
      <w:pPr>
        <w:pStyle w:val="Normal"/>
        <w:widowControl w:val="false"/>
        <w:autoSpaceDE w:val="false"/>
        <w:spacing w:lineRule="auto" w:line="360"/>
        <w:ind w:firstLine="709"/>
        <w:jc w:val="both"/>
        <w:rPr/>
      </w:pPr>
      <w:r>
        <w:rPr>
          <w:color w:val="000000"/>
          <w:sz w:val="28"/>
          <w:lang w:val="en-US" w:eastAsia="en-US"/>
        </w:rPr>
        <w:t>О возникновении замка точных исторических данных нет. Предполагают, что в ІХ-Х ст. на горе было небольшое укрепление, которое охраняло рубежи Киевской Руси за Карпатами. Со временем здесь появился феодальный замок. Большие перестройки замка связанные с именем подольского князя Федора Корятовича (1396-1414 гг.) и трансильванских князей Ракоци (ХVІІ-ХVІІІ ст.). Многие столетия замок принадлежал разным владельцам, среди которых были и коронованные лица. Строили его сверху вниз на протяжении столетий. Составляется он из четырех террас, на которых построено три замка.</w:t>
      </w:r>
    </w:p>
    <w:p>
      <w:pPr>
        <w:pStyle w:val="Normal"/>
        <w:widowControl w:val="false"/>
        <w:autoSpaceDE w:val="false"/>
        <w:spacing w:lineRule="auto" w:line="360"/>
        <w:ind w:firstLine="709"/>
        <w:jc w:val="both"/>
        <w:rPr/>
      </w:pPr>
      <w:r>
        <w:rPr>
          <w:color w:val="000000"/>
          <w:sz w:val="28"/>
          <w:lang w:val="en-US" w:eastAsia="en-US"/>
        </w:rPr>
        <w:t>Вокруг первой, нижней террасы, сухой ров, через который перебрасывался мост. Башня, которая предохраняла ворота, не сохранилась, остался лишь каменный фундамент. Вторая терраса размещена над первой. На ней находится Нижний замок, построенный в 1670 г. Подходы к нему предохраняют два крепких бастиона, толщина их стен достигает 3,5 г. На третьей террасе - Средний замок. В нем были размещенные хозяйственные, служебные, жилые помещения: комендатура, рыцарский зал, арсенал, казарма, кухня. Средний замок строили в течение многих лет.</w:t>
      </w:r>
    </w:p>
    <w:p>
      <w:pPr>
        <w:pStyle w:val="Normal"/>
        <w:widowControl w:val="false"/>
        <w:autoSpaceDE w:val="false"/>
        <w:spacing w:lineRule="auto" w:line="360"/>
        <w:ind w:firstLine="709"/>
        <w:jc w:val="both"/>
        <w:rPr/>
      </w:pPr>
      <w:r>
        <w:rPr>
          <w:color w:val="000000"/>
          <w:sz w:val="28"/>
          <w:lang w:val="en-US" w:eastAsia="en-US"/>
        </w:rPr>
        <w:t>Четвертая, последняя терраса, высшая за предыдущую на 6 м. Здесь построен акрополь - Верхний, или Старый замок. Верхняя терраса застроена двух- и трехэтажными палатами, которые образовывают небольшой двор, открытый лишь со стороны Среднего замка. В помещениях жили его властители. К палатам пристроена замковая церковь.</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Из второго этажа Верхнего замка тайный ход (теперь заложенный) вел в башню Корятовича, где подвергали пытке узников. Крепость не раз перестраивали, и архитектура ее изменялась. Современный вида крепость приобрела в начале ХVІІІ ст. Утратив свое значение как крепость, замок до 1897 г. служил тюрьмой. Замок опустел и стал разрушаться. В 1922-1926 гг. его перестроили и превратили в казарму. Ныне в замке размещенный исторический музей. С высоты замка приоткрывается живописная панорама города и его окраин.</w:t>
      </w:r>
    </w:p>
    <w:p>
      <w:pPr>
        <w:pStyle w:val="Normal"/>
        <w:widowControl w:val="false"/>
        <w:autoSpaceDE w:val="false"/>
        <w:spacing w:lineRule="auto" w:line="360"/>
        <w:ind w:firstLine="709"/>
        <w:jc w:val="both"/>
        <w:rPr>
          <w:color w:val="000000"/>
          <w:sz w:val="28"/>
          <w:lang w:val="en-US" w:eastAsia="en-US"/>
        </w:rPr>
      </w:pPr>
      <w:r>
        <w:rPr>
          <w:b/>
          <w:bCs/>
          <w:color w:val="000000"/>
          <w:sz w:val="28"/>
          <w:u w:val="single"/>
          <w:lang w:val="en-US" w:eastAsia="en-US"/>
        </w:rPr>
        <w:t>Невицький замок</w:t>
      </w:r>
      <w:r>
        <w:rPr>
          <w:color w:val="000000"/>
          <w:sz w:val="28"/>
          <w:lang w:val="en-US" w:eastAsia="en-US"/>
        </w:rPr>
        <w:t xml:space="preserve"> </w:t>
      </w:r>
    </w:p>
    <w:p>
      <w:pPr>
        <w:pStyle w:val="Normal"/>
        <w:widowControl w:val="false"/>
        <w:autoSpaceDE w:val="false"/>
        <w:spacing w:lineRule="auto" w:line="360"/>
        <w:ind w:firstLine="709"/>
        <w:jc w:val="both"/>
        <w:rPr/>
      </w:pPr>
      <w:r>
        <w:rPr>
          <w:color w:val="000000"/>
          <w:sz w:val="28"/>
          <w:lang w:val="en-US" w:eastAsia="en-US"/>
        </w:rPr>
        <w:t>Невицкий замок - впервые упоминается в начале ХIVст., как опорная база местной феодальной фронды против королевской власти Карла Роберта Анжу. В XIV ст. замок переходит к владениям рода графов Другетов, которые строят на месте деревянного замка каменный. В 1644г. во время религиозных войн трансильванский князь Дьордь ІІ Ракоци разрушил замок.</w:t>
      </w:r>
    </w:p>
    <w:p>
      <w:pPr>
        <w:pStyle w:val="Normal"/>
        <w:widowControl w:val="false"/>
        <w:autoSpaceDE w:val="false"/>
        <w:spacing w:lineRule="auto" w:line="360"/>
        <w:ind w:firstLine="709"/>
        <w:jc w:val="both"/>
        <w:rPr/>
      </w:pPr>
      <w:r>
        <w:rPr>
          <w:color w:val="000000"/>
          <w:sz w:val="28"/>
          <w:lang w:val="en-US" w:eastAsia="en-US"/>
        </w:rPr>
        <w:t>История Невицкого замка начинается где-то в XII столетии. Его строительство было связано с активной прорусской политикой венгерских королей, возрастающей роли горных перевалов и путей, которые вели через Карпаты на север и восток к Галичу и Киеву. Тогда замок был земляным городищем небольших размеров, укрепления которого состояли из валов и рвов.</w:t>
      </w:r>
    </w:p>
    <w:p>
      <w:pPr>
        <w:pStyle w:val="Normal"/>
        <w:widowControl w:val="false"/>
        <w:autoSpaceDE w:val="false"/>
        <w:spacing w:lineRule="auto" w:line="360"/>
        <w:ind w:firstLine="709"/>
        <w:jc w:val="both"/>
        <w:rPr/>
      </w:pPr>
      <w:r>
        <w:rPr>
          <w:color w:val="000000"/>
          <w:sz w:val="28"/>
          <w:lang w:val="en-US" w:eastAsia="en-US"/>
        </w:rPr>
        <w:t>В марте 1241 года монголо-татары ворвались в Венгрию через Верецкий перевал, разрушили укрепление в Невицком. Во второй половине XIII столетие его снова восстановили. В 1279 году венгерский король Ласло IV (1274 - 1290) передал все владения комитата Унг и его управление трансильванскому воеводе Финте из рода Обо. После его смерти, хозяином Ужанщины и Невицкого замка стал его брат Амодэй, который владел замком до 1311 г. В Венгерском королевстве началась эпоха междоусобиц, борьбы магнатов за королевский престол. Амодэй и его сыновья принимали в ней активное участие. Невицкую крепость, которая была местом пребывания воеводы и его помощников, укрепляют. Именно на границе XIII - XIV столетий на месте круглой башни строится новый четырехугольный лонжон, а возле него колодец для сбора дождевой воды глубиной 4,5 г. На Ужанщине был покой, пока жил старый Амодэй - верный приверженец Карла Роберта из династии Анжу, который в упорной борьбе завоевал венгерский королевский престол (1301-1343). Но, когда в 1311 году восстали кошицкие крестьяне убили Амодэя, Карл Роберт решил забрать власть у рода Обо в Северо-Восточной Венгрии. Тем не менее замок в Невицком и в дальнейшем осталась в руках Амодэев. В 1317 году Ласло, сын Амодэя, снова восстал против королевской власти, но потерпел поражения. Невицкий замок штурмом взяли королевские войска.</w:t>
      </w:r>
    </w:p>
    <w:p>
      <w:pPr>
        <w:pStyle w:val="Normal"/>
        <w:widowControl w:val="false"/>
        <w:autoSpaceDE w:val="false"/>
        <w:spacing w:lineRule="auto" w:line="360"/>
        <w:ind w:firstLine="709"/>
        <w:jc w:val="both"/>
        <w:rPr/>
      </w:pPr>
      <w:r>
        <w:rPr>
          <w:color w:val="000000"/>
          <w:sz w:val="28"/>
          <w:lang w:val="en-US" w:eastAsia="en-US"/>
        </w:rPr>
        <w:t>Новая эпоха в истории замка начинает в 1328 году, когда Карл Роберт передает его сначала во временное, а с 1333-го в постоянное владение князей Другетов. Дарственную грамоту Другетам в 1343 году подтверждает новый венгерский король Людовик Великий. Из того времени и вплоть до момента гибели крепости в середине XVII столетие именно они владели замком.</w:t>
      </w:r>
    </w:p>
    <w:p>
      <w:pPr>
        <w:pStyle w:val="Normal"/>
        <w:widowControl w:val="false"/>
        <w:autoSpaceDE w:val="false"/>
        <w:spacing w:lineRule="auto" w:line="360"/>
        <w:ind w:firstLine="709"/>
        <w:jc w:val="both"/>
        <w:rPr/>
      </w:pPr>
      <w:r>
        <w:rPr>
          <w:color w:val="000000"/>
          <w:sz w:val="28"/>
          <w:lang w:val="en-US" w:eastAsia="en-US"/>
        </w:rPr>
        <w:t>К середине XV столетие Невицкий замок только номинально считался центром владений Другетов на Ужанщине. Здесь они держали лишь собственного каштеляна. Ситуация изменилась, когда в 1440 году в Венгрии началась гражданская война, и Другеты снова стали заметными фигурами в политической жизни страны. Постоянные военные стычки, распространение огнестрельного оружия заставляют князей частично перестроить и значительно укрепить Невицкий, единый на Ужанщине, замок.</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ерестройка была вызвана суровой необходимостью, ведь археологи находят в объектах середины XV столетия огромные каменные пушечные ядра диаметром до 25 см. Распространение огнестрельного оружия требовало дополнительного укрепления замковых стен, в первую очередь с восточной, наиболее доступной стороны, и построения дополнительной линии укреплений. Для меньшей опасности от огнестрельного оружия внешняя каменная стенка была сделана низшей. Дополнительные осложнения для наступающего врага создавала выступающая на юг трехэтажная башня, которая была соединена с центральным замковым двориком двухэтажной крытой галереей длиной 35 м. Бойницы южной башни и галереи контролировали деревянный мост, который был перекинут через ров перед второй защитной линией и вел во второй замковый дворик.</w:t>
      </w:r>
    </w:p>
    <w:p>
      <w:pPr>
        <w:pStyle w:val="Normal"/>
        <w:widowControl w:val="false"/>
        <w:autoSpaceDE w:val="false"/>
        <w:spacing w:lineRule="auto" w:line="360"/>
        <w:ind w:firstLine="709"/>
        <w:jc w:val="both"/>
        <w:rPr>
          <w:color w:val="000000"/>
          <w:sz w:val="28"/>
          <w:lang w:val="en-US" w:eastAsia="en-US"/>
        </w:rPr>
      </w:pPr>
      <w:r>
        <w:rPr>
          <w:b/>
          <w:bCs/>
          <w:color w:val="000000"/>
          <w:sz w:val="28"/>
          <w:u w:val="single"/>
          <w:lang w:val="en-US" w:eastAsia="en-US"/>
        </w:rPr>
        <w:t>Ужгород.</w:t>
      </w:r>
      <w:r>
        <w:rPr>
          <w:color w:val="000000"/>
          <w:sz w:val="28"/>
          <w:lang w:val="en-US" w:eastAsia="en-US"/>
        </w:rPr>
        <w:t xml:space="preserve"> </w:t>
      </w:r>
      <w:r>
        <w:rPr>
          <w:b/>
          <w:bCs/>
          <w:color w:val="000000"/>
          <w:sz w:val="28"/>
          <w:lang w:val="en-US" w:eastAsia="en-US"/>
        </w:rPr>
        <w:t>История города</w:t>
      </w:r>
    </w:p>
    <w:p>
      <w:pPr>
        <w:pStyle w:val="Normal"/>
        <w:widowControl w:val="false"/>
        <w:autoSpaceDE w:val="false"/>
        <w:spacing w:lineRule="auto" w:line="360"/>
        <w:ind w:firstLine="709"/>
        <w:jc w:val="both"/>
        <w:rPr/>
      </w:pPr>
      <w:r>
        <w:rPr>
          <w:color w:val="000000"/>
          <w:sz w:val="28"/>
          <w:lang w:val="en-US" w:eastAsia="en-US"/>
        </w:rPr>
        <w:t>Ужгород - наименьший областной центр Украины - расположенный на высоте около 137 м над уровнем моря. Город стоит на речке Уж, в "тени" Карпатских гор, которые зимой защищают его от холодных ветровой, а летом - от жгучего солнц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Упоминается в летописях уже 903 г. в связи с вторжением кочевых венгерских племен к устью Дуная. В начале ХV ст. Ужгород находился в составе Ужгородского королевства. Продолжительное время владельцами города были графы Другеты. В 1711 г., после подавления восстания против Габсбургов, Ужгород перешел во владение государственной казны. От крепостной зависимости населения города было освобождено в период Венгерской революции 1848 - 1849 гг. После присоединения Закарпатья к Чехословакии Ужгород с сентября 1919 г. к ноябрю 1938 г. был главным городом Прикарпатского Движении. В ноябре 1938 г. Ужгород по условиям Венского арбитража, перешел к Венгрии. 27 октября 1944 г. 4-войсками го Украинского фронта город был освобожден от немецких захватчиков, а в 1945 г. вошло в состав Украинской ССР. С 22 января 1946 г. Ужгород стал центром Закарпатской области.</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Выдающиеся памятки:</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 xml:space="preserve">Ужгородский замок </w:t>
      </w:r>
    </w:p>
    <w:p>
      <w:pPr>
        <w:pStyle w:val="Normal"/>
        <w:widowControl w:val="false"/>
        <w:autoSpaceDE w:val="false"/>
        <w:spacing w:lineRule="auto" w:line="360"/>
        <w:ind w:firstLine="709"/>
        <w:jc w:val="both"/>
        <w:rPr/>
      </w:pPr>
      <w:r>
        <w:rPr>
          <w:color w:val="000000"/>
          <w:sz w:val="28"/>
          <w:lang w:val="en-US" w:eastAsia="en-US"/>
        </w:rPr>
        <w:t xml:space="preserve">Замок находится в восточной части города. Он возвышается над городом, который окружает его. Замок был основан в IХ - ХIII столетиях, т.е. во времена существования Киевской Руси. О могуществе этой твердыни свидетельствует тот факт, что в 1086 году замок защитил город от половецкого хана Кутеска. Защитники замка отчаянно отбивали и нападения золотоордынских войск, но силы были неравными и в 1241 году замок был уничтожен. В начале ХIII столетие Ужгородский замок значительно укрепляется, начинается строительство каменной крепости. </w:t>
      </w:r>
    </w:p>
    <w:p>
      <w:pPr>
        <w:pStyle w:val="Normal"/>
        <w:widowControl w:val="false"/>
        <w:autoSpaceDE w:val="false"/>
        <w:spacing w:lineRule="auto" w:line="360"/>
        <w:ind w:firstLine="709"/>
        <w:jc w:val="both"/>
        <w:rPr/>
      </w:pPr>
      <w:r>
        <w:rPr>
          <w:color w:val="000000"/>
          <w:sz w:val="28"/>
          <w:lang w:val="en-US" w:eastAsia="en-US"/>
        </w:rPr>
        <w:t xml:space="preserve">В 1322 году Ужгородская доминия перешла к итальянскому аристократическому роду французского происхождения - Другетам, которые владели замком более чем 360 лет. В это время вокруг замка была сосредоточена вся жизнь города, его нуждам подчинялась местная экономика. В 1646 году в церкви, которая когда-то находилась в замке, была принята Ужгородская уния.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Бастионы и крепостные стены замка сделаны из обтесанных массивных камней. В середине замка находится небольшой квадратный двор, размер которого 25 на 25 метров. Посреди него - колодец, который обеспечивал замок водой. Пятиярусный сад с редчайшими цветами, кустами, деревьями и пять парков когда-то окружали Ужгородский замок, предавая ему неповторимую красоту. Сад украшали статуи и фонтаны. Когда-то между стенами и этажами замка протягивались тайные хода. Легенды рассказывают и о подземном переходе отсюда к Невицкому замку, который находится на расстояния 10-ти километров.</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Закарпатский краеведческий музей</w:t>
      </w:r>
    </w:p>
    <w:p>
      <w:pPr>
        <w:pStyle w:val="Normal"/>
        <w:widowControl w:val="false"/>
        <w:autoSpaceDE w:val="false"/>
        <w:spacing w:lineRule="auto" w:line="360"/>
        <w:ind w:firstLine="709"/>
        <w:jc w:val="both"/>
        <w:rPr/>
      </w:pPr>
      <w:r>
        <w:rPr>
          <w:color w:val="000000"/>
          <w:sz w:val="28"/>
          <w:lang w:val="en-US" w:eastAsia="en-US"/>
        </w:rPr>
        <w:t xml:space="preserve">Музей находится на территории Ужгородского замка. Во дворе музея установленна скульптура Геракла, который борется с лернейской гидрой. Это наиболее древняя скульптура, которая установлена в Ужгороде. Сюда ее перевезли в 1947 году с с.Ужка, где она украшала фонтан санатория, уничтоженного еще в Первую мировую войну.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В краеведческом музее созданы отделы народного искусства, с особенно богатой коллекцией музыкальных инструментов, и духовной культуры и истории религии. В сентябре 1991 года по инициативе В.Гошовского при музее основан Центр по изучению народной музыкальной культуры Карпат, который собирает архив записей аутентичного музыкального фольклора Карпат. В 1995 году собрания музея начисляли уже 110 тысяч экспонатов, расположенных в тридцати больших залах.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 музее в юго-восточном крыле находится отдел природы с богатой коллекцией полезных ископаемых, гербариев, многочисленными чучелами животных. Большим многообразием отличаются этнографические фонды музея, одних только народных вышитых сорочек здесь начисляется больше двух тысяч образцов. Среди наиболее ценных собраний музея - одна из наибольших в Украине коллекция бронзовых работ. Это три тысячи предметов, большинство из которых датируются ХІІІ - ХІІ столетиями к н.э., когда Закарпатье было одним из центров производства бронзы в Средней Европе. В нумизматической коллекции - 13 тысяч римских, австрийских, венгерских, польских, украинских, русских, чешских и других монет. Целую коллекцию начисляет холодное то огнестрельное оружие XIV - начала ХХ столетий. Чрезвычайно интересной есть коллекция изделий цехового ремесла: керамики, ювелирные, кожанные и медные изделия. Здесь же - цеховые уставы, средства работы. Эти экспонаты свидетельствуют, что Ужгород всегда выходил обновленным и значительно более сильным из всех испытаний.</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 xml:space="preserve">Музей народной архитектуры и быта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Музей находится возле замка, где раскинулось «село», что представляет все Закарпатье в миниатюре. Музей построен одним из первых на Украине в 1970 году в местности, которая называется «Ведьмина яма», так как раньше здесь сжигали тех, кому предъявляли обвинение в колдовстве. Музей состоит из основного корпуса с двумя выставочными залами, конференц-залом и фондохранилищем с двух десятков усадеб. На площади 5,5 гектара, в окружении декоративных и фруктовых деревьев расположенные сельские домики, ветряная мельница, кузница, пасека. </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 xml:space="preserve">Шелестовская церковь Архангела Михаила 1777 года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остроенная без единого гвоздя, есть одним из наиболее значимых экспонатов Музея народной архитектуры и быта. В 1927 году церковь купленная у греко-католиков села Шелестово мукачевскими православными верующими и перевезенная в Мукачева. В 1974 году ее перевезли в Музей. Церковь сделана из толстых дубовых брусков, скрепленных с помощью замков «ласточкин хвост». Церковь представляет собой три помещения: притвор - нава - алтарь. От полутемного притвора контрастно выделяется святая нава, окруженная четырьмя окнами с витражами. Акцентированием светотеней, внимание посетителей сосредотачивается на иконостасе. За иконостасом находится почти квадратное помещение алтаря, освещенное одним окном. Там расположены престол с дарохранительницею. С трех сторон церковь опоясывает открытая деревянная галерея. Возле церкви - надгробие мистического эмигранта Константина Матезонского, который основал в Ужгороде в 1833 году первый в Австро-Венгрии многоголосый хор «Гармония».</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Горянская ротонда святой Анны.</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Наиболее древний храм Ужгорода. Старейшая ее часть датируется ХII столетием и представляет собой округленный шестигранник, толщина стен которого больше двух метров. В середине этой части находится шесть ниш. Вторая часть церкви - готическая нава, пристроена в ХIV столетии. В конце того же столетие ротонду украсили итальянскими фресками (род Другетов, который владел тогда Ужгородом, перед приездом в наш край проживал в Сицилийском королевстве). В храме сохранились фрески, расписанные еще в ХIV столетии. Они имеют готическое звучание, основанное на опыте итальянской проторенессансной школы Джотто. В 1912 году над западным фасадом ротонды надстроили деревянную колокольню. Реставрацию фресок проводили в 1932 и 1960-х годах.</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Кафедральный греко-католический собор</w:t>
      </w:r>
    </w:p>
    <w:p>
      <w:pPr>
        <w:pStyle w:val="Normal"/>
        <w:widowControl w:val="false"/>
        <w:autoSpaceDE w:val="false"/>
        <w:spacing w:lineRule="auto" w:line="360"/>
        <w:ind w:firstLine="709"/>
        <w:jc w:val="both"/>
        <w:rPr/>
      </w:pPr>
      <w:r>
        <w:rPr>
          <w:color w:val="000000"/>
          <w:sz w:val="28"/>
          <w:lang w:val="en-US" w:eastAsia="en-US"/>
        </w:rPr>
        <w:t xml:space="preserve">Собор был построен в 1646 году как римско-католический. В 1775 году императрица Мария-Тереза передала этот храм и близлежащую к нему резиденцию во владение греко-католической епархии. Епископ А. Бачинский перестроил его согласно восточному обряду. Кроме того, епископ еще построил часовню Успения Богородицы. 15 октября 1780 года собор освятили.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16 февраля 1949 года советская власть конфисковала собор, со временем передав его православной конфессии. В конце 80-х лет храм был отремонтирован. В 1991 году храм возвратили греко-католической общине. Сейчас фасады храма щедро орнаментированы архитектурными украшениями. Основу декора представляют русты - прямоугольные каменья с выпуклой внешней поверхностью. Под собором находится крипта с погребениями епископов. </w:t>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Театральная площадь</w:t>
      </w:r>
    </w:p>
    <w:p>
      <w:pPr>
        <w:pStyle w:val="Normal"/>
        <w:widowControl w:val="false"/>
        <w:autoSpaceDE w:val="false"/>
        <w:spacing w:lineRule="auto" w:line="360"/>
        <w:ind w:firstLine="709"/>
        <w:jc w:val="both"/>
        <w:rPr/>
      </w:pPr>
      <w:r>
        <w:rPr>
          <w:color w:val="000000"/>
          <w:sz w:val="28"/>
          <w:lang w:val="en-US" w:eastAsia="en-US"/>
        </w:rPr>
        <w:t>Наиболее привлекательная площадь города, свое название получила от театра, открытого в 1920 году. Сейчас это кукольный театр.</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Неподалеку от кукольного театра можно увидеть дом одной из наибольших в Европе в прошлом ортодоксальных синагог, построенных в 1904 году в псевдо мавританском стили. Ее внешние стены орнаментированные клинкерным кирпичом и красными керамическими плитами. Сейчас здесь находится областная филармония. </w:t>
      </w:r>
      <w:r>
        <w:br w:type="page"/>
      </w:r>
    </w:p>
    <w:p>
      <w:pPr>
        <w:pStyle w:val="Normal"/>
        <w:widowControl w:val="false"/>
        <w:autoSpaceDE w:val="false"/>
        <w:spacing w:lineRule="auto" w:line="360"/>
        <w:ind w:firstLine="709"/>
        <w:jc w:val="both"/>
        <w:rPr>
          <w:color w:val="000000"/>
          <w:sz w:val="28"/>
          <w:lang w:val="en-US" w:eastAsia="en-US"/>
        </w:rPr>
      </w:pPr>
      <w:r>
        <w:rPr>
          <w:b/>
          <w:bCs/>
          <w:color w:val="000000"/>
          <w:sz w:val="28"/>
          <w:lang w:val="en-US" w:eastAsia="en-US"/>
        </w:rPr>
        <w:t>Корзо</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От Театральной площади отходит улица Корзо, которая практически вся состоит из магазинов, кафе и банков. Это - торговое сердце Ужгорода. Название переводится с итальянского как “улица для прогулок”. Так ее назвали прошлые властители города - неапольские графы Другетты, которые здесь стали Другеттами. Именно эта улица лучше всех сохранила староую застройку Ужгорода. Улица узкая, застроенная с обеих сторон двух и трехэтажными домами, большинство из которых украшено лепными орнаментами. Перекресток Корзо и ул. Волошина, который называют Крест - любимейшее место для встреч ужгородцев. Один из домов на этом роге, построенный в конце XIX столетие, носил романтическое название «Белый корабль». </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Винокур И.С. Телегин Д.Я. Археология Украины: Учебное пособие. – К.,2004</w:t>
      </w:r>
    </w:p>
    <w:p>
      <w:pPr>
        <w:pStyle w:val="Normal"/>
        <w:spacing w:lineRule="auto" w:line="360"/>
        <w:jc w:val="both"/>
        <w:rPr/>
      </w:pPr>
      <w:r>
        <w:rPr>
          <w:color w:val="000000"/>
          <w:sz w:val="28"/>
          <w:szCs w:val="28"/>
          <w:lang w:val="en-US" w:eastAsia="en-US"/>
        </w:rPr>
        <w:t>2. Воропай О. Звичаї нашого народу: Етнографічний нарис. – К.,2002</w:t>
      </w:r>
    </w:p>
    <w:p>
      <w:pPr>
        <w:pStyle w:val="Normal"/>
        <w:spacing w:lineRule="auto" w:line="360"/>
        <w:jc w:val="both"/>
        <w:rPr/>
      </w:pPr>
      <w:r>
        <w:rPr>
          <w:color w:val="000000"/>
          <w:sz w:val="28"/>
          <w:szCs w:val="28"/>
          <w:lang w:val="en-US" w:eastAsia="en-US"/>
        </w:rPr>
        <w:t>3. Михайлина П.В. Города Украины в период феодализма. – Черновцы, 2001</w:t>
      </w:r>
    </w:p>
    <w:p>
      <w:pPr>
        <w:pStyle w:val="Normal"/>
        <w:spacing w:lineRule="auto" w:line="360"/>
        <w:jc w:val="both"/>
        <w:rPr/>
      </w:pPr>
      <w:r>
        <w:rPr>
          <w:color w:val="000000"/>
          <w:sz w:val="28"/>
          <w:szCs w:val="28"/>
          <w:lang w:val="en-US" w:eastAsia="en-US"/>
        </w:rPr>
        <w:t>4.</w:t>
      </w:r>
      <w:r>
        <w:rPr>
          <w:color w:val="000000"/>
          <w:sz w:val="28"/>
          <w:lang w:val="en-US" w:eastAsia="en-US"/>
        </w:rPr>
        <w:t xml:space="preserve"> </w:t>
      </w:r>
      <w:r>
        <w:rPr>
          <w:color w:val="000000"/>
          <w:sz w:val="28"/>
          <w:szCs w:val="28"/>
          <w:lang w:val="en-US" w:eastAsia="en-US"/>
        </w:rPr>
        <w:t>Жукова М.А. Индустрия туризма: менеджмент организации. – М.,2006.</w:t>
      </w:r>
    </w:p>
    <w:sectPr>
      <w:type w:val="nextPage"/>
      <w:pgSz w:w="11906" w:h="16838"/>
      <w:pgMar w:left="1701" w:right="850"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9:00Z</dcterms:created>
  <dc:creator>FuckYouBill</dc:creator>
  <dc:description/>
  <cp:keywords/>
  <dc:language>en-US</dc:language>
  <cp:lastModifiedBy>Mage</cp:lastModifiedBy>
  <dcterms:modified xsi:type="dcterms:W3CDTF">2011-10-08T11:39:00Z</dcterms:modified>
  <cp:revision>2</cp:revision>
  <dc:subject/>
  <dc:title>Туризм</dc:title>
</cp:coreProperties>
</file>