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МИНИСТЕРСТВО УКРАИНЫ ПО ДЕЛАМ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СЕМЬИ, МОЛОДЁЖИ И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ОНЕЦКИЙ ГОСУДАРСТВЕН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ДОРОВЬЯ, ФИЗИЧЕСКОГО ВОСПИТАНИЯ И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Кафедра теории физического воспитания, олимпийского спорта и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en-US" w:eastAsia="en-US"/>
        </w:rPr>
      </w:pPr>
      <w:r>
        <w:rPr>
          <w:b/>
          <w:color w:val="000000"/>
          <w:sz w:val="28"/>
          <w:szCs w:val="5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«Теория и методика физического воспитания»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</w:t>
      </w: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  <w:t>: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 w:eastAsia="en-US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Двигательные умения и навыки»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/>
          <w:b/>
          <w:i w:val="false"/>
          <w:color w:val="000000"/>
          <w:sz w:val="28"/>
          <w:lang w:val="en-US" w:eastAsia="en-US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нецк 2008</w:t>
      </w:r>
      <w:r>
        <w:br w:type="page"/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</w:t>
      </w:r>
    </w:p>
    <w:p>
      <w:pPr>
        <w:pStyle w:val="21"/>
        <w:spacing w:lineRule="auto" w:line="360"/>
        <w:ind w:firstLine="709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21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1. Определение понятия навык. Разновидности навыков</w:t>
      </w:r>
    </w:p>
    <w:p>
      <w:pPr>
        <w:pStyle w:val="21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2. Формирование навыка</w:t>
      </w:r>
    </w:p>
    <w:p>
      <w:pPr>
        <w:pStyle w:val="21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3. Деавтоматизация навыка</w:t>
      </w:r>
    </w:p>
    <w:p>
      <w:pPr>
        <w:pStyle w:val="21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 Перенос двигательных навыков</w:t>
      </w:r>
    </w:p>
    <w:p>
      <w:pPr>
        <w:pStyle w:val="21"/>
        <w:spacing w:lineRule="auto" w:line="360"/>
        <w:ind w:hanging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5. Образование двигательного навы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Структура обучения двигательным действиям</w:t>
      </w:r>
      <w:r>
        <w:br w:type="page"/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пределение понятия навык. Разновидности навы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стоящее время известно два типа осознания выполняемой деятель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когда осознается большей частью техническая сторона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овек, впервые приступая к деятельности, обращает внимание на все составляющие е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наблюдается тогда, когда выполняемая деятельность в какой-то мере освоена и осознается главным образом ее цель, т.е. основное внимание направлено на результат частных действий,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этом есть возможность лучше сочетать отдельные элементы деятельности и выполнять ее точнее и быстрее благодаря навы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Навык</w:t>
      </w:r>
      <w:r>
        <w:rPr>
          <w:color w:val="000000"/>
          <w:sz w:val="28"/>
          <w:lang w:val="en-US" w:eastAsia="en-US"/>
        </w:rPr>
        <w:t xml:space="preserve"> – это способность в процессе целенаправленной деятельности выполнять составляющие ее частные действия </w:t>
      </w:r>
      <w:r>
        <w:rPr>
          <w:b/>
          <w:color w:val="000000"/>
          <w:sz w:val="28"/>
          <w:lang w:val="en-US" w:eastAsia="en-US"/>
        </w:rPr>
        <w:t>автоматизировано</w:t>
      </w:r>
      <w:r>
        <w:rPr>
          <w:color w:val="000000"/>
          <w:sz w:val="28"/>
          <w:lang w:val="en-US" w:eastAsia="en-US"/>
        </w:rPr>
        <w:t>, без специально направленного на них внимания, но под контролем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чество навыков различно из-за различной способности автоматизировано выполнять частные действия да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выки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Умственные (сенсорные) – это навыки восприятия, сравнения (музыкальный слух, глазомер, чтение показания прибор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Волевые навыки – это навыки дисциплины, подавления эмо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Двигательные (мотор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цесс физического воспитания связан, в основном, с формированием двигательных навыков, о которых мы будем вести речь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зависимости от условий, в которых двигательные навыки формировались,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формированные и несформ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Молодые и стар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ростые и сло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Разрозненные и комплек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Шаблонные и гибкие.</w:t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Формирование навы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выку присуще: постепенность и неравномерность его фор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Ц. Пуни представил графически пофазное формирование нав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211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3275</wp:posOffset>
                </wp:positionH>
                <wp:positionV relativeFrom="paragraph">
                  <wp:posOffset>586740</wp:posOffset>
                </wp:positionV>
                <wp:extent cx="2533650" cy="91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– отрицательное ускор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</w:rPr>
                              <w:t xml:space="preserve"> – положительное ускор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</w:rPr>
                              <w:t xml:space="preserve"> - пла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72.1pt;mso-wrap-distance-left:9.05pt;mso-wrap-distance-right:9.05pt;mso-wrap-distance-top:0pt;mso-wrap-distance-bottom:0pt;margin-top:46.2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– отрицательное ускор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</w:rPr>
                        <w:t xml:space="preserve"> – положительное ускор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</w:rPr>
                        <w:t xml:space="preserve"> - пла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сти формирования навы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1. Формирование двигательного навыка с «отрицательным ускорением». Заключается в крутом подъеме кривой в начале обучения, далее он замедляется и становится незначительным. Человек быстро осваивает основу действия, а детали осваивает длительно в последующем. Такой тип формирования навыка наблюдается при освоении простых двигательных действий, когда элементарные движения осваиваются быстр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2. Формирование двигательного навыка с положительным ускорением. Формирование идет с большой трудностью (ошибки, недостатки и т.д.). Затем кривая прироста качества навыка резко возрастает. Такой вид формирования навыка характерен для сложных двигательных действий, когда внешне незаметные качественные изменения дают в последствии большой прирост (скач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лато – временная задержка в прогрессировании формирования двигательного нав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никновение плато двояк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первых, это может быть результатом причин тормозящих ход развития навыка (например, недостает физической подготовленности, болезни и т.п.);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вторых, может возникнуть при изменении структуры навыка (например, при внесении новых приемов его выполн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«Плато» может выражать внутренние перестройки при переходе к выполнению действия более совершенным способом. Такой переход не сразу сказывается на качественном результате, т.к. мешают еще старые связи, старые приемы. Поэтому и навык как бы останавливается перед новым качественным подъе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ительность задержки зависит от мастерства педагога; от применяемых методов и средств; от внутренних механизмов перестройки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Деавтоматизация навыка</w:t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Деавтоматизация </w:t>
      </w:r>
      <w:r>
        <w:rPr>
          <w:color w:val="000000"/>
          <w:sz w:val="28"/>
          <w:lang w:val="en-US" w:eastAsia="en-US"/>
        </w:rPr>
        <w:t xml:space="preserve">– это постепенное затухание навыка при перерыве в деятельности. Этот процесс проходит медленно и в обратном порядке автомат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ервую очередь затухают сложные по психологической структуре (координации), сенсорные навыки и только потом двиг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ражается это в ухудшении результата, в допущении целого ряда ошибок, нарушении координационной связи между движениями, теряется красота и экономичность движений. Однако, многие навыки полностью не разрушаются (езда на велосипеде, плавание). Повторив их, происходит восстановление навыка на высоком уровне (что свидетельствует о стойкости следовых явлений в коре головного моз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худшение навыка может возникнуть при снижении уровня развития двигательных качеств и функциональных возможностей организма (возраст и условия трениров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еренос двигательных навы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ожительный перенос наблюдается тогда, когда ранее освоенные двигательные действия помогают (способствуют) освоению новых, более сложных видов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положительном переносе основана вся система использования подводящих упражнений при изучении сложных двигательны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этому положительное влияние переноса необходимо учитывать при определении последовательности обучения движениям, так, чтобы структура движений одних действий подходила и была сходна с друг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рицательный перенос (интерференция) наблюдается тогда, когда ранее освоенные действия мешают освоению н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чины отрицательного перено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Различие в ведущих звеньях движения при сходстве в дополнительных звень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Наличие тормозных рефлексов там, где их не следовало бы иметь (например, при плавании на спине голову поднимают вверх, чего не должно быть; при выполнении упражнений на высоте срабатывает рефлекс самосохранения, выражающийся в скованности движений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бразование двигательного навы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рмирование навыка рассматривается с физиологической и психолого-педагогической сторон. Все сведения об образовании двигательного навыка можно рассмотреть согласно 6 разделов: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. Основная направленность образования двигательного нав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той направленностью является процесс создания прочной системы согласования напряжения (возбуждения) и расслабления (торможения) мышц в соответствии с правильной структурой двигательного навыка – т.е. создание динамического стерео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о динамический стереотип хорош для стандартных, стереотипных условий. Человек должен предвидеть в каждой изменяющейся ситуации какой стереотип применить. Это предвидение называется </w:t>
      </w:r>
      <w:r>
        <w:rPr>
          <w:i/>
          <w:color w:val="000000"/>
          <w:sz w:val="28"/>
          <w:lang w:val="en-US" w:eastAsia="en-US"/>
        </w:rPr>
        <w:t>экстраполяцией</w:t>
      </w:r>
      <w:r>
        <w:rPr>
          <w:color w:val="000000"/>
          <w:sz w:val="28"/>
          <w:lang w:val="en-US" w:eastAsia="en-US"/>
        </w:rPr>
        <w:t>. Чем богаче у человека двигательный опыт, чем больше сформировано аварийных стереотипов, тем шире диапазон экстраполяции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. Схема образования условного двигательного рефлекса (навыка), состоит из звен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Анализаторы – воспринимающее зве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Афферентные нервные волокна (чувствительные). Передают раздражитель от анализатора к двигательному цен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Двигательный центр (как регулирующее и контролирующее звено). Он воспринимает и перерабатывает возбуждение от органов чувств и посылает по двигательным нервам (эффекторным) сигналы возбуждения или торможения к органам движения (мышца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Мышцы (исполнительное звено) получают сигналы возбуждения или торможения от двигательных нервов с последующим воспроизведением сокращения или расслаб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После выполнения движения по афферентным нервам передаются обратные сигналы в ЦНС о выполненном действии, его точности, ка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ратная связь обеспечивает точность контроля коры за выполненным движением при формировании нав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I. Условия образования двигательного навы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нательное отношение – заинтересованность и активность в овладении навык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ет влияния индивидуальных особенностей (психических, морфологических, физиологических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тепень совершенства механизмов безусловных рефлексов и наличие запасов условных рефлексов как основа успешного образования новых двигательных навык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птимальная сила, точность и системность условных раздра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ила. Отклонение от пределов условного раздражителя вызывает условное торможение и затрудняет двигательный нав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ее торможение возникает от длительного применения одного раздражителя. Внешнее торможение возникает быстро в результате внезапного действия постороннего раздра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этому в начале образования двигательного навыка нужно ограничить неожиданность нового раздражителя – т.е. создать стереотипные постоянны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установлением прочности навыка постепенным включением разнообразных раздражителей исключается возможность возникновения внезапного внешнего торм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чность в образовании двигательного навыка достигается повторностью и обязательным подкреплением – оценкой точности исполнения движения. необходимым условием является этапная последовательность образования нового двигательного навыка, а так же повышение уровня деятельности вегетативных функций организма, обеспечивающих возможность выполнения необходимых действий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IV. Условные раздражители при образовании двигательного нав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лово – воздействие на слуховой анализатор имеет решающее значение в создании правильного представления о новом двигательном действии. Словесное объяснение определяет сознательное отношение человека при образовании нав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Показ – воздействует на зрительный анализатор, ускоряет процесс образования навыка. Вначале показ вызывает воспроизведение движений на основе подражания. При повторном выполнении движений по показу в сочетании со словом способствует более точному анализу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нешние силы (тяжести, инерции, сопротивление, реактивная) воздействуют на двигательный, вестибулярный и кожный анализа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заимодействие внешних сил и внутренних (мышечные усилия) – способствуют созданию правильных представлений о двигательном действии, что необходимо для образования двигательны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Пространственно-временные соотношения – являются условными раздражителями для всех анал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странство, время, ритм, темп – позволяют правильно соотносить, ощущать движение челов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очное воспроизведение движений с правильными пространственно-временными соотношениями определяет совершенное владение двигательным навыком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V. Деятельность анализаторов при образовании двигательного нав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Слуховой - воспринимает словесное объяснение, ритм движений, внешние звуковые сигн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Зрительный – уточняет направление, амплитуду, скорость движения по отношению к определенным предметам (ориентир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Двигательный – воспринимает механическое воздействие внешних сил, отвечая соответствующим усилиям мышц, уточняя направление, амплитуду, скорость, отправляя соответствующие сигналы в двигательные центры, обеспечивая согласованную деятельность двигатель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Вестибулярный – воспринимает механические воздействия внешних сил в зависимости от положения, направления и скорости движения головы. Мышечный тон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Кожный – механические и температурные действия внешней среды на мышечные усилия, функциональную деятельность организма в целом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VI. Последовательность образования навыка (физиологические фазы двигательного навы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 первой фазе происходит иррадиация возбуждения в больших полушариях голов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Во второй фазе происходит концентрация возбуждения и торможения. Может преобладать иррадиация возбуждения. Характеризуется неустойчивостью согласования возбуждения и торм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Третья фаза. Стабилизация возбуждения и торможения на основе согласованного протекания возбуждения и торможения во всех звеньях условно-рефлектор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6. Структура обучения двигательным действия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I. Этап ознакомления с двигательным действ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ной задачей является создание у обучающихся представления, необходимого для правильного выполнения двигательного действия, и побуждение к сознательному и активному овладению 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учение начинается с формирования представлений о двигательных действиях. В этом процессе условно выделяют три взаимосвязанных звен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мысливание задачи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ление проекта ее ре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ытка выполнить двигательное действи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II. Этап начального разуч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ная задача этого этапа – обучить основе техники и ведущим движениям, сделав их исполнение стаби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выполнения подобной задачи необходимо, во-первых, устранить излишнее напряжение при выполнении движений, во-вторых, предупредить возникновение ненужных движений или устранить их, в-третьих, добиться освоения общего ритма двигатель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данном этапе широко используются все группы метод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ый этап обучения завершается освоением основного варианта двигательного действия, выполнение которого характеризуется уже признаками навыка, но еще сохраняется нестабильность под влиянием самых различных факторов, т.е. достигает уровня двигательного ум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втором этапе обучения особенно важно предусмотреть предупреждение и исправление двигательных оши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шибки классифицируются (по В.В. Белиновичу, 1991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шибки в конкретных двигательных действиях и ошибки общие (плохая осанк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шибки отдельные и комплексные (появление одной ошибки влечет появление целого комплекса други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шибки неавтоматизированные и автоматизирован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шибки существенные (грубые) и незначительные (мелкие), т.е. не нарушающие структуру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шибки типичные (характерные для всех) и нетипичные (индивидуаль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я, какие существуют ошибки, легче понять причины, которые их порождают. Наиболее типичные из них следующ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равильное понимание обучающимся задачи обуч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достаточная физическая готовнос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уверенность в своих силах, нерешительнос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рицательное влияние ранее изученных действ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оответствие мест занятий, инвентаря и оборудова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Нарушение требований и организации занятий ведущее, в частности, к преждевременному утом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исправления ошибок существуют следующие правил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шибка должна быть понята занимающимс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шибки следует исправлять не все сразу, а последовательно, по степени их значим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казание учителя об исправлении ошибки должно соответствовать возможностям ученика в данный момен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и внезапном появлении, исчезнувших ранее ошибок, необходимо использовать те подводящие упражнения, с помощью которых эти ошибки устранялись до этог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допустимо показывать совершенные учеником ошибки в утрированном вид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III.Этап закрепления приобретенного ум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ная задача этого этапа – сформировать двигательный навык в основном варианте и создать основу для применения его в различ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ретьем этапе обучения применяется весь комплекс методов, однако ведущее значение приобретают методы разучивания в целом, а затем – игровой и соревнов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итоге обучения на данном этапе учащийся должен научиться выполнять отдельные движения, входящие в действие, без сосредоточения на них внимания. Возможность подобного исполнения движений объясняется их автомат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тично структуру обучения представил М.М. Боген (198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ереход знания в представления, умения, навы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по М.М. Богену, 198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065</wp:posOffset>
                </wp:positionH>
                <wp:positionV relativeFrom="paragraph">
                  <wp:posOffset>65405</wp:posOffset>
                </wp:positionV>
                <wp:extent cx="3585210" cy="299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ния об изучаемом двигательном действ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23.55pt;mso-wrap-distance-left:9.05pt;mso-wrap-distance-right:9.05pt;mso-wrap-distance-top:0pt;mso-wrap-distance-bottom:0pt;margin-top:5.1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ния об изучаемом двигательном действ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3555</wp:posOffset>
                </wp:positionH>
                <wp:positionV relativeFrom="paragraph">
                  <wp:posOffset>173990</wp:posOffset>
                </wp:positionV>
                <wp:extent cx="0" cy="1143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3.7pt" to="239.6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0855</wp:posOffset>
                </wp:positionH>
                <wp:positionV relativeFrom="paragraph">
                  <wp:posOffset>173990</wp:posOffset>
                </wp:positionV>
                <wp:extent cx="114300" cy="1143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13.7pt" to="347.6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6255</wp:posOffset>
                </wp:positionH>
                <wp:positionV relativeFrom="paragraph">
                  <wp:posOffset>173990</wp:posOffset>
                </wp:positionV>
                <wp:extent cx="114300" cy="1143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13.7pt" to="149.6pt,2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430</wp:posOffset>
                </wp:positionH>
                <wp:positionV relativeFrom="paragraph">
                  <wp:posOffset>74295</wp:posOffset>
                </wp:positionV>
                <wp:extent cx="1504950" cy="293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ительный обр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3.1pt;mso-wrap-distance-left:9.05pt;mso-wrap-distance-right:9.05pt;mso-wrap-distance-top:0pt;mso-wrap-distance-bottom:0pt;margin-top:5.85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рительный об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3930</wp:posOffset>
                </wp:positionH>
                <wp:positionV relativeFrom="paragraph">
                  <wp:posOffset>45720</wp:posOffset>
                </wp:positionV>
                <wp:extent cx="150495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ческий обр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3.1pt;mso-wrap-distance-left:9.05pt;mso-wrap-distance-right:9.05pt;mso-wrap-distance-top:0pt;mso-wrap-distance-bottom:0pt;margin-top:3.6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ческий об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8430</wp:posOffset>
                </wp:positionH>
                <wp:positionV relativeFrom="paragraph">
                  <wp:posOffset>45720</wp:posOffset>
                </wp:positionV>
                <wp:extent cx="1847850" cy="293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нестезический обр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3.6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нестезический об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3555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8.5pt" to="239.6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8055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8.5pt" to="374.6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1955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8.5pt" to="131.6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0930</wp:posOffset>
                </wp:positionH>
                <wp:positionV relativeFrom="paragraph">
                  <wp:posOffset>123190</wp:posOffset>
                </wp:positionV>
                <wp:extent cx="4019550" cy="293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е об изучаемом двигательном действ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3.1pt;mso-wrap-distance-left:9.05pt;mso-wrap-distance-right:9.05pt;mso-wrap-distance-top:0pt;mso-wrap-distance-bottom:0pt;margin-top:9.7pt;mso-position-vertical-relative:text;margin-left: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е об изучаемом двигательном действ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7855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5pt" to="248.6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80899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.7pt" to="252pt,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</wp:posOffset>
                </wp:positionH>
                <wp:positionV relativeFrom="paragraph">
                  <wp:posOffset>176530</wp:posOffset>
                </wp:positionV>
                <wp:extent cx="5380990" cy="580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гательное ум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высокая быстрота, нестабильный итог, невысокая устойчивость, непрочное запоминание, осознанный контроль действ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3.9pt;mso-position-vertical-relative:text;margin-left: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гательное ум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высокая быстрота, нестабильный итог, невысокая устойчивость, непрочное запоминание, осознанный контроль 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142365</wp:posOffset>
                </wp:positionV>
                <wp:extent cx="539115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гательный навы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окая быстрота, стабильный итог, высокая устойчивость, прочное запоминание, автоматизированность, подсознательный контроль действ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46.5pt;mso-wrap-distance-left:9.05pt;mso-wrap-distance-right:9.05pt;mso-wrap-distance-top:0pt;mso-wrap-distance-bottom:0pt;margin-top:89.9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гательный навы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окая быстрота, стабильный итог, высокая устойчивость, прочное запоминание, автоматизированность, подсознательный контроль дей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твеев Л.П. Теория и методика физической культуры: Учеб.для ин-тов физ.культуры. – М.: ФиС, 199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дагогика: Учеб.пособие для студентов пед.ин-тов/Под ред. Ю.К. Бабанского. – М.: Просвещение, 198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ория и методика физического воспитания/Б.А. Ашмарин, Ю.А. Виноградов, З.Н. Вяткина и др.; Под ред. Б.А. Ашмарина. – М.: Просвещение, 199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ия и методика физической культуры: Учебник/Под ред. Ю.Ф. Курамшина. - М.: Сов.спорт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Уткин В.Л. Биомеханика физических упражнений. - М.: Просвещение, 19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Холодов Ж.К., Кузнецов В.С. Теория и методика физического воспитания и спорта. - М.: "Академия", 2003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9:00Z</dcterms:created>
  <dc:creator>КОСС</dc:creator>
  <dc:description/>
  <cp:keywords/>
  <dc:language>en-US</dc:language>
  <cp:lastModifiedBy>Mage</cp:lastModifiedBy>
  <dcterms:modified xsi:type="dcterms:W3CDTF">2011-10-08T11:39:00Z</dcterms:modified>
  <cp:revision>2</cp:revision>
  <dc:subject/>
  <dc:title>МИНИСТЕРСТВО  УКРАИНЫ  ПО  ДЕЛАМ  </dc:title>
</cp:coreProperties>
</file>