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План</w:t>
      </w:r>
    </w:p>
    <w:p>
      <w:pPr>
        <w:pStyle w:val="Normal"/>
        <w:numPr>
          <w:ilvl w:val="0"/>
          <w:numId w:val="3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гальна ситуація на готельному ринку Близького Сходу.</w:t>
      </w:r>
    </w:p>
    <w:p>
      <w:pPr>
        <w:pStyle w:val="Normal"/>
        <w:numPr>
          <w:ilvl w:val="0"/>
          <w:numId w:val="3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отельне господарство Об’єднаних Арабських Еміратів:</w:t>
      </w:r>
    </w:p>
    <w:p>
      <w:pPr>
        <w:pStyle w:val="Normal"/>
        <w:numPr>
          <w:ilvl w:val="1"/>
          <w:numId w:val="2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ерспективи розвитку готельного бізнесу Дубаю;</w:t>
      </w:r>
    </w:p>
    <w:p>
      <w:pPr>
        <w:pStyle w:val="Normal"/>
        <w:autoSpaceDE w:val="false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 різноманітність проектів;</w:t>
      </w:r>
    </w:p>
    <w:p>
      <w:pPr>
        <w:pStyle w:val="Normal"/>
        <w:autoSpaceDE w:val="false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 незвичайні проекти:</w:t>
      </w:r>
    </w:p>
    <w:p>
      <w:pPr>
        <w:pStyle w:val="Normal"/>
        <w:numPr>
          <w:ilvl w:val="0"/>
          <w:numId w:val="1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ступні готелі;</w:t>
      </w:r>
    </w:p>
    <w:p>
      <w:pPr>
        <w:pStyle w:val="Normal"/>
        <w:numPr>
          <w:ilvl w:val="0"/>
          <w:numId w:val="1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ерший готель для дітей на Близькому Сході;</w:t>
      </w:r>
    </w:p>
    <w:p>
      <w:pPr>
        <w:pStyle w:val="Normal"/>
        <w:numPr>
          <w:ilvl w:val="0"/>
          <w:numId w:val="1"/>
        </w:numPr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оява морського туризму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Загальна ситуація на готельному ринку Близького Сходу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можна сміливо віддати "золото" у готельних перегонах Близькому Сходу. Хоча всі світові ЗМІ в один голос стверджують, що Близький Схід в даний час є найнеспокійнішим регіоном планети, проте, неупереджена статистика свідчить: за таким важливом показником, як дохід на номер, близькосхідні готелі за підсумками 2005 року опинилися «попереду всієї планети». Середня ціна номера за рік зросла на 23% — з $95 в 2004 році до $117 в 2005. Рівень завантаження при цьому практично не падав нижче 7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изькосхідні готельні ринки швидко прийшли до тями після економічного спаду початку 1999 р .Результати досліджень ситуації й тенденцій у готельній індустрії показують, що до кінця 1999 року близькосхідний готельний ринок швидко вийшов з депресії й досяг рівня "дохідного" 1998 року. І вже з 2000 року почали здійснюватися досить підбадьорюючі прогнози, і розвиток готельної справи швидко набрав обертів за останні ро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хопили 18 міст і три курортні регіони в 11 близькосхідних країнах. Тільки в п'ятьох містах спостерігалося падіння доходів місцевих готелів приблизно на 5% (в $ США). Навпроти, всі туристські місця Єгипту, а також готелю Эр-Ріяда й Касабланки показали значне зростання доходів. Готелі курортного регіону Джумей-ра-Бич (Об'єднані Арабські Емірати) торік по своїй прибутковості наздогнали й навіть небагато обійшли бейрутські, у яких, до речі, уперше з 1996 року, зафіксоване істотне падіння заповнення готе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дорожчим місцем Близького Сходу як і раніше залишається Кувейт. Середньодобова вартість готельного номера дорівнює $196 США, хоча середня заповнюваність готелів становить усього 45%. З іншого боку, маючи рівень заповнення 70% і вище, єгипетські курорти залишаються одними із самих недорогих. Так, у Шарм-ель-Шейху готельний номер у добу коштує в середньому $57, а в інших курортних місцях на Червоному морі (наприклад, у Хургаді) - $32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значають готельні аналітики, за минуле десятиліття Близький Схід пережив драматичні зміни. Потік зарубіжних відвідувачів практично потроївся: з 13,5 млн. чоловік в 1995 році до 38,4 млн. в 2005, що привело до стрімкого розвитку готельної індустрії і активізації авіаперевезень. І цей процес не сповільнюється. Очікується, що до 2008 року на Аравійському півострові з'явиться ще 80 нових готелів. Більшість з них буде побудована в Дубаї, де, як очікується, загальна кількість номерів виросте на 12,5 тисяч. Номерний фонд готелів Катару збільшиться на 145%, а Кувейту — на 75%. Слід підкреслити, що готельний фонд цього регіону приростатиме за рахунок готелів переважно середнього і бюджетного сегменті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нулий рік виявився дуже гарним для Луксора, Хургади й інших курортів Червоного моря, а також для готелів, що перебувають поблизу пірамід, на околицях Каїра - там зафіксований ріст наповнення, у середньому 60 - 72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якщо розглядати не ріст, а рівень заповнюваності готелів, то тут пальму першості міцно втримує каїрський район Геліополіс, готелі якого торік були заповнені в середньому на 83%. За ним ідуть район Джумейра-Бич у Дубай (80%), Шарм-эш-Шейх, Хургада й курорти єгипетського узбережжя Червоного моря (76%), що підтверджує повернення інтересу туристів до цих місць. Найнижчий рівень заповнюваності готелів був зафіксований торік у Кувейті, Дамаску, Мецці й Медині, а також у провінційних містах Саудівської Аравії — усього 45% або навіть менш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 викликає розходження в ситуації з готелями міста Дубай і розташованого в безпосередній близькості курортного району Джумейра-Бич, що виник як прояв сучасної тенденції створювати курорт вищого класу в межах досяжності великих міст. Готелі Джумейра-Бич мали торік на 15% більше заповнювання, аніж готелі Дубай, середня вартість номера в них була приблизно на $34 дорожче, і в остаточному підсумку прибутковість приміських готелів виявилася на 60% вище, ніж міськ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е більше актуальним для Близького Сходу стає не кількісне нарощування готельних об'єктів, а якісний аспект, усіляка диверсифікованість пропонованих туристсько-готельних послуг. При цьому на руку Близькому Сходу працюють розвиток готелів і курортів, високий попит на екзотичні місця, появу экоту-ризма, а також сполучення відпочинку з бізнесом, багато в чому, що стало можливим завдяки розвитку новітніх технологій, які дозволяють перетворювати номера курортних готелів у ділові офіси. Все це дає близькосхідним країнам додаткові переваги на глобальному готельному рин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улярною на східному готельному ринку стала компанія Dusit Hotel &amp; Resorts. Її попередній успіх у Дубаї й перша власність Middle Еast Hotel сприяли тому, що компанія запросила Фіджі й Сейшели стати членами мережі. Починаючи з контракту на керування трьома новими готелями в цих регіонах островів Індійського й Тихого океанів, Dusit Hotel &amp; Resorts має далекоглядні плани на майбутнє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ер Питер Друммонд-Куллен, президент проектів на Фіджі й Сейшелах, прийняв пропозицію та вибрав Dusit на керування готелями, після досконального відбірного процесу, переконавшись, що компетенція, досвід, знання й ерудиція Dusit принесуть у результаті співробітництва між компаніями взаємну вигоду й успіх підприємств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із трьох нових проектів - п'ятизірковий готель із 256 номерами, розташований на одному з островів Фіджі, було відкрито в середині 2005 року. Другий - Grand Deluxe Hotel з 60 віллами почав приймати постояльців наприкінці 2005 року, як і приватний Grand Deluxe вілла-готель із 10 ексклюзивними віллами на одному з островів Сейше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ографічні й кліматичні умови цих груп островів – кришталево-чиста вода, недосліджені коралові рифи, чудова погода протягом усього року – сприяють стійкому й безперервному розвитку туристичної індустрії Фіджі й Сейше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usit Hotel &amp; Resorts – група розкішних готелів із власністю в Таїланді, Індонезії, Філіппінах, Дубаї й тепер на островах Фіджі й на Сейшельських островах. Об'єкти мережі – ексклюзивні готелі із прекрасними ресторанами, сучасним устаткуванням і бездоганним сервісо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Готельне господарство Об’єднаних Арабських Еміратів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ьогодні все більшої популярності серед туристів набувають Об'єднані Арабські Емірати. У найбільшому діловому і туристичному центрі Об'єднаних Арабських Еміратів - Дубаї -  спостерігається справжній готельний бум. Це ще раз продемонстрував XIII Міжнародний салон Arabian Travel Market (АТМ). Якщо деякі країни тільки мріють про те, щоб стати найгостиннішим містом світу, уряд емірату Дубай з легкістю підписує контракти з провідними світовими готельними мережами на будівництво фешенебельних готелів. Експерти радять продовжувати кувати залізо, поки гаряче, оскільки подібна ситуація не може тривати вічно. Ось чому я вирішила розглянути сучасний розвиток готельного бізнесу цього емірату докладніш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спективи розвитку готельного бізнесу Дубаю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убаї дешеві готелі поки не будують. У цьому просто немає необхідності. Сьогодні на долю Близького Сходу припадає тільки 4% всіх туристичних поїздок в світі, так що потенціал зростання величез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ситуацію на готельному ринку Близькосхідного регіону можна охарактеризувати як ту, що динамічно розвивається. У 2005 р. продовжився підйом, що почався ще в 2004 р. Це було викликано зростанням середньої ціни за номер, яка залежно від країни склала 17-20% в рік. Заповнюваність готелів залишилася на високому рівні (71%). Подібна ситуація пояснюється зростанням ліквідності готелів і неухильним зростанням попиту. Висока купівельна спроможність споживачів розкоші — постояльців висококласних готелів разом із зростанням попиту з боку корпоративних клієнтів і зростанням популярності готелів в регіоні дозволили успішно подолати підвищення цін на номери. Іншим джерелом зростання цін стало зростання курсу євро щодо долара, оскільки єврозона — основна цільова аудиторія близькосхідних готельєрів. За оцінками HVS, зростання валової операційної прибутку склало в 2005 р. 21%. А регіональний показник — зростання валової операційної прибули на один номер — зріс з $62 в 2004 р. до $76 в 2005 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тенденція розвитку готельного ринку на Близькому Сході на найближчі роки — будівництво нових готелів класу de luxe і у меншій мірі — купівля тих, що вже існують. Аналітики оцінюють сьогоднішній об'єм інвестицій в готелі регіону в $15 млрд. За попередніми оцінками, загальна місткість готелів “4 зірки” і вище в регіоні складає більше 60 000 номерів. Сприятлива ситуація для розвитку готельного ринку в регіоні збережеться і в найближчі два роки. А на окремі райони Близького Сходу, зокрема на Дубай, покладаються великі надії — експерти припускають, що тут зростання ринку виражатиметься в двозначних циф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а даними EIU, в найближчі два роки в Дубаї передбачається 6%-вий зростання ВВП. Уряд емірату форсує реалізацію масштабних реформ і будівництво багатомільярдної інфраструктури. Перевага в Дубаї, а з недавніх пір — і в столиці Об’єднаних Арабських Еміратів Абу-дабі, віддається проектам у сфері нерухомості і туризму. Це приносить плоди. Тільки за 2005 р. зростання туристського потоку в країну склало 8%, причому туристи приїжджали головним чином в Дубай і Абу-дабі. Туристська індустрія приносить емірату близько $1,9 млрд в рік. Якісні готелі в Дубаї продемонстрували зростання вартості номерів майже на 40% — з $124 в добу в 2004 р. до $171 в 2005 р. Зростання цін і значне збільшення пропозиції за рахунок введення в експлуатацію таких об'єктів, як Park Hyatt, Le Meridien Grosvenor House, Radisson SAS, Villa Rotana Suites і Al Mourooj Rotana, практично не вплинули на заповнювану готелів — цей показник, за даними дослідження Deloitte and Smith Travel Research, впав всього лише на 1% в порівнянні з 2004 р., склавши 85%. Це більше, ніж в таких столицях світового туризму, як Нью-Йорк і Сінгапур, де заповнювана готелів склала 83% і 80% відповідно. У найближчі чотири роки готельний ринок Дубаю поповниться ще на 17 000 номерів. По даним на початок 2006 р., поточні інвестиції в готельний бізнес в Дубаї склали $450 млн. — найвищий показник в регіон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HVS International, тільки цього року емірат відвідають близько 8,1 млн. туристів, а до 2010 р. планується досягти показника в 15 млн. Темпи зростання ринку готелів Дубаю дозволяють сподіватися на реальність цих устремлі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Ті, хто хоче вийти на готельний ринок Дубаю, жадають зробити це якнайскоріше, а ті, хто вже працює в еміраті, — розширити свою присутність. Знаковою подією для регіонального готельного ринку стало рішення про вихід на дубайській ринок гравця, що вів в Азіатсько-тихоокеанському регіоні, — міжнародну готельну мережу Minor International з штаб-квартирою в Таїланді. Мережа стане готельним оператором відразу в двох дубайських готелях — Anantara Resort Palm Jumeirah, яка відкриється в 2007 р., і Anantara Jumeirah Lake Dubai, яка відкриється в 2008 р. Перший готель класу люкс буде побудований на “стовбурі” Palm Jumeirah, до її складу увійдуть 243 номери і 132 повністю мебльованих сервісних апартаменту. Другий готель місткістю 473 номери розміститься в 45-поверховому хмарочосі і увійде до складу комплексу “Джумейра Лейкс”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ізноманітність проектів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в цей динамічний готельний ринок Дубаю роблять не тільки відомі готельні мережі, але і не менш відомі мультимільйонери. Наприклад, Дональд Трамп спільно з урядовою компанією Nakheel будуватиме багатофункціональний комплекс Trump International Hotel &amp; Tower на штучному острові The Palm Jumeirah, який після закінчення будівництва в 2009 р. займе центральне місце на “стовбурі” пальми. До складу 48-поверхового комплексу увійдуть 300 апартаментів отелю-кондо і 360 апартаментів з 2-4 спальнями, пропонованих до продажу. Жителі і гості комплексу зможуть скористатися зонами відпочинку, приватним пляжем і яхт-клубом, відвідати галерею бутіків, численні бари і ресторани, а також спортзали і Клуб здоров'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но, що багато ведучих міжнародних готельних мереж приходять в Дубаї не з метою впровадження, а утворюють тут спільні підприєм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дним з них стане новий бренд Shaza Hotels, утворений міжнародною фінансовою компанією Guidance Financial Group і одним із старих елітних готельних операторів, — групою Kempinski. “Shaza Hotels — це та концепція, яка в значній мірі цікавить фінансове і інвестиційне співтовариство регіону”, — відзначає президент Guidance Financial Group, доктор Мохамад Хаммур. У свою чергу, голова ради директорів Shaza Крістофер Хартлі затверджує, що “Shaza — перший в історії готельного бізнесу бренд, розроблений спеціально для Близькосхідного і Східноафриканського регіонів”. Інвестиційний механізм для повернення витрачених в цілому на створення бренду $500 млн. вже запущений. Зберігаючи національний колорит (арабську кухню, стилізовані східні інтер'єри і традиційні східні лазні — хаммам), готелі Shaza будуть оснащені самою передовою технікою і устаткуванням, відповідними уявленню про 5-зіркову гостинні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йцарська мережа Moevenpick Hotels &amp; Resorts (MHR) заявила на АТМ про запуск відразу чотирьох нових готелів в Дубає, а до 2008 р. мережа управлятиме дев'ятьма готелями в ОА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2007 р. відкриється готель Moevenpick Resort Oceana, що будується на “стовбурі” Palm Jumeirah, в травні 2007 р. в одному з районів Дубаю — Дейре планується відкрити 5-зірковий готель на 245 номерів. А в середині 2007 р. буде відкритий Moevenpick Resort &amp; SPA. Комплекс, до складу якого увійдуть 293 номери, 18 вілл на воді і три “сімейні” вілли, зводиться на зовнішньому півмісяці (півколі) Palm Jumeirah. Поряд з одним з готелів мережі — Ibn Battuta Hotel Dubai (396 номерів і 166 апартаментів) будується новий торговий молл — Ibn Battuta Mall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мережа фешенебельних готелів Four Seasons Hotels &amp; Resorts, що має сім готелів на Близькому Сході, представлена і в Дубаї. Найближчими роками мережа планує підсилити свою присутність в регіоні. Цього року ця мережа узяла в управління гольф-курорт Al Badia Golf Course в Дубаї, і тепер він отримає назву Four Seasons Dubai Golf Club”. А в 2008 р. мережа візьме в управління комплекс, що будується, до складу якого увійде готель Four Seasons Hotel Dubai Festival City на 373 номери і 80 апартаменті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є розширювати свою присутність на Близькому Сході і мережу Hilton International. Близький Схід щорічно приносить компанії близько 10% доходу.  Дубаю вдається привертати туристів цілорічно — цьому сприяють численні міжнародні салони і саміти, сонячна погода, прекрасні пляжі і першокласні готелі. Крім того, в Дубаїпершим визнали право на спортивне дозвілля, і це є додатковою перевагою для розвитку бізнесу. У найближчих планах Hilton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ernational — відкриття елітного клубу Hilton Jumeirah Beach Club в кінці 2007 р. і першого в Персидській затоці готелю мазкі Conrad Hotel на 400 номерів в 2008 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готелів класу люкс Fairmont Hotels &amp; Resorts також нарощує активність в Дубаї.Разом з кувейтською консалтинговою компанією IFA Hotels &amp; Resorts вона реалізує два проекти — житловий комплекс The Fairmont Palm Residence і готель The Fairmont Palm Hotel &amp; Resort. Обидва об'єкти будуть оснащено розвиненою інфраструктурою, включаючи численні розважальні комплекси, ресторани, модні дизайнерські бутіки і навіть елітний пляжний кл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ідно оцінила дубайські перспективи і велика міжнародна готельна мережа Starwood Hotels &amp; Resorts (у її склад входять 850 готелів восьми різних брендів). Недавно компанія перенесла свій регіональний офіс в Дубай, якого припадає на частку 40% операцій на Близькому Сході. Тільки у 2005 р. компанія збільшила число готелів в регіоні з 25 до 48, тобто майже удвічі. А в ОАЕ кількість її готелів зросла з 7 до 19. Роль Близькосхідного регіону в розвитку весвітньої індустрії туризму важко переоцінити: саме тут другий рік підряд зареєстрован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рекордне зростання прибутковості на номер — 21%. Наприклад, в Дубаї функціонує декілька готелів Starwood. Один з найбільш відомих — Sheraton Dubai Creek Hotel &amp; Tower, що традиційно привертає фанатів здорового способу життя, недавно піддався тотальній модернізації і тепер може похвалитися не тільки сучасним зовнішнім виглядом, але і ультрамодним устаткуванням спортзалів і майданчиків. Інший дубайський готель — Sheraton Deira Hotel &amp; Towers переслідує прямо протилежну мету — розвинути у постояльців звичку до “солодкого сну”. Новітні моделей ліжок, матраців і навіть постільної білизни, а також вирішені в пастельних тонах інтер'єри номерів покликані забезпечити спокій і безтурботність гост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ому зростанню кількості готелів мережі Starwood в Дубаї сприятиме і те, що в листопаді минулого року вона поглинула не менш відому мережу — Le Meridien. Готелі цього бренду також будуть широко представлені в Дубаї. Наприклад, готель Dubai Al Sondos Suites by Le Meridien матиме вихід на станцію метрополітену. Призначений головним чином для бізнес-туризму, готель розташується недалеко від Дубайського міжнародного аеропор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ин відомий бренд Starwood, W Hotels Worldwide, буде представлений в Дубаї готелем W Dubai Festival City, який буде побудований в самому центрі “Фестивального містечка” до 2008 р. У готелі будуть 350 номерів, а дизайнером готелю виступить відомий французький архітектор Жан Нувель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езвичайні проект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ступні готелі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хто планує і далі розвивати готельний бізнес в Дубаї, напевно знають, що бурхливе зростання ринку готелів класу de luxe не вічне. Ще 2-3 роки, і для забезпечення заповнюваності буде потрібно набагато більше винахідливості, чим набір екзотичних послуг. Знадобляться нові концепції і нові підходи. Деякі вже заявили про себе сьогодні. Наприклад, новий бренд Yotel, що позиціонується як “найрадикальніший готель в світі”. Ідея концепції готелю відвідала засновника мережі Саймона Вудроффа приблизно п'ять років тому. Вона була інспірована салоном літака 1-го класу і японським готелем-капсулою. “Одного разу я летів 1-м класом на British Airways з Кувейту і, лежачи на ліжку, подумав, що хочу, щоб постояльці мого майбутнього готелю переживали ті ж відчуття, що і я, всю гамму подорожі на літаках бізнес-класом. Далі я знайшов дизайнера, який розробляв проекти для 1-го класу British Airways. Ось і вся історія”, — розповідає Вудрофф. Перші готелі відкриються влітку цього року в міжнародних аеропортах Лондона — в Південному терміналі аеропорту Гетвік і на Четвертому терміналі аеропорту Хитроу. Принципові нововведення мережі — достатньо низька ціна (від 80 фунтів стерлінгів за ніч) і те, що готель можна зняти менше ніж на день, не переплачуючи. На вокзалах, в аеропортах пасажири зможуть відпочити, як в авіасалоні бізнес-класу, але за схожою ціною. Вудрофф говорить: “Працюючи над концепцією готелю, ми постаралися зробити так, щоб люди прагнули набути цього досвіду. Це все одно що летіти класом вище, не боячись дорожнечі, адже в Yotel можна зупинитися всього за 80 фунтів стерлінгів”.</w:t>
      </w:r>
    </w:p>
    <w:p>
      <w:pPr>
        <w:pStyle w:val="Normal"/>
        <w:autoSpaceDE w:val="false"/>
        <w:ind w:firstLine="900"/>
        <w:jc w:val="both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дрофф до цих пір не рахує себе готельєром. За своє життя він спробував безліч професій — починав з водія автобуса, працював телепродюсером, створив власну мережу ресторанів Sushi &amp; YO!, а зараз зайнявся готельним бізнесом. Вудрофф переконаний, що Yotel буде успішний, оскільки вважає, що від розкоші за доступною ціною ніхто не відмовиться. Дешевше обійдеться і будівництво. “У будь-якому випадку засобів піде менше, ніж на готель  Holiday Inn або Travelodge, — констатує Вудрофф. — Проте в найближчі п'ять років ми з партнерами маємо намір інвестувати не меншого $100 млн.”.У цьому йому допоможе кувейтська компанія IFA Hotels &amp; Resorts, яка придбала мережу в кінці минулого року. На питання про причини купівлі бренду голова ради директорів IFA Hotels &amp; Resorts Вернер Бургер відповідає, що, будучи молодою і агресивною компанією, IFA Hotels &amp; Resorts стратегічно планує не тільки працювати на службі індустрії гостинності, але і розглядати вигідні інвестиційні можливості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ерший готель для дітей на Близькому Сході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6 році в Дубаї було побудовано перший на Близькому Сході готель для дітей. Він став частиною нового проекту під назвою "Космічна галактика", що входить в гігантський туристичний комплекс "Дубайленд". Новий проект вартістю 3 млрд дірхамов передбачає Було споруджено ще один готель, житлові будівелі та вілли, декілька освітніх установ і три сучасні торгові центр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б'ект "Дубайленд" складається з шести зон - пізнавальної, розважальної, торгової, спортивної, екотуристичної і нижнього міста з ресторанами і кінотеатрами. У його спортивному містечку  проводяться змагання з крокету, регбі, футболу, баскетболу, гандболу, волейболу і інших популярних видів спорт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проект обійшовся його власникам у 3 мільярди дірхамів. За його рахунок планується привернути додаткову кількість іноземних туристів і, тим самим, збільшити доходи від туризму з минулорічного рівня 12% ВВП до 20%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ва морського туризму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ім всього, згаданого раніше, Арабські Емірати починають розвивати морський туризм. Дубай вперше стає регіональним центром морського туризму. В кінці року порт Рашед прийме італійські круїзні судна, які здійснюватимуть регулярні морські прогулянки із заходами в Ель-фуджейру, Маськат, Абу-дабі і Манам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гігантські морські лайнери водотоннажністю 53 тисячі тонн і 38 тисяч тонн братимуть на борт більше 3000 пасажирів і здійснювати з грудня по квітень круїзи тривалістю в один тиждень по Персидській і Оманському затоках. Вартість морської прогулянки, що включає ціну авіаквитків із західноєвропейських столиць в Дубай і назад, складе від 1300 до 1800 євро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морських подорожей обіцяють забезпечити безпрецедентно високий рівень обслуговування туристів в районах відвідин регіональних визначних пам'яток і на палубах теплоходів, де є салони VIP-класу, Інтернет-зв'язок, ресторани, басейни, магазини безмитної торгівлі. Очікується, що протягом одного сезону морські поїздки по регіону здійснюватимуть близько 70 тисяч чоловік.</w:t>
      </w:r>
    </w:p>
    <w:sectPr>
      <w:type w:val="nextPage"/>
      <w:pgSz w:w="12240" w:h="15840"/>
      <w:pgMar w:left="1260" w:right="1260" w:gutter="0" w:header="0" w:top="1134" w:footer="0" w:bottom="1134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9:00Z</dcterms:created>
  <dc:creator>Lana</dc:creator>
  <dc:description/>
  <cp:keywords/>
  <dc:language>en-US</dc:language>
  <cp:lastModifiedBy>Mage</cp:lastModifiedBy>
  <cp:lastPrinted>2007-04-01T00:34:00Z</cp:lastPrinted>
  <dcterms:modified xsi:type="dcterms:W3CDTF">2011-10-08T11:39:00Z</dcterms:modified>
  <cp:revision>2</cp:revision>
  <dc:subject/>
  <dc:title>План</dc:title>
</cp:coreProperties>
</file>