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Contents1"/>
        <w:tabs>
          <w:tab w:val="clear" w:pos="708"/>
          <w:tab w:val="right" w:pos="9628" w:leader="dot"/>
        </w:tabs>
        <w:spacing w:lineRule="auto" w:line="360"/>
        <w:ind w:firstLine="709"/>
        <w:rPr>
          <w:b/>
          <w:b/>
          <w:bCs/>
        </w:rPr>
      </w:pPr>
      <w:r>
        <w:rPr>
          <w:b/>
          <w:bCs/>
        </w:rPr>
      </w:r>
    </w:p>
    <w:p>
      <w:pPr>
        <w:pStyle w:val="Contents1"/>
        <w:tabs>
          <w:tab w:val="clear" w:pos="708"/>
          <w:tab w:val="right" w:pos="9628" w:leader="dot"/>
        </w:tabs>
        <w:spacing w:lineRule="auto" w:line="360"/>
        <w:ind w:firstLine="709"/>
        <w:rPr/>
      </w:pPr>
      <w:r>
        <w:rPr/>
        <w:t>Введение</w:t>
      </w:r>
    </w:p>
    <w:p>
      <w:pPr>
        <w:pStyle w:val="Normal"/>
        <w:spacing w:lineRule="auto" w:line="360"/>
        <w:ind w:firstLine="709"/>
        <w:rPr/>
      </w:pPr>
      <w:r>
        <w:rPr/>
        <w:t>Глава 1. Географическая характеристика Северного Кавказа</w:t>
      </w:r>
    </w:p>
    <w:p>
      <w:pPr>
        <w:pStyle w:val="Normal"/>
        <w:spacing w:lineRule="auto" w:line="360"/>
        <w:ind w:firstLine="709"/>
        <w:rPr/>
      </w:pPr>
      <w:r>
        <w:rPr/>
        <w:t>1.1. Северный Кавказ, характеристика и состав</w:t>
      </w:r>
    </w:p>
    <w:p>
      <w:pPr>
        <w:pStyle w:val="Normal"/>
        <w:spacing w:lineRule="auto" w:line="360"/>
        <w:ind w:firstLine="709"/>
        <w:rPr/>
      </w:pPr>
      <w:r>
        <w:rPr/>
        <w:t>1.2. История развития туризма на Северном Кавказе</w:t>
      </w:r>
    </w:p>
    <w:p>
      <w:pPr>
        <w:pStyle w:val="Normal"/>
        <w:spacing w:lineRule="auto" w:line="360"/>
        <w:ind w:firstLine="709"/>
        <w:rPr/>
      </w:pPr>
      <w:r>
        <w:rPr/>
        <w:t>Глава 2. Экотуризм и особоохраняемые природные территории (ООПТ)</w:t>
      </w:r>
    </w:p>
    <w:p>
      <w:pPr>
        <w:pStyle w:val="Normal"/>
        <w:spacing w:lineRule="auto" w:line="360"/>
        <w:ind w:firstLine="709"/>
        <w:rPr/>
      </w:pPr>
      <w:r>
        <w:rPr/>
        <w:t>2.1. Аминовское ущелье</w:t>
      </w:r>
    </w:p>
    <w:p>
      <w:pPr>
        <w:pStyle w:val="Normal"/>
        <w:spacing w:lineRule="auto" w:line="360"/>
        <w:ind w:firstLine="709"/>
        <w:rPr/>
      </w:pPr>
      <w:r>
        <w:rPr/>
        <w:t>2.2. Ущелье Мешоко</w:t>
      </w:r>
    </w:p>
    <w:p>
      <w:pPr>
        <w:pStyle w:val="Normal"/>
        <w:spacing w:lineRule="auto" w:line="360"/>
        <w:ind w:firstLine="709"/>
        <w:rPr/>
      </w:pPr>
      <w:r>
        <w:rPr/>
        <w:t>2.3. Национальный парк «Приэльбрусье»</w:t>
      </w:r>
    </w:p>
    <w:p>
      <w:pPr>
        <w:pStyle w:val="Normal"/>
        <w:spacing w:lineRule="auto" w:line="360"/>
        <w:ind w:firstLine="709"/>
        <w:rPr/>
      </w:pPr>
      <w:r>
        <w:rPr/>
        <w:t>2.4. Хаджохские столбы</w:t>
      </w:r>
    </w:p>
    <w:p>
      <w:pPr>
        <w:pStyle w:val="Normal"/>
        <w:spacing w:lineRule="auto" w:line="360"/>
        <w:ind w:firstLine="709"/>
        <w:rPr/>
      </w:pPr>
      <w:r>
        <w:rPr/>
        <w:t>2.5. Гуамское ущелье</w:t>
      </w:r>
    </w:p>
    <w:p>
      <w:pPr>
        <w:pStyle w:val="Normal"/>
        <w:spacing w:lineRule="auto" w:line="360"/>
        <w:ind w:firstLine="709"/>
        <w:rPr/>
      </w:pPr>
      <w:r>
        <w:rPr/>
        <w:t>2.6. Казачий камень</w:t>
      </w:r>
    </w:p>
    <w:p>
      <w:pPr>
        <w:pStyle w:val="Normal"/>
        <w:spacing w:lineRule="auto" w:line="360"/>
        <w:ind w:firstLine="709"/>
        <w:rPr/>
      </w:pPr>
      <w:r>
        <w:rPr/>
        <w:t>2.7. Хребет Инженерный</w:t>
      </w:r>
    </w:p>
    <w:p>
      <w:pPr>
        <w:pStyle w:val="Normal"/>
        <w:spacing w:lineRule="auto" w:line="360"/>
        <w:ind w:firstLine="709"/>
        <w:rPr/>
      </w:pPr>
      <w:r>
        <w:rPr/>
        <w:t>2.8. Гузерипль</w:t>
      </w:r>
    </w:p>
    <w:p>
      <w:pPr>
        <w:pStyle w:val="Normal"/>
        <w:spacing w:lineRule="auto" w:line="360"/>
        <w:ind w:firstLine="709"/>
        <w:rPr/>
      </w:pPr>
      <w:r>
        <w:rPr/>
        <w:t>2.9. Каменное море</w:t>
      </w:r>
    </w:p>
    <w:p>
      <w:pPr>
        <w:pStyle w:val="Normal"/>
        <w:spacing w:lineRule="auto" w:line="360"/>
        <w:ind w:firstLine="709"/>
        <w:rPr/>
      </w:pPr>
      <w:r>
        <w:rPr/>
        <w:t>Заключение</w:t>
      </w:r>
    </w:p>
    <w:p>
      <w:pPr>
        <w:pStyle w:val="Normal"/>
        <w:spacing w:lineRule="auto" w:line="360"/>
        <w:ind w:firstLine="709"/>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rPr>
          <w:b/>
          <w:b/>
        </w:rPr>
      </w:pPr>
      <w:r>
        <w:rPr>
          <w:b/>
        </w:rPr>
      </w:r>
    </w:p>
    <w:p>
      <w:pPr>
        <w:pStyle w:val="Normal"/>
        <w:spacing w:lineRule="auto" w:line="360"/>
        <w:ind w:firstLine="709"/>
        <w:rPr/>
      </w:pPr>
      <w:r>
        <w:rPr/>
        <w:t xml:space="preserve">Горный туризм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 Особенно экстремален альпинизм в зимнее время.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 Летом в горах можно встретить геотуристов и минерологов (например, в Хибинах и на Урале) или дельтапланеристов (Черноморское побережье Кавказа). </w:t>
      </w:r>
    </w:p>
    <w:p>
      <w:pPr>
        <w:pStyle w:val="Normal"/>
        <w:spacing w:lineRule="auto" w:line="360"/>
        <w:ind w:firstLine="709"/>
        <w:rPr/>
      </w:pPr>
      <w:r>
        <w:rPr/>
        <w:t xml:space="preserve">Пожалуй, трудно найти горные районы, сочетающие в себе как легкодоступность, так и живописность, как Майкопский и Апшеронский районы на Северном Кавказе. И хотя один район находится на территории Адыгеи, а другой на территории Краснодарского края, говорить о границах здесь неуместно, так как эти районы - единый природный комплекс. Многие живописные места легкодоступны туристам, путешествующих на личном транспорте. Здесь разветвлённая сеть хороших автомобильных дорог. Описываемые районы Северного Кавказа очаровывают своим неповторимым разнообразием. А республика Адыгея, которая расположена на живописнейших склонах Кавказского хребта, в настоящее время является одним из крупнейших туристических центров Северного Кавказа. </w:t>
      </w:r>
    </w:p>
    <w:p>
      <w:pPr>
        <w:pStyle w:val="Normal"/>
        <w:spacing w:lineRule="auto" w:line="360"/>
        <w:ind w:firstLine="709"/>
        <w:rPr/>
      </w:pPr>
      <w:r>
        <w:rPr/>
        <w:t xml:space="preserve">О красоте горных районов известно далеко за их пределами. Исторические, культурные и природные достопримечательности привлекают сюда бесконечный людской поток в любое время года. Эти места восхищают туристов великолепной симфонией заснеженных вершин кавказских гор, бескрайних лугов, горных рек, водопадов и многочисленных пещер. Щедро одаренные природой, здесь разнообразны климат и минеральные источники, что делает эти места привлекательной санаторно-курортной зоной. Здесь чудесный воздух - животворящий и пьянящий, насыщенный озоном в хвойных лесах и альпийских высокогорных лугах. Природа, сохранившая свою первозданную чистоту, одаривает путника своей магической силой, мощным энергетическим импульсом, дает ему ощущение радости бытия. </w:t>
      </w:r>
    </w:p>
    <w:p>
      <w:pPr>
        <w:pStyle w:val="Normal"/>
        <w:spacing w:lineRule="auto" w:line="360"/>
        <w:ind w:firstLine="709"/>
        <w:rPr/>
      </w:pPr>
      <w:r>
        <w:rPr/>
        <w:t xml:space="preserve">Тематика сущности и особенностей горного туризма на Северном Кавказе достаточно слабо изучена, поэтому </w:t>
      </w:r>
      <w:r>
        <w:rPr>
          <w:bCs/>
        </w:rPr>
        <w:t>актуальным</w:t>
      </w:r>
      <w:r>
        <w:rPr/>
        <w:t xml:space="preserve"> является посвятить работу систематизации, накоплении и закреплении знаний об особенностях горного туризма на Северном Кавказе.</w:t>
      </w:r>
    </w:p>
    <w:p>
      <w:pPr>
        <w:pStyle w:val="Normal"/>
        <w:spacing w:lineRule="auto" w:line="360"/>
        <w:ind w:firstLine="709"/>
        <w:rPr/>
      </w:pPr>
      <w:r>
        <w:rPr>
          <w:bCs/>
        </w:rPr>
        <w:t>Целью</w:t>
      </w:r>
      <w:r>
        <w:rPr/>
        <w:t xml:space="preserve"> данной работы является рассмотрение и изучение горного туризма на Северном Кавказе.</w:t>
      </w:r>
    </w:p>
    <w:p>
      <w:pPr>
        <w:pStyle w:val="Normal"/>
        <w:spacing w:lineRule="auto" w:line="360"/>
        <w:ind w:firstLine="709"/>
        <w:rPr/>
      </w:pPr>
      <w:r>
        <w:rPr/>
        <w:t xml:space="preserve">Постановка цели исследования обусловила необходимость решения следующих взаимосвязанных </w:t>
      </w:r>
      <w:r>
        <w:rPr>
          <w:bCs/>
        </w:rPr>
        <w:t>задач</w:t>
      </w:r>
      <w:r>
        <w:rPr/>
        <w:t xml:space="preserve">: </w:t>
      </w:r>
    </w:p>
    <w:p>
      <w:pPr>
        <w:pStyle w:val="Normal"/>
        <w:spacing w:lineRule="auto" w:line="360"/>
        <w:ind w:firstLine="709"/>
        <w:rPr/>
      </w:pPr>
      <w:r>
        <w:rPr/>
        <w:t xml:space="preserve">- исследование физико-географических условий Северного Кавказа; </w:t>
      </w:r>
    </w:p>
    <w:p>
      <w:pPr>
        <w:pStyle w:val="Normal"/>
        <w:spacing w:lineRule="auto" w:line="360"/>
        <w:ind w:firstLine="709"/>
        <w:rPr/>
      </w:pPr>
      <w:r>
        <w:rPr/>
        <w:t>- изучить экотуризм и особоохраняемые природные территории (ООПТ) Северного Кавказа;</w:t>
      </w:r>
    </w:p>
    <w:p>
      <w:pPr>
        <w:pStyle w:val="Normal"/>
        <w:spacing w:lineRule="auto" w:line="360"/>
        <w:ind w:firstLine="709"/>
        <w:rPr/>
      </w:pPr>
      <w:r>
        <w:rPr/>
        <w:t>- охарактеризовать специфические особенности горного туризма на Северном Кавказе.</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Географическая характеристика Северного Кавказа</w:t>
      </w:r>
    </w:p>
    <w:p>
      <w:pPr>
        <w:pStyle w:val="Heading2"/>
        <w:spacing w:lineRule="auto" w:line="360" w:before="0" w:after="0"/>
        <w:ind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Северный Кавказ, характеристика и состав</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bCs/>
        </w:rPr>
        <w:t>Се́верный Кавка́з</w:t>
      </w:r>
      <w:r>
        <w:rPr/>
        <w:t xml:space="preserve"> — географическая область, включающая Предкавказье, северную часть склона Большого Кавказского хребта (исключая его восточную часть, относящуюся к Азербайджану), западную часть южного склона до реки Псоу (по которой проходит граница между Россией и Абхазией)</w:t>
      </w:r>
      <w:r>
        <w:rPr>
          <w:rStyle w:val="FootnoteCharacters"/>
          <w:rStyle w:val="FootnoteAnchor"/>
        </w:rPr>
        <w:footnoteReference w:id="2"/>
      </w:r>
      <w:r>
        <w:rPr/>
        <w:t>.</w:t>
      </w:r>
    </w:p>
    <w:p>
      <w:pPr>
        <w:pStyle w:val="Normal"/>
        <w:spacing w:lineRule="auto" w:line="360"/>
        <w:ind w:firstLine="709"/>
        <w:rPr/>
      </w:pPr>
      <w:r>
        <w:rPr/>
        <w:t>Частично совпадает с Южным федеральным округом России.</w:t>
      </w:r>
    </w:p>
    <w:p>
      <w:pPr>
        <w:pStyle w:val="Normal"/>
        <w:spacing w:lineRule="auto" w:line="360"/>
        <w:ind w:firstLine="709"/>
        <w:rPr/>
      </w:pPr>
      <w:r>
        <w:rPr/>
        <w:t>На Северном Кавказе находятся субьекты Российской Федерации:</w:t>
      </w:r>
    </w:p>
    <w:p>
      <w:pPr>
        <w:pStyle w:val="Normal"/>
        <w:numPr>
          <w:ilvl w:val="0"/>
          <w:numId w:val="2"/>
        </w:numPr>
        <w:spacing w:lineRule="auto" w:line="360"/>
        <w:ind w:left="0" w:firstLine="709"/>
        <w:rPr/>
      </w:pPr>
      <w:r>
        <w:rPr/>
        <w:t xml:space="preserve">Краснодарский край </w:t>
      </w:r>
    </w:p>
    <w:p>
      <w:pPr>
        <w:pStyle w:val="Normal"/>
        <w:numPr>
          <w:ilvl w:val="0"/>
          <w:numId w:val="2"/>
        </w:numPr>
        <w:spacing w:lineRule="auto" w:line="360"/>
        <w:ind w:left="0" w:firstLine="709"/>
        <w:rPr/>
      </w:pPr>
      <w:r>
        <w:rPr/>
        <w:t xml:space="preserve">Ставропольский край </w:t>
      </w:r>
    </w:p>
    <w:p>
      <w:pPr>
        <w:pStyle w:val="Normal"/>
        <w:numPr>
          <w:ilvl w:val="0"/>
          <w:numId w:val="2"/>
        </w:numPr>
        <w:spacing w:lineRule="auto" w:line="360"/>
        <w:ind w:left="0" w:firstLine="709"/>
        <w:rPr/>
      </w:pPr>
      <w:r>
        <w:rPr/>
        <w:t xml:space="preserve">Адыгея </w:t>
      </w:r>
    </w:p>
    <w:p>
      <w:pPr>
        <w:pStyle w:val="Normal"/>
        <w:numPr>
          <w:ilvl w:val="0"/>
          <w:numId w:val="2"/>
        </w:numPr>
        <w:spacing w:lineRule="auto" w:line="360"/>
        <w:ind w:left="0" w:firstLine="709"/>
        <w:rPr/>
      </w:pPr>
      <w:r>
        <w:rPr/>
        <w:t xml:space="preserve">Дагестан </w:t>
      </w:r>
    </w:p>
    <w:p>
      <w:pPr>
        <w:pStyle w:val="Normal"/>
        <w:numPr>
          <w:ilvl w:val="0"/>
          <w:numId w:val="2"/>
        </w:numPr>
        <w:spacing w:lineRule="auto" w:line="360"/>
        <w:ind w:left="0" w:firstLine="709"/>
        <w:rPr/>
      </w:pPr>
      <w:r>
        <w:rPr/>
        <w:t xml:space="preserve">Карачаево-Черкесия </w:t>
      </w:r>
    </w:p>
    <w:p>
      <w:pPr>
        <w:pStyle w:val="Normal"/>
        <w:numPr>
          <w:ilvl w:val="0"/>
          <w:numId w:val="2"/>
        </w:numPr>
        <w:spacing w:lineRule="auto" w:line="360"/>
        <w:ind w:left="0" w:firstLine="709"/>
        <w:rPr/>
      </w:pPr>
      <w:r>
        <w:rPr/>
        <w:t xml:space="preserve">Кабардино-Балкария </w:t>
      </w:r>
    </w:p>
    <w:p>
      <w:pPr>
        <w:pStyle w:val="Normal"/>
        <w:numPr>
          <w:ilvl w:val="0"/>
          <w:numId w:val="2"/>
        </w:numPr>
        <w:spacing w:lineRule="auto" w:line="360"/>
        <w:ind w:left="0" w:firstLine="709"/>
        <w:rPr/>
      </w:pPr>
      <w:r>
        <w:rPr/>
        <w:t xml:space="preserve">Северная Осетия </w:t>
      </w:r>
    </w:p>
    <w:p>
      <w:pPr>
        <w:pStyle w:val="Normal"/>
        <w:numPr>
          <w:ilvl w:val="0"/>
          <w:numId w:val="2"/>
        </w:numPr>
        <w:spacing w:lineRule="auto" w:line="360"/>
        <w:ind w:left="0" w:firstLine="709"/>
        <w:rPr/>
      </w:pPr>
      <w:r>
        <w:rPr/>
        <w:t xml:space="preserve">Ингушетия </w:t>
      </w:r>
    </w:p>
    <w:p>
      <w:pPr>
        <w:pStyle w:val="Normal"/>
        <w:numPr>
          <w:ilvl w:val="0"/>
          <w:numId w:val="2"/>
        </w:numPr>
        <w:spacing w:lineRule="auto" w:line="360"/>
        <w:ind w:left="0" w:firstLine="709"/>
        <w:rPr/>
      </w:pPr>
      <w:r>
        <w:rPr/>
        <w:t xml:space="preserve">Чечня </w:t>
      </w:r>
    </w:p>
    <w:p>
      <w:pPr>
        <w:pStyle w:val="Normal"/>
        <w:spacing w:lineRule="auto" w:line="360"/>
        <w:ind w:firstLine="709"/>
        <w:rPr/>
      </w:pPr>
      <w:r>
        <w:rPr>
          <w:bCs/>
        </w:rPr>
        <w:t>Краснода́́рский край</w:t>
      </w:r>
      <w:r>
        <w:rPr/>
        <w:t xml:space="preserve"> был выделен из состава Азово-Черноморского края 13 сентября 1937 года.</w:t>
      </w:r>
    </w:p>
    <w:p>
      <w:pPr>
        <w:pStyle w:val="Normal"/>
        <w:spacing w:lineRule="auto" w:line="360"/>
        <w:ind w:firstLine="709"/>
        <w:rPr/>
      </w:pPr>
      <w:r>
        <w:rPr>
          <w:iCs/>
        </w:rPr>
        <w:t>Административный центр</w:t>
      </w:r>
      <w:r>
        <w:rPr/>
        <w:t xml:space="preserve"> края — город Краснодар. </w:t>
      </w:r>
      <w:r>
        <w:rPr>
          <w:iCs/>
        </w:rPr>
        <w:t>Край омывается</w:t>
      </w:r>
      <w:r>
        <w:rPr/>
        <w:t xml:space="preserve"> водами Азовского и Черного морей. Из общей протяжённости границы — 1540 километров — 740 километров проходит вдоль моря. Край делится рекой Кубань на две части: северную — равнинную (2/3 территории) и южную — предгорья и горы (1/3 территории). Имя реки часто распространяют на весь край, называя его просто </w:t>
      </w:r>
      <w:r>
        <w:rPr>
          <w:bCs/>
        </w:rPr>
        <w:t xml:space="preserve">Кубань. </w:t>
      </w:r>
      <w:r>
        <w:rPr>
          <w:iCs/>
        </w:rPr>
        <w:t>Климат</w:t>
      </w:r>
      <w:r>
        <w:rPr/>
        <w:t xml:space="preserve"> на большей части территории умеренно-континентальный, на Черноморском побережье (южнее Туапсе) — субтропический. Средняя температура января на равнине — минус 3—5 градусов, в январе 2006 года в Краснодаре зарегистрирована температура минус 33,7 градусов, на Черноморском побережье 20—23 градуса мороза, а в Сочи — 6,5 градусов мороза. Средняя температура июля — плюс 22—24 градуса. Годовое количество осадков — от 400 до 600 мм в равнинной части, до 3242 мм и более — в горной. Каждую весну край затапливают паводки</w:t>
      </w:r>
    </w:p>
    <w:p>
      <w:pPr>
        <w:pStyle w:val="Normal"/>
        <w:spacing w:lineRule="auto" w:line="360"/>
        <w:ind w:firstLine="709"/>
        <w:rPr/>
      </w:pPr>
      <w:r>
        <w:rPr>
          <w:iCs/>
        </w:rPr>
        <w:t>Краснодарский край</w:t>
      </w:r>
      <w:r>
        <w:rPr/>
        <w:t xml:space="preserve"> — курортная зона России, популярное место для отдыха.</w:t>
      </w:r>
    </w:p>
    <w:p>
      <w:pPr>
        <w:pStyle w:val="Normal"/>
        <w:spacing w:lineRule="auto" w:line="360"/>
        <w:ind w:firstLine="709"/>
        <w:rPr/>
      </w:pPr>
      <w:r>
        <w:rPr>
          <w:bCs/>
        </w:rPr>
        <w:t>Ставропо́льский край</w:t>
      </w:r>
      <w:r>
        <w:rPr/>
        <w:t xml:space="preserve"> — субъект Российской Федерации.</w:t>
      </w:r>
    </w:p>
    <w:p>
      <w:pPr>
        <w:pStyle w:val="Normal"/>
        <w:spacing w:lineRule="auto" w:line="360"/>
        <w:ind w:firstLine="709"/>
        <w:rPr/>
      </w:pPr>
      <w:r>
        <w:rPr>
          <w:iCs/>
        </w:rPr>
        <w:t>Граничит с</w:t>
      </w:r>
      <w:r>
        <w:rPr/>
        <w:t xml:space="preserve"> Ростовской областью, Краснодарским краем, Калмыкией, Дагестаном, Чеченской, Кабардино-Балкарской, Карачаево-Черкесской республиками.</w:t>
      </w:r>
    </w:p>
    <w:p>
      <w:pPr>
        <w:pStyle w:val="Normal"/>
        <w:spacing w:lineRule="auto" w:line="360"/>
        <w:ind w:firstLine="709"/>
        <w:rPr/>
      </w:pPr>
      <w:r>
        <w:rPr>
          <w:iCs/>
        </w:rPr>
        <w:t>Край входит в состав</w:t>
      </w:r>
      <w:r>
        <w:rPr/>
        <w:t xml:space="preserve"> Северо-Кавказского экономического района Южного федерального округа</w:t>
      </w:r>
    </w:p>
    <w:p>
      <w:pPr>
        <w:pStyle w:val="Normal"/>
        <w:spacing w:lineRule="auto" w:line="360"/>
        <w:ind w:firstLine="709"/>
        <w:rPr/>
      </w:pPr>
      <w:r>
        <w:rPr>
          <w:iCs/>
        </w:rPr>
        <w:t>Краевой центр</w:t>
      </w:r>
      <w:r>
        <w:rPr/>
        <w:t xml:space="preserve"> — город Ставрополь</w:t>
      </w:r>
    </w:p>
    <w:p>
      <w:pPr>
        <w:pStyle w:val="Normal"/>
        <w:spacing w:lineRule="auto" w:line="360"/>
        <w:ind w:firstLine="709"/>
        <w:rPr/>
      </w:pPr>
      <w:r>
        <w:rPr>
          <w:iCs/>
        </w:rPr>
        <w:t>Расстояние</w:t>
      </w:r>
      <w:r>
        <w:rPr/>
        <w:t xml:space="preserve"> от Ставрополя до Москвы — 1700 км</w:t>
      </w:r>
    </w:p>
    <w:p>
      <w:pPr>
        <w:pStyle w:val="Normal"/>
        <w:spacing w:lineRule="auto" w:line="360"/>
        <w:ind w:firstLine="709"/>
        <w:rPr/>
      </w:pPr>
      <w:r>
        <w:rPr>
          <w:iCs/>
        </w:rPr>
        <w:t>Площадь</w:t>
      </w:r>
      <w:r>
        <w:rPr/>
        <w:t xml:space="preserve"> 66 160 км²</w:t>
      </w:r>
    </w:p>
    <w:p>
      <w:pPr>
        <w:pStyle w:val="Normal"/>
        <w:spacing w:lineRule="auto" w:line="360"/>
        <w:ind w:firstLine="709"/>
        <w:rPr/>
      </w:pPr>
      <w:r>
        <w:rPr>
          <w:iCs/>
        </w:rPr>
        <w:t>Население</w:t>
      </w:r>
      <w:r>
        <w:rPr/>
        <w:t xml:space="preserve"> — 2701,2 тыс. человек (2006) (2735,1 — 2002)</w:t>
      </w:r>
    </w:p>
    <w:p>
      <w:pPr>
        <w:pStyle w:val="Normal"/>
        <w:spacing w:lineRule="auto" w:line="360"/>
        <w:ind w:firstLine="709"/>
        <w:rPr/>
      </w:pPr>
      <w:r>
        <w:rPr>
          <w:iCs/>
        </w:rPr>
        <w:t>Плотность населения</w:t>
      </w:r>
      <w:r>
        <w:rPr/>
        <w:t xml:space="preserve"> 41 чел/км² (2006), удельный вес городского населения — 56,5 % (2006)</w:t>
      </w:r>
    </w:p>
    <w:p>
      <w:pPr>
        <w:pStyle w:val="Normal"/>
        <w:spacing w:lineRule="auto" w:line="360"/>
        <w:ind w:firstLine="709"/>
        <w:rPr/>
      </w:pPr>
      <w:r>
        <w:rPr/>
        <w:t>Расположен в центральной части Предкавказья и на северном склоне Большого Кавказа. Ставропольский край протянулся на 285 км с севера на юг и на 370 км с запада на восток.</w:t>
      </w:r>
    </w:p>
    <w:p>
      <w:pPr>
        <w:pStyle w:val="Normal"/>
        <w:spacing w:lineRule="auto" w:line="360"/>
        <w:ind w:firstLine="709"/>
        <w:rPr/>
      </w:pPr>
      <w:bookmarkStart w:id="0" w:name=".D0.A0.D0.B5.D0.BB.D1.8C.D0.B5.D1.84.2C_"/>
      <w:bookmarkEnd w:id="0"/>
      <w:r>
        <w:rPr/>
        <w:t>Большая часть территории Ставропольского края занята Ставропольской возвышенностью, переходящей на востоке в Терско-Кумскую низменность (Ногайская степь). На севере возвышенность сливается с Кумо-Манычской впадиной. В полосе предгорий выделяется район Кавказских Минеральных Вод с горами-лакколитами, высотой до 1401 м (г. Бештау).</w:t>
      </w:r>
    </w:p>
    <w:p>
      <w:pPr>
        <w:pStyle w:val="Normal"/>
        <w:spacing w:lineRule="auto" w:line="360"/>
        <w:ind w:firstLine="709"/>
        <w:rPr/>
      </w:pPr>
      <w:r>
        <w:rPr/>
        <w:t>Полезные ископаемые — природный газ, нефть, полиметаллы (содержащие уран), строительные материалы. Наиболее известные месторождения: газа — Северо-Ставропольско-Пелагиадинское (запасы около 229 млрд м³) и Сенгилеевское; газового конденсата — Мирненское и Расшеватское; нефти — Прасковейское.</w:t>
      </w:r>
    </w:p>
    <w:p>
      <w:pPr>
        <w:pStyle w:val="Normal"/>
        <w:spacing w:lineRule="auto" w:line="360"/>
        <w:ind w:firstLine="709"/>
        <w:rPr/>
      </w:pPr>
      <w:r>
        <w:rPr/>
        <w:t>Высок потенциал геотермальных вод края, разведано четыре крупныx месторождения: Казьминское, Георгиевское, Терско-Галюгаевское и Нижне-Зеленчукское с общим дебитом в 12 тыс м³/сут.</w:t>
      </w:r>
    </w:p>
    <w:p>
      <w:pPr>
        <w:pStyle w:val="Normal"/>
        <w:spacing w:lineRule="auto" w:line="360"/>
        <w:ind w:firstLine="709"/>
        <w:rPr/>
      </w:pPr>
      <w:r>
        <w:rPr/>
        <w:t>Запасы строительного сырья на конец 90-х: глин для производства кирпича и черепицы — 90 млн м, керамзита — 12 млн м³, силикатных изделий — 125 млн м³, песчано-гравийных материалов — 290 млн м³, строительного камня — 170 млн м³, стекла — 4,6 млн т.</w:t>
      </w:r>
    </w:p>
    <w:p>
      <w:pPr>
        <w:pStyle w:val="Normal"/>
        <w:spacing w:lineRule="auto" w:line="360"/>
        <w:ind w:firstLine="709"/>
        <w:rPr/>
      </w:pPr>
      <w:r>
        <w:rPr/>
        <w:t>Особое богатство края — минеральные лечебные воды. На 2000-е используется около 1370 м³/сут., что составляет только 10% от потенциала.</w:t>
      </w:r>
    </w:p>
    <w:p>
      <w:pPr>
        <w:pStyle w:val="Normal"/>
        <w:spacing w:lineRule="auto" w:line="360"/>
        <w:ind w:firstLine="709"/>
        <w:rPr/>
      </w:pPr>
      <w:bookmarkStart w:id="1" w:name=".D0.9A.D0.BB.D0.B8.D0.BC.D0.B0.D1.82"/>
      <w:bookmarkEnd w:id="1"/>
      <w:r>
        <w:rPr/>
        <w:t>Климат умеренно континентальный. Средняя температура января −5°С (в горах до −10°С), июля от +22 до +25°С (в горах до +14°С). Осадков выпадает: на равнине 300-500 мм в год, в предгорьях — свыше 600 мм. Продолжительность вегетационного периода — 180-185 дней. На территории края действуют 13 метеорологических станций Росгидромета (текущие данные по станциям)</w:t>
      </w:r>
    </w:p>
    <w:p>
      <w:pPr>
        <w:pStyle w:val="Normal"/>
        <w:spacing w:lineRule="auto" w:line="360"/>
        <w:ind w:firstLine="709"/>
        <w:rPr/>
      </w:pPr>
      <w:bookmarkStart w:id="2" w:name=".D0.93.D0.B8.D0.B4.D1.80.D0.BE.D0.B3.D1."/>
      <w:bookmarkEnd w:id="2"/>
      <w:r>
        <w:rPr/>
        <w:t>Основные реки — Кубань, Кума с Подкумком, Золкой и др., Калаус, Егорлык, Большой Зеленчук, Кура, Маныч. Озёра немногочисленны: Тамбуканское озеро (с запасами лечебной грязи), часть озера Маныч-Гудило, озеро Цаган-Хак и др.</w:t>
      </w:r>
    </w:p>
    <w:p>
      <w:pPr>
        <w:pStyle w:val="Normal"/>
        <w:spacing w:lineRule="auto" w:line="360"/>
        <w:ind w:firstLine="709"/>
        <w:rPr/>
      </w:pPr>
      <w:r>
        <w:rPr/>
        <w:t>Реки и сбросные каналы региона обладают значительным энергетическим потенциалом реализуемым на 2000-е годы в размере до 750 млн кВтч/год</w:t>
      </w:r>
    </w:p>
    <w:p>
      <w:pPr>
        <w:pStyle w:val="Normal"/>
        <w:spacing w:lineRule="auto" w:line="360"/>
        <w:ind w:firstLine="709"/>
        <w:rPr/>
      </w:pPr>
      <w:bookmarkStart w:id="3" w:name=".D0.9F.D0.BE.D1.87.D0.B2.D1.8B"/>
      <w:bookmarkEnd w:id="3"/>
      <w:r>
        <w:rPr/>
        <w:t>Ставропольский край расположен, в основном, в степной и полупустынных зонах. Почвы главным образом чернозёмные (южные и предкавказские) и светлокаштановые. Преобладают разнотравно-злаковые и злаковые степи, на востоке и северо-востоке — полынно-злаковая растительность с солонцами и солончаками. Степи большей частью распаханы.</w:t>
      </w:r>
    </w:p>
    <w:p>
      <w:pPr>
        <w:pStyle w:val="Normal"/>
        <w:spacing w:lineRule="auto" w:line="360"/>
        <w:ind w:firstLine="709"/>
        <w:rPr/>
      </w:pPr>
      <w:bookmarkStart w:id="4" w:name=".D0.A0.D0.B0.D1.81.D1.82.D0.B8.D1.82.D0."/>
      <w:bookmarkEnd w:id="4"/>
      <w:r>
        <w:rPr/>
        <w:t>На высоких участках Ставропольской возвышенности — массивы широколиственных дубово-грабовых лесов (участки лесостепи). В степи обитают грызуны (суслики, полёвки, хомяки, тушканчики и др.), встречаются ушастый ёж, ласка, лисица, волк. В плавнях Кумы — камышовый кот и кабан. На озёрах и болотах много водоплавающей птицы.</w:t>
      </w:r>
    </w:p>
    <w:p>
      <w:pPr>
        <w:pStyle w:val="Normal"/>
        <w:spacing w:lineRule="auto" w:line="360"/>
        <w:ind w:firstLine="709"/>
        <w:rPr/>
      </w:pPr>
      <w:bookmarkStart w:id="5" w:name=".D0.98.D1.81.D1.82.D0.BE.D1.80.D0.B8.D1."/>
      <w:bookmarkEnd w:id="5"/>
      <w:r>
        <w:rPr/>
        <w:t>Регион был образован 13 февраля 1924 под названием Юго-Восточная область. С 16 октября 1924 носит название Северо-Кавказский край, с 17 марта 1937 — Орджоникидзевский край, с 12 января 1943 — Ставропольский край.</w:t>
      </w:r>
    </w:p>
    <w:p>
      <w:pPr>
        <w:pStyle w:val="Normal"/>
        <w:numPr>
          <w:ilvl w:val="0"/>
          <w:numId w:val="3"/>
        </w:numPr>
        <w:spacing w:lineRule="auto" w:line="360"/>
        <w:ind w:left="0" w:firstLine="709"/>
        <w:rPr/>
      </w:pPr>
      <w:bookmarkStart w:id="6" w:name=".D0.9D.D0.B0.D1.81.D0.B5.D0.BB.D0.B5.D0."/>
      <w:bookmarkEnd w:id="6"/>
      <w:r>
        <w:rPr/>
        <w:t xml:space="preserve">Население 2701,2 тыс. человек (2006) (2718,0 тыс. в 2005, 2735,1 тыс. в 2002) </w:t>
      </w:r>
    </w:p>
    <w:p>
      <w:pPr>
        <w:pStyle w:val="Normal"/>
        <w:numPr>
          <w:ilvl w:val="0"/>
          <w:numId w:val="3"/>
        </w:numPr>
        <w:spacing w:lineRule="auto" w:line="360"/>
        <w:ind w:left="0" w:firstLine="709"/>
        <w:rPr/>
      </w:pPr>
      <w:r>
        <w:rPr/>
        <w:t xml:space="preserve">Плотность населения: 40,8 чел./км² (2006) (40,9 — (2005)) </w:t>
      </w:r>
    </w:p>
    <w:p>
      <w:pPr>
        <w:pStyle w:val="Normal"/>
        <w:numPr>
          <w:ilvl w:val="0"/>
          <w:numId w:val="3"/>
        </w:numPr>
        <w:spacing w:lineRule="auto" w:line="360"/>
        <w:ind w:left="0" w:firstLine="709"/>
        <w:rPr/>
      </w:pPr>
      <w:r>
        <w:rPr/>
        <w:t xml:space="preserve">Удельный вес городского населения: 56,5 % (2006) (56,2 % — (2005)) </w:t>
      </w:r>
    </w:p>
    <w:p>
      <w:pPr>
        <w:pStyle w:val="Normal"/>
        <w:spacing w:lineRule="auto" w:line="360"/>
        <w:ind w:firstLine="709"/>
        <w:rPr/>
      </w:pPr>
      <w:r>
        <w:rPr/>
        <w:t>Большинство населения края составляют русские — 81,6 %. Традиционно велики в крае этнические общины армян (5,5 %), украинцев (1,7 %) и греков (1,2 %). В последние десятилетия возросло количество проживающих в крае дагестанских народов, особенно даргинцев — 1,5 %.</w:t>
      </w:r>
    </w:p>
    <w:p>
      <w:pPr>
        <w:pStyle w:val="Normal"/>
        <w:spacing w:lineRule="auto" w:line="360"/>
        <w:ind w:firstLine="709"/>
        <w:rPr/>
      </w:pPr>
      <w:r>
        <w:rPr>
          <w:bCs/>
        </w:rPr>
        <w:t>Респу́блика Адыге́я</w:t>
      </w:r>
      <w:r>
        <w:rPr/>
        <w:t xml:space="preserve"> (адыг. </w:t>
      </w:r>
      <w:r>
        <w:rPr>
          <w:iCs/>
        </w:rPr>
        <w:t>Адыгэ Республик</w:t>
      </w:r>
      <w:r>
        <w:rPr/>
        <w:t>) — субъект Российской Федерации, входит в состав Южного федерального округа.</w:t>
      </w:r>
    </w:p>
    <w:p>
      <w:pPr>
        <w:pStyle w:val="Normal"/>
        <w:spacing w:lineRule="auto" w:line="360"/>
        <w:ind w:firstLine="709"/>
        <w:rPr/>
      </w:pPr>
      <w:r>
        <w:rPr/>
        <w:t>Столица — г. Майкоп.</w:t>
      </w:r>
    </w:p>
    <w:p>
      <w:pPr>
        <w:pStyle w:val="Normal"/>
        <w:spacing w:lineRule="auto" w:line="360"/>
        <w:ind w:firstLine="709"/>
        <w:rPr/>
      </w:pPr>
      <w:r>
        <w:rPr/>
        <w:t>Граничит с Краснодарским краем.</w:t>
      </w:r>
    </w:p>
    <w:p>
      <w:pPr>
        <w:pStyle w:val="Normal"/>
        <w:spacing w:lineRule="auto" w:line="360"/>
        <w:ind w:firstLine="709"/>
        <w:rPr/>
      </w:pPr>
      <w:r>
        <w:rPr/>
        <w:t>Образована 27 июля 1922.</w:t>
      </w:r>
    </w:p>
    <w:p>
      <w:pPr>
        <w:pStyle w:val="Normal"/>
        <w:spacing w:lineRule="auto" w:line="360"/>
        <w:ind w:firstLine="709"/>
        <w:rPr/>
      </w:pPr>
      <w:r>
        <w:rPr/>
        <w:t>Северная часть Республики — равнина, южная — предгорья и горы Большого Кавказа. Около 40 % территории занимают леса. Наиболее распространены широколиственные (бук, дуб, граб, клён). Климат республики характеризуется как умеренно тёплый, со средней температурой января −2 °C, июля +22 °C. Осадков около 700 мм в год. Основные реки: Кубань, Лаба, Белая.</w:t>
      </w:r>
    </w:p>
    <w:p>
      <w:pPr>
        <w:pStyle w:val="Normal"/>
        <w:spacing w:lineRule="auto" w:line="360"/>
        <w:ind w:firstLine="709"/>
        <w:rPr/>
      </w:pPr>
      <w:bookmarkStart w:id="7" w:name=".D0.9F.D1.80.D0.B8.D1.80.D0.BE.D0.B4.D0."/>
      <w:bookmarkEnd w:id="7"/>
      <w:r>
        <w:rPr/>
        <w:t>Адыгея богата лесными ресурсами,занимающими до трети ее территории, в южной части.Из полезных ископаемых имеются небольшие запасы природного газа,велики запасы строительных материалов (гравий,песок,глина,известняк), в горной части республики - небольшие месторождения золота,рудных материалов.</w:t>
      </w:r>
    </w:p>
    <w:p>
      <w:pPr>
        <w:pStyle w:val="Normal"/>
        <w:spacing w:lineRule="auto" w:line="360"/>
        <w:ind w:firstLine="709"/>
        <w:rPr/>
      </w:pPr>
      <w:r>
        <w:rPr/>
        <w:t>Северо-Западный Кавказ, на территории которого расположена Республика Адыгея, заселен человеком в глубокой древности — около 500 тыс. лет назад, о чем свидетельствуют археологические находки в горной части республики. В Майкопском районе расположена Абадзехская палеолитическая стоянка.</w:t>
      </w:r>
    </w:p>
    <w:p>
      <w:pPr>
        <w:pStyle w:val="Normal"/>
        <w:spacing w:lineRule="auto" w:line="360"/>
        <w:ind w:firstLine="709"/>
        <w:rPr/>
      </w:pPr>
      <w:r>
        <w:rPr/>
        <w:t>Образована 27 июля 1922 как Черкесская (Адыгейская) автономная область. С 24 августа 1922 по 13 августа 1928 года — Адыгейская (Черкесская) автономная область, до 3 июля 1991 — Адыгейская автономная область в составе Краснодарского края, с 3 июля 1991 — Республика Адыгея в составе Российской Федерации.</w:t>
      </w:r>
    </w:p>
    <w:p>
      <w:pPr>
        <w:pStyle w:val="Normal"/>
        <w:spacing w:lineRule="auto" w:line="360"/>
        <w:ind w:firstLine="709"/>
        <w:rPr/>
      </w:pPr>
      <w:r>
        <w:rPr/>
        <w:t>В декабре 1991 года состоялись выборы депутатов в Верховный Совет Республики Адыгея. Был сформирован первый в истории Адыгеи парламент.</w:t>
      </w:r>
    </w:p>
    <w:p>
      <w:pPr>
        <w:pStyle w:val="Normal"/>
        <w:spacing w:lineRule="auto" w:line="360"/>
        <w:ind w:firstLine="709"/>
        <w:rPr/>
      </w:pPr>
      <w:r>
        <w:rPr/>
        <w:t>В январе 1992 года был избран первый президент республики — Аслан Джаримов. В марте 1992 — первый председатель Верховного Совета Республики Адыгея — Адам Тлеуж. C 2002 по 2007 Адыгею возглавлял Хазрет Совмен. С 2007 Асланчерий Тхакушинов.</w:t>
      </w:r>
    </w:p>
    <w:p>
      <w:pPr>
        <w:pStyle w:val="Normal"/>
        <w:spacing w:lineRule="auto" w:line="360"/>
        <w:ind w:firstLine="709"/>
        <w:rPr/>
      </w:pPr>
      <w:r>
        <w:rPr/>
        <w:t>Конституция Республики Адыгея была утверждена Законодательным Собранием — Хасэ 10 марта 1995 года.</w:t>
      </w:r>
    </w:p>
    <w:p>
      <w:pPr>
        <w:pStyle w:val="Normal"/>
        <w:spacing w:lineRule="auto" w:line="360"/>
        <w:ind w:firstLine="709"/>
        <w:rPr/>
      </w:pPr>
      <w:r>
        <w:rPr>
          <w:bCs/>
        </w:rPr>
        <w:t>Респу́блика Дагеста́н</w:t>
      </w:r>
      <w:r>
        <w:rPr/>
        <w:t xml:space="preserve"> — субъект Российской Федерации, входит в состав Южного федерального округа.</w:t>
      </w:r>
    </w:p>
    <w:p>
      <w:pPr>
        <w:pStyle w:val="Normal"/>
        <w:spacing w:lineRule="auto" w:line="360"/>
        <w:ind w:firstLine="709"/>
        <w:rPr/>
      </w:pPr>
      <w:r>
        <w:rPr/>
        <w:t>Столица — город Махачкала.</w:t>
      </w:r>
    </w:p>
    <w:p>
      <w:pPr>
        <w:pStyle w:val="Normal"/>
        <w:spacing w:lineRule="auto" w:line="360"/>
        <w:ind w:firstLine="709"/>
        <w:rPr/>
      </w:pPr>
      <w:r>
        <w:rPr/>
        <w:t>Граничит с Азербайджаном на юге, с Грузией на юго-западе, также с Чеченской Республикой на западе, со Ставропольским краем на северо-западе, и с Республикой Калмыкия на севере.</w:t>
      </w:r>
    </w:p>
    <w:p>
      <w:pPr>
        <w:pStyle w:val="Normal"/>
        <w:spacing w:lineRule="auto" w:line="360"/>
        <w:ind w:firstLine="709"/>
        <w:rPr/>
      </w:pPr>
      <w:r>
        <w:rPr/>
        <w:t>Образован 20 января 1921.</w:t>
      </w:r>
    </w:p>
    <w:p>
      <w:pPr>
        <w:pStyle w:val="Normal"/>
        <w:spacing w:lineRule="auto" w:line="360"/>
        <w:ind w:firstLine="709"/>
        <w:rPr/>
      </w:pPr>
      <w:r>
        <w:rPr>
          <w:bCs/>
        </w:rPr>
        <w:t>Карача́ево-Черке́сская Респу́блика</w:t>
      </w:r>
      <w:r>
        <w:rPr/>
        <w:t xml:space="preserve"> (</w:t>
      </w:r>
      <w:r>
        <w:rPr>
          <w:iCs/>
        </w:rPr>
        <w:t>Карача́ево-Черке́сия</w:t>
      </w:r>
      <w:r>
        <w:rPr/>
        <w:t xml:space="preserve">; карач. </w:t>
      </w:r>
      <w:r>
        <w:rPr>
          <w:iCs/>
        </w:rPr>
        <w:t>Къарачай-Черкес Республика</w:t>
      </w:r>
      <w:r>
        <w:rPr/>
        <w:t xml:space="preserve">; черк. </w:t>
      </w:r>
      <w:r>
        <w:rPr>
          <w:iCs/>
        </w:rPr>
        <w:t>Къэрэшей-Шэрджэс Республикэ</w:t>
      </w:r>
      <w:r>
        <w:rPr/>
        <w:t>) — субъект Российской Федерации, входит в состав Южного федерального округа.</w:t>
      </w:r>
    </w:p>
    <w:p>
      <w:pPr>
        <w:pStyle w:val="Normal"/>
        <w:spacing w:lineRule="auto" w:line="360"/>
        <w:ind w:firstLine="709"/>
        <w:rPr/>
      </w:pPr>
      <w:r>
        <w:rPr/>
        <w:t>Столица — г. Черкесск.</w:t>
      </w:r>
    </w:p>
    <w:p>
      <w:pPr>
        <w:pStyle w:val="Normal"/>
        <w:spacing w:lineRule="auto" w:line="360"/>
        <w:ind w:firstLine="709"/>
        <w:rPr/>
      </w:pPr>
      <w:r>
        <w:rPr/>
        <w:t>Граничит на западе с Краснодарским краем, на севере со Ставропольским краем, на востоке — с Кабардино-Балкарской Республикой, на юге вдоль Главного Кавказского хребта — с Грузией.</w:t>
      </w:r>
    </w:p>
    <w:p>
      <w:pPr>
        <w:pStyle w:val="Normal"/>
        <w:spacing w:lineRule="auto" w:line="360"/>
        <w:ind w:firstLine="709"/>
        <w:rPr/>
      </w:pPr>
      <w:r>
        <w:rPr/>
        <w:t>Образована 12 января 1922.</w:t>
      </w:r>
    </w:p>
    <w:p>
      <w:pPr>
        <w:pStyle w:val="Normal"/>
        <w:spacing w:lineRule="auto" w:line="360"/>
        <w:ind w:firstLine="709"/>
        <w:rPr/>
      </w:pPr>
      <w:r>
        <w:rPr>
          <w:bCs/>
        </w:rPr>
        <w:t>Кабарди́но-Балка́рская Респу́блика</w:t>
      </w:r>
      <w:r>
        <w:rPr/>
        <w:t xml:space="preserve"> (</w:t>
      </w:r>
      <w:r>
        <w:rPr>
          <w:iCs/>
        </w:rPr>
        <w:t>Кабарди́но-Балка́рия</w:t>
      </w:r>
      <w:r>
        <w:rPr/>
        <w:t xml:space="preserve">; кабард. </w:t>
      </w:r>
      <w:r>
        <w:rPr>
          <w:iCs/>
        </w:rPr>
        <w:t>Къэбэрдей-Балъкъэр Республикэ</w:t>
      </w:r>
      <w:r>
        <w:rPr/>
        <w:t xml:space="preserve">; балкар. </w:t>
      </w:r>
      <w:r>
        <w:rPr>
          <w:iCs/>
        </w:rPr>
        <w:t>Къабарты-Малкъар Республика</w:t>
      </w:r>
      <w:r>
        <w:rPr/>
        <w:t>) — субъект Российской Федерации, входит в состав Южного федерального округа.</w:t>
      </w:r>
    </w:p>
    <w:p>
      <w:pPr>
        <w:pStyle w:val="Normal"/>
        <w:spacing w:lineRule="auto" w:line="360"/>
        <w:ind w:firstLine="709"/>
        <w:rPr/>
      </w:pPr>
      <w:r>
        <w:rPr/>
        <w:t>Столица — г. Нальчик.</w:t>
      </w:r>
    </w:p>
    <w:p>
      <w:pPr>
        <w:pStyle w:val="Normal"/>
        <w:spacing w:lineRule="auto" w:line="360"/>
        <w:ind w:firstLine="709"/>
        <w:rPr/>
      </w:pPr>
      <w:r>
        <w:rPr/>
        <w:t>Граничит с Ставропольским краем на севере, Северной Осетией и Грузией на юге, Карачаево-Черкесией на западе.</w:t>
      </w:r>
    </w:p>
    <w:p>
      <w:pPr>
        <w:pStyle w:val="Normal"/>
        <w:spacing w:lineRule="auto" w:line="360"/>
        <w:ind w:firstLine="709"/>
        <w:rPr/>
      </w:pPr>
      <w:r>
        <w:rPr/>
        <w:t>Образована 1 сентября 1921.</w:t>
      </w:r>
    </w:p>
    <w:p>
      <w:pPr>
        <w:pStyle w:val="Normal"/>
        <w:spacing w:lineRule="auto" w:line="360"/>
        <w:ind w:firstLine="709"/>
        <w:rPr/>
      </w:pPr>
      <w:r>
        <w:rPr>
          <w:bCs/>
        </w:rPr>
        <w:t>Респу́блика Се́верная Осе́тия — Ала́ния</w:t>
      </w:r>
      <w:r>
        <w:rPr/>
        <w:t xml:space="preserve"> (как правило, в устной речи именуемая </w:t>
      </w:r>
      <w:r>
        <w:rPr>
          <w:bCs/>
        </w:rPr>
        <w:t>Се́верная Осе́тия</w:t>
      </w:r>
      <w:r>
        <w:rPr/>
        <w:t xml:space="preserve">) — республика в составе России, расположенная на Северном Кавказе. </w:t>
      </w:r>
    </w:p>
    <w:p>
      <w:pPr>
        <w:pStyle w:val="Normal"/>
        <w:spacing w:lineRule="auto" w:line="360"/>
        <w:ind w:firstLine="709"/>
        <w:rPr/>
      </w:pPr>
      <w:r>
        <w:rPr>
          <w:iCs/>
        </w:rPr>
        <w:t>Официальное название</w:t>
      </w:r>
      <w:r>
        <w:rPr/>
        <w:t xml:space="preserve"> на осетинском языке: </w:t>
      </w:r>
      <w:r>
        <w:rPr>
          <w:bCs/>
        </w:rPr>
        <w:t>Республикæ Цæгат Ирыстон — Алани</w:t>
      </w:r>
      <w:r>
        <w:rPr/>
        <w:t>.</w:t>
      </w:r>
    </w:p>
    <w:p>
      <w:pPr>
        <w:pStyle w:val="Normal"/>
        <w:spacing w:lineRule="auto" w:line="360"/>
        <w:ind w:firstLine="709"/>
        <w:rPr/>
      </w:pPr>
      <w:r>
        <w:rPr>
          <w:iCs/>
        </w:rPr>
        <w:t>Столица</w:t>
      </w:r>
      <w:r>
        <w:rPr/>
        <w:t xml:space="preserve"> Северной Осетии — город Владикавказ.</w:t>
      </w:r>
    </w:p>
    <w:p>
      <w:pPr>
        <w:pStyle w:val="Normal"/>
        <w:spacing w:lineRule="auto" w:line="360"/>
        <w:ind w:firstLine="709"/>
        <w:rPr/>
      </w:pPr>
      <w:r>
        <w:rPr>
          <w:bCs/>
        </w:rPr>
        <w:t>Респу́блика Ингуше́тия</w:t>
      </w:r>
      <w:r>
        <w:rPr/>
        <w:t xml:space="preserve"> (ингуш. </w:t>
      </w:r>
      <w:r>
        <w:rPr>
          <w:iCs/>
        </w:rPr>
        <w:t>ГIалгIай Мохк</w:t>
      </w:r>
      <w:r>
        <w:rPr/>
        <w:t>) — субъект Российской Федерации, входит в состав Южного федерального округа.</w:t>
      </w:r>
    </w:p>
    <w:p>
      <w:pPr>
        <w:pStyle w:val="Normal"/>
        <w:spacing w:lineRule="auto" w:line="360"/>
        <w:ind w:firstLine="709"/>
        <w:rPr/>
      </w:pPr>
      <w:r>
        <w:rPr/>
        <w:t>Столица — г. Магас.</w:t>
      </w:r>
    </w:p>
    <w:p>
      <w:pPr>
        <w:pStyle w:val="Normal"/>
        <w:spacing w:lineRule="auto" w:line="360"/>
        <w:ind w:firstLine="709"/>
        <w:rPr/>
      </w:pPr>
      <w:r>
        <w:rPr/>
        <w:t>Граничит с Северной Осетией, Чеченской Республикой и Грузией.</w:t>
      </w:r>
    </w:p>
    <w:p>
      <w:pPr>
        <w:pStyle w:val="Normal"/>
        <w:spacing w:lineRule="auto" w:line="360"/>
        <w:ind w:firstLine="709"/>
        <w:rPr/>
      </w:pPr>
      <w:r>
        <w:rPr/>
        <w:t>Образована 4 июня 1992.</w:t>
      </w:r>
    </w:p>
    <w:p>
      <w:pPr>
        <w:pStyle w:val="Normal"/>
        <w:spacing w:lineRule="auto" w:line="360"/>
        <w:ind w:firstLine="709"/>
        <w:rPr/>
      </w:pPr>
      <w:r>
        <w:rPr/>
        <w:t>Чече́нская Респу́блика, Чечня́ (чеченск. Нохчийн Республика, Нохчийчоь) — республика в составе Российской Федерации, расположенная на Северном Кавказе.</w:t>
      </w:r>
    </w:p>
    <w:p>
      <w:pPr>
        <w:pStyle w:val="Normal"/>
        <w:spacing w:lineRule="auto" w:line="360"/>
        <w:ind w:firstLine="709"/>
        <w:rPr/>
      </w:pPr>
      <w:r>
        <w:rPr/>
        <w:t>Граничит с Ингушетией, Северной Осетией, Ставропольским краем, Дагестаном и Грузией.</w:t>
      </w:r>
    </w:p>
    <w:p>
      <w:pPr>
        <w:pStyle w:val="Normal"/>
        <w:spacing w:lineRule="auto" w:line="360"/>
        <w:ind w:firstLine="709"/>
        <w:rPr/>
      </w:pPr>
      <w:r>
        <w:rPr/>
        <w:t>Население республики составляет: 1,1414 млн чел. (2005). Плотность населения: 76 чел/км² (2005), удельный вес городского населения: 34,0 % (2005).</w:t>
      </w:r>
    </w:p>
    <w:p>
      <w:pPr>
        <w:pStyle w:val="Normal"/>
        <w:spacing w:lineRule="auto" w:line="360"/>
        <w:ind w:firstLine="709"/>
        <w:rPr/>
      </w:pPr>
      <w:r>
        <w:rPr/>
        <w:t>Основной закон Республики — Конституция Чеченской Республики.</w:t>
      </w:r>
    </w:p>
    <w:p>
      <w:pPr>
        <w:pStyle w:val="Normal"/>
        <w:spacing w:lineRule="auto" w:line="360"/>
        <w:ind w:firstLine="709"/>
        <w:rPr/>
      </w:pPr>
      <w:r>
        <w:rPr/>
        <w:t>Иногда отмечают</w:t>
      </w:r>
      <w:r>
        <w:rPr>
          <w:rStyle w:val="FootnoteCharacters"/>
          <w:rStyle w:val="FootnoteAnchor"/>
        </w:rPr>
        <w:footnoteReference w:id="3"/>
      </w:r>
      <w:r>
        <w:rPr/>
        <w:t>, что к Северному Кавказу относятся также южная часть Ростовской области и западная окраина Калмыкии.</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1.2. История развития туризма на Северном Кавказе</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Существенную роль в развитии туризма на Северном Кавказе сыграло возникшее в 1902 году Кавказское горное общество города Пятигорска (основатель Р.Р. Лейцингер) Оно было менее известно в России, чем Русское горное общество, так как свою деятельность ограничило экскурсионным обслуживанием отдыхающих в городах Кавказских Минеральных Вод. Чрезвычайно интересна биография основателя Кавказского горного общества. Рудольф Рудольфович Лейцингер родился в 1843 году в швейцарском городе Нетшталь. В 19-летнем возрасте он приехал в Россию - страну, открывшую множество дорог для предприимчивых людей, и полюбил ее настолько, что даже не помышлял о возвращении на свою родину, всю жизнь и деятельность посвятив своему новому отечеству. Работать в России он начал как управляющий заводами в Тамбове, в Воронеже, но его неудержимо манил романтический Кавказ. Как альпинист-любитель он предпринимает путешествия по Кавказу и становится горячим поклонником его красот. Отныне вся его дальнейшая деятельность будет связана с этим краем: освоением горных вершин, учением флоры и фауны, организацией массового туризма. В 1883 году Лейцингер приезжает в Пятигорск и приобретает участок земли для постройки собственного дома. Дела молодого предпринимателя идут успешно, он задумывает расширить свое производство и распоряжается доходами не совсем обычно: начинает активную деятельность по благоустройству города, на что тратит собственные деньги. Рубеж ХIХ-ХХ веков - это время, когда увлечение отдельных людей горными путешествиями становится массовым. Путешественникам требовались путеводители, карты, проводники, снаряжение, приюты. Обеспечить все это могли общества и клубы, в которые объединялись любители дальних странствий. И в это время в Пятигорске Лейцингер поставил вопрос о создании Кавказского горного общества, ссылаясь на опыт Швейцарии, которая живет и процветает за счет туризма. Еще в 1899 году на первом собрании были определены цели деятельности Общества и разработан устав, который был утвержден только 14 декабря 1901 года. С 18 апреля 1902 года начало действовать КГО. Его председателем стал Отгон Антонович Чечотт. Знакомясь с уставом Общества, поражаешься обширности и разнонаправленности его деятельности, настолько они актуальны и в наше время: это всестороннее научное исследование Кавказских гор и прилегающих к нему предгорий, степей и морей, а также ознакомление с бытом и жизнью населяющих Кавказ народностей, поощрение к посещению и исследованию этих местностей учеными, художниками и туристами и оказание им в том содействия, поддержка местных отраслей хозяйства, садоводства и горной промышленности, редких животных и растений, исторических памятников и всяческих достопримечательностей. При всей грандиозности планов решили для начала ограничиться первоочередными задачами: организацией горных прогулок в районе Кавказских Минеральных Вод и в наиболее доступные места Главного Кавказского хребта. Лейцингер вложил весь свой талант организатора в осуществление идеи регулярных экскурсий. Разрабатывались проекты создания троп и хижин на различных маршрутах. Общество испытывало материальные трудности. Доходы были минимальные и полностью уходили на содержание библиотеки, устройство и ремонт хижин и до рожек, проложенных на горы-лакколиты в предместьях города, и другие необходимые работы. Лейцингер помогал организации больше других. Он разместил в своем доме канцелярию Кавказского горного общества, справочное бюро и зал для экскурсантов. О начале деятельности Кавказского горного общества были помещены объявления в русских периодических изданиях, а также извещены аналогичные общества и клубы России и Западной Европы, от которых в библиотеку Общества стали поступать путеводители, научная литература, связанная с изучением и освоением горных районов. Помимо этого, для справочного бюро по альпинизму и кавказоведению, созданного при Кавказском горном обществе, командующий войсками Кавказского военного округа генерал от инфантерии Фрезе распорядился выделить 212 листов топографических карт Кавказа. В период с 1901 по 1905 год были разработаны экскурсии по достопримечательным местам Кавказа, также в Баксанское ущелье, на склоны Эльбруса и Казбека; проложены пешеходные тропы на вершины Машука (993 м) и Бештау (1401 м), построен приют для экскурсантов на Бермамыте (2 640 м), приобретено и получено из Швейцарии специальное снаряжение для альпинизма; начали выпускать «Ежегодник Кавказского горного общества». Первоначально Общество объединяло 32 члена, но постепенно его состав расширился до 100 человек. За время своего существования, с 1902 по 1909 год, оно выпустило два небольших ежегодника и несколько прекрасно изданных брошюр о туризме. Из них можно было узнать о проводимых Обществом экскурсиях силами своих членов, работавших безвозмездно, а также нанимаемыми правлением Общества платными экскурсоводами. Даже в 1905 году, когда в России сложилась тяжелая политическая обстановка, Общество продолжало активную деятельность. В этот год в доме Рудольфа Рудольфовича был открыт краеведческий музей, основой которого послужили великолепные коллекции минералов, флоры и фауны Кавказа, собранные членами Кавказского горного общества во время экспедиций. Именно Кавказское горное общество явилось организатором ученических общедоступных экскурсий по Кавказским Минеральным Водам. В целях большей осведомленности учащихся о деятельности Общества Лейцингер составил и издал брошюру, в которой рекомендовались прогулки по горам Кавказа и указывались услуги, которыми экскурсанты могли пользоваться совершенно бесплатно. Рудольф Рудольфович прекрасно понимал, что любовь к истории и природе родного края закладывается в детские и юношеские годы. 1905 год примечателен тем, что впервые были организованы 8 специальных ученических экскурсий. Видимо, после этого Лейцингер понял, сколь благодарная среда для проведения экскурсий - учащиеся, сколь сами учащиеся нуждаются в такой форме познания. Он готовит специальную работу и уже в 1906 году издает брошюру «Несколько слов об ученических экскурсиях», которая высылается в Министерство народного просвещения, а затем - во все учебные округа и, сверх того, в 640 учебных заведений России. Вскоре в Пятигорске появились группы учащихся-экскурсантов из Москвы и Киева, Санкт-Петербурга и Архангельска и многих других городов. Этому весьма способствовала 50-процентная скидка на билеты, установленная Министерством путей сообщения после ходатайства Лейцингера. Общество продолжает строительство приютов в различных уголках Кавказа. Началась реализация самого грандиозного проекта Лейцингера - проведение пешеходной тропы на Западную и Восточную вершины Эльбруса: в 1909 году построен приют на Кругозоре (юго-восточный склон Эльбруса), подобрана площадка для следующего приюта - «Приюта 11-ти», правда, построят его лишь спустя 25 лет. А в 1907 году неугомонный швейцарец, как его называли друзья, открыл в своей усадьбе ученический приют, то есть школьную турбазу, которая принимала до 250 учащихся одновременно. Причем за проживание в «Ученическом приюте Кавказского горного общества» денег не брали, напротив, помогали снаряжением, давали консультации, закрепляли за каждой группой опытного гида (все совершенно бесплатно!) с целью популяризации туризма, альпинизма и экскурсий. Это направление деятельности Кавказского горного общества нашло полную поддержку в Российском обществе туристов, при котором в 1907 году была создана специальная комиссия «Образовательные экскурсии по России». После получения брошюры Р.Р. Лейцингера попечитель Кавказского учебного округа издал специальное распоряжение «Об ученических экскурсиях»: «Доставляя учащимся возможность приятно провести время, способствуя правильному развитию их физических сил, сообщая им бодрость духа и ясность мысли, развивая и укрепляя их силу воли путем борьбы с теми препятствиями и неудобствами, которые нередко приходится преодолевать, экскурсии способствуют развитию у молодежи чувства любви к природе, наглядно и непосредственно знакомят детей с ее силами и неисчерпаемыми богатствами, развивают любознательность, изощряют наблюдательность, усиливают самодеятельность; давая возможность детям получить самое чистое и высокое наслаждение от картин природы, экскурсии содействуют развитию эстетического вкуса, стремления ко всему истинно прекрасному; знакомя на памятниках седой старины с прошлой историей предшествующих поколений, представляя между тем возможность наблюдать современную жизнь родного народа со всеми ее радостями и горестями, экскурсии могут заронить в сердца юношей и детей семена сознательной любви к Родине и деятельное влечение работать на ее пользу и тем самым способствовать выработке здравых жизненных идеалов, созидание которых составляет ближайшую задачу шкалы». В 1907 году О.А. Чечотт сложил с себя полномочия председателя Горного общества, уступив эту честь тему, кому она принадлежала по праву, - Р.Р. Лейцингеру. До последних дней Рудольф Рудольфович остался верен своему увлечению. Менее чем за полгода до кончины, в возрасте 65 лет, он руководил экскурсией к подножию Эльбруса. 22 января 1910 года Кавказское горное общество, Пятигорск понесли большую утрату - умер Р.Р. Лейцингер. В последний путь его пришли проводить очень многие люди. В некрологе говорилось, что в его лице Пятигорск лишился деятельного, всегда воодушевленного желанием принести пользу родному городу гражданина. На венке от Кавказского горного общества была надпись: «Дедушке русского альпинизма». В декабре 1996 года было возрождено Кавказское горное Общество. Очень символично, что Центр детско-юношеского туризма и экскурсий и Кавказское горное общество разместившись в историческом месте - доме Р.Р. Лейцингера. Усадьбу добирались сносить, и только благодаря руководству ЦДЮТиЭ ее сохранили. Само расположение Центра создает условия для успешной работы, так как он находится близ скальных полигонов, удобных для занятий, к ним ведут тропы, проложенные еще Рудольфом Рудольфовичем и его сподвижниками.</w:t>
      </w:r>
    </w:p>
    <w:p>
      <w:pPr>
        <w:pStyle w:val="Normal"/>
        <w:spacing w:lineRule="auto" w:line="360"/>
        <w:ind w:firstLine="709"/>
        <w:rPr/>
      </w:pPr>
      <w:r>
        <w:rPr/>
        <w:t>В 1909 году во Владикавказе при Владикавказском политехническом обществе был создан горный клуб, просуществовавший три года. Члены его стремились содействовать проезжавшим через Владикавказ экскурсантам в проведении консультаций, подготовке мест ночлега, устройстве экскурсий по заранее разработанным маршрутам. Для приема экскурсантов клуб создал два приюта: один на 30, другой на 50 мест. Оборудованы они были весьма скромно. Складные кровати, столы и умывальник - вот и все, что находили на приютах путешественники. Но благодаря этим примитивным туристским гостиницам Владикавказскому горному клубу удалось оказать помощь в знакомстве с Кавказом десяткам экскурсионных групп из многих городов Европейской России. Клуб разработал 21 маршрут однодневных, двухдневных и многодневных путешествий, а также изредка проводил для небольших хорошо подготовленных групп восхождение на Казбек и Эльбрус. Самым популярным у экскурсантов был двухдневный поход на Девдоракский ледник. Из 2,5 тысячи туристов, прошедших за три года маршрутами горного клуба, половина посетила этот ледник на склонах Казбека. Путешествовавшие по многодневным маршрутам предпочитали поездки на Цейский ледник и в район Кавказских Минеральных Вод. В 1911 году Владикавказский горный клуб закрылся, но уже в начале 1912 года члены Русского горного общества, проживавшие во Владикавказе, обратились в Совет Общества с просьбой учредить Владикавказское отделение, которое и было открыто 18 июля. Отделение быстро росло и в первое же лето организовало 25 экскурсий на ближайшие вершины, ледники и в ущелья Кавказа. Разработав 14 маршрутов, члены отделения на следующий год провели уже 71 экскурсию с участием почти 600 человек.</w:t>
      </w:r>
    </w:p>
    <w:p>
      <w:pPr>
        <w:pStyle w:val="Normal"/>
        <w:spacing w:lineRule="auto" w:line="360"/>
        <w:ind w:firstLine="709"/>
        <w:rPr/>
      </w:pPr>
      <w:r>
        <w:rPr/>
        <w:t xml:space="preserve">Начали организовывать туристские путешествия по Кавказу отдельные предприниматели, увидевшие в них возможность получения немалых доходов. Известность в России получили так называемые курсовые поездки, проводимые Григорием Москвичом в автомобилях из района Кавказских Минеральных Вод в селение Казбек с целью показать Дарьяльское ущелье и гору Казбек. Несмотря на значительную их стоимость (25 рублей с одного человека), желающих проехать по этому маршруту среди отдыхающих Пятигорска и Кисловодска было множество, что позволило Г. Москвичу, например, за лето 1912 года иметь от экскурсий 12 тысяч рублей прибыли. Интерес к Кавказу ширился и среди иностранных туристов и альпинистов, особенно немцев и австрийцев. В Германии даже возник «Германский кавказский клуб», в числе учредителей которого был известный географ и альпинист Г. Мерцбахер. «Германский кавказский клуб» разрабатывает проект сдачи в концессию всего туристского дела и, по сути дела, гор с их живописными местами иностранным предпринимателям. Рост туристского движения на Кавказе привел к созданию в 1912 году в Тифлисе «Главного комитета поощрения туризма на Кавказе», перед которым были поставлены задачи разыскивать «средства для облегчения условий жизни и передвижения туристов в крае, а также распространение сведений о путешествиях по Кавказу». Председателем комитета был назначен помощник наместника Кавказа по гражданской части. Комитет должен был войти в сношение со всеми обществами, преследующими на Кавказе туристские цели, и стать официальным координирующем центром по развитию туристских путешествий в этом обширном горном районе. В качестве задач первостепенной важности было намечено передвижение по Военно-Грузинской и Военно-Осетинской дорогам, увеличение числа поездов на Закавказских железных дорогах, издание подробного и вместе с тем дешевого путеводителя по Кавказу. Но приближалась первая мировая война, и осуществить эти планы комитету не удалось. </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Экотуризм и особоохраняемые природные территории (ООПТ)</w:t>
      </w:r>
    </w:p>
    <w:p>
      <w:pPr>
        <w:pStyle w:val="Heading2"/>
        <w:spacing w:lineRule="auto" w:line="360" w:before="0" w:after="0"/>
        <w:ind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Аминовское ущелье</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Аминовское ущелье названо в честь наиба Шамиля Мухаммеда Амина. Он в период Кавказской войны возглавлял 4-тысячное черкесское войско и держал оборону в ущелье от наступавших царских войск. В тот период здесь проходили ожесточенные бои. Аул, стоявший на месте нынешней станицы Абадзехской, несколько раз переходил из рук в руки. А вот аул, располагавшийся на левом берегу реки Белой, ныне поселок Каменномостский, был сильно укреплен и неприступен. Оборону помогала держать и сама природа. Каньон реки Белой невозможно было преодолеть, не попав под черкесскую пулю. Также существует легенда, рассказывающая о том, что еще со времен Кавказской войны в пещерах Аминовки спрятано золото Мухаммеда Амина. </w:t>
      </w:r>
    </w:p>
    <w:p>
      <w:pPr>
        <w:pStyle w:val="Normal"/>
        <w:spacing w:lineRule="auto" w:line="360"/>
        <w:ind w:firstLine="709"/>
        <w:rPr/>
      </w:pPr>
      <w:r>
        <w:rPr/>
        <w:t xml:space="preserve">Маршрут по Аминовскому ущелью очень красив и столь же малолюден, - туристы сюда ходят довольно редко, вокруг красота нетронутой природы. Здесь нет традиционных туристских стоянок, хлама и мусора. Стволы высоких буковых и каштановых деревьев не испещрены различными надписями. Аминовское ущелье, как и соседние ущелья, имеет живописные водопады, скальные обнажения, таинственные гроты, пещеры, огромные каменные нагромождения. </w:t>
      </w:r>
    </w:p>
    <w:p>
      <w:pPr>
        <w:pStyle w:val="Normal"/>
        <w:spacing w:lineRule="auto" w:line="360"/>
        <w:ind w:firstLine="709"/>
        <w:rPr/>
      </w:pPr>
      <w:r>
        <w:rPr/>
        <w:t xml:space="preserve">Путь к Аминовскому ущелью начинается с Хаджоха (п.Каменномостского), вдоль русла реки с одноименным названием. Берега в начале пути густо поросли каштанами. Тропинка постепенно становится все менее и менее заметной, а затем и вовсе сходит на нет, - далее следует идти прямо по отшлифованному водой скальному руслу реки Аминовки. По пути попадаются небольшие водоскаты и водопады. Всего в ущелье реки Аминовки пятнадцать больших и малых водопадов. Пять из них наиболее крупные и образованы рельефом самой реки. Остальные водопады падают с отвесных стен ущелья. Водопады Аминовки своеобразны и отличаются от водопадов других ущелий. Они наиболее сглажены, спокойны. На одном из них широким, во всё русло, водяным поясом река плавно скатывается с пятнадцатиметровой высоты. На другом водопаде многоступенчатым каскадом вода, ворчливо шумя и булькая, стремительно несётся вниз, прижимаясь к огромной скале. На третьем - словно искусный скульптор, прорезав в скальном монолите винтовой желоб, с веером из брызг и пены выплёскивается в небольшую каменную чашу. </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Ущелье Мешоко</w:t>
      </w:r>
    </w:p>
    <w:p>
      <w:pPr>
        <w:pStyle w:val="Normal"/>
        <w:spacing w:lineRule="auto" w:line="360"/>
        <w:ind w:firstLine="709"/>
        <w:rPr>
          <w:rFonts w:ascii="Times New Roman" w:hAnsi="Times New Roman" w:eastAsia="SimSun;ЛОМе" w:cs="Times New Roman"/>
          <w:i/>
          <w:i/>
          <w:iCs/>
        </w:rPr>
      </w:pPr>
      <w:r>
        <w:rPr>
          <w:rFonts w:eastAsia="SimSun;ЛОМе" w:cs="Times New Roman"/>
          <w:i/>
          <w:iCs/>
        </w:rPr>
      </w:r>
    </w:p>
    <w:p>
      <w:pPr>
        <w:pStyle w:val="Normal"/>
        <w:spacing w:lineRule="auto" w:line="360"/>
        <w:ind w:firstLine="709"/>
        <w:rPr>
          <w:rFonts w:eastAsia="SimSun;ЛОМе"/>
        </w:rPr>
      </w:pPr>
      <w:r>
        <w:rPr>
          <w:rFonts w:eastAsia="SimSun;ЛОМе"/>
        </w:rPr>
        <w:t xml:space="preserve">Путь к ущелью Мешоко (в переводе с черкесского - «Медвежья долина») начинается от заброшенного карьера по добыче камня-известняка. Здесь огромный многоярусный разрез монолитной скалы. На самом дне глубокого воронкообразного карьера образовалось родниковое озеро. Его сразу же обжили местные мальчишки, приписав ему лечебные свойства. После купания на мальчишках заживали моментально все мелкие ссадины и царапины. Озеро назвали Красным за его розовый отблеск от скалы. </w:t>
      </w:r>
    </w:p>
    <w:p>
      <w:pPr>
        <w:pStyle w:val="Normal"/>
        <w:spacing w:lineRule="auto" w:line="360"/>
        <w:ind w:firstLine="709"/>
        <w:rPr>
          <w:rFonts w:eastAsia="SimSun;ЛОМе"/>
        </w:rPr>
      </w:pPr>
      <w:r>
        <w:rPr>
          <w:rFonts w:eastAsia="SimSun;ЛОМе"/>
        </w:rPr>
        <w:t xml:space="preserve">Здесь же стоят разрушенные печи для обжига известняка. Через десять минут ходьбы от окраины поселка туристы попадают к впадению реки Мешоко в Белую. Хребет Уна-Коз в этом месте разрезан глубоким ущельем. От небольшого соснового бора тропинка поднимается круто вверх под отвесные скалы и выходит к большому гроту. В нем удобная стоянка для туристов. Под нависающую скалу не попадает дождь. За поворотом скалы на небольшой террасе - капельный родник. Он наполняет живительной влагой выдолбленную в скале чашу. В этом месте очень удобные для лазания скалы. Ноздреватые и блочные скальные стены позволяют прокладывать интересные, различной сложности трассы. На этих скалах часто проводятся тренировки и соревнования скалолазов. На верху скалы - ровная поляна. От нее открывается изумительный вид в глубину ущелья. Видны узкая лента дороги, ведущей в Даховскую, пенистые пороги реки Белой, отвесный скальный пояс хребта Азиш-Тау. </w:t>
      </w:r>
    </w:p>
    <w:p>
      <w:pPr>
        <w:pStyle w:val="Normal"/>
        <w:spacing w:lineRule="auto" w:line="360"/>
        <w:ind w:firstLine="709"/>
        <w:rPr>
          <w:rFonts w:eastAsia="SimSun;ЛОМе"/>
        </w:rPr>
      </w:pPr>
      <w:r>
        <w:rPr>
          <w:rFonts w:eastAsia="SimSun;ЛОМе"/>
        </w:rPr>
        <w:t xml:space="preserve">Внизу, у подножия скалы, тропинка уводит в глубь ущелья Мешоко. На серых заглаженных скалах, чудом держась корнями за выступы, растет можжевельник. Слышен шум грохочущей воды - это водопады. Но из-за деревьев их сразу не видно. Надо спуститься вниз к реке. И вот здесь со скального уступа всей своей мощью грохочет водопад, самый большой поток воды, разбиваясь, играет цветами радуги в лучах солнца. Аура из мелких брызг приятно освежает и холодит лицо. После большого водопада в узком скальном желобе, на коротком отрезке пути, один за другим расположены несколько живописных невысоких водопадов и переливов. Переливаясь один в другой, они стремительно несутся вниз. Прохождение этого каскада водопадов представляет определенную сложность. Здесь нет тропы. Поэтому туристы в основном осматривают, сначала только первые водопады. Далее они поднимаются по глинисто-осыпному склону к одиночной скале и выходят к пещерам. </w:t>
      </w:r>
    </w:p>
    <w:p>
      <w:pPr>
        <w:pStyle w:val="Normal"/>
        <w:spacing w:lineRule="auto" w:line="360"/>
        <w:ind w:firstLine="709"/>
        <w:rPr/>
      </w:pPr>
      <w:r>
        <w:rPr>
          <w:rFonts w:eastAsia="SimSun;ЛОМе"/>
        </w:rPr>
        <w:t xml:space="preserve">Пещеры в виде небольших углублений в скалах расположены на террасах. Они труднодоступны. Здесь обитал древний человек. От них просматривается ущелье Мешоко. От пещер-стоянок первобытного человека тропинка приводит к большой нависающей скале. Здесь тоже удобное место для отдыха и ночлега. Отсюда начинается каскад водопадов и идет вниз по ущелью. Выше каскада река Мешоко течет плавно, не спеша. Вот и небольшой водопад Горка. Здесь русло реки перегорожено скальным уступом. Под ним образовался чашеобразный естественный водоем. Вода падает в водоем по извилистому каменному желобу, отполированному до блеска. Это один из любимых водопадов детей оздоровительных лагерей хаджохской турбазы «Горная». Они с восторгом купаются в водопаде. Водный поток по гладкой поверхности скалы скатывает детей по водопаду и выбрасывает на середину глубокой чаши. Она весь день освещена солнцем. Здесь же, у водопадов, из скальных разломов вытекает два родника. Вода в них чистая, очень холодная и вкусная. Сразу же за водопадом Горка река сжата в узкие скальные тиски. На правом берегу - темный и сырой грот. Сюда не попадают лучи солнца. На левом берегу вдоль скальной стены удобная терраса для отдыха. Прямо по руслу скальный «мешок» замыкается очень красивым водопадом. Он падает во всю ширину русла. В летний зной дети любят под ним купаться. Тугая и холодная струя падающей воды освежает, бодрит и массирует тело. </w:t>
      </w:r>
    </w:p>
    <w:p>
      <w:pPr>
        <w:pStyle w:val="Normal"/>
        <w:spacing w:lineRule="auto" w:line="360"/>
        <w:ind w:firstLine="709"/>
        <w:rPr/>
      </w:pPr>
      <w:r>
        <w:rPr>
          <w:rFonts w:eastAsia="SimSun;ЛОМе"/>
        </w:rPr>
        <w:t xml:space="preserve">Удобные каменные ступени позволяют подойти вплотную к водопаду и выбрать из несущегося потока падающую струю, ту, которая нравится. Девчонки, едва коснувшись освежающего природного душа, с визгом выскакивают из него. Мальчишки же, наоборот, выбирают поток посильней, стараясь подольше удержаться под ним, почувствовать на своих плечах его силу и побороться с ним. Если воды в реке не очень много, то путь по ущелью можно продолжить, поднявшись по скальным уступам, идущим вдоль водопада. Если водный поток большой, то водопад лучите обойти по тропинке, идущей по правому берегу, Пройдя еще немного вверх по реке, попадаем к небольшому каньону, в котором грохочут еще три водопада. К последнему водопаду от юго-восточных окраин Хаджоха подходит дорога. Здесь уютная поляна у края леса. На ней часто отдыхают местные жители и купаются под водопадом, образующим два больших и глубоких каменных бассейна. В шутку их прозвали «турецкими банями «. </w:t>
      </w:r>
    </w:p>
    <w:p>
      <w:pPr>
        <w:pStyle w:val="Normal"/>
        <w:spacing w:lineRule="auto" w:line="360"/>
        <w:ind w:firstLine="709"/>
        <w:rPr/>
      </w:pPr>
      <w:r>
        <w:rPr>
          <w:rFonts w:eastAsia="SimSun;ЛОМе"/>
        </w:rPr>
        <w:t xml:space="preserve">Далее ущелье Мешоко прорезает горно-лесной массив почти до хутора Веселого. В нем много отдельных интересных скал и гигантских камней-отщепов. Русло реки гладкое и чистое. Состоит из отполированной до блеска монолитной скалы. На правом и левом берегах есть достопримечательность. Это большие гроты. Они были обжиты человеком несколько тысячелетий назад. Здесь туристы находят орудия древнего человека, изделия из кости, остатки кострищ. Предложенный маршрут удобен тем, что он начинается от электрички и возвращается к ней. В течение светового дня можно осмотреть все достопримечательности ущелья. Маршрут доступен для людей всех возрастов, особенно детей. Здесь есть полный набор достопримечательностей: пещеры, скалы, гроты, водопады, панорамные точки. Он интересен туристам, отдыхающим, альпинистам, скалолазам, археологам, художникам, фотографам и сборщикам даров леса. </w:t>
      </w:r>
    </w:p>
    <w:p>
      <w:pPr>
        <w:pStyle w:val="Heading2"/>
        <w:spacing w:lineRule="auto" w:line="360" w:before="0" w:after="0"/>
        <w:ind w:firstLine="709"/>
        <w:rPr>
          <w:rFonts w:ascii="Times New Roman" w:hAnsi="Times New Roman" w:eastAsia="SimSun;ЛОМе" w:cs="Times New Roman"/>
          <w:b w:val="false"/>
          <w:b w:val="false"/>
          <w:i w:val="false"/>
          <w:i w:val="false"/>
          <w:iCs w:val="false"/>
        </w:rPr>
      </w:pPr>
      <w:r>
        <w:rPr>
          <w:rFonts w:eastAsia="SimSun;ЛОМе"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w:t>
      </w:r>
      <w:r>
        <w:rPr>
          <w:rFonts w:cs="Times New Roman" w:ascii="Times New Roman" w:hAnsi="Times New Roman"/>
          <w:i w:val="false"/>
        </w:rPr>
        <w:t xml:space="preserve"> </w:t>
      </w:r>
      <w:r>
        <w:rPr>
          <w:rFonts w:cs="Times New Roman" w:ascii="Times New Roman" w:hAnsi="Times New Roman"/>
          <w:i w:val="false"/>
          <w:iCs w:val="false"/>
        </w:rPr>
        <w:t>Национальный парк «Приэльбрусье»</w:t>
      </w:r>
    </w:p>
    <w:p>
      <w:pPr>
        <w:pStyle w:val="Normal"/>
        <w:spacing w:lineRule="auto" w:line="360"/>
        <w:ind w:firstLine="709"/>
        <w:rPr>
          <w:rFonts w:ascii="Times New Roman" w:hAnsi="Times New Roman" w:eastAsia="SimSun;ЛОМе" w:cs="Times New Roman"/>
          <w:i/>
          <w:i/>
          <w:iCs/>
        </w:rPr>
      </w:pPr>
      <w:r>
        <w:rPr>
          <w:rFonts w:eastAsia="SimSun;ЛОМе" w:cs="Times New Roman"/>
          <w:i/>
          <w:iCs/>
        </w:rPr>
      </w:r>
    </w:p>
    <w:p>
      <w:pPr>
        <w:pStyle w:val="Normal"/>
        <w:spacing w:lineRule="auto" w:line="360"/>
        <w:ind w:firstLine="709"/>
        <w:rPr/>
      </w:pPr>
      <w:r>
        <w:rPr>
          <w:rFonts w:eastAsia="SimSun;ЛОМе"/>
        </w:rPr>
        <w:t>Национальный парк «Приэльбрусье» создан постановлением Правительства РСФСР № 407 от 22.09.86 г. на территории Республики Кабардино-Балкария в целях сохранения уникального природного комплекса Приэльбрусья и создания условий для развития организованного отдыха, туризма и альпинизма. Подчиняется Управлению лесного хозяйства Республики Кабардино-Балкария. Территория национального парка расположена в пределах двух административных районов Республики Кабардино-Балкария: Зольского и Тырнаузского. В границах парка находится 6 населенных пунктов с населением около 6 тыс. человек.</w:t>
      </w:r>
    </w:p>
    <w:p>
      <w:pPr>
        <w:pStyle w:val="Normal"/>
        <w:spacing w:lineRule="auto" w:line="360"/>
        <w:ind w:firstLine="709"/>
        <w:rPr/>
      </w:pPr>
      <w:r>
        <w:rPr>
          <w:rFonts w:eastAsia="SimSun;ЛОМе"/>
        </w:rPr>
        <w:t>Национальному парку предоставлено 75,4 тыс. га (74,5% общей площади) земель лесного фонда, 25,8 тыс. га (25,5%) земель других собственников, владельцев и пользователей вошли в границы парка без изъятия из хозяйственного использования. Лесные земли занимают 10,3 тыс. га (10,2%). Расположен национальный парк в 90 км к западу от г.Нальчик вдоль высокогорной части бассейна реки Баксан и ее притоков, от южных склонов Эльбруса до Главного Кавказского хребта, и на северных склонах Эльбруса, в верховьях реки Малки.</w:t>
      </w:r>
    </w:p>
    <w:p>
      <w:pPr>
        <w:pStyle w:val="Normal"/>
        <w:spacing w:lineRule="auto" w:line="360"/>
        <w:ind w:firstLine="709"/>
        <w:rPr/>
      </w:pPr>
      <w:r>
        <w:rPr>
          <w:rFonts w:eastAsia="SimSun;ЛОМе"/>
        </w:rPr>
        <w:t>Климатические особенности отдельных участков территории парка обусловлены горным рельефом и большими перепадами высот. Характерны температурные контрасты как по сезонам года, так и в течение суток. Средние суточные колебания температуры воздуха в долинах составляют 19°-20°С. С ростом высоты уменьшается годовая сумма положительных температур на 120°-130°С на каждые 100 м высоты и на уровне примерно 4000-4200 м обращается в 0°С. На высоте 3400 м продолжительность залегания снежного покрова 235-260 дней. Увеличение количества осадков происходит до уровня 3500 м, где оно составляет около 1000 мм, выше - количество осадков уменьшается. С высотой возрастает интенсивность солнечной радиации, понижается атмосферное давление, весовое содержание кислорода.</w:t>
      </w:r>
    </w:p>
    <w:p>
      <w:pPr>
        <w:pStyle w:val="Normal"/>
        <w:spacing w:lineRule="auto" w:line="360"/>
        <w:ind w:firstLine="709"/>
        <w:rPr>
          <w:rFonts w:eastAsia="SimSun;ЛОМе"/>
        </w:rPr>
      </w:pPr>
      <w:r>
        <w:rPr>
          <w:rFonts w:eastAsia="SimSun;ЛОМе"/>
        </w:rPr>
        <w:t>Территория национального парка расположена в районе центрального Кавказа, среднегорной и высокогорной зоне (1400-5642 м над ур. м.), включает часть Главного Кавказского и Бокового хребтов. В границах национального парка выделяются несколько морфологических форм рельефа: высокогорно-ледниковый, средневысотный горный рельеф, лавовые потоки, озерно-котловинный.</w:t>
      </w:r>
    </w:p>
    <w:p>
      <w:pPr>
        <w:pStyle w:val="Normal"/>
        <w:spacing w:lineRule="auto" w:line="360"/>
        <w:ind w:firstLine="709"/>
        <w:rPr/>
      </w:pPr>
      <w:r>
        <w:rPr>
          <w:rFonts w:eastAsia="SimSun;ЛОМе"/>
        </w:rPr>
        <w:t>Высокогорно-ледниковый (альпийский) рельеф включает комплекс отдельных хребтов и массивов Главного и Бокового хребтов: г. Эльбрус - 6542 м и 5621 м, г.Ушба - 4700 м, г.Шхельда – 4320 м, г.Ирикчат – 4050 м, г.Суллу-Кол-Башек – 4424 м, г.Джан-Туган – 4012 м, Дисайлы-Субаши – 4424 м и др. Эльбрус -потухший вулкан, на восточной вершине наблюдаются признаки еще не угасшей вулканической деятельности – выделения сернистого газа.</w:t>
      </w:r>
    </w:p>
    <w:p>
      <w:pPr>
        <w:pStyle w:val="Normal"/>
        <w:spacing w:lineRule="auto" w:line="360"/>
        <w:ind w:firstLine="709"/>
        <w:rPr/>
      </w:pPr>
      <w:r>
        <w:rPr>
          <w:rFonts w:eastAsia="SimSun;ЛОМе"/>
        </w:rPr>
        <w:t>Ледники и снега занимают 155,5 км2 или 15,3% всей территории парка. Горные ледники служат хранилищем водных ресурсов, талые воды ледников принимают участие в питании рек. Долины рек врезаны на глубину 250-400 м и носят отроговый характер, который обусловлен предшествовавшей ледниковой деятельностью и процессами эрозии, выработавшими также современную разветвленную сеть притоков основных рек. Характерной чертой высокогорного рельефа является наличие водопадов (наиболее крупные – в верховьях р.Малки) и крупных осыпей, образовавшихся в результате высокогорного выветривания и занимающих значительные площади.</w:t>
      </w:r>
    </w:p>
    <w:p>
      <w:pPr>
        <w:pStyle w:val="Normal"/>
        <w:spacing w:lineRule="auto" w:line="360"/>
        <w:ind w:firstLine="709"/>
        <w:rPr/>
      </w:pPr>
      <w:r>
        <w:rPr>
          <w:rFonts w:eastAsia="SimSun;ЛОМе"/>
        </w:rPr>
        <w:t>Территория в условиях средневысотного горного рельефа характеризуется небольшими относительными превышениями (до 1300 м), пологими и плоскими водоразделами и значительным развитием скальных форм и осыпей.</w:t>
      </w:r>
    </w:p>
    <w:p>
      <w:pPr>
        <w:pStyle w:val="Normal"/>
        <w:spacing w:lineRule="auto" w:line="360"/>
        <w:ind w:firstLine="709"/>
        <w:rPr/>
      </w:pPr>
      <w:r>
        <w:rPr>
          <w:rFonts w:eastAsia="SimSun;ЛОМе"/>
        </w:rPr>
        <w:t>Лавовые потоки имеют широкое развитие в районе г.Эльбрус, с которой они стекали по долинам основных рек. В долине р. Малки длина лавового потока 23 км.</w:t>
      </w:r>
    </w:p>
    <w:p>
      <w:pPr>
        <w:pStyle w:val="Normal"/>
        <w:spacing w:lineRule="auto" w:line="360"/>
        <w:ind w:firstLine="709"/>
        <w:rPr>
          <w:rFonts w:eastAsia="SimSun;ЛОМе"/>
        </w:rPr>
      </w:pPr>
      <w:r>
        <w:rPr>
          <w:rFonts w:eastAsia="SimSun;ЛОМе"/>
        </w:rPr>
        <w:t>Озерно-котловинный рельеф – на небольших участках в долине р.Малки с имеющимися здесь озерами. В местах развития озерно-котловинного рельефа поверхность почти идеально ровная.</w:t>
      </w:r>
    </w:p>
    <w:p>
      <w:pPr>
        <w:pStyle w:val="Normal"/>
        <w:spacing w:lineRule="auto" w:line="360"/>
        <w:ind w:firstLine="709"/>
        <w:rPr/>
      </w:pPr>
      <w:r>
        <w:rPr>
          <w:rFonts w:eastAsia="SimSun;ЛОМе"/>
        </w:rPr>
        <w:t>Современные процессы и явления, наблюдающиеся здесь – это выветривание, эрозионно-аккумулятивные и селевые процессы (турбулентные сели водно-каменного состава, грязекаменные потоки в зоне глинисто-сланцевых пород), гравитационные процессы (оползни на глинистых отложениях и сланцах, обвалы на скальных склонах, активизирующиеся землетрясениями).</w:t>
      </w:r>
    </w:p>
    <w:p>
      <w:pPr>
        <w:pStyle w:val="Normal"/>
        <w:spacing w:lineRule="auto" w:line="360"/>
        <w:ind w:firstLine="709"/>
        <w:rPr/>
      </w:pPr>
      <w:r>
        <w:rPr>
          <w:rFonts w:eastAsia="SimSun;ЛОМе"/>
        </w:rPr>
        <w:t>Район национального парка лавиноопасный. Лавинные процессы в виде снежных и снежно-каменных лавин в высокогорье и среднегорье связаны с обильными снегопадами и резкими перепадами температуры в период весеннего потепления. Лавины – стихийное природное явление, способное катастрофически изменить состояние экосистем и нанести огромный ущерб. Они уничтожают лес на больших площадях, способствуя снижению его верхних границ. В местах уничтожения хвойного леса возникает березовое криволесье. Противолавинная безопасность обеспечивается оперативными подразделениями Эльбрусского совета по туризму и экскурсиям и службой активного воздействия на сход лавин при Высокогорном геофизическом институте КБР.</w:t>
      </w:r>
    </w:p>
    <w:p>
      <w:pPr>
        <w:pStyle w:val="Normal"/>
        <w:spacing w:lineRule="auto" w:line="360"/>
        <w:ind w:firstLine="709"/>
        <w:rPr>
          <w:rFonts w:eastAsia="SimSun;ЛОМе"/>
        </w:rPr>
      </w:pPr>
      <w:r>
        <w:rPr>
          <w:rFonts w:eastAsia="SimSun;ЛОМе"/>
        </w:rPr>
        <w:t>Почвы распределяются в соответствие с высотными поясами.</w:t>
      </w:r>
    </w:p>
    <w:p>
      <w:pPr>
        <w:pStyle w:val="Normal"/>
        <w:spacing w:lineRule="auto" w:line="360"/>
        <w:ind w:firstLine="709"/>
        <w:rPr/>
      </w:pPr>
      <w:r>
        <w:rPr>
          <w:rFonts w:eastAsia="SimSun;ЛОМе"/>
        </w:rPr>
        <w:t>В альпийском поясе – горно-луговые дерновые, большей частью неполноразвитые щебнистые почвы.</w:t>
      </w:r>
    </w:p>
    <w:p>
      <w:pPr>
        <w:pStyle w:val="Normal"/>
        <w:spacing w:lineRule="auto" w:line="360"/>
        <w:ind w:firstLine="709"/>
        <w:rPr>
          <w:rFonts w:eastAsia="SimSun;ЛОМе"/>
        </w:rPr>
      </w:pPr>
      <w:r>
        <w:rPr>
          <w:rFonts w:eastAsia="SimSun;ЛОМе"/>
        </w:rPr>
        <w:t>В субальпийском поясе – горно-луговые дерновые суглинистые почвы.</w:t>
      </w:r>
    </w:p>
    <w:p>
      <w:pPr>
        <w:pStyle w:val="Normal"/>
        <w:spacing w:lineRule="auto" w:line="360"/>
        <w:ind w:firstLine="709"/>
        <w:rPr/>
      </w:pPr>
      <w:r>
        <w:rPr>
          <w:rFonts w:eastAsia="SimSun;ЛОМе"/>
        </w:rPr>
        <w:t>В лесном поясе под березовым криволесьем - горно-лесные дерново-торфянистые бурые почвы по крутым склонам северной экспозиции; под высокогорными березняками - бурые горно-лесные подзолистые, относительно более плодородные (мощность гумусового горизонта до 30-40 см) почвы на менее крутых склонах. Почвы сосновых высокогорных лесов формируются преимущественно на кристаллических горных породах, они беднее и суше, чем под березняками. Они представляют 3 подгруппы: первичные горно-лесные скелетные; светло-бурые, горно-лесные дерново-подзолистые; темно-бурые горно-лесные дерново-подзолистые.</w:t>
      </w:r>
    </w:p>
    <w:p>
      <w:pPr>
        <w:pStyle w:val="Normal"/>
        <w:spacing w:lineRule="auto" w:line="360"/>
        <w:ind w:firstLine="709"/>
        <w:rPr/>
      </w:pPr>
      <w:r>
        <w:rPr>
          <w:rFonts w:eastAsia="SimSun;ЛОМе"/>
        </w:rPr>
        <w:t>В горно-степном поясе – горно-лугово-степные дерновые и черноземовидные горно-степные щебнистые почвы.</w:t>
      </w:r>
    </w:p>
    <w:p>
      <w:pPr>
        <w:pStyle w:val="Normal"/>
        <w:spacing w:lineRule="auto" w:line="360"/>
        <w:ind w:firstLine="709"/>
        <w:rPr/>
      </w:pPr>
      <w:r>
        <w:rPr>
          <w:rFonts w:eastAsia="SimSun;ЛОМе"/>
        </w:rPr>
        <w:t>По геоботаническому районированию национальный парк располагается в Эльбрусской и Терской подпровинции Северо-Кавказской провинции.</w:t>
      </w:r>
    </w:p>
    <w:p>
      <w:pPr>
        <w:pStyle w:val="Normal"/>
        <w:spacing w:lineRule="auto" w:line="360"/>
        <w:ind w:firstLine="709"/>
        <w:rPr/>
      </w:pPr>
      <w:r>
        <w:rPr>
          <w:rFonts w:eastAsia="SimSun;ЛОМе"/>
        </w:rPr>
        <w:t>Флора Приэльбрусья насчитывает около 400 видов. Среди редких растений много эндемиков Кавказа: колокольчик Нефедова (Campanula nefedovii), нут маленький (Cicer minutum), волчеягодник баксанский (Daphne baksanica), лилия однобратственная (Lilium monadelphum), камнеломка Динника (Saxifraga diimikii), лапчатка удивительная (Potentilla divina), водосбор олимпийский (Aquilegia olympica), прострел албанский (Pulsatilla albana), колокольчик доломитовый (Campanula dolomitica) и др. Особо охраняемым видом горно-лугового субальпийского ландшафта является рододендрон кавказский (Rhododendron caucasicum) – вечнозеленый кустарник из семейства вересковых (Ericaceae). Он выдерживает толщину снежного покрова до 1,5 м. Цветет в начале лета, его кусты с пышными соцветиями кремового и бледно-розового цвета образуют гигантские клумбы.</w:t>
      </w:r>
    </w:p>
    <w:p>
      <w:pPr>
        <w:pStyle w:val="Normal"/>
        <w:spacing w:lineRule="auto" w:line="360"/>
        <w:ind w:firstLine="709"/>
        <w:rPr/>
      </w:pPr>
      <w:r>
        <w:rPr>
          <w:rFonts w:eastAsia="SimSun;ЛОМе"/>
        </w:rPr>
        <w:t>В Красную книгу Российской Федерации занесены следующие виды растений: хмелеграб обыкновенный (Ostrya carpinifolia), береза Радде (Betula raddeana), камнеломка Динника (Saxifraga dinnikii), колокольчик доломитовый (Campanula dolomitica), нут маленький (Cicer minutum). Береза Радде была описана в 1885 г. известным естествоиспытателем Кавказа Г.Радде, она представляет собой зимостойкое дерево с растущими вверх ветвями, корой розового цвета и темно-зелеными листьями. Этот эндемичный реликтовый вид встречается лишь в нескольких районах Кавказа.</w:t>
      </w:r>
    </w:p>
    <w:p>
      <w:pPr>
        <w:pStyle w:val="Normal"/>
        <w:spacing w:lineRule="auto" w:line="360"/>
        <w:ind w:firstLine="709"/>
        <w:rPr/>
      </w:pPr>
      <w:r>
        <w:rPr>
          <w:rFonts w:eastAsia="SimSun;ЛОМе"/>
        </w:rPr>
        <w:t>Для растительности характерна вертикальная зональность. Выше 3400-3500 м находится нивальный пояс, состоящий в основном из ледников и вечных снегов. На осыпях и отвесных скалах встречаются мхи, лишайники, некоторые виды водорослей и бактерий. Ниже (от 3000 до 3400-3500 м) расположен субнивальный пояс, его граница местами неровная и в долине Азау снижается до 2700 м. Почвы примитивные, расположены пятнами (фрагментами). Высшие цветковые в связи с отсутствием типичных почв сомкнутых сообществ не образуют. Лишайников мало. В альпийском поясе, занимающем высоты от 2700 до 3000-3100 м, господствуют альпийские луга и ковры, в которых преобладают овсяница овечья (Festuca ovina), осока теневая (Carex umbrosa), колокольчик (Campanula tridentata), манжетка кавказская (Alchemilla caucasica), одуванчик Стевена (Taraxacum stevenii), ожика многоцветковая (Luzula multiflora) и др. В верховьях р. Малки встречаются мезофильные альпийские луга: разнотравно-злаковые с видами рода кобрезия (Kobresia spp.), овсяницевые, овсяницево-осоковые с осоками Медведева и ложнокоротконожковой (Carex medwedewii, С. micropodioides). Травостой низкий (5-20 см). Субальпийский пояс (от 2100 до 2800 м над ур. м.) – переходный между альпийским и горно-лесным поясами. Здесь преобладают субальпийские луга, довольно богатые по видовому составу. В верховьях Малки встречаются субальпийские заболоченные луга (осоковые), субальпийские остепненные типчаково-осоковые луга (Festuca valesiaca – Carex huetiana) и злаковые луга с овсяницей пестрой (Festuca varia). В горнолесном поясе (до 2450-2700 м) преобладают сосновые (Pinus kochiana, Pinus sylvestris) и сосново-березовые (Р. sylvestris – Betula litwinowii) леса. На склонах южной экспозиции Бокового хребта встречаются горные степи.</w:t>
      </w:r>
    </w:p>
    <w:p>
      <w:pPr>
        <w:pStyle w:val="Normal"/>
        <w:spacing w:lineRule="auto" w:line="360"/>
        <w:ind w:firstLine="709"/>
        <w:rPr/>
      </w:pPr>
      <w:r>
        <w:rPr>
          <w:rFonts w:eastAsia="SimSun;ЛОМе"/>
        </w:rPr>
        <w:t>Лесами занята лишь десятая часть территории национального парка. Из хвойных пород наиболее распространена сосна Коха (Pinus kochiana) – 4,2 тыс. га (46,7%), а из лиственных -береза Литвинова (Betula litwinowii) и береза Радде (В. raddeana) – 4,7 тыс. га (52,6%). На долю прочих пород приходится менее 100 га (0,7%). В подлеске встречается рябина (Sorbus aucuparia), смородина (Ribes sp.), можжевельник полушаровидный (Juniperus hemisphaerica) и др. В лесном поясе среди сосняков преобладают мезоксерофильные (71,3%) и мезофильные сообщества (23,3%), наиболее сухие ксерофильные сосняки составляют не более 5,4%. Но группам крутизны насаждения распределяются следующим образом: склоны крутизной 0°-10° занимают 4,5% насаждений, 11°-20° – 9,1%, 21°-30° - 14,7%, более 31° - 71,7%. На труднодоступных склонах под пологом леса происходит успешное возобновление сосны, в результате чего здесь образуются древостой с разновозрастной структурой.</w:t>
      </w:r>
    </w:p>
    <w:p>
      <w:pPr>
        <w:pStyle w:val="Normal"/>
        <w:spacing w:lineRule="auto" w:line="360"/>
        <w:ind w:firstLine="709"/>
        <w:rPr/>
      </w:pPr>
      <w:r>
        <w:rPr>
          <w:rFonts w:eastAsia="SimSun;ЛОМе"/>
        </w:rPr>
        <w:t>Фауна Приэльбрусья достаточно богата и в высокой степени эндемична. Здесь обитает 63 вида млекопитающих, 111 видов птиц, 11 видов пресмыкающихся, 8 видов земноводных, 6 видов рыб и огромное количество видов насекомых.</w:t>
      </w:r>
    </w:p>
    <w:p>
      <w:pPr>
        <w:pStyle w:val="Normal"/>
        <w:spacing w:lineRule="auto" w:line="360"/>
        <w:ind w:firstLine="709"/>
        <w:rPr/>
      </w:pPr>
      <w:r>
        <w:rPr>
          <w:rFonts w:eastAsia="SimSun;ЛОМе"/>
        </w:rPr>
        <w:t>Здесь обитают животные как европейских широколиственных лесов - лесная куница (Martes martes), европейская лесная кошка (Felis silvestris), бурый медведь (Ursus arctos), косуля (Capreplus capreolus), многие птицы, так и степной зоны Европы – обыкновенный слепыш (Spalax microphtalmus), обыкновенный хомяк (Cricetus cricetus), степной хорь (Mustela eversmanni), серая куропатка (Perdix perdix) и др. Среди эндемиков Кавказа - кавказский тур (Cарrа caucasica), кавказский улар (Tetraogallus caucasicus), кавказский тетерев (Lyrurus mlokosiewiczi), кавказская выдра (Lutra lutra meridionalis) и др. Приэльбрусье является центром распространения кавказского тура. По данным учета 1995 года на территории национального парка насчитывается 4600 особей этого вида. В Красную книгу Российской Федерации занесены один вид и один подвид млекопитающих - вечерница гигантская (Nyctalus lasiopterus) и кавказская выдра, 11 видов птиц – тетерев кавказский, балобан (Falco cherrug), беркут (Aquila chrysaetos), могильник (Aquila heliaca), сапсан (Falco peregrinus), бородач (Gypaetus barbatus), стервятник (Neophron percnopterus), орлан-белохвост (Haliaeetus albicilla), европейский тювик (Accipiter soloensis), белоголовый сип (Gyps fulvns), красного л овый королек (Regulus ignicapillus), 1 вид пресмыкающихся – кавказская гадюка (Vipera kaznakowi), 1 вид земноводных – тритон малоазиатский (Triturus vittatus ophryticus). Среди других интересных видов млекопитающих, обитающих на территории парка, следует отметить серну (Rupicapra rupicapra), среди рыб – форель ручьевую (Salmo trutta morpha fario). Много эндемичных форм и среди насекомых. Так, из 63 видов дневных бабочек 20 видов встречаются только в Приэльбрусье.</w:t>
      </w:r>
    </w:p>
    <w:p>
      <w:pPr>
        <w:pStyle w:val="Normal"/>
        <w:spacing w:lineRule="auto" w:line="360"/>
        <w:ind w:firstLine="709"/>
        <w:rPr/>
      </w:pPr>
      <w:r>
        <w:rPr>
          <w:rFonts w:eastAsia="SimSun;ЛОМе"/>
        </w:rPr>
        <w:t>На территории национального парка расположено несколько учреждений научного профиля: станция Московского государственного университета, научная база Кабардино-Балкарского государственного университета и пр. Ими проводятся самостоятельные программы научных исследований различных направлений.</w:t>
      </w:r>
    </w:p>
    <w:p>
      <w:pPr>
        <w:pStyle w:val="Normal"/>
        <w:spacing w:lineRule="auto" w:line="360"/>
        <w:ind w:firstLine="709"/>
        <w:rPr>
          <w:rFonts w:eastAsia="SimSun;ЛОМе"/>
        </w:rPr>
      </w:pPr>
      <w:r>
        <w:rPr>
          <w:rFonts w:eastAsia="SimSun;ЛОМе"/>
        </w:rPr>
        <w:t>Собственно национальным парком проводится работа по накоплению информационных данных.</w:t>
      </w:r>
    </w:p>
    <w:p>
      <w:pPr>
        <w:pStyle w:val="Normal"/>
        <w:spacing w:lineRule="auto" w:line="360"/>
        <w:ind w:firstLine="709"/>
        <w:rPr/>
      </w:pPr>
      <w:r>
        <w:rPr>
          <w:rFonts w:eastAsia="SimSun;ЛОМе"/>
        </w:rPr>
        <w:t>На территории национального парка зарегистрировано большое количество памятников природы. Комплексные памятники природы: Поляны нарзанов, Чегет и Азау имеют оздоровительное и эстетическое значение. Геоморфологические: гора Азау-Баши, оз.Донгуз-Орункель, в которое водопадами спадают ледниковые реки, ручьи; северо-восточные склоны г.Умгу-Кара с сосновыми лесами, куртинами рододендрона; урочище Джил-Су у подножья г.Эльбрус; верховья р.Малки площадью 3 км2. Исток р.Малки вырывается из ледяного грота, течет по широкой долине, выработанной ледником. Своеобразие ландшафту придают шарообразные лавы, поэтому второе название -“Лунная долина”. Левый исток пропиливает глубокую щель и низвергается с 40 м высоты водопадом “Султан”. На правом берегу р.Малки находятся 2 минеральных источника – холодный и теплый. Ботанические памятники -рододендрон кавказский (склоны в верховьях р.Адыл-Су, склоны г.Чегет).</w:t>
      </w:r>
    </w:p>
    <w:p>
      <w:pPr>
        <w:pStyle w:val="Normal"/>
        <w:spacing w:lineRule="auto" w:line="360"/>
        <w:ind w:firstLine="709"/>
        <w:rPr/>
      </w:pPr>
      <w:r>
        <w:rPr>
          <w:rFonts w:eastAsia="SimSun;ЛОМе"/>
        </w:rPr>
        <w:t>Территория национального парка богата памятниками истории, археологии, этнографии. Здесь найдены остатки жилых, хозяйственных и бытовых построек, селений, захоронений. На основе размещения памятников археологии возможно воссоздан не традиционной балкарской культуры с дальнейшим использованием в комплексе этнографического музея. Имеются также памятники Великой отечественной войны, на станции “Мир” – музей Великой отечественной войны. В Азау, на учебной базе МГУ находится музей гляциологии.</w:t>
      </w:r>
    </w:p>
    <w:p>
      <w:pPr>
        <w:pStyle w:val="Normal"/>
        <w:spacing w:lineRule="auto" w:line="360"/>
        <w:ind w:firstLine="709"/>
        <w:rPr>
          <w:rFonts w:eastAsia="SimSun;ЛОМе"/>
        </w:rPr>
      </w:pPr>
      <w:r>
        <w:rPr>
          <w:rFonts w:eastAsia="SimSun;ЛОМе"/>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4. Хаджохские столбы</w:t>
      </w:r>
    </w:p>
    <w:p>
      <w:pPr>
        <w:pStyle w:val="Normal"/>
        <w:spacing w:lineRule="auto" w:line="360"/>
        <w:ind w:firstLine="709"/>
        <w:rPr>
          <w:rFonts w:ascii="Times New Roman" w:hAnsi="Times New Roman" w:eastAsia="SimSun;ЛОМе" w:cs="Times New Roman"/>
          <w:i/>
          <w:i/>
          <w:iCs/>
        </w:rPr>
      </w:pPr>
      <w:r>
        <w:rPr>
          <w:rFonts w:eastAsia="SimSun;ЛОМе" w:cs="Times New Roman"/>
          <w:i/>
          <w:iCs/>
        </w:rPr>
      </w:r>
    </w:p>
    <w:p>
      <w:pPr>
        <w:pStyle w:val="Normal"/>
        <w:spacing w:lineRule="auto" w:line="360"/>
        <w:ind w:firstLine="709"/>
        <w:rPr/>
      </w:pPr>
      <w:r>
        <w:rPr>
          <w:rFonts w:eastAsia="SimSun;ЛОМе"/>
        </w:rPr>
        <w:t xml:space="preserve">Один из уникальных памятников природы Адыгеи - Хаджохские столбы. Поистине, когда мы читаем эти каменные страницы книги с названием Земля, поражаемся и величию и силе природы, сумевшей сотворить подобные чудеса света. </w:t>
      </w:r>
    </w:p>
    <w:p>
      <w:pPr>
        <w:pStyle w:val="Normal"/>
        <w:spacing w:lineRule="auto" w:line="360"/>
        <w:ind w:firstLine="709"/>
        <w:rPr/>
      </w:pPr>
      <w:r>
        <w:rPr>
          <w:rFonts w:eastAsia="SimSun;ЛОМе"/>
        </w:rPr>
        <w:t xml:space="preserve">Хаджохские столбы образовались вследствие сильного землетрясения, разломов и сдвигов земной коры. Словом, потрудились две стихии. Затем дожди и ветры понемногу разрыхлили скальные стены монолитов-останцев. Тысячелетиями трудились они, обрабатывая монументальные глыбы горной породы. И сегодня стоят столбы как живое доказательство могущественных сил природы - великого труженика, ваятеля и художника, привлекая внимание своей загадочностью и неземной красотой. Различные по форме и высоте, очертаниям и разломам, поросшие вечнозеленым колхидским плющом и соснами, столбы поражают взор путешественников. </w:t>
      </w:r>
    </w:p>
    <w:p>
      <w:pPr>
        <w:pStyle w:val="Normal"/>
        <w:spacing w:lineRule="auto" w:line="360"/>
        <w:ind w:firstLine="709"/>
        <w:rPr/>
      </w:pPr>
      <w:r>
        <w:rPr>
          <w:rFonts w:eastAsia="SimSun;ЛОМе"/>
        </w:rPr>
        <w:t xml:space="preserve">Находятся они всего в 30 минутах ходьбы от первого водопада ущелья Руфабго. Хаджохские столбы практически не посещают туристы. Лишь иногда здесь проходят альпинисты и скалолазы, возвращаясь на электричку после тренировок в любимом ими скальном полигоне «Медвежий угол». Напротив столбов на берегу реки Белой, у дороги лежит знаменитый Казачий камень. Он по сравнению с Хаджохскими столбами - как небольшой наперсток рядом с кувшином. </w:t>
      </w:r>
    </w:p>
    <w:p>
      <w:pPr>
        <w:pStyle w:val="Normal"/>
        <w:spacing w:lineRule="auto" w:line="360"/>
        <w:ind w:firstLine="709"/>
        <w:rPr/>
      </w:pPr>
      <w:r>
        <w:rPr>
          <w:rFonts w:eastAsia="SimSun;ЛОМе"/>
        </w:rPr>
        <w:t xml:space="preserve">Особенно впечатляют два первых столба. Они стоят отдельно от скал, поражая своими гигантскими прямоугольными формами. Высоко на плосковерхих вершинах столбов растут сосны. Между столбами - уютная каменная стоянка туристов. Немного ниже еще два столба - «Дед» и «Внучек». Отдельно стоящие каменные исполины как бы спускаются с горы. «Дед» придерживает «Внучка - огромную скалу, прислоненную к его «бедру». Немного выше у самых скал стоят столбы в виде острых пластинчатых каменных лезвий. Они своим обнаженным острием устремлены в небо. Между ними - лабиринты и пещеры в завалах из огромных камней. </w:t>
      </w:r>
    </w:p>
    <w:p>
      <w:pPr>
        <w:pStyle w:val="Normal"/>
        <w:spacing w:lineRule="auto" w:line="360"/>
        <w:ind w:firstLine="709"/>
        <w:rPr/>
      </w:pPr>
      <w:r>
        <w:rPr>
          <w:rFonts w:eastAsia="SimSun;ЛОМе"/>
        </w:rPr>
        <w:t xml:space="preserve">В эту первозданную красоту уже вмешался человек, интенсивными лесоразработками. Туристские тропы срезаны ножом бульдозера, многовековые буки, красочно оформлявшие это дивное чудо, спилены на дрова. Вокруг столбов множество каменных нагромождений, видны глубокие провалы и пещеры. Немного ниже основных каменных исполинов идет гряда сравнительно небольших останцев, не уступающих по красоте и необычности форм скальным гигантам. </w:t>
      </w:r>
    </w:p>
    <w:p>
      <w:pPr>
        <w:pStyle w:val="Normal"/>
        <w:spacing w:lineRule="auto" w:line="360"/>
        <w:ind w:firstLine="709"/>
        <w:rPr/>
      </w:pPr>
      <w:r>
        <w:rPr>
          <w:rFonts w:eastAsia="SimSun;ЛОМе"/>
        </w:rPr>
        <w:t xml:space="preserve">Эта маленькая страничка каменной летописи Адыгеи красноречиво говорит о чудесном прошлом нашей планеты, ее становлении, вселяя в нас чувство гордости за красоту родного края. Но каменные изваяния, созданные природой и похожие на сказочных персонажей животных, древних богов, имеются и в других уголках земного шара. Есть они и на просторах России. Во всех ее горных массивах имеются свои столбы, скалы-останцы, удивительные скальные обнажения. По каким тайным формулам природа ваяла эту красоту, мы только догадываемся. Теперь ее надо сохранить, показать своим детям. Нам есть чем гордиться, и эту гордость надо привить молодежи, научить ее любить эту землю, беречь ее и воспевать. </w:t>
      </w:r>
    </w:p>
    <w:p>
      <w:pPr>
        <w:pStyle w:val="Normal"/>
        <w:spacing w:lineRule="auto" w:line="360"/>
        <w:ind w:firstLine="709"/>
        <w:rPr>
          <w:rFonts w:eastAsia="SimSun;ЛОМе"/>
        </w:rPr>
      </w:pPr>
      <w:r>
        <w:rPr>
          <w:rFonts w:eastAsia="SimSun;ЛОМе"/>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5. Гуамское ущелье</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Название Гуамское ущелье произошло от названия поселка Гуамка, который расположен на левобережье реки Курджипс и одна из его окраин практически вплотную примыкает к вратам в ущелье. Небольшой поселок Гуамка утопает в зелени садов, с кривыми неухоженными улочками и пасущимися черно-белыми полудикими свиньями. Поселок не избалован неугомонным потоком туристов, видимо сказывается месторасположение и не развитая инфраструктура. Даже само ущелье тоже сохранилось в чистоте, сюда еще не дошла губительная для природы "культура" неорганизованного туризма.</w:t>
      </w:r>
    </w:p>
    <w:p>
      <w:pPr>
        <w:pStyle w:val="Normal"/>
        <w:spacing w:lineRule="auto" w:line="360"/>
        <w:ind w:firstLine="709"/>
        <w:rPr/>
      </w:pPr>
      <w:r>
        <w:rPr/>
        <w:t>Посещение Гуамского ущелья очень интересно, увлекательно и познавательно. Имея длину 3 километра и глубину 400 метров, ущелье сужается местами до 2 метров. Это гигантская щель, которая к тому же, подобно всем лагонакским ущельям, в плане сильно изломана. В извилистом ущелье с большой скоростью несется Курджипс. И неудивительно: на 3 километрах длины ущелья река падает на 82 метра, причем эти перепады неравномерно распределены вдоль русла. Более или менее пологие уклоны сменяются крупными уступами со срывающимися вниз водопадами.</w:t>
      </w:r>
    </w:p>
    <w:p>
      <w:pPr>
        <w:pStyle w:val="Normal"/>
        <w:spacing w:lineRule="auto" w:line="360"/>
        <w:ind w:firstLine="709"/>
        <w:rPr/>
      </w:pPr>
      <w:r>
        <w:rPr/>
        <w:t>По левому склону ущелья на месте верховой черкесской тропы в 30-е годы 20 века была пробита полка для узкокалейной железной дороги. В начале ущелье (от поселка Гуамка) более пологие и широкое. У беснующейся реки видны гроты и огромные, отшлифованные водой валуны. Вода обнажила доломитизированные известняки верхнеюрского периода. Их мощные пласты в горизонтальном положении залегают с востока на запад, и у каждого свой набор красок: серый, желтый, красный, зеленый. Серебристые струи водопадов украшают разноцветные известняковые стены ущелья. Зимой четырехсотметровые скалы мороз одевает в ледяные хрустальные ожерелья. А весной, уже в мае - зацветают белый жасмин, желтая азалия.</w:t>
      </w:r>
    </w:p>
    <w:p>
      <w:pPr>
        <w:pStyle w:val="Normal"/>
        <w:spacing w:lineRule="auto" w:line="360"/>
        <w:ind w:firstLine="709"/>
        <w:rPr/>
      </w:pPr>
      <w:r>
        <w:rPr/>
        <w:t>Почти в центре ущелья приютился низенький уютный ресторанчик. Дым от мангала и приятный запах готовящихся шашлыков щекочет ноздри. Это говорит о жизни ущелья, вселяет уверенность, что в этом мире еще есть люди, любящие отдых на природе, стремящиеся к прекрасному. Они отложили нескончаемый поток неотложных дел, махнули рукой на домашнюю суету, приехали сюда сбросить усталость, отвлечься, освободить свою голову от проблем, расслабиться, вдохнуть полной грудью горный воздух и вдоволь насладиться красотой.</w:t>
      </w:r>
    </w:p>
    <w:p>
      <w:pPr>
        <w:pStyle w:val="Normal"/>
        <w:spacing w:lineRule="auto" w:line="360"/>
        <w:ind w:firstLine="709"/>
        <w:rPr/>
      </w:pPr>
      <w:r>
        <w:rPr/>
        <w:t>Идя по шпалам, с восторгом вглядываясь в каждую складку рельефа, вдруг начинаешь ощущать какой-то необыкновенный прилив энергии и бодрости. От поминутной смены живописных природных картин складывается чувство посещения художественной галереи с мировые шедеврами живописи. К некоторым творениям природы вновь хочется прикоснуться, осмотреть их под другим углом и освещенностью. Время от времени взгляд выхватывает из зеленой вертикальной массы скального исполина стройные сосны, каким-то чудом прилепившиеся к скале. Гигантский черный грот притягивает своей загадочностью и мрачностью. Скалы поражают своей грациозностью, от их высоты захватывает дух.</w:t>
      </w:r>
    </w:p>
    <w:p>
      <w:pPr>
        <w:pStyle w:val="Normal"/>
        <w:spacing w:lineRule="auto" w:line="360"/>
        <w:ind w:firstLine="709"/>
        <w:rPr/>
      </w:pPr>
      <w:r>
        <w:rPr/>
        <w:t>Путь по ущелью продолжается все с большим чувством особого возбуждения. Вот холодная зеленая скала, под ногами - терраса всего в три шага шириной, справа - пропасть, каньон и узкие, заглаженные водой "щеки", в которых ревет поток. Влажность, тенистость, буйная растительность, замшелые высокие и причудливые скалы придают ущелью грандиозность и таинственность, а путешествию - романтичность и сказочность. Пробуждают в человеке остроту восприятия всего прекрасного. Многоступенчатый высокий водопад скатывается на край дороги с правой стороны, рассыпается на "белокурые" косы и, чуть задержавшись на террасе, обдав путников плотным освежающим водным крошевом, обрывается в узкий и глубокий каньон.</w:t>
      </w:r>
    </w:p>
    <w:p>
      <w:pPr>
        <w:pStyle w:val="Normal"/>
        <w:spacing w:lineRule="auto" w:line="360"/>
        <w:ind w:firstLine="709"/>
        <w:rPr/>
      </w:pPr>
      <w:r>
        <w:rPr/>
        <w:t>Вскоре вы оказываетесь на мосту. Здесь ручей Сухой впадает в Курджипс, с ревом каскада водопадов. Ущелье ручья узкое и глубокое, создается впечатление полной неприступности. Единственный путь осмотра ручья Сухого проходит по его дну. Местами есть очень глубокие впадины, чтобы идти по скалам требуется осторожность. В этом грозном ущелье самое уникальное место - грандиозный стометровый водопад, который редко посещают туристы. Водопад падает сначала каскадами, а потом обрывается в одну 60-метровую струю. У водопада всегда сильный ветер, как при сквозняке. На скале у моста прикреплена табличка, повествующая о событиях военных лет. Здесь 12 сентября 1942 года группа партизан Апшеронского отряда под командованием В. В. Стаканова в момент, когда железнодорожный состав с фашистами заходил на мост, взорвала его. В результате было уничтожено более 50 гитлеровцев.</w:t>
      </w:r>
    </w:p>
    <w:p>
      <w:pPr>
        <w:pStyle w:val="Normal"/>
        <w:spacing w:lineRule="auto" w:line="360"/>
        <w:ind w:firstLine="709"/>
        <w:rPr/>
      </w:pPr>
      <w:r>
        <w:rPr/>
        <w:t>В ущелье редко бывают лучи солнца. Теснина давит своей громадой. Мрачность ущелью придают сплошные высокие, вертикально стоящие ковры из мха, папоротника и самшита. Скальная терраса, по которой идет железная дорога, проходит высоко над водой. Глубоко внизу в узкой теснине, забитой огромными камнями, гудит и пенится Курджипс. Каждый метр ущелья - неповторимое зрелище.</w:t>
      </w:r>
    </w:p>
    <w:p>
      <w:pPr>
        <w:pStyle w:val="Normal"/>
        <w:spacing w:lineRule="auto" w:line="360"/>
        <w:ind w:firstLine="709"/>
        <w:rPr/>
      </w:pPr>
      <w:r>
        <w:rPr/>
        <w:t>Заканчивается ущелье. Полумрак сменяется ярким солнечным светом. Расступились высокие каменные стены. Полотно узкоколейки уходит вдаль параллельно реке Курджипс. Здесь река еще не такая бурлящая и грозная, как в ущелье. Она веселится, играя лучиками солнца на маленьких перекатиках. Увлекательное путешествие по долине реки Курджипс, по Гуамскому ущелью можно считать законченным. Если ваш путь лежит дальше, узкоколейка приведёт вас в поселок лесорубов Мезмай, ставший в последние годы модным местом отдыха. Миллионы лет назад на месте поселка Мезмай было большое и глубокое озеро. В него впадала стремительная река Курджипс. Время шло, озеро переполнялось, вода давила на горы, искала выхода. Она выбирала самые мягкие и доступные ее "зубам" породы. На то, чтобы пробить извилистый и глубокий тоннель без крыши, длиной три километра, ушли сотни тысяч лет. Но наконец Курджипс, разорвав горный кряж на два хребта, Лаго-наки и Гуама, вырвался на свободу. Так, по мнению некоторых специалистов, родилось Гуамское ущелье.</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6. Казачий камень</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Казачий камень представляет собой огромную глыбу, ее высота составляет 35 метров, а ширина - 27 метров. Когда-то в далекие времена каменная глыба оторвалась от скалы, и, уничтожая все на своем пути, скатилась вниз. Казачий камень, по своим размерам, является одним из крупнейших в Европе. Его фотографии хранятся во многих музеях мира. Находится Казачий камень примерно между посёлком Каменномостким и станицей Даховской, на автотрассе Майкоп - Гузерипль. Проехать, не заметив это чудо природы, невозможно, так как он лежит практически на дороге. Дорога проложена таким образом, что огибает валун с обеих сторон, разделяясь на попутную и встречную полосы. По обе стороны от камня имеются асфальтированные и огороженные площадки, на которых можно остановиться на транспорте, для осмотра памятника природы. </w:t>
      </w:r>
    </w:p>
    <w:p>
      <w:pPr>
        <w:pStyle w:val="Normal"/>
        <w:spacing w:lineRule="auto" w:line="360"/>
        <w:ind w:firstLine="709"/>
        <w:rPr/>
      </w:pPr>
      <w:r>
        <w:rPr/>
        <w:t>Огромный валун имеет несколько названий: Казачий камень, Девичий камень, а также Черкесский и Шайтановый камень. И с каждым из названий связана своя легенда. Одна из легенд гласит, что на вершине камня конный казак приветствовал окружного атамана, когда тот совершал по этим местам инспекционную поездку.</w:t>
      </w:r>
    </w:p>
    <w:p>
      <w:pPr>
        <w:pStyle w:val="Normal"/>
        <w:spacing w:lineRule="auto" w:line="360"/>
        <w:ind w:firstLine="709"/>
        <w:rPr/>
      </w:pPr>
      <w:r>
        <w:rPr/>
        <w:t>По другой легенде, на этом камне черкесы устраивали конные состязания. Однажды состязания проводились в дождливую погоду. Джигиты попытка за попыткой пытались взобраться на вершину камня, но безрезультатно. И лишь одному всаднику удалось достичь вершины. Но вскочив на вершину, с его головы слетела папаха и по плечам всадника рассыпались тугие косы. Всадником оказалась девушка. Местные жители не оценили по достоинству поступок хрупкой девушки, она была проклята и изгнана из аула, так как женщинам категорически запрещалось принимать участия во всякого рода состязаниях. В последствии камень назвали Девичьим ( Читать легенду ).</w:t>
      </w:r>
    </w:p>
    <w:p>
      <w:pPr>
        <w:pStyle w:val="Normal"/>
        <w:spacing w:lineRule="auto" w:line="360"/>
        <w:ind w:firstLine="709"/>
        <w:rPr/>
      </w:pPr>
      <w:r>
        <w:rPr/>
        <w:t xml:space="preserve">Передняя площадка перед камнем обычно пустует. Зато на другой обычно располагаются несколько палаток. В каждой из них предлагается приобрести маленький сувенир на память местных умельцев. И даже если человек приобретает самый маленький из них, он непременно будет напоминать о времени проведенном в предгорьях кавказских гор и возможно будет звать сюда вновь и вновь. </w:t>
      </w:r>
    </w:p>
    <w:p>
      <w:pPr>
        <w:pStyle w:val="Normal"/>
        <w:spacing w:lineRule="auto" w:line="360"/>
        <w:ind w:firstLine="709"/>
        <w:rPr/>
      </w:pPr>
      <w:r>
        <w:rPr/>
        <w:t xml:space="preserve">В углу одной из асфальтированных площадок находится глубокая пещера. Она здесь была не всегда. За несколько больших паводков, когда река заполняла все пространство вокруг валуна, она своим усердным трудом вымыла из под камня грунт, в результата чего образовалась пещера. В настоящее время вход в пещеру захламлен, многие туристы не блещут своим воспитанием и оставляют после себя много мусора. </w:t>
      </w:r>
    </w:p>
    <w:p>
      <w:pPr>
        <w:pStyle w:val="Normal"/>
        <w:spacing w:lineRule="auto" w:line="360"/>
        <w:ind w:firstLine="709"/>
        <w:rPr/>
      </w:pPr>
      <w:r>
        <w:rPr/>
        <w:t>Желающие могут подняться на вершину камня. Сделать это можно вполне безопасно, особенно, если подошва обуви не очень скользкая. Там, на самом верху, человек испытывает ощущения полета. Сверху кажется, что этот огромный валун еще больше в размерах, чем на самом деле. Люди находящиеся внизу, на площадке, кажутся так далеко. Остановки у Казачьего камня обычно кратковременные и поэтому человек взобравшийся на его вершину не успевает в полной мере насладиться теми впечатлениями, которые он испытывает, снизу уже кричат, что пора ехать дальше. С одной стороны, с вершины открывается пейзаж на реку Белую. На этом отрезке она довольно спокойна и мелководна. Движение воды происходит на другой стороне русла, что кажется довольно далеко. Тропинка, что у передней площадки, спускается к реке и лишь немногие здесь прогуливаются до самой воды. Сверху открываются несколько интересных пейзажей: скалистые стены в окружении зеленого леса. Высота хребтов, по обе стороны дороги, смотрится огромной и на их фоне Казачий камень лишь маленькая песчинка среди многочисленных и грациозных творений природы.</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7. Хребет Инженерный</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Прогулка по хребту Инженерному интересна и увлекательна, особенно для людей, желающих не только отдохнуть от суеты повседневной жизни, но и уединиться с природой. Иногда, чтобы остаться один на один с природой, необходимо уходить куда-то далеко в горы, где больше шансов встретить какое-нибудь животное, нежели человека. Инженерный не привлекает туристов своими памятниками природы, здесь главная достопримечательность тишина и сама природа с ее неповторимыми пейзажами и контрастами растительного мира. А также воздухом, не только чистым, но и неоскверненным дурными людскими мыслями. </w:t>
      </w:r>
    </w:p>
    <w:p>
      <w:pPr>
        <w:pStyle w:val="Normal"/>
        <w:spacing w:lineRule="auto" w:line="360"/>
        <w:ind w:firstLine="709"/>
        <w:rPr/>
      </w:pPr>
      <w:r>
        <w:rPr/>
        <w:t>Тропинка на хребет Инженерный начинается с моста, перед подъемом к урочищу Жолоб. Это около километра дальше от Азишской пещеры. Перед мостом есть накатанные площадки, на которых можно на время оставить свой транспорт. Тропинка уходит влево, на восток, ее сначала практически не видно - люди ходят редко, а буйная растительность перекрывает ее очертания. Кто бы мог подумать, что когда-то здесь пролегала узкоколейная железная дорога. Она тянулась от поселка Мезмай, по хребту Инженерный и заканчивалась у горы Казачьей. Использовалась она для перевозки леса. В середине 20-го века здесь велась большая лесозаготовка. С тех пор прошло немало времени - лес перестали вывозить, дорога оказалась никому ненужной и ее попросту разворовали. Лишь в некоторых местах остатки сгнивших шпал могут напомнить о былой конструкции. Прогулка по хребту проходит маршрутом бывшей узкоколейки, что делает ее легкой и насыщенной впечатлениями.</w:t>
      </w:r>
    </w:p>
    <w:p>
      <w:pPr>
        <w:pStyle w:val="Normal"/>
        <w:spacing w:lineRule="auto" w:line="360"/>
        <w:ind w:firstLine="709"/>
        <w:rPr/>
      </w:pPr>
      <w:r>
        <w:rPr/>
        <w:t>Первый отрезок пути достаточно сырой, обилие маленьких ручейков питает влагой почву, а на ней процветают растения, которым не страшна сырость. Здесь растет лопух огромных размеров; высокая, почти в человеческий рост крапива; влаголюбивый папоротник; со своим мощным стволом лекарственный девясил и так далее. Чуть с сторонке, на более сухих отрезках расположилась зеленым ковроч мать-и-мачеха. Такая бурная растительность окружает тропу до первой большой поляны, хотя пара маленьких поляной встречаются и раньше. В некоторых местах образовываются овражки. Первая преграда на пути - это разрушенная часть дороги началом речки Бзыхи. Бзыха представляет собой тут небольшой ручей, скатывающийся по крутому склону, по каменистой поверхности. Не смотря на свои размеры, ручей сделал большую промоину на месте бывшей дороги, изменив рельеф до неузнаваемости. Невозможно даже подумать, что здесь когда-то была дорога. Пройти дальше можно по камням между которыми скачет веселый ручей. Чтобы выйти снова на тропу необходимо сориентироваться - куда дальше могла бы идти дорога. Это совсем не трудно.</w:t>
      </w:r>
    </w:p>
    <w:p>
      <w:pPr>
        <w:pStyle w:val="Normal"/>
        <w:spacing w:lineRule="auto" w:line="360"/>
        <w:ind w:firstLine="709"/>
        <w:rPr/>
      </w:pPr>
      <w:r>
        <w:rPr/>
        <w:t xml:space="preserve">Хребет Инженерный поражает обилием и разнообразием растительного мира. Для растений тут настоящий рай. Такое огромное скопление лекарственных растений приводит в восторг. По правую сторону остатки узкоколейки постоянно сопровождает почти вертикальный лесистый хребет. С другой стороны, наоборот, крутой склон, прикрытый высокой травой и деревьями, часть которых растет откуда-то снизу. С этой же стороны, между деревьями, то и дело просматривается панорама на хребет Азиш-Тау с его желтоватыми каменными стенами на фоне зеленого леса. А далеко внизу, над лесом, где по ущелью пробирается речка Бзыха, стелится легкая дымка. Местами, между стволами можнатых хвой просматривается панорама на гору Трезубец, которая находится у поселка Никель, по Гузерипльскому направлению. Интересно рассмотреть это чудо природы с другого, менее привычного ракурса. </w:t>
      </w:r>
    </w:p>
    <w:p>
      <w:pPr>
        <w:pStyle w:val="Normal"/>
        <w:spacing w:lineRule="auto" w:line="360"/>
        <w:ind w:firstLine="709"/>
        <w:rPr/>
      </w:pPr>
      <w:r>
        <w:rPr/>
        <w:t xml:space="preserve">Тропинка продолжает манить вперед. Дорога становиться суше и идти легче. Затем она выводит на узкую, но длинную поляну, которая вдруг резко расширяется вправо, становиться огромной. Ощущение простора, свободы и мощи природы будоражит воображение. Уже в самом начале поляны появляются первые малинники и ежевичники. Интересен контраст растительного мира - по краям леса стоят вечно зеленые пихты, а в центре поляны группой ютятся молодые березки. Разнотравье покрывает мягким одеялом ровную поверхность поляны. Вытянувшись вправо огромным пузырем, поляна доходит до седловина, образованной между двумя лесистыми возвышенностями. Кажется, будто огромный водянной поток сделал на этом месте огромный проход куда-то дальше, туда откуда открывается изумительная панорама Кавказских гор. Поляна находится ровно в половине пути от начальной до конечной точки путешествия и занимает примерно час времени. и, около часа ходьбы. Седловина, на дальнем краю поляны очень гармонично вписывается в пейзаж, с видом на начало хребта Каменное море. Напротив, на другов краю поляны можно остановиться и отдохнуть, насладиться ароматом трав, прислушаться к симфонии леса. </w:t>
      </w:r>
    </w:p>
    <w:p>
      <w:pPr>
        <w:pStyle w:val="Normal"/>
        <w:spacing w:lineRule="auto" w:line="360"/>
        <w:ind w:firstLine="709"/>
        <w:rPr/>
      </w:pPr>
      <w:r>
        <w:rPr/>
        <w:t xml:space="preserve">Дальше тропа, уже больше похожая на старую дорогу, по поляне уходит влево. Уже явно видны черты старой дороги - встречается набитая автомобильная колея поросшая травой. То и дело встречаются маленькие пихточки, а теперь уже справа, на склоне малинники и ежевичники. Словно стражи стоят по над дорогой поросшие мхом деревья. Стрекочут кузнечики, снуют стрекозы. Можно встретить очень красивые виды бабочек. Пейзажи постоянно меняются. Красота природы радует глаз. Время от времени, теперь уже по правую сторону между высокими деревьями открывается панорама на хребет Каменное море с его отвесными стенами. Лес, то надвигается на дорогу, погружая ее в полумрак, то разбегаясь, дает путь ярким солнечным лучам. Дорога немного петляет левому склону, как бы повторяясь ее рельефу. Небольшими группами продолжает встречаться малина. </w:t>
      </w:r>
    </w:p>
    <w:p>
      <w:pPr>
        <w:pStyle w:val="Normal"/>
        <w:spacing w:lineRule="auto" w:line="360"/>
        <w:ind w:firstLine="709"/>
        <w:rPr/>
      </w:pPr>
      <w:r>
        <w:rPr/>
        <w:t xml:space="preserve">Дорога делает плавные изгибы. С правой стороны от нее крутой склон вниз по которому растут деревья. Особенно впечатляют высокие пихты, выстроевшиеся частоколом - создается ощущение дремучего леса. Картину дополняет сухое или полусухое дерево сплошь покрытое мхом. Вскоре дорогу преграждает овраг. Постарался ручей. Возможно раньше здесь был небольшой мост. Сейчас приходиться находить удобное место чтобы его преодолеть. Сразу после оврага с левой стороны примыкает старая дорога. Видно, что ее время от времени еще пользуются. Поэтому на этом, последнем отрезке пути, дорога уже отчетливо выделяется на естественном фоне. Набитая колея, местами образовались лужицы в которых сидят пригревшиеся на солнышке лягушки. Через несколько сот метров справа, поднимаясь в гору, присоединяется еще одна гравийка. Метров через сто - небольная полянка, когда-то здесь был перевалочный пункт - стоит некое подобие крана для погрузки бревен, несколько волоков у ходят в гору, в лесную чащобу. То и дело, по правую сторону, проскальзывают между густым лесом панорамки на скалистую стену хребта Каменное море и дальше, на горные вершины. Еще немного пути и дорога выводит на большую поляну с разъездами в несколько направлений - здесь подобие т-образного перекрестка. Это конечный пункт путешествия по хребту Инженерный, который тянется еще далеко, по направлению к поселку Гузерипль. Прогулка занимает по времени примерно два часа в один конец, следует иметь ввиду, что обратная дорога займет еще два часа. </w:t>
      </w:r>
    </w:p>
    <w:p>
      <w:pPr>
        <w:pStyle w:val="Normal"/>
        <w:spacing w:lineRule="auto" w:line="360"/>
        <w:ind w:firstLine="709"/>
        <w:rPr/>
      </w:pPr>
      <w:r>
        <w:rPr/>
        <w:t>Относительно хорошая гравийная дорога примыкает слева, она идет от Хамышков (примерно 14 километров) и уходит вправо, видимо по хребту, до горы Казачьей, где заканчивалась узкоколейная железная дорога. Если немного пройти вправо, можно увидеть красивые панорамы заснеженных кавказских гор. А если в сторону Хамышков - можно набрести на черничники, где во время сбора черники достаточно многолюдно</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8. Гузерипль</w:t>
      </w:r>
    </w:p>
    <w:p>
      <w:pPr>
        <w:pStyle w:val="Normal"/>
        <w:spacing w:lineRule="auto" w:line="360"/>
        <w:ind w:firstLine="709"/>
        <w:rPr/>
      </w:pPr>
      <w:r>
        <w:rPr/>
        <w:t xml:space="preserve">Гузерипль - высокогорный поселок Адыгеи, к нему проложена очень хорошая асфальтовая дорога. Он находится на высоте 670 метров над уровнем моря. Поселок представляет собой два ряда домиков вдоль одной улицы, прилипившиеся к подошве крутого лесистого хребта. Посёлок окружен горными хребтами, которые создали здесь особый микроклимат. Гузерипль в прошлом - удаленный рабочий поселок лесорубов, а ныне - развивающийся туристский центр с престижными дачами. Так что в будущем Гузериплю пророчат роль центра туризма Адыгеи. Возможно в связи с этим земля в поселке одна из самых дорогих земель в Адыгеи и считается пристижным иметь дачу в поселке. </w:t>
      </w:r>
    </w:p>
    <w:p>
      <w:pPr>
        <w:pStyle w:val="Normal"/>
        <w:spacing w:lineRule="auto" w:line="360"/>
        <w:ind w:firstLine="709"/>
        <w:rPr/>
      </w:pPr>
      <w:r>
        <w:rPr/>
        <w:t xml:space="preserve">Четырьмя лучами от Гузерипля отходят в разные стороны света узкие горные ущелья. По этим ущельям в отполированных водой каменных ложах стекают, бурля и закипая в порогах, реки Белая, Молчепа и Жолобная. Река Белая в поселке Гузерипль преломляется почти под прямым углом и создает уютный уголок с мягким микроклиматом. Гузерипль обладает высокой природной энергетикой, поступающей с гор по ущельям. С ним могут сравниться только два населенных пункта, расположенных в этой местности, - Мезмай и Хаджох. В этих поселках также, как и в Гузерипле сходятся в одну точку ввиде звезды горные ущелья. В Гузерипле жили люди более 4,5 тыс. лет тому назад, о чем свидетельствуют дольмены. </w:t>
      </w:r>
    </w:p>
    <w:p>
      <w:pPr>
        <w:pStyle w:val="Normal"/>
        <w:spacing w:lineRule="auto" w:line="360"/>
        <w:ind w:firstLine="709"/>
        <w:rPr/>
      </w:pPr>
      <w:r>
        <w:rPr/>
        <w:t xml:space="preserve">Главной достопримечательностью поселка Гузерипль является река Белая с её кристально чистой водой круглый год. Идеальной по чистоте река спускается до слияния с рекой Киша, которая не всегда отличается этим. Жители поселка берут воду для питья прямо из реки. Она чистая - из горных родников, стаявшего льда и снега. Выше поселка нет ничего, чтобы загрязняло воду. Вокруг только нехоженные девственные леса заповедника. </w:t>
      </w:r>
    </w:p>
    <w:p>
      <w:pPr>
        <w:pStyle w:val="Normal"/>
        <w:spacing w:lineRule="auto" w:line="360"/>
        <w:ind w:firstLine="709"/>
        <w:rPr/>
      </w:pPr>
      <w:r>
        <w:rPr/>
        <w:t xml:space="preserve">При въезде в поселок, вдоль ущелья Жолобной виден широкий скальный пояс хребта Каменное море. Чуть дальше сначала открывается вид на горы Абаго и Атамажи, затем встает во всей грозной и суровой красоте гора Тырба, одна из высочайших вершин Адыгеи. С центральной поляны поселка открывается вид вдоль долины реки Белой на гору Бзык. Она снежной куполообразной шапкой замыкает узкую и глубокую долину. Очень крутая, поросшая родендроном и пихтовым лесом, вершина принимает на себя морские юго-западные ветры, защищая Гузерипль. </w:t>
      </w:r>
    </w:p>
    <w:p>
      <w:pPr>
        <w:pStyle w:val="Normal"/>
        <w:spacing w:lineRule="auto" w:line="360"/>
        <w:ind w:firstLine="709"/>
        <w:rPr/>
      </w:pPr>
      <w:r>
        <w:rPr/>
        <w:t xml:space="preserve">В центре поселка - мост через реку Белую. Он ведет на правый берег реки в заповедный лес, к реке Молчепе, музею заповедника, дольмену и братской могиле защитников Гузерипля в годы Великой Отечественной войны. На реке Молчепе можно посетить водопад, падающий с плотины маленькой старинной гидроэлектростанции и до сих пор снабжающей электроэнергией поселок. Чуть дальше можно осмотреть музей Кавказского Биосферного заповедника с удивительными экспонатами фауны и флоры горной страны, ознакомиться с историей восстановления кавказского зубра. За музеем находиться сомый большой в Адыгее дольмен. Его лицевая сторона обращена на запад, как бы связана единой прямой нитью с каменным лотосом и курганом с менгиром, стоящих на вершине скалы Нагой-Кош. Нагой-Кош - высшая точка хребта Каменное море, где он под прямым углом преломляется, опоясывая отвесными стенами альпийские луга плато Лаго-Наки. </w:t>
      </w:r>
    </w:p>
    <w:p>
      <w:pPr>
        <w:pStyle w:val="Normal"/>
        <w:spacing w:lineRule="auto" w:line="360"/>
        <w:ind w:firstLine="709"/>
        <w:rPr/>
      </w:pPr>
      <w:r>
        <w:rPr/>
        <w:t xml:space="preserve">В поселке Гузерипль гостиницы, при наличии свободных мест в которых можно остановиться. Есть бани и сауны. Если услуги гостиниц не по карману, можно снять жильё у местных жителей за умеренную плату. В крайнем случае, если имеется палатка, тогда можно замечательно расположиться прямо в поселке на берегу реки или найти место ниже по течению реки Белой. Гузерипль. Гузерипль. Центр туризма. Гузерипль. Гузерипль. Центр туризма. Гузерипль. Гузерипль. </w:t>
      </w:r>
    </w:p>
    <w:p>
      <w:pPr>
        <w:pStyle w:val="Normal"/>
        <w:spacing w:lineRule="auto" w:line="360"/>
        <w:ind w:firstLine="709"/>
        <w:rPr/>
      </w:pPr>
      <w:r>
        <w:rPr/>
        <w:t xml:space="preserve">Для любителей активного отдыха тоже есть что посмотреть в Гузерипле и его окресностях: подняться на скальный утес с зеленой сосной на вершине, там расположена смотровая площадка, с высоты птичьего полета Гузерипль предстает во всем очаровании; совершить походы в урочище Горелое, к месту аварии во время войны советского самолета; на гору Абаго, к альпийским лугам и остаткам фашистского истребителя, разбившегося во время войны и т.д. </w:t>
      </w:r>
    </w:p>
    <w:p>
      <w:pPr>
        <w:pStyle w:val="Normal"/>
        <w:spacing w:lineRule="auto" w:line="360"/>
        <w:ind w:firstLine="709"/>
        <w:rPr/>
      </w:pPr>
      <w:r>
        <w:rPr/>
        <w:t>Ежегодно в посёлке Гузерипль проводятся международные соревнования по рафингу (сплаву по реке) "Интералли - Белая". Эти соревнования стали своего рода визитной карточкой Адыгеи. Заплывы начинаются обычно чуть выше моста через реку и заканчиваются примерно в районе слияния Белой и Киши. Также параллельно этим соревнованиям в посёлке, на "Поляне бардов" проходит фестиваль авторской и самодеятельной песни "Первоцвет". В последнее время фестиваль становится всё более популярным.</w:t>
      </w:r>
    </w:p>
    <w:p>
      <w:pPr>
        <w:pStyle w:val="Normal"/>
        <w:spacing w:lineRule="auto" w:line="360"/>
        <w:ind w:firstLine="709"/>
        <w:rPr/>
      </w:pPr>
      <w:r>
        <w:rPr/>
        <w:t>Секрет паломничества туристов в Гузерипль не только в насыщенности его окресностей удивительно красивыми местами, различными историческими достопримечательностями, но и в том, что это уникальный уголок природы, подпитывающий человека космической энергией, обладающий особенным лечебным составом хвойного воздуха.</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9. Каменное море</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Попасть на Каменное море можно по гравийной ухабистой дороге, которая идет с Лагонакского нагорья на котором заканчивается асфальт. Следует оговориться, что имеется ввиду под названием Каменное море. Во-первых, это хребет Каменное море, который опоясывает полукругом верховья реки Курджипс. Хребет - это линейно вытянутая возвышенность, ограниченная с двух сторон глубокими долинами. Хребет Каменное море не совсем вписывается в это определение, поэтому не вполне является хребтом. С восточной стороны это край плато Лаго-Наки, обрывающийся скальным уступом в сторону верхней части долин левых притоков реки Белой. Высота уступа колеблется от нескольких десятков до нескольких сотен метров. С запада хребет Каменное море переходит в плато Лаго-Наки, плавно понижающееся на севере к истокам реки Курджипс и повышающееся на юго-западе к горе Оштен.</w:t>
      </w:r>
    </w:p>
    <w:p>
      <w:pPr>
        <w:pStyle w:val="Normal"/>
        <w:spacing w:lineRule="auto" w:line="360"/>
        <w:ind w:firstLine="709"/>
        <w:rPr/>
      </w:pPr>
      <w:r>
        <w:rPr/>
        <w:t>Скальные нагромождения хребта Каменное Море местами обросли вековыми пихтами. С их узловатых и грубых ветвей свисают прядями, как паутина, светло-зеленый мох. Наивысшая точка хребта Каменное море - это скала Нагой-Кош. В этом же месте хребет Каменное море преломляется под прямым углом и октановывает плато Лаго-Наки 100 метровым отвесным скальным доломитовым поясом. Место удивительное. Отсюда открывается панорама на все стороны света. В ясную погоду виден Майкоп, Свято-Михайловский монастырь, гора Фишт и глубоко внизу поселок Гузерипль. На вершине скалы Нагой-Кош стоит древний курган с большим конусообразным менгиром. По преданию, здесь похоронены Лаго и Наки. Бедный пастух Лаго и прекрасная княжна Наки, навечно объединенные любовью, дали название этой местности. Спасаясь от погони слуг отца, не пожелавшего отдать дочь за бедного пастуха, влюбленные обнялись и бросились со скалы в бездну глубокой пропасти. Так гласит легенда.</w:t>
      </w:r>
    </w:p>
    <w:p>
      <w:pPr>
        <w:pStyle w:val="Normal"/>
        <w:spacing w:lineRule="auto" w:line="360"/>
        <w:ind w:firstLine="709"/>
        <w:rPr/>
      </w:pPr>
      <w:r>
        <w:rPr/>
        <w:t>В отвесной стене хребта Каменное море можно посетить пещеру Озерная. Она находится в 20 минутах ходьбы от панорамной точки Азишского перевала. Её залы, украшенные свисающими сталактитами, не уступают по красоте пещерам Нежной и Красивой. Ажурные колонны сталагмитов чем-то напоминают Большую Азишскую пещеру. Протискиваясь в подземных лабиринтах среди холодных и влажных колонн, попадаешь к подземному озеру с чистой и прозрачной водой. Пещера горизонтальная, удобна для прохождения, с высокими сводами, не требующая дополнительного снаряжения и оборудования для осмотра.</w:t>
      </w:r>
    </w:p>
    <w:p>
      <w:pPr>
        <w:pStyle w:val="Normal"/>
        <w:spacing w:lineRule="auto" w:line="360"/>
        <w:ind w:firstLine="709"/>
        <w:rPr/>
      </w:pPr>
      <w:r>
        <w:rPr/>
        <w:t>От края отвесных скал хребта Каменное море, нависающих над пещерой Озерной, открывается панорама на Передовой хребет. Как на ладони вершины Большого и Малого Тхача, Ачежбока, Бамбака, Джуги и Уруштена. Внизу видна лента бывшей узкоколейной железной дороги, ведущей из Апшеронска к горе Казачьей по хребту Инженерному.</w:t>
      </w:r>
    </w:p>
    <w:p>
      <w:pPr>
        <w:pStyle w:val="Normal"/>
        <w:spacing w:lineRule="auto" w:line="360"/>
        <w:ind w:firstLine="709"/>
        <w:rPr/>
      </w:pPr>
      <w:r>
        <w:rPr/>
        <w:t>Каменное море - это полоса некоторой ширины, от скального уступа хребта Каменное море на востоке до альпийских лугов на западе плато Лаго-Наки, на которой в большей или меньшей степени имеется обширные россыпи каменных глыб. Каменное море - море из камней, глыб, останцев, то вертикально стоящих в густом травянистом покрове, то словно волны вздыбленные и застывшие в камне, то острых, как лезвие ножа, то круглых, заглаженных и отполированных ветрами до блеска. Каменное море настолько необычно, что каждый его уголок не похож друг на друга и представляет какой-то неземной ландшафт. Под ногами сплошные каменные надолбы, разломы и нагромождения, покрытые мхом, кустами смородины и высокой травой.</w:t>
      </w:r>
    </w:p>
    <w:p>
      <w:pPr>
        <w:pStyle w:val="Normal"/>
        <w:spacing w:lineRule="auto" w:line="360"/>
        <w:ind w:firstLine="709"/>
        <w:rPr/>
      </w:pPr>
      <w:r>
        <w:rPr/>
        <w:t>На Каменном Море обнажаются доломиты и перекрывающие их известняки верхней юры. Доломиты массивны, пористы и кавернозны. В доломитах царит хаос. Здесь переплелось все: воронки, котловины, шахты, карры, карстовые останцы. В слоистых известняках карстовые формы более упорядочены: поноры ярко выражены, воронки четко очерчены, а карры, представленные в основном трещинными формами, строго геометричны.</w:t>
      </w:r>
    </w:p>
    <w:p>
      <w:pPr>
        <w:pStyle w:val="Normal"/>
        <w:spacing w:lineRule="auto" w:line="360"/>
        <w:ind w:firstLine="709"/>
        <w:rPr/>
      </w:pPr>
      <w:r>
        <w:rPr/>
        <w:t>Каменное море - словно ванна, которую природа выложила камнем так же ровно, как человек выкладывает кафель. Среди камней белеет снег, образуя пестрый узор. Небольшие уютные поляны, обрамленные скалами, похожи на лунный пейзаж с кратерами от метеоритов. Заросли рододендрона, низкого стелющегося можжевельника, лютики, незабудки, валерьяна, лиловый чабрец роскошными узорными коврами закрывают землю между глыбами. На плато Лаго-наки, в отдалении от уступа, каменистые россыпи чередуются с альпийскими лугами. Побывав здесь приходит понимание, как прекрасна дикая природа! Как мало осталось нетронутых цивилизацией мест! И что от каждого из нас в немалой степени зависит ее благополучие. Каменному морю также посвящается одна из адыгейских легенд:</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pPr>
      <w:r>
        <w:rPr/>
        <w:t xml:space="preserve">Панорама горных хребтов и долин захватывает дух путешественника. С головокружительной высоты можно часами наблюдать красоту дикой, необузданной природы. Загадочная, малоисследованная глубина пещер и ущелий лежит у ног путешественника. Пещеры манят к себе уникальным лечебным климатом, где нет микробов, где дышится легко и свободно, где фантазии природы не имеют границ, в создании чудных кружевных колонных залов. </w:t>
      </w:r>
    </w:p>
    <w:p>
      <w:pPr>
        <w:pStyle w:val="Normal"/>
        <w:spacing w:lineRule="auto" w:line="360"/>
        <w:ind w:firstLine="709"/>
        <w:rPr/>
      </w:pPr>
      <w:r>
        <w:rPr/>
        <w:t xml:space="preserve">Многие памятные места овеяны легендами. И в каждой легенде заключается частица народной души, частица истории. Сказания и легенды, связанные с памятниками природы, помогают людям использовать и усваивать энергию этих мест, приобщится к энергетическому информационному каналу. </w:t>
      </w:r>
    </w:p>
    <w:p>
      <w:pPr>
        <w:pStyle w:val="Normal"/>
        <w:spacing w:lineRule="auto" w:line="360"/>
        <w:ind w:firstLine="709"/>
        <w:rPr/>
      </w:pPr>
      <w:r>
        <w:rPr>
          <w:rFonts w:eastAsia="SimSun;ЛОМе"/>
        </w:rPr>
        <w:t>Приэльбрусье давно стало своеобразной Меккой для туристов. Территория национального парка используется как центр горно-спортивного туризма, горнолыжного спорта, экскурсионный центр для населения Северного Кавказа и отдыхающих на курортах Кавказских минеральных вод, место отдыха выходного дня для жителей Кабардино-Балкарии. Всего здесь имеется 23 рекреационных учреждения, где в сезон могут отдохнуть около 5 тыс. человек.</w:t>
      </w:r>
    </w:p>
    <w:p>
      <w:pPr>
        <w:pStyle w:val="Normal"/>
        <w:spacing w:lineRule="auto" w:line="360"/>
        <w:ind w:firstLine="709"/>
        <w:rPr/>
      </w:pPr>
      <w:r>
        <w:rPr>
          <w:rFonts w:eastAsia="SimSun;ЛОМе"/>
        </w:rPr>
        <w:t>Плановый туризм в основном осуществляется под эгидой Эльбрусского совета по туризму и экскурсиям. Экскурсии проводятся по 16-ти тематическим маршрутам. Основные объекты автобусных экскурсий – Поляна Нарзанов, г.Чегет, г.Эльбрус, Ежегодно их посещают около 300 тыс. человек. Самодеятельный туризм составляет до 15 тыс. человек в год. Ежегодно на территории парка проходят традиционные “Эльбрусиады” - массовые восхождения на восточную вершину Эльбруса (до 2000 человек) в течение 4-5 дней. Альпинистский комплекс включает 7 спортивно-альпинистских баз емкостью 1,5 тыс. человек и контрольно-спасательную станцию. Сезон продолжается с 1 июня по 15 сентября. Горнолыжный сезон продолжается с 26 декабря по 31 марта. Доставка лыжников к снежным полям на горах Чегет и Эльбрус осуществляется подвесными канатными дорогами, оснащенными бугельными и канатно-кресельными подъемниками.</w:t>
      </w:r>
    </w:p>
    <w:p>
      <w:pPr>
        <w:pStyle w:val="Normal"/>
        <w:spacing w:lineRule="auto" w:line="360"/>
        <w:ind w:firstLine="709"/>
        <w:rPr/>
      </w:pPr>
      <w:r>
        <w:rPr/>
        <w:t xml:space="preserve">С Юга на Восток тянутся вершины Шепси, Оштен, Фишт, Чугуш, Псеашхо высотой от 2000 до 3255 метров. Разделяют горы перевалы Гойтхский, Белореченский, Псеашхо, Аишхо. А Лагонакское нагорье является крупным горнолыжным курортом. Снег сохраняется здесь до июня. Левобережье реки Курджипс знаменито хорошими лыжными и санными трассами, катками, трамплинами. Майкопский район идеальное место для занятия конным спортом. Здесь проходит множество конных маршрутов. Горные реки притягивают любителей сплава на байдарках. Кавказские горы удобны здесь для занятия альпинизмом. На скальных полигонах проводят свои учения и соревнования спасатели Министерства чрезвычайных ситуаций, а также альпинисты, скалолазы, горные туристы и спелеологи. В горах Адыгеи и Краснодарского края находится Кавказский Государственный природный заповедник. Его природные богатства включены в список Всемирного природного наследия. </w:t>
      </w:r>
    </w:p>
    <w:p>
      <w:pPr>
        <w:pStyle w:val="Normal"/>
        <w:spacing w:lineRule="auto" w:line="360"/>
        <w:ind w:firstLine="709"/>
        <w:rPr/>
      </w:pPr>
      <w:r>
        <w:rPr/>
        <w:t>Восхищает и поражает богатство растительного мира. Только здесь можно встретить толстые плети дикого наскального винограда, его плоды сладки и терпки, как горный мёд. Здесь настоящий фруктово - ягодный рай, который дополняет изобилие лекарственных, экологически чистых трав, ягод и грибов. Майкопский и Апшеронский районы богаты лесными и водными ресурсами. В предгорной и горной зонах сосредоточена большая часть лесов, где преобладают бук и дуб. Встречаются также такие породы, как пихта, каштан, орех медвежий и другие. Здесь прекрасные места для любителей охоты. Тут водятся олени, кабаны, косули, зайцы, лисы, белки, фазаны и ряд других животных, на которых разрешена охота.</w:t>
      </w:r>
    </w:p>
    <w:p>
      <w:pPr>
        <w:pStyle w:val="Normal"/>
        <w:spacing w:lineRule="auto" w:line="360"/>
        <w:ind w:firstLine="709"/>
        <w:rPr/>
      </w:pPr>
      <w:r>
        <w:rPr/>
        <w:t>Зимой здесь царство снежной королевы. Бастионы льда из огромных сосулек. Живой гигантский орган. Вода, пульсируя в ледяных лабиринтах, издаёт божественные звуки разной тональности. Насколько прекрасна вспененная и застывшая в воздухе вода, что трудно описать: миллиарды искрящихся на солнце «алмазов» застывшего водного крошева. Они словно ажурные белоснежные кружева, усеянные драгоценностями. Дивная суровость зимних водопадов, нарядно одетых самой природой в узорчатые ледовые кружева, не оставляет никого равнодушным.</w:t>
      </w:r>
    </w:p>
    <w:p>
      <w:pPr>
        <w:pStyle w:val="Normal"/>
        <w:spacing w:lineRule="auto" w:line="360"/>
        <w:ind w:firstLine="709"/>
        <w:rPr/>
      </w:pPr>
      <w:r>
        <w:rPr/>
        <w:t>Комфортабельные отели и хорошие дороги стали неотъемлемыми атрибутами здешних мест. Туристическая отрасль развивается в регионе очень динамично. Благоприятные климатические условия и богатство природных ресурсов делают эти места привлекательными в любое время года. На территории Майкопского района находится уникальный горный курорт Хаджох. Особая привлекательность его живописных окрестностей заставляет тысячи людей ежегодно приезжать сюда, знакомиться с историей земли запечатленной в камне в виде окаменелых морских животных, живших миллионы лет назад, увидеть божественную красоту природы юга России и насладиться всеми удобствами современного туристического центра.</w:t>
      </w:r>
    </w:p>
    <w:p>
      <w:pPr>
        <w:pStyle w:val="Normal"/>
        <w:spacing w:lineRule="auto" w:line="360"/>
        <w:ind w:firstLine="709"/>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Годфри Харрис, Кеннет М. Кац. Стимулирование экологического туризма. М: Финансы и статистика, 2000.</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Квартальнов В.А. Туризм: Учебник. М.: Финансы и статистика, 2003.</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Ледовских Е.Ю., Моралева Н.В., Дроздова А.В. Современная концепция экотуризма. // Экотур. 2002 - №3.</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Ледовских Е.Ю., Моралева Н.В., Дроздова А.В. Что такое экотуризм? // Экотур. 2002 - №2.</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Ледовских Е.Ю., Моралева Н.В., Дроздова А.В. Экотуризм на пути в Россию. Принципы, рекомендации, российский и зарубежный опыт. – Тула, Гриф и К, 2002.</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Ляпина И.Ю. Организация и технология туризма. - М.: ПрофОбрИздат, 2001.</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Основы туристской деятельности / Сост. Г.И.Зорина, Е.Н.Ильина и др. – Советский спорт, М., 2000 г. С.113-128.</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Степаницкий В.Б. Экологический туризм на особо охраняемых природных территориях России: проблемы и перспективы» // Экотур. 2002 - №6.</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Туризм и гостиничное хозяйство / Под редакцией А.Д.Чудновского. – М., 2001 г. С.130-131.</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Туризм как вид деятельности / Под ред. В.А.Квартального, Е.В.Зорина – Финансы и статистика, М., 2001 г. С.150-180.</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Экологический туризм как вид туризма. Учебник под редакцией проф. Чудновского А.Д.- М.: ЭКМОС, 1998.</w:t>
      </w:r>
    </w:p>
    <w:p>
      <w:pPr>
        <w:pStyle w:val="Normal"/>
        <w:widowControl/>
        <w:numPr>
          <w:ilvl w:val="0"/>
          <w:numId w:val="4"/>
        </w:numPr>
        <w:tabs>
          <w:tab w:val="clear" w:pos="708"/>
          <w:tab w:val="left" w:pos="0" w:leader="none"/>
          <w:tab w:val="left" w:pos="180" w:leader="none"/>
          <w:tab w:val="left" w:pos="360" w:leader="none"/>
        </w:tabs>
        <w:spacing w:lineRule="auto" w:line="360"/>
        <w:ind w:left="0" w:hanging="0"/>
        <w:textAlignment w:val="auto"/>
        <w:rPr/>
      </w:pPr>
      <w:r>
        <w:rPr/>
        <w:t>Яковлев Г.А. Экономика и статистика туризма. М: Издательство РДЛ, 2003 - 240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Северный Кавказ». Словарь современных географических названий. Под общ. ред. акад. В. М. Котлякова. — Электронное издание. — Екатеринбург: У-Фактория, 2006.</w:t>
      </w:r>
    </w:p>
  </w:footnote>
  <w:footnote w:id="3">
    <w:p>
      <w:pPr>
        <w:pStyle w:val="Footnote"/>
        <w:rPr/>
      </w:pPr>
      <w:r>
        <w:rPr>
          <w:rStyle w:val="FootnoteCharacters"/>
        </w:rPr>
        <w:footnoteRef/>
      </w:r>
      <w:r>
        <w:rPr/>
        <w:t xml:space="preserve"> </w:t>
      </w:r>
      <w:r>
        <w:rPr/>
        <w:t>Статья «Северный Кавказ». Словарь современных географических названий. Под общ. ред. акад. В. М. Котлякова. — Электронное издание. — Екатеринбург: У-Фактория,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ti3471">
    <w:name w:val="mti3471"/>
    <w:qFormat/>
    <w:rPr>
      <w:rFonts w:ascii="Times New Roman" w:hAnsi="Times New Roman" w:cs="Times New Roman"/>
      <w:b/>
      <w:bCs/>
      <w:color w:val="CCCC00"/>
      <w:sz w:val="24"/>
      <w:szCs w:val="24"/>
    </w:rPr>
  </w:style>
  <w:style w:type="character" w:styleId="Z">
    <w:name w:val="z-Конец формы Знак"/>
    <w:qFormat/>
    <w:rPr>
      <w:rFonts w:ascii="Arial" w:hAnsi="Arial" w:cs="Arial"/>
      <w:vanish/>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7">
    <w:name w:val="Обычный (веб)"/>
    <w:basedOn w:val="Normal"/>
    <w:qFormat/>
    <w:pPr>
      <w:spacing w:before="280" w:after="280"/>
    </w:pPr>
    <w:rPr>
      <w:rFonts w:eastAsia="SimSun;ЛОМе"/>
      <w:sz w:val="24"/>
      <w:szCs w:val="24"/>
      <w:lang w:eastAsia="zh-CN"/>
    </w:rPr>
  </w:style>
  <w:style w:type="paragraph" w:styleId="Z1">
    <w:name w:val="z-Конец формы"/>
    <w:basedOn w:val="Normal"/>
    <w:next w:val="Normal"/>
    <w:qFormat/>
    <w:pPr>
      <w:pBdr>
        <w:top w:val="single" w:sz="6" w:space="1" w:color="000000"/>
      </w:pBdr>
      <w:jc w:val="center"/>
    </w:pPr>
    <w:rPr>
      <w:rFonts w:ascii="Arial" w:hAnsi="Arial" w:eastAsia="SimSun;ЛОМе" w:cs="Arial"/>
      <w:vanish/>
      <w:sz w:val="16"/>
      <w:szCs w:val="16"/>
      <w:lang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Хозяин</dc:creator>
  <dc:description/>
  <cp:keywords/>
  <dc:language>en-US</dc:language>
  <cp:lastModifiedBy>Mage</cp:lastModifiedBy>
  <dcterms:modified xsi:type="dcterms:W3CDTF">2011-10-08T11:41:00Z</dcterms:modified>
  <cp:revision>2</cp:revision>
  <dc:subject/>
  <dc:title>СОДЕРЖАНИЕ</dc:title>
</cp:coreProperties>
</file>