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505" w:leader="dot"/>
        </w:tabs>
        <w:rPr/>
      </w:pPr>
      <w:r>
        <w:rPr>
          <w:sz w:val="28"/>
          <w:szCs w:val="28"/>
        </w:rPr>
        <w:t>Введение</w:t>
        <w:tab/>
        <w:t>2</w:t>
      </w:r>
    </w:p>
    <w:p>
      <w:pPr>
        <w:pStyle w:val="Normal"/>
        <w:tabs>
          <w:tab w:val="clear" w:pos="720"/>
          <w:tab w:val="right" w:pos="8505" w:leader="dot"/>
        </w:tabs>
        <w:rPr/>
      </w:pPr>
      <w:r>
        <w:rPr>
          <w:sz w:val="28"/>
          <w:szCs w:val="28"/>
        </w:rPr>
        <w:t>Общеразвивающие движения с предметами</w:t>
        <w:tab/>
        <w:t>2</w:t>
      </w:r>
    </w:p>
    <w:p>
      <w:pPr>
        <w:pStyle w:val="Normal"/>
        <w:tabs>
          <w:tab w:val="clear" w:pos="720"/>
          <w:tab w:val="right" w:pos="8505" w:leader="dot"/>
        </w:tabs>
        <w:rPr/>
      </w:pPr>
      <w:r>
        <w:rPr>
          <w:sz w:val="28"/>
          <w:szCs w:val="28"/>
        </w:rPr>
        <w:t>Акробатические упражнения</w:t>
        <w:tab/>
        <w:t>5</w:t>
      </w:r>
    </w:p>
    <w:p>
      <w:pPr>
        <w:pStyle w:val="Normal"/>
        <w:tabs>
          <w:tab w:val="clear" w:pos="720"/>
          <w:tab w:val="right" w:pos="8505" w:leader="dot"/>
        </w:tabs>
        <w:rPr/>
      </w:pPr>
      <w:r>
        <w:rPr>
          <w:sz w:val="28"/>
          <w:szCs w:val="28"/>
        </w:rPr>
        <w:t>Вольные упражнения</w:t>
        <w:tab/>
        <w:t>9</w:t>
      </w:r>
    </w:p>
    <w:p>
      <w:pPr>
        <w:pStyle w:val="Normal"/>
        <w:tabs>
          <w:tab w:val="clear" w:pos="720"/>
          <w:tab w:val="right" w:pos="8505" w:leader="dot"/>
        </w:tabs>
        <w:rPr/>
      </w:pPr>
      <w:r>
        <w:rPr>
          <w:sz w:val="28"/>
          <w:szCs w:val="28"/>
        </w:rPr>
        <w:t>Список использованной литературы</w:t>
        <w:tab/>
        <w:t>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еферате будут рассматриваться общеразвивающие упражнения: с предметами, акробатические и вольные. По большей части эти упражнения относятся к гимнастике. При рассмотрении будем исходить именно из этого, то есть опишем вольные и акробатические упражнения, относящиеся именно к гимнасти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человека на производстве, в быту, спорте требует определённого уровня развития физических (двигательных) качеств. Уровень возможностей человека отражает качества, представляющие собой сочетание врождённых психологических и морфологических возможностей с приобретёнными в процессе жизни и тренировки опытом в использовании этих возможностей. Чем больше развиты физические качества, тем выше работоспособность человека. Под физическими (двигательными) качествами принято понимать отдельные качественные стороны двигательных возможностей человека и отдельных действий. Уровень их развития определяется не только физическими факторами, но и психическими факторами в частности степенью развития интеллектуальных и волевых качеств. Физические качества необходимо развивать своевременно и всесторонне. Физические (двигательные качества связанны с типологическими особенностями проявления свойств нервной системы (силой-слабостью, подвижностью-инертностью и т.д.), которые выступают в структуре качеств в виде природных задатков. Каждое качество обуславливает несколько различных возможностей особенностей. Например быстродействие обеспечивается слабой нервной системой, подвижностью возбуждения и уравновешенностью. Такие связи характерны только для быстроты. Наличие разных типологических особенностей у разных людей частично обуславливается тем, что у одних людей лучше развиты одни качества (или их компоненты), у других иные. Выигрывая в проявлении одних двигатель качеств, человек проигрывает в других. Физические (двигательные) качества можно разделить в зависимости от их структуры на простые и сложны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развивающие движения с предметам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общеразвивающим движениям с предметами можно традиционные упражнения со специальными спортивными снарядами, гантелями, штангой, а так же элементы художественной гимнастики – упражнения с шаром, лентой, обруч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общеразвивающие движения с предметами – гантелями и штангой. 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физической подготовки занимающихся могут возникнуть затруднения в подборе упражнений и самостоятельном планировании занятий. В таких случаях можно воспользоваться уже апробированными тренировочными программами, учитывая лишь особенности своего телосложения и уровень подготовленности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ывается на один год и состоит из четырех этапов продолжительностью по три месяца каждый. Начинать занятия лучше всего в сентябре. Первый этап необходимо посвятить развитию общей и силовой выносливости, то есть, создать функциональную основу для дальнейшего развития силы и наращивания мышечной массы. На этом этапе в первые два месяца упражнения с отягощениями необходимо повторять по 12-15 раз. На третьем месяце содержание занятий несколько изменяется за счет использования упражнений со штангой, гантелями и гирями. При этом каждое упражнение необходимо повторять в двух подходах по 10-12 раз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 время очень важно приучить себя по утрам делать физическую зарядку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ни, когда проводятся силовые тренировки, в содержание зарядки должны включаться лишь легкая разминка и упражнения на растягивание. Для тех, кому такая нагрузка окажется не по силам, утреннюю физзарядку можно не делать. Дни, когда нет силовых тренировок, необходимо посвящать развитию или поддержанию общей (аэробной) выносливости и гибкости. Вместе с тем, эти "дополнительные" занятия не должны быть изнурительными. Поэтому, очень важно вести дневник тренировок, в который необходимо записывать не только содержание и объем выполненной работы, но и свое самочувствие, работоспособность и т. д. Если же Вам не удаётся проводить утреннюю физическую зарядку, то попробуйте утром или вечером дома выполнять комплекс упражнений на гибкость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силовая нагрузка еще более возрастает. Направленность этого этапа - развитие силы мышц с одновременным приростом их массы. Каждое упражнение в комплексах необходимо, как в предыдущий месяц, выполнять в одном-двух подходах. Но количество повторений в подходах из месяца в месяц изменяется с учетом особенностей Вашего телосложения. На четвертом месяце каждое упражнение комплексов повторяйте в одном подходе по 5-6 раз, на пятом месяце - уже в двух подходах. На последнем месяце второго этапа в первом подходе каждое упражнение повторяйте по 5 раз, во втором - 9 раз. Исключение составляют упражнения на брюшной пресс: эти упражнения надо повторять по 15-30 раз. Не пренебрегайте упражнениями на гибкость, в противном случае возможно "закрепощение" мышц и снижение их сократительных возможностей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 должен быть посвящен наращиванию мышечной массы с одновременным дальнейшим развитием их силы. Каждое упражнение комплексов повторяйте в трех подходах по 8-10 раз, постепенно увеличивая вес отягощении. Упражнения для развития мышц предплечья повторяйте по 12-15 раз, для брюшного пресса без отягощения - по 30-50 раз и, наконец, с отягощением - по 15-20 раз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следнем, четвертом этапе, первые два месяца направлены на развитие максимальной силы мышц, а третий месяц - на корригирующую силовую подготовку. В это время Вы должны сосредоточить свое внимание на отстающих или трудно поддающихся тренингу группах мышц. Если же год оказался для Вас очень напряженным, то возможно переключение на общеразвивающую работу с акцентом на развитие общей (аэробной) выносливости, точности и быстроты движений. Это как бы "контрастная", по сравнению со всей предыдущей, тренировочная нагрузка. Вместе с тем, она позволяет быстрее восстановить организм от предшествующих силовых нагрузок, повышает эмоциональность занятий и способствует сохранению желания к дальнейшим атлетическим.</w:t>
      </w:r>
    </w:p>
    <w:p>
      <w:pPr>
        <w:pStyle w:val="Style16"/>
        <w:spacing w:before="0" w:after="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мер комплекса для начинающих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пражнения с легкими гантелями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(начальный вес — 1—2 кг)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И. п. — о. с., гантели у плеч. Поочередно сгибайте и разгибайте руки (вверх-вниз), дышите равномерно. Повторите 10—12 раз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И. п. — лежа на спине, в руках гантели, руки перед грудью. Скрестите руки перед грудью, затем разведите их в стороны, верни</w:t>
        <w:softHyphen/>
        <w:t>тесь в и. п. Повторите 10—12 раз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И. п. — ноги врозь, гантели над головой. Наклонитесь вперед, пронося руки между ногами («дровосек»). Повторите 15 раз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 И. п. — лежа на животе, ступни закреплены, руки с гантелями поднимите к плечам. Прогнитесь в пояснице, высоко поднимая голову; вернитесь в и. п. Повторяйте упражнение до утомления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 И. п.—лежа на спине, ступни закреплены, руки с гантелями прижмите к затылку. Поднимите туловище, наклонитесь к коленям, опустите туловище. Повторяйте упражнение до утомления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 И. п. — о. с. Руки с гантелями сзади, присядьте как можно ни</w:t>
        <w:softHyphen/>
        <w:t>же, прогибаясь в пояснице. Повторяйте упражнение до утомления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 И. п. — о. с., гантели в опущенных руках, пальцы ног на бруске^ пятки на весу. Поднимитесь на носки, вернитесь в и. п. Повторяйте упражнение до утомления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заключение походите, проделайте упражнения на расслабление и гибкость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пражнения с легкой штангой и разборными гантелями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 выполнению этих упражнений можно приступить только после освоения предыдущих комплексов с более легкими отягощениями. Уп</w:t>
        <w:softHyphen/>
        <w:t>ражнения повторяют 10—12 раз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кой вес отягощения оптимален? Здесь определяющими являют</w:t>
        <w:softHyphen/>
        <w:t>ся возраст, вес, сила, состояние здоровья. Начинайте с наиболее лег</w:t>
        <w:softHyphen/>
        <w:t>кого веса: гантели — 2—3 кг, штанга — 20—30 кг. Такой вес может показаться небольшим после первых повторений, но для выполнения последующих потребуются определенные усилия. На этом этапе трени</w:t>
        <w:softHyphen/>
        <w:t>ровки вес в каждом упражнении должен быть таким, чтобы последние одно-два повторения давались с трудом. Если эти повторения не ка</w:t>
        <w:softHyphen/>
        <w:t>жутся вам трудными, прибавьте по 0,5 кг к весу гантелей и по 1 кг к весу штанги, поступайте так периодически по мере увеличения силы, но ни в коем случае не форсируйте нагрузку, не перенапрягайтесь. Помните, что данный комплекс сугубо специфичен, он рассчитан на здоровых женщин до 40 лет, и то при условии регулярного медицин</w:t>
        <w:softHyphen/>
        <w:t>ского контроля. При первых признаках переутомления снизьте нагрузку или вовсе прекратите занятия до тех пор, пока не будет исключена причина недомогания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ыполняя это упражнение, используйте рис. 2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И. п. — лежа спиной на скамье, штанга в поднятых перед грудью руках. Опустите прямые руки за голову, вернитесь в и. п. (поза 1)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И. п. — то же. Опустите прямые руки с гантелями в стороны до уровня груди, вернитесь в и. п. (поза 2). Выполняйте медленно, с пол</w:t>
        <w:softHyphen/>
        <w:t>ной амплитудой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И. п. — то же. Согните и разогните руки — жим лежа (поза 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6975" cy="3602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975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остое, но очень эффективное упражнение для мышц рук и груди. Другой вариант (выполнять его на наклонной доске)—локти раз</w:t>
        <w:softHyphen/>
        <w:t>ведены   в   стороны,   движение  осуществляется   с   полной   амплитудой (поза 4)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 И. п. — о. с., штанга на груди. Выпады поочередно правой и ле</w:t>
        <w:softHyphen/>
        <w:t>вой ногой. Ногу в выпаде сгибайте максимально, другая нога на носке, локти поднять выше, туловище и голову держите прямо (поза 5)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 И. п. — лежа спиной на скамье,   руки   за   головой.   Поднимите прямые ноги вверх до прямого угла с туловищем, опустите пятки ниже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уровня скамьи  (поза 6). Повторяйте упражнение до утомления. Для увеличения нагрузки прикрепите к обуви отягощения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 И. п. — лежа животом на полу или наклонной доске, к обуви прикреплены отягощения. Поочередно поднимайте (как можно выше) и опускайте ноги, не сгибая колен (поза 7)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 И. п. — лежа спиной на полу или наклонной доске, закрепите ступни, руки за головой. Поднимайте туловище, одновременно повора</w:t>
        <w:softHyphen/>
        <w:t>чиваясь направо и левым локтем касаясь правого колена, вернитесь в и. п. (поза 8). То же в другую сторону.</w:t>
      </w:r>
    </w:p>
    <w:p>
      <w:pPr>
        <w:pStyle w:val="Style16"/>
        <w:spacing w:before="0" w:after="0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 И. п. — лежа на спине, руки за головой. Быстро поднимите ту</w:t>
        <w:softHyphen/>
        <w:t>ловище и ноги и маховым движением коснитесь руками ступней (ко</w:t>
        <w:softHyphen/>
        <w:t>лени не сгибайте), вернитесь в и. п. (поза 9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робатические упражнения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робатические упражнения относятся к спортивной гимнасти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МНАСТИКА (греч. gymnastike, от gymnazo — упражняю, тренирую), система специально подобранных физических упражнений и методических приемов, применяемых для укрепления здоровья, гармоничного физического развития. Различают основные гимнастики (включая гигиеническую и атлетическую), прикладные виды гимнастики (в т. ч. производственную), спортивную, художественную гимнастику, спортивную акробати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РТИВНАЯ АКРОБАТИКА, соревнования в выполнении комплексов специальных физических упражнений (прыжковых, силовых и др.), связанных с сохранением равновесия (балансирование) и вращением тела с опорой и без опор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робатические прыжки, одиночные и в соединениях составляют главное содержание вольных упражнений, придают им спортивно-акробатическую направленность и отражают основную тенденцию в развитии этого вида многоборь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общей классификации элементов вольных упражнений они "отне</w:t>
        <w:softHyphen/>
        <w:t>сены к группе прыжков. Классификация самих акробатических прыжков построена по принципу структурного сходства элементов с учетом таких существенных признаков, как направление основного вращательного движения (вращение вперед, назад или в сторону, т. е. «по сальто»), степень вращения по сальто (одинарные, полуторные, многократные сальто), а также степень поворота тела в безопорном положении вокруг продольной оси (вращение «по пируэту»). Основным признаком, по которому акробатические прыжки отнесены к тем или иным группам и подгруппам, является содержание действий гимнастов в безопорных фазах. В связи с этим все прыжки подразделены на простые («гладкие») и комбинированны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группу простых прыжков включены все акробатические элементы, исполняемые с вращением только вокруг одной из осей тела: попереч</w:t>
        <w:softHyphen/>
        <w:t>ной (перевороты и сальто вперед и назад) или переднезаднёй — сагит</w:t>
        <w:softHyphen/>
        <w:t>тальной (сальто в сторону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уппу комбинированных прыжков составляют акробатические элементы, при выполнении которых наряду с вращением вокруг попереч</w:t>
        <w:softHyphen/>
        <w:t>ной или переднезаднёй оси происходит также поворот тела вокруг продольной оси (различные сальто вперед, назад или в сторону с пи</w:t>
        <w:softHyphen/>
        <w:t>руэтом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ная классификация наиболее распространенных акробати</w:t>
        <w:softHyphen/>
        <w:t>ческих прыжков имеет значение для процесса обучения, так как дает возможность использовать знание общих закономерностей техники в методике освоения родственных элементов примерно одной степени трудности, независимо от направления основного вращения («принцип сходства элементов по горизонтали»), а также применять сходные прие</w:t>
        <w:softHyphen/>
        <w:t>мы обучения при освоении элементов нарастающей сложности («прин</w:t>
        <w:softHyphen/>
        <w:t>цип сходства по вертикали»)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собенности техники акробатических прыжков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ы вольных упражнений, в том числе и акробатические прыж</w:t>
        <w:softHyphen/>
        <w:t>ки, подчиняются общим биомеханическим закономерностям техники гимнастических упражнений, о чем говорится в гл. 5 учебника. В данном разделе приведем лишь некоторые сведения об особенностях техники акробатических прыжков, придерживаясь принципа пофазного анализа опорных прыжков. Целесообразность выделения фаз разбега, толчка, полета и приземления очевидна, так как позволяет точнее охаракте</w:t>
        <w:softHyphen/>
        <w:t>ризовать типичные действия гимнаста в самых различных акробати</w:t>
        <w:softHyphen/>
        <w:t>ческих прыжках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збег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йствия гимнастов в вольных упражнениях ограничены площадкой размером 12х12 м. Поэтому разбег, даже перед особенно сложными акробатическими элементами и соединениями, не должен превышать нескольких метров. Кроме того, неоправданно большой разбег не соответствующий трудности последующего элемента, карается прави</w:t>
        <w:softHyphen/>
        <w:t>лами соревнований определенной сбавкой баллов. В связи с этим реко</w:t>
        <w:softHyphen/>
        <w:t>мендуется следующее: 1) собственно разбег должен быть особенно энергичным; 2) функцию разбега («разгона») принимают на себя элементы, имеющие и самостоятельное спортивное значение (перево</w:t>
        <w:softHyphen/>
        <w:t>роты вперед, назад, в сторону, темповые сальто); 3) ограничение разбе</w:t>
        <w:softHyphen/>
        <w:t>га требует особенно техничных действий спортсмена в последующих фазах упражн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йствия при разбеге подчинены одной из основных фаз Прыжка — толчку (руками — при переворотах, ногами — при сальто). Поступа</w:t>
        <w:softHyphen/>
        <w:t>тельное движение тела при разбеге за счет остановки ног на опоре преобразуется во вращательное движение туловищем к опор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ход от разбега к основному толчку ногами или руками осуществ</w:t>
        <w:softHyphen/>
        <w:t>ляется благодаря наскокам. Роль наскоков выполняют такие служеб</w:t>
        <w:softHyphen/>
        <w:t>ные элементы, как вальсет, рондат, переворот в сторону, переворот вперед, фляк. При опоре на ноги маховыми звеньями совершающими движения типа вращений, следует считать руки, голову, туловище, а при толчках руками — ноги и туловищ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с целью разгона (основная функция разбега) необхо</w:t>
        <w:softHyphen/>
        <w:t>димо стремиться создать наилучшие условия для переключения от поступательного движения тела к вращательному с минимальной потерей энергии, что достигается мягкой постановкой ног и рук в про</w:t>
        <w:softHyphen/>
        <w:t>межуточных опорных положениях и сокращением длительности безо</w:t>
        <w:softHyphen/>
        <w:t>порных фаз при выполнении служебных элементов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олчок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действий гимнастов на опоре при отталкивании во многом зави</w:t>
        <w:softHyphen/>
        <w:t>сит продолжительность, высота и дальность полета, что непосредст</w:t>
        <w:softHyphen/>
        <w:t>венно связано с качеством прыжка в целом. Большая часть сложных акробатических прыжков выполняется толчком ног. При характеристике особенностей толчка ногами следует иметь в виду, что общие положе</w:t>
        <w:softHyphen/>
        <w:t>ния его техники можно отнести и к толчку рук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вида прыжка толчок может быть «ударным» — одномоментным, с жестким закреплением звеньев ног и всего тела при постановке ног на опору с носка, а также «смягченным» — более растянутым во времени, с предварительным полуприседанием и дальней</w:t>
        <w:softHyphen/>
        <w:t>шим переходом со всей стопы на носок или перекатом с пятки на носо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лчок «ударного» типа позволяет развить большие усилия в малый интервал времени. К примеру, при отталкивании на двойной и тройной пируэты за 0,09—0,11 сек. сила толчка достигает 700—750 кг, а при выполнении двойных сальто она доходит до 800 кг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нно это позволяет, используя силы реакции опоры, сделать мощный отскок требуемой высоты и продолжительности для исполне</w:t>
        <w:softHyphen/>
        <w:t>ния сложных действий в безопорной фаз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Смягченный» толчок целесообразен при выполнении сальто назад с места, сальто вперед с разбега махом рук назад и при выполнении разгонных элемен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и или ноги на опоре могут быть в трех положениях: а) «верти</w:t>
        <w:softHyphen/>
        <w:t>кально»; б) «наклонно перед вертикалью»; в) «наклонно за верти</w:t>
        <w:softHyphen/>
        <w:t>калью» (рис. 106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движениях с вращением вперед Толчок «ударного» типа должен развиваться в период нахождения рук или ног на опоре в положении от «наклонно за вертикалью» до «вертикально». При движениях с вра</w:t>
        <w:softHyphen/>
        <w:t>щением назад — от положения «наклонно перед вертикалью» до положе</w:t>
        <w:softHyphen/>
        <w:t>ния «вертикально». Подобное отталкивание называется стопорящим. Растянутый, смягченный толчок осуществляется, как правило, от верти</w:t>
        <w:softHyphen/>
        <w:t>кали до положений «наклонно перед вертикалью» при вращениях вперед и «наклонно за вертикалью» при вращениях наза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порящий толчок характерен для одиночных или завершающих серию прыжков с высоким вылетом, а смягченный толчок применяется в прыжках в переход и серийных, где необходимо поддерживать или наращивать горизонтальную скорость перемещ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ость взаимодействия спортсмена с опорой во многом зависит от своевременного использования им в толчке потенциальной энергии деформированной опорной поверхности. По своему характеру отталкивание на эластичной дорожке наиболее приближается к толчку на настиле для вольных упражнений. Различия временник характеристик в механизме отталкивания на батуте или на трамплине по сравнению с моделью толчка на дорожке и настиле дают основание рекомендовать эти вспомогательные снаряды не как средство для овладения техникой отталкивания, а с целью формирования навыков безопорных действий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лет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двигательной задачи траектория полета может быть пологой и длинной (сальто в переход) или высокой, но более ко</w:t>
        <w:softHyphen/>
        <w:t>роткой (сальто в «доскок»). Характер траектории  зависит от силы толчка и его направления. Каждой разновидности сальто соответствуют определен</w:t>
        <w:softHyphen/>
        <w:t>ные углы вылета, начальные скорости полета и позы. К при</w:t>
        <w:softHyphen/>
        <w:t>меру, чем сложнее сальто (тройное сальто назад или тройной пируэт по сравнению с двойными или двойные в сравнении с одинарными), тем с большим отклонением тела от вертикали в сторону начала движения происходит отталкивание. Чем сложнее сальто, тем большее время в полете должен находиться спортсмен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тталкивания спортсмен вращается вокруг поперечной оси, проходящей через о. ц. т. В полете момент внешних сил относительно поперечной оси равен нулю. Скорость же вращения «по сальто», полу</w:t>
        <w:softHyphen/>
        <w:t>ченная при отталкивании, может быть изменена за счет изменения позы. Так, группировка в полете, уменьшающая момент инерции тела относи</w:t>
        <w:softHyphen/>
        <w:t xml:space="preserve">тельно поперечной оси, увеличивает скорость вращения, а выпрямление тела из группированного положения, наоборот, уменьшает скорость вращения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ращение вокруг продольной оси тела можно создать в опорное положении за счет движений в сторону поворота туловищем, руками и головой (поворот «скручиванием»). Поворот «по пируэту» возможен и без начального импульса на вращение — в безопорном положении, что осуществимо благодаря конусообразным движениям туловища и ног относительно друг друга, напоминающим по форме движения телом при вращении обруча на талии. При выполнении тазом движений по ча</w:t>
        <w:softHyphen/>
        <w:t>совой стрелке все тело будет поворачиваться в обратном направлении. Скорость поворота зависит в данном случае от быстроты конусообраз</w:t>
        <w:softHyphen/>
        <w:t>ных движений. В практике эта техника используется в сложных комби</w:t>
        <w:softHyphen/>
        <w:t>нированных прыжках (двойное сальто назад с пируэтом во 2-м сальто). При выполнении «гладких» пируэтов применяется смешанная техника с созданием вращательного импульса на опоре и с поддержанием враще</w:t>
        <w:softHyphen/>
        <w:t>ния в полете за счет конусообразных движений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земление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ика приземлений бывает различной и зависит от того, выпол</w:t>
        <w:softHyphen/>
        <w:t>няется ли прыжок в остановку или соединяется с последующими. При</w:t>
        <w:softHyphen/>
        <w:t>земление в остановку (в «доскок») требует действий, обеспечивающих прекращение вращения тела в полете (конечно, при условии правильно выполненных действий во всех предыдущих фазах). К ним относятся выпрямление тела после сальто в группировке и прекращение конусо</w:t>
        <w:softHyphen/>
        <w:t>образных движений в пируэтах. Для смягчения ударных нагрузок гимнаст должен приземляться на носки с переходом на всю стопу и упругим сгибанием ног и туловища в положение круглого полуприседа. Для устойчивости стопы ставятся параллельно, на расстоянии 10—15 см одна от друг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земление в переход связано с сохранением вращательного дви</w:t>
        <w:softHyphen/>
        <w:t>жения тела в момент опоры на ноги, что предопределяется действиями гимнаста в предыдущих фазах (более пологой траекторией полета; «перекрутом» по сальто за счет более плотной и быстрой группировки и более позднего выпрямления тела, а также постановкой ног на опору ближе расчетной точки пересечения параболы движения о. ц. т. в полете с опорной поверхностью). Приземление в переход характерно для прыж</w:t>
        <w:softHyphen/>
        <w:t>ковых комбин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ьные упражнения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жество элементов, используемых в вольных упражнениях, трудно уложить в стройную научную классификацию, подобную естественной классификации маховых элементов на снарядах. Тем не менее с целью облегчения процесса обучения на основании закономерностей техники определена классификация элементов вольных упражнений. Охарактеризуем  особенности  отдельных  групп  элементов,   боль часть   которых  носит  динамический  характер,  а   меньшая статическ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ыжки. Это типичная для вольных упражнений обширная группа элементов с ярко выраженной полетной фазой после толчка ног или руками. В нее входят все акробатические прыжки и прыжки гимнастического и хореографического характе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ыжки с ног на ноги без переворачивания через голову" выполняются на месте и с продвижея в различных направлениях, с поворотами и без них, с двух ног и с од ноги на две ноги и одну ногу (прыжки прогнувшись, согнувшись, ноги врозь, махом ноги вперед и назад, с поворотом на 360° и т. п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ыжки  с ног  на  ноги  с  переворачивай 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через голову (различные сальто) могут выполняться с вращением тела вперед, назад или в сторону, на месте и с продвижением, с поворотом и без поворота, с отталкиванием двумя ногами или одной, с приземлением на обе ноги или на одну. В зависимости от вида и сложно! сальто тело при вращении может быть в различных положе (основных   позах   безопорной   фазы):   в   группировке,   </w:t>
      </w:r>
      <w:r>
        <w:rPr>
          <w:smallCaps/>
          <w:color w:val="000000"/>
          <w:sz w:val="28"/>
          <w:szCs w:val="28"/>
        </w:rPr>
        <w:t xml:space="preserve">согнуышись, </w:t>
      </w:r>
      <w:r>
        <w:rPr>
          <w:color w:val="000000"/>
          <w:sz w:val="28"/>
          <w:szCs w:val="28"/>
        </w:rPr>
        <w:t>прогнувшись, полугруппировке, выпрямившис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ыжки с ног на руки без переворачивания рез голову связаны с относительно несложными движениями после толчка ногами до момента касания руками опоры (прыжок в стойку на руках, то же с перекатом через грудь, с последующим кувырке вперед и т. п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ыжки с ног на руки с переворачивание через голову более сложны и выполняются с вращениями вперед (полтора сальто вперед в кувырок, полтора твиста в кувырок или назад (фляки в упор лежа, в упор на лопатках) до момента касания руками опор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бинированные   прыжки   с   ног   на   руки и с рук на ноги— это группа элементов, сочетающих технику двух видов прыжков. К примеру, фляк можно представить как соединение прыжка назад с ног на руки с переворачиванием через голову е после</w:t>
        <w:softHyphen/>
        <w:t>дующим прыжком с рук на ноги. Аналогичен и переворот вперед толч</w:t>
        <w:softHyphen/>
        <w:t>ком двумя. К комбинированным прыжкам можно отнести также эле</w:t>
        <w:softHyphen/>
        <w:t>менты, первая часть которых по характеру не является прыжковой (рондат, переворот вперед, переворот с опорой головой и рукам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вороты не прыжкового характера в отличие от акробатических выполняются без фазы полета. К данным переворотам отнесены элемен</w:t>
        <w:softHyphen/>
        <w:t>ты с быстрыми или медленными переходами с ног на руки или с рук на ноги. Перевороты можно делать вперед, назад и в сторону (например, наклоном вперед стойка на руках, наклоном назад переворот в стойку на руках, переворот в сторону в стойку на руках). Техника переворотов требует хорошего развития силы (медленные выходы в стойку на руках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бкости (перевороты назад через стойку на руках, перевороты с выкрутом — «Меникелли»), чувства равновесия (перевороты в стойку на руках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каты — это элементы, выполняемые с последовательным каса</w:t>
        <w:softHyphen/>
        <w:t>нием опоры частями тела. Различают перекаты без переворачивания через голову (перекат через грудь со стойки на руках в упор лежа; со стойки на лопатках в стойку ноги врозь) и с переворачиванием через голову (кувырки вперед, назад и в сторону). Общее в технике перека</w:t>
        <w:softHyphen/>
        <w:t>тов — округление туловища для смягчения движения на опоре, группи</w:t>
        <w:softHyphen/>
        <w:t>ровка при кувырках и изменение степени прогибания или сгибания тела при перекатах через грудь или спин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махи ногами являются группой типично гимнастических эле</w:t>
        <w:softHyphen/>
        <w:t>ментов вольных упражнений. Они подразделяются на прямые, выпол</w:t>
        <w:softHyphen/>
        <w:t>няемые в переднезаднем направлении, и круговые, выполняемые в сторону, с движением стоп в горизонтальной плоск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ороты — важнейшая составная часть техники прыжков, перево</w:t>
        <w:softHyphen/>
        <w:t>ротов, перемахов ногами. В данную же группу объединены повороты, выполняемые на ногах, на руках, в смешанных упорах (поворот на 180 или 360° на одной ноге, поворот кругом прыжком, поворот кругом в стойке на руках, поворот на 180 или 360° в упоре лежа и т. п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ороты данной группы выполняются на опоре и способом «от опоры» и подразделяются на повороты с сохранением равновесия (на одной ноге, в стойке на руках) и без сохранения равновесия (в сочетании с падениями, выпадами и т. п.). Наиболее характерны механизмы пово</w:t>
        <w:softHyphen/>
        <w:t>ротов на опоре и «от опоры» переступанием, отталкиванием и скручи</w:t>
        <w:softHyphen/>
        <w:t>вание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реографические элементы заимствованы из классического, народ</w:t>
        <w:softHyphen/>
        <w:t>ного, характерного и современного танцев. Исходя из классификации, технику каждого хореографического элемента можно рассматривать как технику прыжков, поворотов, равновесий, элементарных движений и поз. В то же время ярко выраженный стилизованный характер, соот</w:t>
        <w:softHyphen/>
        <w:t>ветствующий канонам танца, придает им особую выразительность, что отличает их от гимнастических и акробатических движ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одгруппе мимических элементов относятся выражение лица, взгляд, сопутствующие элементам упражнений и придающие им опреде</w:t>
        <w:softHyphen/>
        <w:t>ленный смыс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дгруппе движений телом и его частями можно выделить движе</w:t>
        <w:softHyphen/>
        <w:t>ния руками, ногами, головой, туловищем, комбинированные движения. Подгруппа передвижений включает в себя перемещения гимнаста ша</w:t>
        <w:softHyphen/>
        <w:t>гом, бегом, прыжками (приставной шаг, вальс, галоп, различные прыж</w:t>
        <w:softHyphen/>
        <w:t>ки с ног на ноги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арные движения в вольных упражнениях используются для соединения более сложных элементов и частей. Это многочисленная группа технически несложных движений, выполняемых как отдельными частями тела, так и всем телом в соответствии с требованиями гим</w:t>
        <w:softHyphen/>
        <w:t>настического стиля. В упражнениях гимнастов младших разрядов их доля более значительн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 в хореографических упражнениях, точность исходных и конеч</w:t>
        <w:softHyphen/>
        <w:t>ных положений, пластичность, ритмичность самих движений служат критериями оценки качества их выполн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вновесия — это группа статических элементов, трудность ко</w:t>
        <w:softHyphen/>
        <w:t>торых состоит в неподвижном удержании точного положения тела (позы) на уменьшенной площади опоры. Трудность равновесий зависит также от самого положения тела, а также от способа «входа» и «выхода» из равновесия, которые могут быть весьма сложными. Равновесия выполняются на двух и одной ноге, на двух руках и одной руке, с верти</w:t>
        <w:softHyphen/>
        <w:t>кальным и горизонтальным положением тела, лицом, боком или спи</w:t>
        <w:softHyphen/>
        <w:t>ной к опор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хнике сохранения равновесия существенную роль играет балан</w:t>
        <w:softHyphen/>
        <w:t>сирование, т. е. удержание тела в положении, при котором проекция о. ц. т. не выходит за границы площади опоры. Балансирование осу</w:t>
        <w:softHyphen/>
        <w:t>ществляется благодаря тонкой координации движений, в которой нема</w:t>
        <w:softHyphen/>
        <w:t>ловажная роль принадлежит и силовому компонент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зы делятся на элементарные и комбинированные положения, а также силовые элементы. Основная трудность поз заключается в уме</w:t>
        <w:softHyphen/>
        <w:t>нии сохранить точное положение тела в течение 1—2 сек. К элементарным и комбинированным положениям предъявляются те же требования, что и к элементарным движениям, особенно в отношении 'исходных и конечных положений, связующих одни движения с други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тические силовые элементы (горизонтальный упор, высокий угол и др.) выполняются в вертикальных и горизонтальных упорах на руках. Их трудность во многом зависит от того, каким способом гимнаст принимает положение: движением вниз или вверх, с быстрой остановкой или медлен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: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color w:val="000000"/>
          <w:sz w:val="28"/>
          <w:szCs w:val="28"/>
        </w:rPr>
        <w:t>Богатырев В.С. Методика развития физических качеств юношей: Учебное пособие. – Киров, 1995 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трокнутов В.С. Формирование основ здорового образа жизни учащихся общеобразовательных школ (методическая разработка). – Москва.,Изд. Регион, 2000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строкнутов В.С. Формирование интереса учащихся к занятиям физической культурой // Методические рекомендации. - Москва: Изд. Регион, 1999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Воробьева С.П. Показатели физического здоровья как фактор формирования интереса учащихся к занятиям физической культурой // Олимпийское образование и олимпийский спорт: история, состояние и перспективы развития в Челябинской области (тезисы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обл. науч. конф. молодых ученых и студентов). — Челябинск, УралГАФК, 2000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рсаков В.П. Физическая подготовленность школьников общеобразовательных школ московского региона // Проблемы совершенствования учебного и тренировочного процесса в школах спортивного профиля: Материалы докл.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межвуз. науч.-практ. конф. -Чайковский: ЧГИФК, 1999. -Ч. 2. —С. 17-21.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Матухин. А.К. Интегральная оценка физической подготовленности как Настольная книга учителя физической культуры. Под ред. Л. Б. Кофмана. М., «Физкультура и спорт», 1998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а формирования двигательных потребностей  школьников // Проблемы совершенствования учебного и тренировочного процесса в школах спортивного профиля: Материалы докл.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межвуз. науч.-практ. конф. -Чайковский: ЧГИФК, 2000.-С. 103-10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Шмаков П.А. Методологические предпосылки формирования интереса к занятиям физической культурой учащихся общеобразовательных школ. Учебно-методическое пособие. -Москва. 1999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рков. С.Я. </w:t>
      </w:r>
      <w:r>
        <w:rPr>
          <w:color w:val="000000"/>
          <w:sz w:val="28"/>
          <w:szCs w:val="28"/>
        </w:rPr>
        <w:t xml:space="preserve">К вопросу об оптимизации процесса физического воспитания в общеобразовательных школах/Проблемы диагностики, коррекции, валеологии в специальном (коррекционном) образовании. Сборник статей. -Красноярск, 1997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 утренней гимнаст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ренняя гигиеническая гимнастика - физические упражнения, выполняемые утром после сна и способствующие ускоренному переходу организма к бодрому работоспособному состоянию. Во время сна центральная нервная система человека находится в состоянии своеобразного  отдыха от дневной активности. При этом снижается интенсивность физиологических процессов в организме. После побуждения возбудимость центральной нервной системы   и функциональная активность различных органов постепенно повышается, но процесс этот может быть довольно длительным, что сказывается на работоспособности, которая остаётся сниженной по сравнению с обычной и на самочувствии: человек ощущает сонливость, вялость, порой проявляет беспричинную раздражитель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физических упражнений вызывает потоки нервных импульсов от работающих мышц и суставов и приводит центральную нервную систему в активное, деятельное состояние. Соответственно активизируется и работа внутренних органов, обеспечивая человеку высокую работоспособность, давая ему ощутимый прилив бодр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следует путать зарядку с физической тренировкой, цель которой -  получение более или менее значительной нагрузки, а также развитие необходимых человеку физических каче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занятий утренней зарядкой удобно пользоваться комплексами упражнений передаваемых по радио и телеви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которые упражнения  способствуют профилактике и лечению хронических расстройств внутренних органов и опорно-двигательного аппарата. При занятиях физической культурой необходимо учитывать отклонения в физическом развитии человека, так при плоскостопии большое значение умеют регулярные занятия спортом: рекомендуется плавание, а упражнения связанные с усиленной нагрузкой на ноги (например, тяжелая атлетика, бег, конькобежный спорт и др.), исключаются.</w:t>
      </w:r>
    </w:p>
    <w:p>
      <w:pPr>
        <w:pStyle w:val="Normal"/>
        <w:ind w:firstLine="720"/>
        <w:jc w:val="both"/>
        <w:rPr/>
      </w:pPr>
      <w:r>
        <w:rPr/>
        <w:t xml:space="preserve">  </w:t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335"/>
        <w:gridCol w:w="3837"/>
        <w:gridCol w:w="1335"/>
        <w:gridCol w:w="2893"/>
      </w:tblGrid>
      <w:tr>
        <w:trPr>
          <w:trHeight w:val="11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ёт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упражн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зировка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</w:t>
            </w:r>
          </w:p>
        </w:tc>
      </w:tr>
      <w:tr>
        <w:trPr>
          <w:trHeight w:val="11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еднем темпе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- О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(можно на месте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.5 мин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хание ровное, спина прямая, голову не наклонять</w:t>
            </w:r>
          </w:p>
        </w:tc>
      </w:tr>
      <w:tr>
        <w:trPr>
          <w:trHeight w:val="11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ленно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П. Ноги на ширене плеч, руки на пояс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вые движения головы влево и впра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влево   5-впаво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е выполняется плавно без рывков </w:t>
            </w:r>
          </w:p>
        </w:tc>
      </w:tr>
      <w:tr>
        <w:trPr>
          <w:trHeight w:val="11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лен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ягива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П.- О.С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ять руки в следующей последовательно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вер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голов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дну руку вверх, другую в сторону затем наоборо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нуться в исходное полож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 раз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жно отвести назад плечи и голову и напрячь все мышцы тела; если одна или две руки вверху, посмотреть на их кисти.</w:t>
            </w:r>
          </w:p>
        </w:tc>
      </w:tr>
      <w:tr>
        <w:trPr>
          <w:trHeight w:val="11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еднем темпе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ое положение тож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ти сжаты в кулак,  круговые движения предплечьям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раз в одну и 5 раз в другую сторон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ить за осан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чные движения рук.</w:t>
            </w:r>
          </w:p>
        </w:tc>
      </w:tr>
      <w:tr>
        <w:trPr>
          <w:trHeight w:val="11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и согнуты, кисти на уровне груди. Движения согнутыми и прямыми рукам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тороны – прямы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ад - согнутым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 повтор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и не опускать, держать на одной лин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ох</w:t>
            </w:r>
          </w:p>
        </w:tc>
      </w:tr>
      <w:tr>
        <w:trPr>
          <w:trHeight w:val="11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еднем темпе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вые движения руками вперёд и наза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5 раз в каждую сторон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у не наклонять, спина прямая.</w:t>
            </w:r>
          </w:p>
        </w:tc>
      </w:tr>
      <w:tr>
        <w:trPr>
          <w:trHeight w:val="11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положения «одна рука вверх» движения руками назад со сменой положения ру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я вверх, левая вни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оборо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 раз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чные движения ру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ох</w:t>
            </w:r>
          </w:p>
        </w:tc>
      </w:tr>
      <w:tr>
        <w:trPr>
          <w:trHeight w:val="11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и на ширене плеч, руки вперёд. Наклоны туловищ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левой ног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ерё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авой ног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нуться в исходное полож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 наклон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ми стараться коснуться по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ь на пол, положить ноги под опору, руки за голов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ять туловище в положение сид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нуться в исходное полож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0 раз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и держать за гол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ох</w:t>
            </w:r>
          </w:p>
        </w:tc>
      </w:tr>
      <w:tr>
        <w:trPr>
          <w:trHeight w:val="159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и на ширене ступни, руки на пояс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есть, руки вперё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сходное полож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0 раз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ки не отрывать от по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о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х</w:t>
            </w:r>
          </w:p>
        </w:tc>
      </w:tr>
      <w:tr>
        <w:trPr>
          <w:trHeight w:val="80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*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огичное упражнение на носка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0 раз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ки не касаются пола.</w:t>
            </w:r>
          </w:p>
        </w:tc>
      </w:tr>
      <w:tr>
        <w:trPr>
          <w:trHeight w:val="239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и как можно шире, руки в замок на уровне груди, присесть на левую ногу. Перемещение центра тяжести с ноги на ног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есть на правую ног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левую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0 раз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ыполняется в положении «в присяде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ях, когда выполнение упражнения не оказывает заметного влияния на грудную клетку, следует дышать так, как удобно, легч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от времени упражнения можно заменять.</w:t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hanging="360"/>
    </w:pPr>
    <w:rPr>
      <w:color w:val="000000"/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180" w:hanging="180"/>
    </w:pPr>
    <w:rPr>
      <w:b/>
      <w:bCs/>
      <w:i/>
      <w:i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44:00Z</dcterms:created>
  <dc:creator>Ксюха и Жека</dc:creator>
  <dc:description/>
  <cp:keywords/>
  <dc:language>en-US</dc:language>
  <cp:lastModifiedBy>Mage</cp:lastModifiedBy>
  <dcterms:modified xsi:type="dcterms:W3CDTF">2011-10-08T11:44:00Z</dcterms:modified>
  <cp:revision>2</cp:revision>
  <dc:subject/>
  <dc:title>Оглавление </dc:title>
</cp:coreProperties>
</file>