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Понятие о выносливости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>2. Задачи по воспитанию общей выносливости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>3. Средства воспитания выносливости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>4. Методы воспитания выносливости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Воспитание выносливости путём воздействия на анаэробные возможности человека: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t>совершенствование гликолитического механизма;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б) совершенствование фосфоркреатинового механизма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Методика воспитания общей выносливости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Контрольные тесты для определения уровня развития выносливости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Понятие о выносливости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«выносливость» издавна связывают со способностью человека продолжать более или менее эффективно совершать деятельность вопреки наступающему утомлению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известно, утомлением принято называть вызываемое работой временное снижение уровня оперативной работоспособности. При значительной продолжительности работа с  определенного момента начинает протекать в условиях  преодоления возрастающих внутренних трудностей и с повышенной мобилизацией воли, благодаря чему удается сохранять  заданные внешние параметры и результативность работы (фаза компенсированного утомления); затем, несмотря на все усилия продолжение работы возможно лишь при все более значительном снижении уровня ее качественных и количественных показателей (фаза декомпенсированного утом</w:t>
        <w:softHyphen/>
        <w:t>ления); наконец, в крайних случаях работа прекращается из-за переутомления. Установлено, что способность не допускать по ходу работы падения ее эффектив</w:t>
        <w:softHyphen/>
        <w:t>ности в течение того или иного времени, несмотря на наступающее утомление, а также продолжать ее в фазе декомпенсированного утомления с возможно мень</w:t>
        <w:softHyphen/>
        <w:t>шим снижением результативности зависит от степени развития определенных свойств организма и личн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Соответственно под </w:t>
      </w:r>
      <w:r>
        <w:rPr>
          <w:b w:val="false"/>
          <w:bCs w:val="false"/>
          <w:iCs/>
          <w:sz w:val="28"/>
          <w:szCs w:val="28"/>
        </w:rPr>
        <w:t>«выносливостью» в самом обобщенном смы</w:t>
        <w:softHyphen/>
        <w:t xml:space="preserve">сле подразумевают комплекс свойств индивида, в решающей мере определяющих его способность противостоять утомлению в процессе деятельности. 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Cs w:val="false"/>
          <w:i/>
          <w:sz w:val="28"/>
          <w:szCs w:val="28"/>
        </w:rPr>
        <w:t>Выносливость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— это способность противостоять физическому утомлению в процессе мышечной деятельн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Мерилом выносливости является время, в течение которого осуществляется мышечная деятельность определенного характе</w:t>
        <w:softHyphen/>
        <w:t>ра и интенсивности. Например, в циклических видах физических упражнений (ходьба, бег, плавание и т.п.) измеряется мини</w:t>
        <w:softHyphen/>
        <w:t>мальное время преодоления заданной дистанции. В игровых ви</w:t>
        <w:softHyphen/>
        <w:t>дах деятельности и единоборствах замеряют время, в течение которого осуществляется уровень заданной эффективности дви</w:t>
        <w:softHyphen/>
        <w:t>гательной деятельности. В сложнокоординационных видах деятель</w:t>
        <w:softHyphen/>
        <w:t>ности, связанных с выполнением точности движений (спортив</w:t>
        <w:softHyphen/>
        <w:t>ная гимнастика, фигурное катание и т.п.), показателем вынос</w:t>
        <w:softHyphen/>
        <w:t>ливости является стабильность технически правильного выпол</w:t>
        <w:softHyphen/>
        <w:t>нения действия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личают общую и специальную выносливость. </w:t>
      </w:r>
      <w:r>
        <w:rPr>
          <w:i/>
          <w:iCs/>
          <w:sz w:val="28"/>
          <w:szCs w:val="28"/>
        </w:rPr>
        <w:t>Общая вынос</w:t>
        <w:softHyphen/>
        <w:t>ливость</w:t>
      </w:r>
      <w:r>
        <w:rPr>
          <w:b w:val="false"/>
          <w:i/>
          <w:iCs/>
          <w:sz w:val="28"/>
          <w:szCs w:val="28"/>
        </w:rPr>
        <w:t xml:space="preserve"> — </w:t>
      </w:r>
      <w:r>
        <w:rPr>
          <w:b w:val="false"/>
          <w:sz w:val="28"/>
          <w:szCs w:val="28"/>
        </w:rPr>
        <w:t>это способность длительно выполнять работу умерен</w:t>
        <w:softHyphen/>
        <w:t>ной интенсивности при глобальном функционировании мышеч</w:t>
      </w:r>
      <w:r>
        <w:rPr>
          <w:b w:val="false"/>
          <w:w w:val="101"/>
          <w:sz w:val="28"/>
          <w:szCs w:val="28"/>
        </w:rPr>
        <w:t>ной системы. По-другому ее еще называют аэробной выносливос</w:t>
        <w:softHyphen/>
        <w:t>тью. Человек, который может выдержать длительный бег в уме</w:t>
        <w:softHyphen/>
        <w:t>ренном темпе длительное время, способен выполнить и другую работу в таком же темпе (плавание, езда на велосипеде и т.п.). Основными компонентами общей выносливости являются возмож</w:t>
        <w:softHyphen/>
        <w:t>ности аэробной системы энергообеспечения, функциональная и биомеханическая экономизация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w w:val="101"/>
          <w:sz w:val="28"/>
          <w:szCs w:val="28"/>
        </w:rPr>
        <w:t>Общая выносливость играет существенную роль в оптимиза</w:t>
        <w:softHyphen/>
        <w:t>ции жизнедеятельности, выступает как важный компонент физи</w:t>
        <w:softHyphen/>
        <w:t>ческого здоровья и, в свою очередь, служит предпосылкой разви</w:t>
        <w:softHyphen/>
        <w:t>тия специальной вынослив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i/>
          <w:iCs/>
          <w:w w:val="101"/>
          <w:sz w:val="28"/>
          <w:szCs w:val="28"/>
        </w:rPr>
        <w:t>Специальная выносливость</w:t>
      </w:r>
      <w:r>
        <w:rPr>
          <w:b w:val="false"/>
          <w:i/>
          <w:iCs/>
          <w:w w:val="101"/>
          <w:sz w:val="28"/>
          <w:szCs w:val="28"/>
        </w:rPr>
        <w:t xml:space="preserve"> — </w:t>
      </w:r>
      <w:r>
        <w:rPr>
          <w:b w:val="false"/>
          <w:w w:val="101"/>
          <w:sz w:val="28"/>
          <w:szCs w:val="28"/>
        </w:rPr>
        <w:t>это выносливость по отношению к определенной двигательной деятельности. Специальная вынос</w:t>
        <w:softHyphen/>
        <w:t>ливость классифицируется: по признакам двигательного действия, с помощью которого решается двигательная задача (например, прыжковая выносливость); по признакам двигательной деятель</w:t>
        <w:softHyphen/>
        <w:t>ности, в условиях которой решается двигательная задача (напри</w:t>
        <w:softHyphen/>
        <w:t>мер, игровая выносливость); по признакам взаимодействия с дру</w:t>
        <w:softHyphen/>
        <w:t>гими физическими качествами (способностями), необходимыми для успешного решения двигательной задачи (например, силовая выносливость, скоростная выносливость, координационная вынос</w:t>
        <w:softHyphen/>
        <w:t>ливость и т.д.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01"/>
          <w:sz w:val="28"/>
          <w:szCs w:val="28"/>
        </w:rPr>
        <w:t>Проявление выносливости в различных видах двигательной деятельности зависит от многих факторов: биоэнергетических, функциональной и биохимической экономизации, функциональ</w:t>
        <w:softHyphen/>
        <w:t>ной устойчивости, личностно-психических, генотипа (наслед</w:t>
        <w:softHyphen/>
        <w:t>ственности), среды и др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i/>
          <w:iCs/>
          <w:w w:val="101"/>
          <w:sz w:val="28"/>
          <w:szCs w:val="28"/>
        </w:rPr>
        <w:t>Биоэнергетические факторы</w:t>
      </w:r>
      <w:r>
        <w:rPr>
          <w:b w:val="false"/>
          <w:i/>
          <w:iCs/>
          <w:w w:val="101"/>
          <w:sz w:val="28"/>
          <w:szCs w:val="28"/>
        </w:rPr>
        <w:t xml:space="preserve"> </w:t>
      </w:r>
      <w:r>
        <w:rPr>
          <w:b w:val="false"/>
          <w:w w:val="101"/>
          <w:sz w:val="28"/>
          <w:szCs w:val="28"/>
        </w:rPr>
        <w:t>включают объем энергетических ресурсов, которым располагает организм, и функциональные воз</w:t>
        <w:softHyphen/>
        <w:t>можности его систем (дыхания, сердечно-сосудистой, выделения и др.), обеспечивающих обмен, продуцирование и восстановле</w:t>
        <w:softHyphen/>
        <w:t>ние энергии в процессе работы. Образование энергии, необходи</w:t>
        <w:softHyphen/>
        <w:t>мой для работы на выносливость, происходит в результате хими</w:t>
        <w:softHyphen/>
        <w:t>ческих превращений. Основными источниками энергообразования при этом являются аэробные, анаэробные гликолитические и ана</w:t>
        <w:softHyphen/>
        <w:t>эробные алактатные реакции, которые характеризуются скорос</w:t>
        <w:softHyphen/>
        <w:t>тью высвобождения энергии, объемом допустимых для использова</w:t>
        <w:softHyphen/>
        <w:t>ния жиров, углеводов, гликогена, АТФ, КТФ, а также допусти</w:t>
      </w:r>
      <w:r>
        <w:rPr>
          <w:b w:val="false"/>
          <w:sz w:val="28"/>
          <w:szCs w:val="28"/>
        </w:rPr>
        <w:t>мым объемом метаболических изменений в организме 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Физиологической основой выносливости являются аэробные возможности организма, которые обеспечивают определенную долю энергии в процессе работы и способствуют быстрому вос</w:t>
        <w:softHyphen/>
        <w:t>становлению работоспособности организма после работы любой продолжительности и мощности, обеспечивая быстрейшее удале</w:t>
        <w:softHyphen/>
        <w:t>ние продуктов метаболического обмен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Анаэробные алактатные источники энергии играют решающую роль в поддержании работоспособности в упражнениях максималь</w:t>
        <w:softHyphen/>
        <w:t>ной интенсивности продолжительностью до 15—20 с. Анаэробные гликолитические источники являются главными в процессе энергообеспечения работы, продолжающейся от 20 с до 5—6 мин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/>
          <w:iCs/>
          <w:sz w:val="28"/>
          <w:szCs w:val="28"/>
        </w:rPr>
        <w:t xml:space="preserve">Факторы функциональной и биохимической энономизации </w:t>
      </w:r>
      <w:r>
        <w:rPr>
          <w:b w:val="false"/>
          <w:sz w:val="28"/>
          <w:szCs w:val="28"/>
        </w:rPr>
        <w:t>опре</w:t>
        <w:softHyphen/>
        <w:t>деляют соотношение результата выполнения упражнения и зат</w:t>
        <w:softHyphen/>
        <w:t>рат на его достижение. Обычно экономичность связывают с энер</w:t>
        <w:softHyphen/>
        <w:t>гообеспечением организма во время работы, а так как энергоре</w:t>
        <w:softHyphen/>
        <w:t>сурсы (субстраты) в организме практически всегда ограничены или за счет их небольшого объема, или за счет факторов, затруд</w:t>
        <w:softHyphen/>
        <w:t>няющих их расход, то организм человека стремится выполнить работу за счет минимума энергозатрат. При этом чем выше ква</w:t>
        <w:softHyphen/>
        <w:t>лификация спортсмена, особенно в видах спорта, требующих про</w:t>
        <w:softHyphen/>
        <w:t>явления выносливости, тем выше экономичность выполняемой им работы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Экономизация имеет две стороны: механическую (или биоме</w:t>
        <w:softHyphen/>
        <w:t>ханическую), зависящую от уровня владения техникой или раци</w:t>
        <w:softHyphen/>
        <w:t>ональной тактики соревновательной деятельности; физиолого-биохимическую (или функциональную), которая определяется тем, какая доля работы выполняется за счет энергии окислительной системы без накопления молочной кислоты, а если рассматри</w:t>
        <w:softHyphen/>
        <w:t>вать этот процесс еще глубже — то за счет какой доли использова</w:t>
        <w:softHyphen/>
        <w:t>ния жиров в качестве субстрата окисления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/>
          <w:iCs/>
          <w:sz w:val="28"/>
          <w:szCs w:val="28"/>
        </w:rPr>
        <w:t xml:space="preserve">Факторы функциональной устойчивости </w:t>
      </w:r>
      <w:r>
        <w:rPr>
          <w:b w:val="false"/>
          <w:sz w:val="28"/>
          <w:szCs w:val="28"/>
        </w:rPr>
        <w:t>позволяют сохранить активность функциональных систем организма при неблагопри</w:t>
        <w:softHyphen/>
        <w:t>ятных сдвигах в его внутренней среде, вызываемых работой (на</w:t>
        <w:softHyphen/>
        <w:t>растание кислородного долга, увеличение концентрации молоч</w:t>
        <w:softHyphen/>
        <w:t>ной кислоты в крови и т.д.). От функциональной устойчивости зависит способность человека сохранять заданные технические и тактические параметры деятельности, несмотря на нарастающее утомление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/>
          <w:iCs/>
          <w:sz w:val="28"/>
          <w:szCs w:val="28"/>
        </w:rPr>
        <w:t xml:space="preserve">Личностно-психические факторы </w:t>
      </w:r>
      <w:r>
        <w:rPr>
          <w:b w:val="false"/>
          <w:sz w:val="28"/>
          <w:szCs w:val="28"/>
        </w:rPr>
        <w:t>оказывают большое влияние на проявление выносливости, особенно в сложных условиях. К ним относят мотивацию на достижение высоких результатов, ус</w:t>
        <w:softHyphen/>
        <w:t>тойчивость установки на процесс и результаты длительной дея</w:t>
        <w:softHyphen/>
        <w:t>тельности, а также такие волевые качества, как целеустремлен</w:t>
        <w:softHyphen/>
        <w:t>ность, настойчивость, выдержка и умение терпеть неблагоприятные сдвиги во внутренней среде организма, выполнять работу через «не могу»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/>
          <w:iCs/>
          <w:sz w:val="28"/>
          <w:szCs w:val="28"/>
        </w:rPr>
        <w:t xml:space="preserve">Факторы генотипа (наследственности) и среды. </w:t>
      </w:r>
      <w:r>
        <w:rPr>
          <w:b w:val="false"/>
          <w:sz w:val="28"/>
          <w:szCs w:val="28"/>
        </w:rPr>
        <w:t>Общая (аэроб</w:t>
        <w:softHyphen/>
        <w:t>ная) выносливость среднесильно обусловлена влиянием наслед</w:t>
        <w:softHyphen/>
        <w:t>ственных факторов (коэффициент наследственности от 0,4 до 0,8). Генетический фактор существенно воздействует и на развитие анаэробных возможностей организма. Высокие коэффициенты наследственности (0,62—0,75) обнаружены в статической вынос</w:t>
        <w:softHyphen/>
        <w:t>ливости; для динамической силовой выносливости влияния на</w:t>
        <w:softHyphen/>
        <w:t>следственности и среды примерно одинаковы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Наследственные факторы больше влияют на женский организм при работе субмаксимальной мощности, а на мужской — при ра</w:t>
        <w:softHyphen/>
        <w:t>боте умеренной мощн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Специальные упражнения и условия жизни существенно влия</w:t>
        <w:softHyphen/>
        <w:t>ют на рост выносливости. У занимающихся различными видами спорта показатели на выносливость этого двигательного качества значительно (иногда в 2 раза и более) превосходят аналогичные результаты не занимающихся спортом. Например, у спортсменов, тренирующихся в беге на выносливость, показатели максималь</w:t>
        <w:softHyphen/>
        <w:t>ного потребления кислорода (МПК) на 80% и более превышают средние показатели обычных люде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Развитие выносливости происходит от дошкольного возраста до 30 лет (а к нагрузкам умеренной интенсивности и свыше). Наи</w:t>
        <w:softHyphen/>
        <w:t>более интенсивный прирост наблюдается с 14 до 20 лет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Задачи по воспитанию общей выносливости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right="-1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ни состоят в пер</w:t>
        <w:softHyphen/>
        <w:t>вую очередь в том, чтобы обеспечить развитие общей аэробной вы</w:t>
        <w:softHyphen/>
        <w:t>носливости. Хотя аэробные возможности организма достигают абсолютного максимума в зрелом возрасте, тем не менее условия для их направленного увеличения можно и нужно создавать в фи</w:t>
        <w:softHyphen/>
        <w:t>зическом воспитании уже с детского возраста. Это — важнейшая предпосылка повышения общего уровня физической работоспособности и развития специфической выносливости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мере возрастного созревания     организма     в     воспитании общей выносливости  (в широком смысле  этого  слова)   увеличива</w:t>
        <w:softHyphen/>
        <w:t>ется значение комплексного  воз</w:t>
        <w:softHyphen/>
        <w:t>действия    на    все    ее    факторы. Основная задача при этом заклю</w:t>
        <w:softHyphen/>
        <w:t>чается в обеспечении неуклонного соразмерного   повышения    функ</w:t>
        <w:softHyphen/>
        <w:t>циональных возможностей, лими</w:t>
      </w:r>
      <w:r>
        <w:rPr>
          <w:b w:val="false"/>
          <w:w w:val="103"/>
          <w:sz w:val="28"/>
          <w:szCs w:val="28"/>
        </w:rPr>
        <w:t xml:space="preserve">тирующих способность противостоять утомлению при разнообразных видах </w:t>
      </w:r>
      <w:r>
        <w:rPr>
          <w:b w:val="false"/>
          <w:w w:val="123"/>
          <w:sz w:val="28"/>
          <w:szCs w:val="28"/>
        </w:rPr>
        <w:t>двигательной</w:t>
      </w:r>
      <w:r>
        <w:rPr>
          <w:b w:val="false"/>
          <w:sz w:val="28"/>
          <w:szCs w:val="28"/>
        </w:rPr>
        <w:t xml:space="preserve"> деятельности. Главное здесь, следовательно, не избирательно воздействие на какие-либо от</w:t>
        <w:softHyphen/>
        <w:t>дельные факторы выносливости, а создание условий для повышения   общего   уровня   работоспособности   по   отношению  к все более широкому кругу видов деятельности, связанных с проявлени</w:t>
        <w:softHyphen/>
        <w:t>ем  выносливости.   Это   предполагает  систематическую   адаптации к   разнообразным   видам   утомительной   работы,   предъявляющей комплексные требования к двигательным способностям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02"/>
          <w:sz w:val="28"/>
          <w:szCs w:val="28"/>
        </w:rPr>
        <w:t>Основны</w:t>
        <w:softHyphen/>
        <w:t>ми задачами развития общей выносливости явля</w:t>
        <w:softHyphen/>
        <w:t>ются: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w w:val="102"/>
          <w:sz w:val="28"/>
          <w:szCs w:val="28"/>
        </w:rPr>
        <w:t>-</w:t>
      </w:r>
      <w:r>
        <w:rPr>
          <w:b w:val="false"/>
          <w:w w:val="102"/>
          <w:sz w:val="28"/>
          <w:szCs w:val="28"/>
        </w:rPr>
        <w:t xml:space="preserve"> способствовать повышению максималь</w:t>
        <w:softHyphen/>
        <w:t>ного уровня потребления кислорода как важ</w:t>
        <w:softHyphen/>
        <w:t>нейшего фактора аэробной производительнос</w:t>
        <w:softHyphen/>
        <w:t>ти;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02"/>
          <w:sz w:val="28"/>
          <w:szCs w:val="28"/>
        </w:rPr>
        <w:t>- развивать способность и поддерживать дли</w:t>
        <w:softHyphen/>
        <w:t>тельное время работу в условиях максимального потребления кислорода;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w w:val="102"/>
          <w:sz w:val="28"/>
          <w:szCs w:val="28"/>
        </w:rPr>
        <w:t>- совершенствовать быстроту развертыва</w:t>
        <w:softHyphen/>
        <w:t>ния согласованной работы сердечно-сосудистой, дыхательной и мышечной систем организм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w w:val="102"/>
          <w:sz w:val="28"/>
          <w:szCs w:val="28"/>
        </w:rPr>
      </w:pPr>
      <w:r>
        <w:rPr>
          <w:b w:val="false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3. Средства воспитания выносливости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Средствами развития общей (аэробной) выносливости явля</w:t>
        <w:softHyphen/>
        <w:t>ются упражнения, вызывающие максимальную производительность сердечно-сосудистой и дыхательной систем. Мышечная работа обеспечивается за счет преимущественно аэробного источника: интенсивность работы может быть умеренной, большой, пере</w:t>
        <w:softHyphen/>
        <w:t>менной; суммарная длительность выполнения упражнений составляет от нескольких до десятков минут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02"/>
          <w:sz w:val="28"/>
          <w:szCs w:val="28"/>
        </w:rPr>
        <w:t>Средствами развития общей выносливости яв</w:t>
        <w:softHyphen/>
        <w:t>ляются разнообразные физические упражнения, преимущественно циклического характера при со</w:t>
        <w:softHyphen/>
        <w:t>блюдении следующих условий: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02"/>
          <w:sz w:val="28"/>
          <w:szCs w:val="28"/>
        </w:rPr>
        <w:t>-активное участие в работе крупных групп мышц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w w:val="102"/>
          <w:sz w:val="28"/>
          <w:szCs w:val="28"/>
        </w:rPr>
        <w:t>-значительная продолжительность работы;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w w:val="102"/>
          <w:sz w:val="28"/>
          <w:szCs w:val="28"/>
        </w:rPr>
        <w:t>-интенсивность выполняемой работы долж</w:t>
        <w:softHyphen/>
        <w:t>на быть умеренно-большой, но не выходить за пре</w:t>
        <w:softHyphen/>
        <w:t>делы аэробного энергообеспечения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К таким средствам относятся: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. Бег в равномерном темпе (со скоростью 2,5-3 м/с) с постепенным увеличением продолжитель</w:t>
        <w:softHyphen/>
        <w:t>ности бега (например, с 10 до 25-30 мин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2. Бег в равномерном темпе (от 20 до 40 мин при ЧСС 130-170 уд/мин), чередуемый с ускоре</w:t>
        <w:softHyphen/>
        <w:t>ниями на отрезках произвольной длины (т.е. бег с переменной скоростью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3. Бег по пересеченной местности (кросс) 2000-5000 м при ЧСС 140-160 уд/мин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4. Челночный бег 4 х  100 м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5. Плавание в равномерном темпе (до 30 мин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6. Безостановочное длительное плавание (от 10 до 30 мин) в медленном темпе, прерываемое про</w:t>
        <w:softHyphen/>
        <w:t>извольными ускорениям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bCs w:val="false"/>
          <w:iCs/>
          <w:sz w:val="28"/>
          <w:szCs w:val="28"/>
        </w:rPr>
        <w:t>7. Марш-бросок на 3-4 км и более (примерная схема: 100-200 м ходьба, 600-800 м бег и т.д.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8. Продолжительное передвижение на лыжах до одного часа в равномерном темпе (оптимальная ЧСС 140-160 уд/мин)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9. Лыжные гонки на 5-10 км (на время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0. Спортивные игры (футбол, баскетбол) 40-60 мин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1. Подвижные игры «Сумей догнать», «Гонка с выбыванием», «Эстафета-поезд» и др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2. Прыжки через короткую скакалку. Длитель</w:t>
        <w:softHyphen/>
        <w:t>ность непрерывных прыжков 3 мин и более. Темп прыжков - 135-140 раз в минуту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3. Преодоление несколько раз подряд отдель</w:t>
        <w:softHyphen/>
        <w:t>ных элементов и их сочетаний из полосы препят</w:t>
        <w:softHyphen/>
        <w:t>стви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полнении большинства физических упражнений сум</w:t>
        <w:softHyphen/>
        <w:t>марная их нагрузка на организм достаточно полно характеризует</w:t>
        <w:softHyphen/>
        <w:t>ся следующими компонентами: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ин</w:t>
        <w:softHyphen/>
        <w:t>тенсивность упражнения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одолжительность упражнения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число повторений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родолжительность интервалов отдыха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характер отдых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Cs/>
          <w:sz w:val="28"/>
          <w:szCs w:val="28"/>
        </w:rPr>
        <w:t>Интенсивность упражнени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циклических упражнениях ха</w:t>
        <w:softHyphen/>
        <w:t>рактеризуется скоростью движения, а в ациклических — ко</w:t>
        <w:softHyphen/>
        <w:t>личеством двигательных действий в единицу времени (темпом). Изменение интенсивности упражнения прямо влияет на рабо</w:t>
        <w:softHyphen/>
        <w:t>ту функциональных систем организма и характер энергообес</w:t>
        <w:softHyphen/>
        <w:t>печения двигательной деятельности. При умеренной интен</w:t>
        <w:softHyphen/>
        <w:t>сивности, когда расход энергии еще не велик, органы дыха</w:t>
        <w:softHyphen/>
        <w:t>ния и кровообращения без большого напряжения обеспечива</w:t>
        <w:softHyphen/>
        <w:t>ют организм необходимым количеством кислорода. Небольшой кислородный долг, образующийся в начале выполнения уп</w:t>
        <w:softHyphen/>
        <w:t>ражнения, когда аэробные процессы еще не действуют в пол</w:t>
        <w:softHyphen/>
        <w:t>ной мере, погашается в процессе выполнения работы, и в даль</w:t>
        <w:softHyphen/>
        <w:t>нейшем она происходит в условиях истинного устойчивого состояния. Такая интенсивность упражнения получила название субкритическо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При повышении интенсивности выполнения упражнения организм занимающегося достигает состояния, при котором потребность в энергии (кислородный запрос) будет равна максималь</w:t>
        <w:softHyphen/>
        <w:t>ным аэробным возможностям. Такая интенсивность упражнения получила название критическо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Интенсивность упражнения выше критической называют над- критической. При такой интенсивности упражнения кислородный запрос значительно превышает аэробные возможности организма, и работа проходит преимущественно за счет анаэробного энергообеспечения, которое сопровождается накоплением кислородного долг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Продолжительность упражнени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меет зависимость, обратную </w:t>
      </w:r>
      <w:r>
        <w:rPr>
          <w:b w:val="false"/>
          <w:w w:val="101"/>
          <w:sz w:val="28"/>
          <w:szCs w:val="28"/>
        </w:rPr>
        <w:t>относительно интенсивности его выполнения. С увеличением продолжительности выполнения упражнения от 20—25 с до 4—5 мин особенно резко снижается ее интенсивность. Дальнейшее! увеличение продолжительности упражнения приводит к менее! выраженному, но постоянному снижению его интенсивности. От продолжительности упражнения зависит вид его энергообеспечения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w w:val="101"/>
          <w:sz w:val="28"/>
          <w:szCs w:val="28"/>
        </w:rPr>
        <w:t xml:space="preserve">Число повторений упражнений </w:t>
      </w:r>
      <w:r>
        <w:rPr>
          <w:b w:val="false"/>
          <w:w w:val="101"/>
          <w:sz w:val="28"/>
          <w:szCs w:val="28"/>
        </w:rPr>
        <w:t>определяет степень их воздействия на организм. При работе в аэробных условиях увеличение числа повторений заставляет длительное время поддерживать высокий уровень деятельности органов дыхания и кровообращения. При анаэробном режиме увеличение количества повторений ведет к исчерпыванию бескислородных механизмов или к их блоки</w:t>
        <w:softHyphen/>
        <w:t>рованию ЦНС. Тогда выполнение упражнений либо прекращает</w:t>
        <w:softHyphen/>
        <w:t>ся, либо резко снижается интенсивность их.</w:t>
        <w:tab/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Cs/>
          <w:sz w:val="28"/>
          <w:szCs w:val="28"/>
        </w:rPr>
        <w:t>Продолжительность интервалов отдыха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меет большое значе</w:t>
        <w:softHyphen/>
        <w:t>ние для определения как величины, так и особенно характера ответных реакций организма на тренировочную нагрузку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Длительность интервалов отдыха необходимо планировать в зависимости от задач и используемого метода тренировки. Например, в интервальной тренировке, направленной на преиму</w:t>
        <w:softHyphen/>
        <w:t>щественное повышение уровня аэробной производительности, следует ориентироваться на интервалы отдыха, при которых ЧСС снижается до 120—130 уд./мин. Это позволяет вызвать в дея</w:t>
        <w:softHyphen/>
        <w:t>тельности систем кровообращения и дыхания сдвиги, которые в наибольшей мере способствуют повышению функциональных возможностей мышцы сердца. Планирование пауз отдыха, ис</w:t>
        <w:softHyphen/>
        <w:t>ходя из субъективных ощущений занимающегося, его готовно</w:t>
        <w:softHyphen/>
        <w:t>сти к эффективному выполнению очередного упражнения, ле</w:t>
        <w:softHyphen/>
        <w:t>жит в основе варианта интервального метода, называемого по</w:t>
        <w:softHyphen/>
        <w:t>вторным. При планировании длительности отдыха между повторениями упражнения или разными упражнениями в рамках одного занятия следует различать три типа интервалов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i/>
          <w:iCs/>
          <w:sz w:val="28"/>
          <w:szCs w:val="28"/>
        </w:rPr>
        <w:t xml:space="preserve">Полные (ординарные) интервалы, </w:t>
      </w:r>
      <w:r>
        <w:rPr>
          <w:b w:val="false"/>
          <w:sz w:val="28"/>
          <w:szCs w:val="28"/>
        </w:rPr>
        <w:t>гарантирующие к моменту очередного повторения практически такое восстановление рабо</w:t>
        <w:softHyphen/>
        <w:t>тоспособности, которое было до его предыдущего выполнения, что дает возможность повторить работу без дополнительного на</w:t>
        <w:softHyphen/>
        <w:t>пряжения функци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i/>
          <w:iCs/>
          <w:sz w:val="28"/>
          <w:szCs w:val="28"/>
        </w:rPr>
        <w:t xml:space="preserve">Напряженные (неполные) интервалы, </w:t>
      </w:r>
      <w:r>
        <w:rPr>
          <w:b w:val="false"/>
          <w:sz w:val="28"/>
          <w:szCs w:val="28"/>
        </w:rPr>
        <w:t>при которых очередная нагрузка попадает на состояние некоторого недовосстановления. При этом не обязательно будет происходить существенное изме</w:t>
        <w:softHyphen/>
        <w:t>нение внешних количественных показателей (в течение известно</w:t>
        <w:softHyphen/>
        <w:t>го времени), но возрастает мобилизация физических и психических резервов организма человек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i/>
          <w:iCs/>
          <w:sz w:val="28"/>
          <w:szCs w:val="28"/>
        </w:rPr>
        <w:t xml:space="preserve">Минимакс интервал. </w:t>
      </w:r>
      <w:r>
        <w:rPr>
          <w:b w:val="false"/>
          <w:sz w:val="28"/>
          <w:szCs w:val="28"/>
        </w:rPr>
        <w:t>Это наименьший интервал отдыха меж</w:t>
        <w:softHyphen/>
        <w:t>ду упражнениями, после которого наблюдается повышенная рабо</w:t>
        <w:softHyphen/>
        <w:t>тоспособность (суперкомпенсация), наступающая при опреде</w:t>
        <w:softHyphen/>
        <w:t>ленных условиях в силу закономерностей восстановительных процессов в организме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/>
          <w:iCs/>
          <w:sz w:val="28"/>
          <w:szCs w:val="28"/>
        </w:rPr>
        <w:t xml:space="preserve">Характер отдыха </w:t>
      </w:r>
      <w:r>
        <w:rPr>
          <w:b w:val="false"/>
          <w:sz w:val="28"/>
          <w:szCs w:val="28"/>
        </w:rPr>
        <w:t>между отдельными упражнениями может быть активным, пассивным. При пассивном отдыхе занимающийся не выполняет никакой работы, при активном — заполняет паузы дополнительной деятельностью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При выполнении упражнений со скоростью, близкой к крити</w:t>
        <w:softHyphen/>
        <w:t>ческой, активный отдых позволяет поддерживать дыхательные процессы на более высоком уровне и исключает резкие переходы от работы к отдыху и обратно. Это делает нагрузку более аэроб</w:t>
        <w:softHyphen/>
        <w:t>но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rPr>
          <w:sz w:val="28"/>
          <w:szCs w:val="28"/>
        </w:rPr>
      </w:pPr>
      <w:r>
        <w:rPr>
          <w:bCs w:val="false"/>
          <w:sz w:val="28"/>
          <w:szCs w:val="28"/>
        </w:rPr>
        <w:t>4.  Методы воспитания выносливости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методами развития общей выносливости являют</w:t>
        <w:softHyphen/>
        <w:t>ся: 1) метод слитного (непрерывного) упражнения с нагрузкой умеренной и переменной интенсивности; 2) метод повторного интервального упражнения; 3) метод круговой тренировки; 4) игро</w:t>
        <w:softHyphen/>
        <w:t>вой метод; 5) соревновательный метод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вномерный метод. </w:t>
      </w:r>
      <w:r>
        <w:rPr>
          <w:b w:val="false"/>
          <w:bCs w:val="false"/>
          <w:iCs/>
          <w:sz w:val="28"/>
          <w:szCs w:val="28"/>
        </w:rPr>
        <w:t>Характеризуется непре</w:t>
        <w:softHyphen/>
        <w:t>рывным продолжительным режимом работы с рав</w:t>
        <w:softHyphen/>
        <w:t>номерной скоростью или усилиями. Продолжи</w:t>
        <w:softHyphen/>
        <w:t>тельность работы в зависимости от уровня подго</w:t>
        <w:softHyphen/>
        <w:t>товленности занимающихся составляет от 10-15 мин до 60-90 мин. Работа менее 4-5 мин мало</w:t>
        <w:softHyphen/>
        <w:t>эффективна, так как не успевают развернуться ды</w:t>
        <w:softHyphen/>
        <w:t>хательные процессы и вывести кислородотранс-портную систему (сердце, сосуды, дыхание) на мак</w:t>
        <w:softHyphen/>
        <w:t>симальный уровень потребления кислород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Интенсивность упражнений (скорость передви</w:t>
        <w:softHyphen/>
        <w:t>жения) должна повышаться постепенно: от невы</w:t>
        <w:softHyphen/>
        <w:t>соких значений ЧСС (120-130 уд/мин) к оптималь</w:t>
        <w:softHyphen/>
        <w:t>ным (140-170 уд/мин). Такая постепенность необ</w:t>
        <w:softHyphen/>
        <w:t>ходима для адаптации сердечно-сосудистой, дыхательной, мышечной, эндокринной и других систем организма. Малоинтенсивная работа не спо</w:t>
        <w:softHyphen/>
        <w:t>собствует активизации аэробного обмена, поэто</w:t>
        <w:softHyphen/>
        <w:t>му она малопродуктивн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По мере увеличения функциональных возмож</w:t>
        <w:softHyphen/>
        <w:t>ностей организма занимающихся продолжитель</w:t>
        <w:softHyphen/>
        <w:t>ность непрерывной работы и ее интенсивность постепенно возрастают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еременный метод. </w:t>
      </w:r>
      <w:r>
        <w:rPr>
          <w:b w:val="false"/>
          <w:bCs w:val="false"/>
          <w:iCs/>
          <w:sz w:val="28"/>
          <w:szCs w:val="28"/>
        </w:rPr>
        <w:t>Отличается от равномер</w:t>
        <w:softHyphen/>
        <w:t>ного последовательным варьированием нагруз</w:t>
        <w:softHyphen/>
        <w:t>ки в ходе непрерывного упражнения (например, бега) путем направленного изменения скорости, темпа, амплитуды движений, величины усилий и т.п. Его часто называют «фартлек» (игра скоро</w:t>
        <w:softHyphen/>
        <w:t>стей). Он предполагает увеличение и снижение</w:t>
      </w:r>
      <w:r>
        <w:rPr>
          <w:b w:val="false"/>
          <w:iCs/>
          <w:w w:val="105"/>
          <w:sz w:val="28"/>
          <w:szCs w:val="28"/>
        </w:rPr>
        <w:t xml:space="preserve"> интенсивности через определенные промежутки времени. ЧСС к концу интенсивного участка рабо</w:t>
        <w:softHyphen/>
        <w:t>ты увеличивается до 170-175 уд/мин, а к концу ма</w:t>
        <w:softHyphen/>
        <w:t>лоинтенсивного участка снижается до 140-145 уд/мин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05"/>
          <w:sz w:val="28"/>
          <w:szCs w:val="28"/>
        </w:rPr>
        <w:t xml:space="preserve">Интервальный метод. </w:t>
      </w:r>
      <w:r>
        <w:rPr>
          <w:b w:val="false"/>
          <w:iCs/>
          <w:w w:val="105"/>
          <w:sz w:val="28"/>
          <w:szCs w:val="28"/>
        </w:rPr>
        <w:t>Для него характер</w:t>
        <w:softHyphen/>
      </w:r>
      <w:r>
        <w:rPr>
          <w:b w:val="false"/>
          <w:iCs/>
          <w:w w:val="107"/>
          <w:sz w:val="28"/>
          <w:szCs w:val="28"/>
        </w:rPr>
        <w:t>но выполнение работы в виде высокоинтенсив</w:t>
        <w:softHyphen/>
        <w:t>ных, но кратковременных повторений, разде</w:t>
        <w:softHyphen/>
        <w:t>ленных небольшими (строго дозированными) интервалами отдыха между нагрузками. Про</w:t>
        <w:softHyphen/>
        <w:t>должительность работы для повышения аэроб</w:t>
        <w:softHyphen/>
        <w:t>ной производительности составляет 1-2 мин. Меньшее время не позволяет активизировать работу сердечно-сосудистой и дыхательной систем, а большее - вызывает снижение интен</w:t>
        <w:softHyphen/>
        <w:t>сивности работы. Интенсивность работы дол</w:t>
        <w:softHyphen/>
        <w:t>жна способствовать росту ЧСС до 160-170 уд/мин к концу упражнения. Интервалы от</w:t>
        <w:softHyphen/>
        <w:t>дыха делаются такой продолжительности, что</w:t>
        <w:softHyphen/>
        <w:t>бы ЧСС не опустилось к концу отдыха ниже 120-130 уд/мин. Как правило, интервалы отды</w:t>
        <w:softHyphen/>
        <w:t>ха между упражнениями составляют 1-3 мин. Характер отдыха должен быть активным в виде малоинтенсивной двигательной деятельности (например, медленной ходьбы), одновременно ускоряющей восстановление организма и под</w:t>
        <w:softHyphen/>
        <w:t>держивающей его повышенное функциониро</w:t>
        <w:softHyphen/>
        <w:t>вание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w w:val="107"/>
          <w:sz w:val="28"/>
          <w:szCs w:val="28"/>
        </w:rPr>
        <w:t>Число повторений упражнения зависит от индивидуальных возможностей занимающего</w:t>
        <w:softHyphen/>
        <w:t>ся осуществлять работу в условиях значитель</w:t>
        <w:softHyphen/>
        <w:t>ного потребления кислорода. Рекомендуется начинать с трех-четырех повторений за одно за</w:t>
        <w:softHyphen/>
        <w:t>нятие и постепенно повышать до десяти и бо</w:t>
        <w:softHyphen/>
        <w:t>лее повторени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w w:val="107"/>
          <w:sz w:val="28"/>
          <w:szCs w:val="28"/>
        </w:rPr>
        <w:t>Тренирующее воздействие при использовании данного метода происходит не только и не столько в момент выполнения упражнения, сколько в период отдыха. В течение первой ми</w:t>
        <w:softHyphen/>
        <w:t>нуты отдыха после нагрузки потребление кисло</w:t>
        <w:softHyphen/>
        <w:t>рода увеличивается, повышается также систоли</w:t>
        <w:softHyphen/>
        <w:t>ческий объем крови. Если очередная нагрузка выполняется в момент, когда эти показатели до</w:t>
        <w:softHyphen/>
        <w:t>статочно высоки, то от повторения к повторению будет постепенно увеличиваться потребление кислород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w w:val="107"/>
          <w:sz w:val="28"/>
          <w:szCs w:val="28"/>
        </w:rPr>
        <w:t>Следует отметить, что интервальный метод на начальном этапе развития общей выносливости желательно не применять, так как он предъявляет серьезные требования к сердечно-сосудистой и дыхательной системам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02"/>
          <w:sz w:val="28"/>
          <w:szCs w:val="28"/>
        </w:rPr>
        <w:t xml:space="preserve">Метод круговой тренировки. </w:t>
      </w:r>
      <w:r>
        <w:rPr>
          <w:b w:val="false"/>
          <w:iCs/>
          <w:w w:val="102"/>
          <w:sz w:val="28"/>
          <w:szCs w:val="28"/>
        </w:rPr>
        <w:t>Предусматри</w:t>
        <w:softHyphen/>
      </w:r>
      <w:r>
        <w:rPr>
          <w:b w:val="false"/>
          <w:iCs/>
          <w:w w:val="104"/>
          <w:sz w:val="28"/>
          <w:szCs w:val="28"/>
        </w:rPr>
        <w:t>вает последовательное выполнение специально подобранных упражнений, воздействующих на различные мышечные группы и функциональные системы по типу непрерывной или интервальной работы. В определенных местах зала или при</w:t>
        <w:softHyphen/>
        <w:t>школьной площадки (стадиона) по кругу распо</w:t>
        <w:softHyphen/>
        <w:t>лагаются несколько «станций» (чаще всего от 6 до 12). На каждой станции занимающийся вы</w:t>
        <w:softHyphen/>
        <w:t>полняет одно из упражнений и проходит круг от одного до трех раз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iCs/>
          <w:w w:val="104"/>
          <w:sz w:val="28"/>
          <w:szCs w:val="28"/>
        </w:rPr>
        <w:t>Для круговой тренировки подбираются такие упражнения, которые можно повторять значитель</w:t>
        <w:softHyphen/>
        <w:t>ное число раз (не менее 20-30). ЧСС при выполне</w:t>
        <w:softHyphen/>
        <w:t>нии упражнений колеблется от 140 до 175 уд/мин, а в паузах (во время отдыха) снижается до 110 уд/мин. Общая продолжительность времени выполнения упражнений круговым методом со</w:t>
        <w:softHyphen/>
        <w:t>ставляет 25-35 мин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20"/>
        <w:rPr/>
      </w:pPr>
      <w:r>
        <w:rPr>
          <w:b w:val="false"/>
          <w:w w:val="104"/>
          <w:sz w:val="28"/>
          <w:szCs w:val="28"/>
        </w:rPr>
        <w:t xml:space="preserve">Игровой метод. </w:t>
      </w:r>
      <w:r>
        <w:rPr>
          <w:b w:val="false"/>
          <w:iCs/>
          <w:w w:val="104"/>
          <w:sz w:val="28"/>
          <w:szCs w:val="28"/>
        </w:rPr>
        <w:t>Суть его заключается в том, что двигательная деятельность занимающихся организуется на основе содержания, условий и правил игры. Он предусматривает выполнение разнообразных двигательных действий в услови</w:t>
        <w:softHyphen/>
        <w:t>ях проведения спортивных и подвижных игр, тре</w:t>
        <w:softHyphen/>
        <w:t>бующих проявления выносливости. Этот метод позволяет обеспечить повышен</w:t>
        <w:softHyphen/>
        <w:t>ную заинтересованность занимающихся в дви</w:t>
        <w:softHyphen/>
        <w:t>гательной деятельности и меньшую психическую утомляемость по сравнению с упражнениями мо</w:t>
        <w:softHyphen/>
        <w:t>нотонного характера (например, продолжитель</w:t>
        <w:softHyphen/>
        <w:t>ный бег в равномерном темпе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iCs/>
          <w:w w:val="104"/>
          <w:sz w:val="28"/>
          <w:szCs w:val="28"/>
        </w:rPr>
        <w:t>Нагрузку в игре можно повышать за счет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iCs/>
          <w:w w:val="104"/>
          <w:sz w:val="28"/>
          <w:szCs w:val="28"/>
        </w:rPr>
        <w:t>1) уменьшения количества игроков при со</w:t>
        <w:softHyphen/>
        <w:t>хранении размеров игрового поля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w w:val="104"/>
          <w:sz w:val="28"/>
          <w:szCs w:val="28"/>
        </w:rPr>
        <w:t>2) усложнения приемов игры и правил, при ко</w:t>
        <w:softHyphen/>
        <w:t>торых игроки не покидают поле, а остаются на площадке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w w:val="104"/>
          <w:sz w:val="28"/>
          <w:szCs w:val="28"/>
        </w:rPr>
        <w:t>Продолжительность нагрузки при игровом ме</w:t>
        <w:softHyphen/>
        <w:t>тоде должна составлять не менее 5-10 мин (без отдыха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04"/>
          <w:sz w:val="28"/>
          <w:szCs w:val="28"/>
        </w:rPr>
        <w:t xml:space="preserve">Соревновательный метод. </w:t>
      </w:r>
      <w:r>
        <w:rPr>
          <w:b w:val="false"/>
          <w:iCs/>
          <w:w w:val="104"/>
          <w:sz w:val="28"/>
          <w:szCs w:val="28"/>
        </w:rPr>
        <w:t>Это способ вы</w:t>
        <w:softHyphen/>
        <w:t>полнения упражнений на выносливость в фор</w:t>
        <w:softHyphen/>
        <w:t>ме различных соревнований и соревнователь</w:t>
        <w:softHyphen/>
        <w:t>ных заданий, предусматривающих элементы соперничества. Он стимулирует максимальную мобилизацию физических и связанных с ними психических сил и способностей занимающих</w:t>
        <w:softHyphen/>
        <w:t>ся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Cs/>
          <w:w w:val="104"/>
          <w:sz w:val="28"/>
          <w:szCs w:val="28"/>
        </w:rPr>
        <w:t>Обязательным условием соревновательного ме</w:t>
        <w:softHyphen/>
        <w:t>тода является подготовленность занимающихся</w:t>
      </w:r>
      <w:r>
        <w:rPr>
          <w:b w:val="false"/>
          <w:sz w:val="28"/>
          <w:szCs w:val="28"/>
        </w:rPr>
        <w:t xml:space="preserve"> к выполнению тех упражнении, в которых они дол</w:t>
        <w:softHyphen/>
        <w:t>жны соревноваться. Выбор методов в значительной степени опре</w:t>
        <w:softHyphen/>
        <w:t>деляется уровнем подготовленности занимаю</w:t>
        <w:softHyphen/>
        <w:t>щихся. Важным требованием к применяемым методам развития выносливости является нахож</w:t>
        <w:softHyphen/>
        <w:t>дение оптимального сочетания продолжительно</w:t>
        <w:softHyphen/>
        <w:t>сти и интенсивности нагрузк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5. Воспитание выносливости путем воздействия на анаэробные </w:t>
      </w:r>
    </w:p>
    <w:p>
      <w:pPr>
        <w:pStyle w:val="Normal"/>
        <w:shd w:fill="FFFFFF" w:val="clear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возможности человек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Воспитание выносливости .путем воздействия на анаэроб</w:t>
        <w:softHyphen/>
        <w:t>ные возможности основано на приспособлении организма к работе в условиях накопления недоокисленных продуктов энергетического обеспечения и характеризуется решением двух задач: повышением мощности гликолитического (лактатного) механизма; повышение мощности фосфоркреатино</w:t>
        <w:softHyphen/>
        <w:t>вого (алактатного) механизма. Для этого используются ос</w:t>
        <w:softHyphen/>
        <w:t>новные и специально-подготовительные упражнения соответ</w:t>
        <w:softHyphen/>
        <w:t>ствующей интенсивности. При этом применяются методы по</w:t>
        <w:softHyphen/>
        <w:t>вторного и переменного интервального упражнения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а). </w:t>
      </w:r>
      <w:r>
        <w:rPr>
          <w:i/>
          <w:sz w:val="28"/>
          <w:szCs w:val="28"/>
        </w:rPr>
        <w:t>Совершенствование гликолитического механизма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К упражнениям, применяемым в качестве средств совер</w:t>
        <w:softHyphen/>
        <w:t>шенствования лактатного механизма, предъявляются следую</w:t>
        <w:softHyphen/>
        <w:t>щие требования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Работа должна выполняться с интенсивностью 90—95% от максимальной мощности для данного отрезка дистанции, продолжительность работы от 20 секунд до 2 мин. (длина от</w:t>
        <w:softHyphen/>
        <w:t>резков от 200 до 600 м в беге, от 50 до 200 м в плавании). Число повторений в серии 3—4, количество серий для начи</w:t>
        <w:softHyphen/>
        <w:t>нающих 2—3, для хорошо тренированных 4—6. Интервалы отдыха между повторениями постепенно уменьшаются: после первого повторения — 5—6 минут; второго — 3—4 минуты; третьего — 2—3 минуты. Между сериями должен быть от</w:t>
        <w:softHyphen/>
        <w:t>дых, для ликвидации лактатвого долга — 15—20 минут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. </w:t>
      </w:r>
      <w:r>
        <w:rPr>
          <w:i/>
          <w:sz w:val="28"/>
          <w:szCs w:val="28"/>
        </w:rPr>
        <w:t>Совершенствование фосфоркреатинового механизма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упражнениям применяемым в качестве средств совер</w:t>
        <w:softHyphen/>
        <w:t>шенствования алактатного механизма предъявляются следу</w:t>
        <w:softHyphen/>
        <w:t>ющие требования. Интенсивность работы должна быть око</w:t>
        <w:softHyphen/>
        <w:t>лопредельной (95% от максимальной); продолжительность упражнения – 3 – 8 сек. (бег 20 – 30 м., плавание 8 – 20 м.) интервалы отдыха между повторения – 2 -3 мин., между сериями (серия 4 – 5 повторений) – 7 – 10 мин. Интервалы отдыха между сериями заполняются упражнениями очень низкой интенсивности по режиму работы мышц, совпадающих с основным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46" w:leader="none"/>
        </w:tabs>
        <w:spacing w:lineRule="auto" w:line="360"/>
        <w:ind w:left="0" w:right="-1" w:firstLine="720"/>
        <w:jc w:val="both"/>
        <w:rPr/>
      </w:pPr>
      <w:r>
        <w:rPr>
          <w:bCs w:val="false"/>
          <w:sz w:val="28"/>
          <w:szCs w:val="28"/>
        </w:rPr>
        <w:t>Методика воспитания общей выносливости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rPr/>
      </w:pPr>
      <w:r>
        <w:rPr>
          <w:b w:val="false"/>
          <w:sz w:val="28"/>
          <w:szCs w:val="28"/>
        </w:rPr>
        <w:t>Для развития общей выносливости наиболее широко применяются циклические упражнения продолжительностью не менее 15—20 мин, выполняемые в аэробном режиме. Они выполняются в режиме стандартной непрерывной, переменной непрерывной и интервальной нагрузки. При этом придерживаются следующих правил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i/>
          <w:iCs/>
          <w:sz w:val="28"/>
          <w:szCs w:val="28"/>
        </w:rPr>
        <w:t xml:space="preserve">Доступность. </w:t>
      </w:r>
      <w:r>
        <w:rPr>
          <w:b w:val="false"/>
          <w:sz w:val="28"/>
          <w:szCs w:val="28"/>
        </w:rPr>
        <w:t>Сущность правила заключается в том, что нагрузочные требования должны соответствовать возможностям занимающихся. Учитываются возраст, пол и уровень общей физи</w:t>
        <w:softHyphen/>
        <w:t>ческой подготовленности. В процессе занятий после определенно</w:t>
        <w:softHyphen/>
        <w:t>го времени в организме человека произойдут изменения физио</w:t>
        <w:softHyphen/>
        <w:t>логического состояния, т.е. организм адаптируется к нагрузкам. Следовательно, необходимо пересмотреть доступность нагрузки в сторону ее усложнения. Таким образом, доступность нагрузки обо</w:t>
        <w:softHyphen/>
        <w:t>значает такую трудность требований, которая создает оптимальные предпосылки воздействия ее на организм занимающегося без ущер</w:t>
        <w:softHyphen/>
        <w:t>ба для здоровья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i/>
          <w:iCs/>
          <w:sz w:val="28"/>
          <w:szCs w:val="28"/>
        </w:rPr>
        <w:t xml:space="preserve">Систематичность. </w:t>
      </w:r>
      <w:r>
        <w:rPr>
          <w:b w:val="false"/>
          <w:sz w:val="28"/>
          <w:szCs w:val="28"/>
        </w:rPr>
        <w:t>Эффективность физических упражнений, т.е. влияние их на организм человека, во многом определяется системой и последовательностью воздействий нагрузочных требо</w:t>
        <w:softHyphen/>
        <w:t>ваний. Добиться положительных сдвигов в воспитании общей вы</w:t>
        <w:softHyphen/>
        <w:t>носливости возможно в том случае, если будет соблюдаться стро</w:t>
        <w:softHyphen/>
        <w:t>гая повторяемость нагрузочных требований и отдыха, а также не</w:t>
        <w:softHyphen/>
        <w:t>прерывность процесса занятий. В работе с начинающими дни за</w:t>
        <w:softHyphen/>
        <w:t>нятий физическими упражнениями по воспитанию выносливости должны сочетаться с днями отдыха. В случае использования бега он должен сочетаться с ходьбой, т.е. ходьба здесь выступает как отдых перед очередным бегом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i/>
          <w:iCs/>
          <w:sz w:val="28"/>
          <w:szCs w:val="28"/>
        </w:rPr>
        <w:t xml:space="preserve">Постепенность. </w:t>
      </w:r>
      <w:r>
        <w:rPr>
          <w:b w:val="false"/>
          <w:sz w:val="28"/>
          <w:szCs w:val="28"/>
        </w:rPr>
        <w:t>Это правило выражает общую тенденцию систематического повышения нагрузочных требований. Значитель</w:t>
        <w:softHyphen/>
        <w:t>ных функциональных перестроек в сердечно-сосудистой и дыха</w:t>
        <w:softHyphen/>
        <w:t>тельной системах можно добиться в том случае, если нагрузка будет постепенно повышаться. Следовательно, необходимо най</w:t>
        <w:softHyphen/>
        <w:t>ти меру повышения нагрузок и меру длительности закрепления достигнутых перестроек в различных системах организма. Исполь</w:t>
        <w:softHyphen/>
        <w:t>зуя метод равномерного упражнения, необходимо прежде всего определить интенсивность и продолжительность нагрузки. Работа осуществляется на пульсе 140—150 уд./мин. Для школьников в возрасте 8—9 лет продолжительность работы 10—15мин; 11—12лет — 15—20 мин; 14—15 лет — 20—30 ми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1" w:firstLine="720"/>
        <w:rPr>
          <w:bCs w:val="false"/>
          <w:w w:val="83"/>
          <w:sz w:val="28"/>
          <w:szCs w:val="28"/>
        </w:rPr>
      </w:pPr>
      <w:r>
        <w:rPr>
          <w:bCs w:val="false"/>
          <w:w w:val="83"/>
          <w:sz w:val="28"/>
          <w:szCs w:val="28"/>
        </w:rPr>
        <w:t>Контрольные тесты для определения уровня развития вынослив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bCs w:val="false"/>
          <w:w w:val="83"/>
          <w:sz w:val="28"/>
          <w:szCs w:val="28"/>
        </w:rPr>
      </w:pPr>
      <w:r>
        <w:rPr>
          <w:b w:val="false"/>
          <w:bCs w:val="false"/>
          <w:w w:val="8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При тестировании выносливости используются показатели частоты сердечных сокращений и кровяного давления. Величина и характер изме</w:t>
        <w:softHyphen/>
        <w:t>нений этих показателей свидетельствуют о состоянии сердечно-сосудистой и дыхательной систем, а это, в свою очередь, служит индикатором общей выносливости организма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ценки уровня выносливости широко применяются следующие тесты: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1. 12-минутный беговой тест Купера, испытуемый должен пробежать как можно большее расстояние за 12 минут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2.6-минутный бег: процедура тестирования такая же, как и для 12-минут</w:t>
        <w:softHyphen/>
        <w:t>ного бегового теста. Используется для оценки выносливости детей 7-17 лет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3. Гарвардский степ - тест. 5-минутное восхождение на ступень высотой 50 см. Фиксируется частота сердечных сокращений после нагрузки и её вос</w:t>
        <w:softHyphen/>
        <w:t>становление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Бег или ходьба на различные дистанции - в зависимости от возраста (600-1000 м-дети 7-10 лет, 2000-3000 м - И лет и старше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Одним из основных критериев выносливости является время, в течение которого человек способен поддерживать заданную интен</w:t>
        <w:softHyphen/>
        <w:t>сивность деятельности. На основе этого критерия разработаны пря</w:t>
        <w:softHyphen/>
        <w:t>мой и косвенный способы измерения выносливости. При прямом способе испытуемому предлагают выполнять какое-либо задание (например, бег) с заданной интенсивностью (60, 70, 80 или 90% от максимальной скорости). Сигналом для прекращения теста яв</w:t>
        <w:softHyphen/>
        <w:t>ляется начало снижения скорости выполнения данного задания. Однако на практике педагоги по физической культуре и спорту прямым способом пользуются редко, поскольку сначала нужно определить максимальные скоростные возможности испытуемых (по бегу на 20 или 30 м с ходу), затем вычислить для каждого из них заданную скорость и только после этого приступать к тестированию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актике физического воспитания в основном применяется кос</w:t>
        <w:softHyphen/>
        <w:t>венный способ, когда выносливость занимающихся определяется по времени преодоления ими какой-либо достаточно длинной дистан</w:t>
        <w:softHyphen/>
        <w:t>ции. Так, например, для учащихся младших классов длина дистан</w:t>
        <w:softHyphen/>
        <w:t>ции обычно составляет 600—800 м; средних классов — 1000—1500 м;  старших классов — 2000—3000 м. Используются также тесты с фик</w:t>
        <w:softHyphen/>
        <w:t>сированной длительностью бега — 6 или 12 мин. В этом случае оценивается расстояние, преодоленное за данное время.</w:t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порте выносливость может измеряться и с помощью других групп тестов: неспецифических (по их результатам оценивают потенциальные возможности спортсменов эффективно тренироваться или соревноваться в условиях нарастающего утомления) и специфических (результаты этих тестов указывают на степень реализации этих потенциальных возможностей).</w:t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неспецифическим тестам определения выносливости относят: 1) бег на тредбане; 2) педалирование на велоэргометре; 3) степ-тест. Во время выполнения теста измеряются как эргометрические  (время, объем и интенсивность выполнения заданий), так и фи</w:t>
        <w:softHyphen/>
        <w:t>зиологические показатели (максимальное потребление кислорода — МПК, частота сердечных сокращений — ЧСС, порог анаэробного обмена — ПАНО и т.п.).</w:t>
      </w:r>
    </w:p>
    <w:p>
      <w:pPr>
        <w:pStyle w:val="Normal"/>
        <w:shd w:fill="FFFFFF" w:val="clear"/>
        <w:spacing w:lineRule="auto" w:line="360"/>
        <w:ind w:right="-1" w:firstLine="720"/>
        <w:rPr/>
      </w:pPr>
      <w:r>
        <w:rPr>
          <w:b w:val="false"/>
          <w:sz w:val="28"/>
          <w:szCs w:val="28"/>
        </w:rPr>
        <w:t xml:space="preserve">Специфическими считают такие тесты, структура выполнен 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>которых близка к соревновательной. С помощью специфически тестов измеряют выносливость при выполнении определение деятельности, например в плавании, лыжных гонках, спортивных играх, единоборствах, гимнастике.</w:t>
      </w:r>
    </w:p>
    <w:p>
      <w:pPr>
        <w:pStyle w:val="Normal"/>
        <w:shd w:fill="FFFFFF" w:val="clear"/>
        <w:spacing w:lineRule="auto" w:line="360"/>
        <w:ind w:right="-1" w:firstLine="720"/>
        <w:rPr/>
      </w:pPr>
      <w:r>
        <w:rPr>
          <w:b w:val="false"/>
          <w:sz w:val="28"/>
          <w:szCs w:val="28"/>
        </w:rPr>
        <w:t>Количественно это различие можно оценить по относительным показателям. Наиболее известными в физическом воспитании и спорте относительными показателями выносливости являются: запас скорости, индекс выносливости, коэффициент выносливости.</w:t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spacing w:lineRule="auto" w:line="360"/>
        <w:ind w:right="-1" w:firstLine="720"/>
        <w:jc w:val="both"/>
        <w:rPr/>
      </w:pPr>
      <w:r>
        <w:rPr>
          <w:b w:val="false"/>
          <w:i/>
          <w:iCs/>
          <w:sz w:val="28"/>
          <w:szCs w:val="28"/>
        </w:rPr>
        <w:t xml:space="preserve">Запас скорости </w:t>
      </w:r>
      <w:r>
        <w:rPr>
          <w:b w:val="false"/>
          <w:sz w:val="28"/>
          <w:szCs w:val="28"/>
        </w:rPr>
        <w:t>(Н.Г.Озолин, 1959) определяется как разность между средним временем преодоления какого-либо короткого эталонного отрезка (например, 30, 60, 100 м в беге, 25 или 50 м плавании и т.д.) при прохождении всей дистанции и лучшим временем на этом отрезке.</w:t>
        <w:tab/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ас скорости       З</w:t>
      </w:r>
      <w:r>
        <w:rPr>
          <w:b w:val="false"/>
          <w:sz w:val="28"/>
          <w:szCs w:val="28"/>
          <w:vertAlign w:val="subscript"/>
        </w:rPr>
        <w:t>с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 xml:space="preserve">  ,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 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i/>
          <w:iCs/>
          <w:sz w:val="28"/>
          <w:szCs w:val="28"/>
        </w:rPr>
        <w:t xml:space="preserve"> — </w:t>
      </w:r>
      <w:r>
        <w:rPr>
          <w:b w:val="false"/>
          <w:sz w:val="28"/>
          <w:szCs w:val="28"/>
        </w:rPr>
        <w:t>время преодоления эталонного отрезка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sz w:val="28"/>
          <w:szCs w:val="28"/>
        </w:rPr>
        <w:t xml:space="preserve"> — лучшее время на этом отрезке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Индекс выносливости </w:t>
      </w:r>
      <w:r>
        <w:rPr>
          <w:b w:val="false"/>
          <w:sz w:val="28"/>
          <w:szCs w:val="28"/>
        </w:rPr>
        <w:t>(Т.</w:t>
      </w:r>
      <w:r>
        <w:rPr>
          <w:b w:val="false"/>
          <w:sz w:val="28"/>
          <w:szCs w:val="28"/>
          <w:lang w:val="en-US"/>
        </w:rPr>
        <w:t>Cureton</w:t>
      </w:r>
      <w:r>
        <w:rPr>
          <w:b w:val="false"/>
          <w:sz w:val="28"/>
          <w:szCs w:val="28"/>
        </w:rPr>
        <w:t>, 1951) — это разность между временем преодоления длинной дистанции и тем временем этой дистанции, которое показал бы испытуемый, если бы преодолел ее со скоростью, показываемой им на коротком (эталон ном) отрезке.</w:t>
      </w:r>
    </w:p>
    <w:p>
      <w:pPr>
        <w:pStyle w:val="Normal"/>
        <w:shd w:fill="FFFFFF" w:val="clear"/>
        <w:spacing w:lineRule="auto" w:line="360"/>
        <w:ind w:right="-1" w:firstLine="720"/>
        <w:rPr/>
      </w:pPr>
      <w:r>
        <w:rPr>
          <w:b w:val="false"/>
          <w:w w:val="103"/>
          <w:sz w:val="28"/>
          <w:szCs w:val="28"/>
        </w:rPr>
        <w:t xml:space="preserve"> </w:t>
      </w:r>
      <w:r>
        <w:rPr>
          <w:b w:val="false"/>
          <w:w w:val="103"/>
          <w:sz w:val="28"/>
          <w:szCs w:val="28"/>
        </w:rPr>
        <w:t xml:space="preserve">Индекс выносливости   =  </w:t>
      </w:r>
      <w:r>
        <w:rPr>
          <w:b w:val="false"/>
          <w:w w:val="103"/>
          <w:sz w:val="28"/>
          <w:szCs w:val="28"/>
          <w:lang w:val="en-US"/>
        </w:rPr>
        <w:t>t</w:t>
      </w:r>
      <w:r>
        <w:rPr>
          <w:b w:val="false"/>
          <w:w w:val="103"/>
          <w:sz w:val="28"/>
          <w:szCs w:val="28"/>
        </w:rPr>
        <w:t xml:space="preserve"> -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w w:val="103"/>
          <w:sz w:val="28"/>
          <w:szCs w:val="28"/>
        </w:rPr>
        <w:t xml:space="preserve"> * </w:t>
      </w:r>
      <w:r>
        <w:rPr>
          <w:b w:val="false"/>
          <w:w w:val="103"/>
          <w:sz w:val="28"/>
          <w:szCs w:val="28"/>
          <w:lang w:val="en-US"/>
        </w:rPr>
        <w:t>n</w:t>
      </w:r>
      <w:r>
        <w:rPr>
          <w:b w:val="false"/>
          <w:w w:val="103"/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w w:val="103"/>
          <w:sz w:val="28"/>
          <w:szCs w:val="28"/>
          <w:lang w:val="en-US"/>
        </w:rPr>
      </w:pPr>
      <w:r>
        <w:rPr>
          <w:b w:val="false"/>
          <w:w w:val="103"/>
          <w:sz w:val="28"/>
          <w:szCs w:val="28"/>
        </w:rPr>
        <w:t xml:space="preserve">где  </w:t>
      </w:r>
      <w:r>
        <w:rPr>
          <w:b w:val="false"/>
          <w:w w:val="103"/>
          <w:sz w:val="28"/>
          <w:szCs w:val="28"/>
          <w:lang w:val="en-US"/>
        </w:rPr>
        <w:t>t</w:t>
      </w:r>
      <w:r>
        <w:rPr>
          <w:b w:val="false"/>
          <w:w w:val="103"/>
          <w:sz w:val="28"/>
          <w:szCs w:val="28"/>
        </w:rPr>
        <w:t xml:space="preserve"> — время преодоления какой-либо длинной дистанции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w w:val="103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w w:val="103"/>
          <w:sz w:val="28"/>
          <w:szCs w:val="28"/>
        </w:rPr>
        <w:t xml:space="preserve"> — время преодоления короткого (эталонного) отрезка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w w:val="103"/>
          <w:sz w:val="28"/>
          <w:szCs w:val="28"/>
        </w:rPr>
        <w:t xml:space="preserve">       </w:t>
      </w:r>
      <w:r>
        <w:rPr>
          <w:b w:val="false"/>
          <w:w w:val="103"/>
          <w:sz w:val="28"/>
          <w:szCs w:val="28"/>
          <w:lang w:val="en-US"/>
        </w:rPr>
        <w:t>n</w:t>
      </w:r>
      <w:r>
        <w:rPr>
          <w:b w:val="false"/>
          <w:i/>
          <w:iCs/>
          <w:w w:val="103"/>
          <w:sz w:val="28"/>
          <w:szCs w:val="28"/>
        </w:rPr>
        <w:t xml:space="preserve"> </w:t>
      </w:r>
      <w:r>
        <w:rPr>
          <w:b w:val="false"/>
          <w:w w:val="103"/>
          <w:sz w:val="28"/>
          <w:szCs w:val="28"/>
        </w:rPr>
        <w:t>— число таких отрезков, в сумме составляющих дистанцию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w w:val="103"/>
          <w:sz w:val="28"/>
          <w:szCs w:val="28"/>
        </w:rPr>
        <w:t>Чем меньше индекс выносливости, тем выше уровень развития вынослив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i/>
          <w:iCs/>
          <w:sz w:val="28"/>
          <w:szCs w:val="28"/>
        </w:rPr>
        <w:t xml:space="preserve">Коэффициент выносливости </w:t>
      </w:r>
      <w:r>
        <w:rPr>
          <w:b w:val="false"/>
          <w:sz w:val="28"/>
          <w:szCs w:val="28"/>
        </w:rPr>
        <w:t>(Г. Лазарев, 1962) — это отноше</w:t>
        <w:softHyphen/>
        <w:t>ние времени преодоления всей дистанции ко времени преодоле</w:t>
        <w:softHyphen/>
        <w:t>ния эталонного отрезка.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эффициент выносливости  =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: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 xml:space="preserve">  </w:t>
      </w:r>
      <w:r>
        <w:rPr>
          <w:b w:val="false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i/>
          <w:iCs/>
          <w:sz w:val="28"/>
          <w:szCs w:val="28"/>
        </w:rPr>
        <w:t xml:space="preserve"> — </w:t>
      </w:r>
      <w:r>
        <w:rPr>
          <w:b w:val="false"/>
          <w:sz w:val="28"/>
          <w:szCs w:val="28"/>
        </w:rPr>
        <w:t>время преодоления всей дистанции;</w:t>
      </w:r>
    </w:p>
    <w:p>
      <w:pPr>
        <w:pStyle w:val="Normal"/>
        <w:shd w:fill="FFFFFF" w:val="clear"/>
        <w:spacing w:lineRule="auto" w:line="360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k</w:t>
      </w:r>
      <w:r>
        <w:rPr>
          <w:b w:val="false"/>
          <w:sz w:val="28"/>
          <w:szCs w:val="28"/>
        </w:rPr>
        <w:t xml:space="preserve"> — лучшее время на эталонном отрезке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Точно так же поступают и при измерении выносливости в упражнениях силового характера: полученные результаты (напри</w:t>
        <w:softHyphen/>
        <w:t>мер, количество повторений теста с отягощением) нужно соот</w:t>
        <w:softHyphen/>
        <w:t>носить с уровнем максимальной силы в этом движени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В качестве показателей выносливости используются и биомеха</w:t>
        <w:softHyphen/>
        <w:t>нические критерии, такие, например, как точность выполнения бросков в баскетболе, время опорных фаз в беге, колебания об</w:t>
        <w:softHyphen/>
        <w:t>щего центра масс в движении и т.п. (М. А. Годик, 1988). Сравнива</w:t>
        <w:softHyphen/>
        <w:t>ют их значения в начале, середине и конце упражнений. По вели</w:t>
        <w:softHyphen/>
        <w:t>чине различий судят об уровне выносливости: чем меньше изме</w:t>
        <w:softHyphen/>
        <w:t>няются биомеханические показатели в конце упражнения, тем выше уровень вынослив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Использование тестов на выносливость позволя</w:t>
        <w:softHyphen/>
        <w:t>ет дать количественную оценку способности сердеч</w:t>
        <w:softHyphen/>
        <w:t>но-сосудистой и дыхательной систем выдерживать определенную физическую нагрузку или нормаль</w:t>
        <w:softHyphen/>
        <w:t>но функционировать в экстремальных ситуациях.</w:t>
      </w:r>
    </w:p>
    <w:p>
      <w:pPr>
        <w:pStyle w:val="Normal"/>
        <w:shd w:fill="FFFFFF" w:val="clear"/>
        <w:spacing w:lineRule="auto" w:line="360"/>
        <w:ind w:right="-1"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ценка выносливости по времени бега на 2000 и 3000 м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1827"/>
        <w:gridCol w:w="1096"/>
        <w:gridCol w:w="1087"/>
        <w:gridCol w:w="1867"/>
        <w:gridCol w:w="1057"/>
        <w:gridCol w:w="1116"/>
      </w:tblGrid>
      <w:tr>
        <w:trPr>
          <w:trHeight w:val="271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87"/>
              </w:rPr>
            </w:pPr>
            <w:r>
              <w:rPr>
                <w:b w:val="false"/>
                <w:bCs w:val="false"/>
                <w:w w:val="87"/>
              </w:rPr>
              <w:t>Класс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91"/>
              </w:rPr>
            </w:pPr>
            <w:r>
              <w:rPr>
                <w:b w:val="false"/>
                <w:bCs w:val="false"/>
                <w:w w:val="91"/>
              </w:rPr>
              <w:t>Юноши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0"/>
              </w:rPr>
            </w:pPr>
            <w:r>
              <w:rPr>
                <w:b w:val="false"/>
                <w:bCs w:val="false"/>
                <w:w w:val="110"/>
              </w:rPr>
              <w:t>Девушки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г на 3000 м (мин, с)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08"/>
              </w:rPr>
            </w:pPr>
            <w:r>
              <w:rPr>
                <w:b w:val="false"/>
                <w:bCs w:val="false"/>
                <w:w w:val="108"/>
              </w:rPr>
              <w:t>Бег на 2000 м (мин, с)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>
                <w:b w:val="false"/>
                <w:bCs w:val="false"/>
                <w:iCs/>
              </w:rPr>
              <w:t>Удов.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>
                <w:b w:val="false"/>
                <w:bCs w:val="false"/>
                <w:w w:val="112"/>
              </w:rPr>
              <w:t>Хорош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>
                <w:b w:val="false"/>
                <w:bCs w:val="false"/>
                <w:w w:val="118"/>
              </w:rPr>
              <w:t>Отличн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>
                <w:b w:val="false"/>
                <w:bCs w:val="false"/>
                <w:w w:val="118"/>
              </w:rPr>
              <w:t>Удов.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>
                <w:b w:val="false"/>
                <w:bCs w:val="false"/>
                <w:w w:val="111"/>
              </w:rPr>
              <w:t>Хорош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>
                <w:b w:val="false"/>
                <w:bCs w:val="false"/>
                <w:w w:val="119"/>
              </w:rPr>
              <w:t>Отличн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2"/>
              </w:rPr>
            </w:pPr>
            <w:r>
              <w:rPr>
                <w:b w:val="false"/>
                <w:bCs w:val="false"/>
                <w:w w:val="112"/>
              </w:rPr>
              <w:t>16.3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2"/>
              </w:rPr>
            </w:pPr>
            <w:r>
              <w:rPr>
                <w:b w:val="false"/>
                <w:bCs w:val="false"/>
                <w:w w:val="112"/>
              </w:rPr>
              <w:t>15.0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2"/>
              </w:rPr>
            </w:pPr>
            <w:r>
              <w:rPr>
                <w:b w:val="false"/>
                <w:bCs w:val="false"/>
                <w:w w:val="112"/>
              </w:rPr>
              <w:t>13.0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2"/>
              </w:rPr>
            </w:pPr>
            <w:r>
              <w:rPr>
                <w:b w:val="false"/>
                <w:bCs w:val="false"/>
                <w:w w:val="112"/>
              </w:rPr>
              <w:t>12.3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0"/>
              </w:rPr>
            </w:pPr>
            <w:r>
              <w:rPr>
                <w:b w:val="false"/>
                <w:bCs w:val="false"/>
                <w:w w:val="110"/>
              </w:rPr>
              <w:t>11.3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2"/>
              </w:rPr>
            </w:pPr>
            <w:r>
              <w:rPr>
                <w:b w:val="false"/>
                <w:bCs w:val="false"/>
                <w:w w:val="112"/>
              </w:rPr>
              <w:t>10.0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3"/>
              </w:rPr>
            </w:pPr>
            <w:r>
              <w:rPr>
                <w:b w:val="false"/>
                <w:bCs w:val="false"/>
                <w:w w:val="113"/>
              </w:rPr>
              <w:t>16.0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2"/>
              </w:rPr>
            </w:pPr>
            <w:r>
              <w:rPr>
                <w:b w:val="false"/>
                <w:bCs w:val="false"/>
                <w:w w:val="112"/>
              </w:rPr>
              <w:t>14.4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2"/>
              </w:rPr>
            </w:pPr>
            <w:r>
              <w:rPr>
                <w:b w:val="false"/>
                <w:bCs w:val="false"/>
                <w:w w:val="112"/>
              </w:rPr>
              <w:t>12.4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0"/>
              </w:rPr>
            </w:pPr>
            <w:r>
              <w:rPr>
                <w:b w:val="false"/>
                <w:bCs w:val="false"/>
                <w:w w:val="110"/>
              </w:rPr>
              <w:t>12.0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12"/>
              </w:rPr>
            </w:pPr>
            <w:r>
              <w:rPr>
                <w:b w:val="false"/>
                <w:bCs w:val="false"/>
                <w:w w:val="112"/>
              </w:rPr>
              <w:t>11.0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  <w:bCs w:val="false"/>
                <w:w w:val="120"/>
              </w:rPr>
            </w:pPr>
            <w:r>
              <w:rPr>
                <w:b w:val="false"/>
                <w:bCs w:val="false"/>
                <w:w w:val="120"/>
              </w:rPr>
              <w:t>9.3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center"/>
        <w:rPr>
          <w:b w:val="false"/>
          <w:b w:val="false"/>
          <w:bCs w:val="false"/>
          <w:w w:val="103"/>
          <w:sz w:val="28"/>
          <w:szCs w:val="28"/>
        </w:rPr>
      </w:pPr>
      <w:r>
        <w:rPr>
          <w:b w:val="false"/>
          <w:bCs w:val="false"/>
          <w:w w:val="103"/>
          <w:sz w:val="28"/>
          <w:szCs w:val="28"/>
        </w:rPr>
        <w:t>Оценка уровня развития выносливости учащихся 16-17 лет по 6-минутному бегу (по В.И. Ляху, 1998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2034"/>
        <w:gridCol w:w="2043"/>
        <w:gridCol w:w="2043"/>
        <w:gridCol w:w="2064"/>
      </w:tblGrid>
      <w:tr>
        <w:trPr>
          <w:trHeight w:val="331" w:hRule="exac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rPr>
                <w:b w:val="false"/>
                <w:b w:val="false"/>
              </w:rPr>
            </w:pPr>
            <w:r>
              <w:rPr>
                <w:b w:val="false"/>
                <w:w w:val="103"/>
              </w:rPr>
              <w:t>Уровень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бегаемая дистанция, м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exac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7"/>
              </w:rPr>
              <w:t>Юноши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5"/>
              </w:rPr>
              <w:t>Девушки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exac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iCs/>
                <w:w w:val="104"/>
              </w:rPr>
              <w:t>16 лет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iCs/>
                <w:w w:val="102"/>
              </w:rPr>
              <w:t>17 лет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24"/>
              </w:rPr>
              <w:t>16лет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iCs/>
                <w:w w:val="104"/>
              </w:rPr>
              <w:t>17 лет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6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Низкий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0"/>
              </w:rPr>
              <w:t>1 1 00 и ниже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6"/>
              </w:rPr>
              <w:t>1100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900 и ниже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0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Средний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1300-1400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8"/>
              </w:rPr>
              <w:t>1300-1400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1050-1200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1050-1200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6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3"/>
              </w:rPr>
              <w:t>Высокий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1500 и выше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8"/>
              </w:rPr>
              <w:t>1500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3"/>
              </w:rPr>
              <w:t>1300 и выше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1"/>
              </w:rPr>
              <w:t>1300</w:t>
            </w:r>
          </w:p>
          <w:p>
            <w:pPr>
              <w:pStyle w:val="Normal"/>
              <w:shd w:fill="FFFFFF" w:val="clear"/>
              <w:spacing w:lineRule="auto" w:line="360"/>
              <w:ind w:right="-1" w:firstLine="9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ценка выносливости по результатам 12-минутного теста в беге и плавании (по К. Куперу, 1987)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2034"/>
        <w:gridCol w:w="2034"/>
        <w:gridCol w:w="2053"/>
        <w:gridCol w:w="2064"/>
      </w:tblGrid>
      <w:tr>
        <w:trPr>
          <w:trHeight w:val="284" w:hRule="exac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9"/>
              </w:rPr>
              <w:t>Оценка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1"/>
              </w:rPr>
              <w:t>Расстояние, преодолеваемое за 12 минут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exac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8"/>
              </w:rPr>
              <w:t>Бег (км)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8"/>
              </w:rPr>
              <w:t>Плавание (м)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exac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8"/>
              </w:rPr>
              <w:t>Юноши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2"/>
              </w:rPr>
              <w:t>Девушки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8"/>
              </w:rPr>
              <w:t>Юноши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3"/>
              </w:rPr>
              <w:t>Девушки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3"/>
              </w:rPr>
              <w:t>Очень плох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3"/>
              </w:rPr>
              <w:t>Меньше 2,1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Меньше 1,6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Меньше 45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1"/>
              </w:rPr>
              <w:t>Меньше 35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4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3"/>
              </w:rPr>
              <w:t>Плох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-2,2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5"/>
              </w:rPr>
              <w:t>1,6-1,9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450-55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8"/>
              </w:rPr>
              <w:t>350-45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6"/>
              </w:rPr>
              <w:t>Удовлетворительн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8"/>
              </w:rPr>
              <w:t>2,2-2,5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9"/>
              </w:rPr>
              <w:t>1,9-2,1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4"/>
              </w:rPr>
              <w:t>550-65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4"/>
              </w:rPr>
              <w:t>450-55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3"/>
              </w:rPr>
              <w:t>Хорош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2"/>
              </w:rPr>
              <w:t>2,5-2,75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6"/>
              </w:rPr>
              <w:t>2,1-2,3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1"/>
              </w:rPr>
              <w:t>650-725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550-65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Отличн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4"/>
              </w:rPr>
              <w:t>2,75-3,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106"/>
              </w:rPr>
              <w:t>2,3-2,4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Больше 725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Больше 65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4" w:hRule="exac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5"/>
              </w:rPr>
              <w:t>Превосходно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1"/>
              </w:rPr>
              <w:t>Больше 3,0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w w:val="92"/>
              </w:rPr>
              <w:t>Больше 2,4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84"/>
        </w:tabs>
        <w:ind w:left="98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Georgia" w:hAnsi="Georgia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5:00Z</dcterms:created>
  <dc:creator>оем</dc:creator>
  <dc:description/>
  <cp:keywords/>
  <dc:language>en-US</dc:language>
  <cp:lastModifiedBy>Mage</cp:lastModifiedBy>
  <cp:lastPrinted>2006-02-12T19:45:00Z</cp:lastPrinted>
  <dcterms:modified xsi:type="dcterms:W3CDTF">2011-10-08T11:45:00Z</dcterms:modified>
  <cp:revision>2</cp:revision>
  <dc:subject/>
  <dc:title>Обобщенное определение</dc:title>
</cp:coreProperties>
</file>