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Глава 1. Основные физические качества</w:t>
        <w:tab/>
        <w:t>4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1. Сила как физическое качество, формы проявления силовых 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честв</w:t>
        <w:tab/>
        <w:t>4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2. Основы развития скоростных способностей. Понятие 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ыстроты, формы её проявления</w:t>
        <w:tab/>
        <w:t>7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3. Понятие о выносливости. Виды и показатели выносливости</w:t>
        <w:tab/>
        <w:t>8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4.  Гибкость как физическое качество</w:t>
        <w:tab/>
        <w:t>10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5. Понятие ловкости, её виды</w:t>
        <w:tab/>
        <w:t>12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6. Понятие прыгучести</w:t>
        <w:tab/>
        <w:t>14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2. Выносливость и ее развитие посредством физических 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упражнений</w:t>
        <w:tab/>
        <w:t>15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9</w:t>
      </w:r>
    </w:p>
    <w:p>
      <w:pPr>
        <w:pStyle w:val="Normal"/>
        <w:tabs>
          <w:tab w:val="clear" w:pos="720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>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оей работе я рассмотрю основные физические качества, а так же выносливость и ее развитие посредством физических упражнений. </w:t>
      </w:r>
    </w:p>
    <w:p>
      <w:pPr>
        <w:pStyle w:val="Style17"/>
        <w:ind w:firstLine="720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Основное средство физической культуры - физические упражнения. Существует физиологическая классификация упражнений, в которой вся многообразная мышечная деятельность объединена в отдельные группы упражнений по физиологическим признакам. </w:t>
        <w:tab/>
        <w:t>Устойчивость организма к неблагоприятным факторам зависит от: врожденных и приобретенных свойств. Она весьма подвижна и поддается тренировке, как средствами мышечных нагрузок, так и различными внешними воздействиями (температурными колебаниями, недостатком или избытком кислорода, углекислого газа). Отмечено, например, что физическая тренировка путем совершенствования физиологических механизмов повышает устойчивость к перегреванию, переохлаждению, гипоксии, действию некоторых токсических веществ, снижает заболеваемость и повышает работоспособность. Тренированные лыжники при охлаждении их тела до 35</w:t>
      </w:r>
      <w:r>
        <w:rPr>
          <w:rFonts w:eastAsia="MS Mincho;‚l‚r –ѕ’©"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С сохраняют высокую работоспособность. Если нетренированные люди не в состоянии выполнять работу при подъеме их температуры до 37 – 38</w:t>
      </w:r>
      <w:r>
        <w:rPr>
          <w:rFonts w:eastAsia="MS Mincho;‚l‚r –ѕ’©"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С, то тренированные успешно справляются с нагрузкой даже тогда, когда температура их тела достигает 39</w:t>
      </w:r>
      <w:r>
        <w:rPr>
          <w:rFonts w:eastAsia="MS Mincho;‚l‚r –ѕ’©"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С и более.</w:t>
      </w:r>
    </w:p>
    <w:p>
      <w:pPr>
        <w:pStyle w:val="Style17"/>
        <w:ind w:firstLine="720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У людей, которые систематически и активно занимаются физическими упражнениями, повышается психическая, умственная и эмоциональная устойчивость при выполнении напряженной умственной или физической деятельности.  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 числу основных физических или двигательных качеств, обеспечивающих высокий уровень физической работоспособности человека, относят силу, быстроту и выносливость, которые проявляются в определенных соотношениях в зависимости от условий выполнения той или иной двигательной деятельности, ее характера, специфики, продолжительности, мощности и интенсивности. К названным физическим качествам следует добавить гибкость и ловкость, которые во многом определяют успешность выполнения некоторых видов физических упражнений. Многообразие и специфичность воздействия упражнений на организм человека можно понять, ознакомившись с физиологической классификацией физических упражнений (с точки зрения спортивных физиологов). В основу ее положены определенные физиологические классификационные признаки, которые присущи всем видам мышечной деятельности, входящим в конкретную группу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сновные физические качеств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еятельность человека на производстве, в быту, спорте требует определённого уровня развития физических (двигательных) качеств. Уровень возможностей человека отражает качества, представляющие собой сочетание врождённых психологических и морфологических возможностей с приобретёнными в процессе жизни и тренировки опытом в использовании этих возможностей. Чем больше развиты физические качества, тем выше работоспособность человека. Под физическими (двигательными) качествами принято понимать отдельные качественные стороны двигательных возможностей человека и отдельных действий. Уровень их развития определяется не только физическими факторами, но и психическими факторами в частности степенью развития интеллектуальных и волевых качеств. Физические качества необходимо развивать своевременно и всесторонне. Физические двигательные качества связанны с типологическими особенностями проявления свойств нервной системы (силой-слаботью, подвижностью-инертностью и т.д.), которые выступают в структуре качеств в виде природных задатков. Каждое качество обуславливает несколько различных возможностей особенностей. Например, быстродействие обеспечивается слабой нервной системой, подвижностью возбуждения и уравновешенностью. Такие связи характерны только для быстроты. Наличие разных типологических особенностей у разных людей частично обуславливается тем, что у одних людей лучше развиты одни качества (или их компоненты), у других иные. Выигрывая в проявлении одних двигатель качеств, человек проигрывает в других. Физические (двигательные) качества можно разделить в зависимости от их структуры на простые и сложны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ем большее число анатомо-физологических и психических факторов обуславливает: явление качества, тем оно сложнее. Но сложные качества, такие, например, как ловкость, меткость прыгучесть, не являются суммой простых. Сложное качество - это интегрированная межанализаторная качественная особенность двигательного действия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1.1. Сила как физическое качество, формы проявления силовых качест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силой следует понимать способность человека преодолевать за счёт мышечных усилий (сокращений) внешнее сопротивление или противодействовать внешним силам. Сила – одно из важнейших физических качеств в абсолютном большинстве видов спорта, поэтому её развитию спортсмены уделяют исключительно много вним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спортивных или профессиональных приёмов связанных с подниманием, опусканием, удержание тяжёлых грузов, мышцы, преодолевая сопротивление, сокращаются и укорачиваются. Такая работа называется преодолевающей. Противодействуя какому-либо сопротивлению мышцы, могут при напряжении, и удлиняться, например, удержание очень тяжёлого груза. В таком случае их работа называется уступающей. Оба эти режима объединяются под одним названием - динамического. Сила, проявляемая в движении, т. е. в динамическом режиме называется динамической сил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кращение мышцы при постоянном напряжении или внешней нагрузке называется изотоническим. Данный режим имеет место в силовых упражнениях (штанга, гири, гантели). Режим работы мышц на тренажерах, где задается скорость перемещения звеньев тела называется изокинетическим (плавание, гребл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усилие спортсмена движением не сопровождается и производится без изменения длины мышц, то в этом случае говорят о статическом режиме. Такая сила называется статическ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силой, и скоростью сокращения мышц существует обратно пропорциональная зависимос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ханизмы этого качества (силы) связаны с регуляцией напряжения в paзличных режимах их работы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метрическом - без изменения длины мышц; 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биометрическом - уменьшается длина мышцы (в циклических движениях);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иометрическом - увеличение длины мышцы во время её растягивания. Этот режим связан с приседанием, с замахами при бросках мяча и т.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дагогической характеристике силовых качеств человека выделяют следующие разновидности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изометрическая (статическая сила) (показатель силы, проявляемой при удержании в течении определённого времени предельных отягощений),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ая динамическая (жимовая сила), проявляемая во время перемещения предметов большой массы, когда скорость перемещения практически не имеет значения.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ая динамическая сила характеризуется способностью человека к перемещениям в ограниченное время больших отягощений с ускорением ниже максимального.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"взрывная" сила - способность преодолевать сопротивление с максимальным мышечным напряжением в кратчайшее время. В этом случае сила и быстрота движений сочетаются, т.е. ступают как интегральное специфическое качество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ортивной практике взрывная сила, проявляется в разных движениях и имеет разное название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учесть (при отталкивании от пола), резкость (при ударах по мячу)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ая cилa характеризуется развитием усилия за короткое время в уступающем режиме работы мышц, например, при приземлении на опору в различного вида прыжк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иловая выносливость определяется способностью длительное время поддерживать необходимые силовые характеристики движе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иловую выносливость к динамической работе и статистическую выносливость (способность сохранять малоподвижное положение тела и т.д.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лучила развитие ещё одна из силовых характеристик - способность к переключению с одного режима мышечной работы на другой при сохранении проявляемого силового усилия. Для этого нужна специальная направленная тренировка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 развития силовой выносливост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ая выносливость - это способность длительное время проявлять оптимальные мышечные усилия. От уровня развития силовой выносливости зависит успешность двигательной деятельности. Силовая выносливость - сложное, комплексное физическое качество, определяется уровнем развития вегетативных систем, обеспечивающих кислородный режим, и состоянием нервно-мышечного аппара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ая выносливость у гимнастов, боксёров, пловцов, борцов и бегунов различна. Ocновной метод развития силовой выносливости – метод повторных усил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авильно организованные занятия по развитию силы благотворно влияют на здоровье и физическое развитие не только взрослых мужчин, но и подростков, девушек и женщин, пожилых людей. Мифы о вреде силовых упражнений для них совершенно не обоснованы. Вред может быть нанесен лишь сверхмерными, неправильно спланированными нагрузками. Главный стимул роста силы у мужчин является тестостерон - мужской половой гормон (особенно в период полового созревания в 13-15 лет), у девочек 11-13 лет (в период усиления полового созревания)- положительно влияет на развитие силы. Методики развития силы у мужчин и женщин совпадает в общих чертах, но уровень силы женщин составляет 60-70% от мужск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иловой подготовки женщин связаны с физиологическими особенностями организма и объективными различиями между мужчиной и женщиной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 в среднем меньше и легче мужчин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альная структура женского организма ограничивает рост мышечной массы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ышц в общей массе тела 30-35%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массы тела находится ниже у женщин, поэтому у них более длинное туловище и более короткие ноги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женщин характерным является увеличение жировых отложений на бёдрах и ягодицах ("груша"), у мужчин на животе ("яблоко")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имеют более высокий болевой порог ("терпеливы"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ая тренировка улучшает здоровье, укрепляет мышцы и связки тазового дна, улучшает фигу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ые возможности человека тесно связаны с его возрастом. Абсолютная сила основных мышечных групп увеличивается от рождения до 20-30 лет, а затем постепенно начинает снижаться. Показатели относительной силы достигают максимума уже в 13-14 лет, и устанавливается на внешнем уровне к 17-18 годам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1.2. Основы развития скоростных способностей. Понятие быстроты, формы её проявле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та - это способность человека в определённых специфических условиях мгновенно реагировать с высокой скоростью движений на тот или иной раздражитель, выполняемых при отсутствии значительного внешнего сопротивления, сложной координации работы мышц в минимальный для данных условий отрезок времени и не требующих больших энергозатр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й механизм проявления быстроты представляется как многофункциональное свойство, зависящее от состояния нервной системы (ЦНС) и её двигательной сферы периферического нервно-мышечного аппарата (НМА). Показатель, характеризующий быстроту (быстродействие) как качество, определяется временем одиночного движения, временем двигательной реакции (реагирование на сигнал) и частотой одинаковых движений в единицу времени называется темп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элементарных и комплексных форм проявления быстроты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а простой и сложной двигательной реакции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а одиночного движения (темп движения)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а сложного (многоуровневого движения связанного с изменением положения тела, например в баскетболе, плавании, беге и т.д.)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та не нагруженных движ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Эти формы относительно независимы и слабо связаны с уровнем физической подготовленности.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возрастом элементарные и комплексные формы проявления быстроты претерпевают существенные изменения, которые необходимо учитывать при её развитии в процессе многолетней трениров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корости в естественных условиях зависят от развиваемого ускорения, а оно определяется силой мышц, и через нee массой тела, или его звеньев, длиной рычага, общей длиной тела и т.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реакция – это ответ на внезапно появляющийся сигнал определёнными движениями или действиями. Время реагирования на сигнал измеряется интервалом между появлениями сигнала и началом ответного действия. Это время определяетс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ой возбуждения рецептора и посылки импульса в сенсорные центры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ой переработки сигнала в ЦНС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ой принятия решения о реагировании на сигнал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ой посылки сигнала к началу действия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той развития возбуждения в исполнительном органе (мышцы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от спортсмена требуется не простое реагирование на сигнал, а оценка ситуации (спортивные игры, фехтование, сигнал стартера в лёгкой атлетике и т.д.), когда на один сигнал надо реагировать а на другой нет. Это естественно увеличивает время реагирования сигнал. Различают время простой реакции (реагирование на одиночный сигнал) и время сложной реакции. Сложная, в свою очередь, подразделяется на реакцию выбора и реакцию на движущийся объект (РД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корость как предельная быстрота одиночного движения рассматривается только при </w:t>
      </w:r>
      <w:r>
        <w:rPr>
          <w:i/>
          <w:iCs/>
          <w:sz w:val="28"/>
          <w:szCs w:val="28"/>
        </w:rPr>
        <w:t>рас</w:t>
      </w:r>
      <w:r>
        <w:rPr>
          <w:sz w:val="28"/>
          <w:szCs w:val="28"/>
        </w:rPr>
        <w:t>члененном биохимическом анализе двигательного навы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та. как характеристика темпа движения представляет собой способность быстро чередовать сокращения и расслабления отдельных групп мышц, т.е осуществлять "включение - выключение"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ные качества человека определяются, прежде всего такими факторами как наследственность возраст, пол, состояние нервно - мышечного аппарата (механизм), времени суток и д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та решающий фактор во многих видах спорта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онятие о выносливости. Виды и показатели выносливост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носливость - важнейшее физическое качество, проявляющееся в профессиональной, спортивной практике (в той или иной степени в каждом виде спорта) и повседневной жизни. Она отражает общий уровень работоспособности человека. В теории физвоспитания под выносливостью понимают способность человека значительное время выполнять работу без снижения мощности нагрузки её интенсивности или как способность организма противостоять утомлению. Выносливость - многофункциональное свойство человеческого организма и интегрирует в себе большое число процессов, происходящих на различных уровнях: от клеточного до целостного организма. Однако, как показывают результаты современных научных исследований, ведущая роль в проявлении выносливости принадлежит факторам энергетического обмена веществ и вегетативным системам, которые его обеспечивают, а именно сердечно-сосудистой, дыхательной, а также ЦН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как качество проявляется в двух основных формах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должительности работы без признаков утомления на данном уровне мощности;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орости снижения работоспособности при наступлении утомл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различают несколько видов выносливости: общую и специальную. Необходимо отметить, что большое количество изометрических упражнений в тренировочном занятии вызывает специфические приспособления организма к статической работе и не оказывает положительного влияния на динамическую силу. Дозировка упражнений, на развитие силы такова, что при выполнении упражнения появилось чувство усталости, но не предельного утом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общей выносливостью понимают совокупность функциональных возможностей организма, определяющих его способность к продолжительному выполнению с высокой эффективностью работы умеренной интенсивности. С точит зрения теории спорта общая выносливость – это способность спортсмена продолжительное время выполнять различные по характеру виды физических упражнений сравнительно невысокой интенсивности, вовлекая в действие многие мышечные группы. Уровень развития и проявления общей выносливости определяется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бными возможностями организма (физиологическая основа общей выносливости);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ю экономизации техники движений;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ем развития волевых каче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 вегетативных систем организма будут высокими при полнении, всех упражнений аэробной направленности. Именно поэтому выносливость к работе кой направленности имеет общий характер и её называют общей выносливость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выносливость является основой высокой физической работоспособ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сновным показателем выносливости является максимальное потребление кислорода (МПК) л/мин.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возрастом и повышением квалификации МПК повышается. Средствами развития общей выносливости являются упражнения, позволяющие достичь максимальных величин сердечной и дыхательной производительности и удерживать высокий уровень МПК длительное врем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нтенсивности работы и выполняемых упражнений выносливость paзличают как: силовую, скоростную, скоростно-силовую, координационную и выносливость к статическим усили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од силовой выносливостью понимают способность преодолевать заданное силовое напряжение в течении определённого времени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зависимости от режима работы мышц можно выделить статическую и динамическую силовую выносливость. Статическая силовая выносливость, следует из названия, характеризуется предельным временем сохранения определённых мышечных усилий (определённая рабочая поза.) Динамическая силовая выносливость обычно определяется числом повторений какого-либо упражнения. С возрастом силовая выносливость к статическим и динамическим силовым усилиям возрастае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коростной выносливостью понимают способность к поддержанию предельной и околопредельной интенсивности движений (70-90% max) в течение длительного времени без снижения эффективности профессиональных действий. Эти действия специфичны для многих профессий в том числе и для спорта. Поэтому методика совершенствования скоростной выносливости все будет иметь сходные черты при профессиональной и спортивной подготов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"базовой" подготовки логика тренировочного процесса остаётся прежней: сначала развитие общей выносливости и разносторонняя скоростно-силовая подготовка. По мере решения этой задачи, тренировочный процесс должен всё больше специализироватьс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ая выносливость характеризуется способностью выполнять продолжительное время сложные по координационной структуре упражн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выносливость - это способность спортсмена эффективно выполнять специфическую нагрузку за время, обусловленное требованиями его специ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- это выносливость к определённому виду спортивной деятельности, способность эффективно проводить технические приёмы в течение схватки, игры и т.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выносливость с педагогической точки зрения представляет многокомпонентное понятие т.к. уровень её развития зависит от многих факторов: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й выносливости;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коростных возможностей спортсмена; (быстроты и гибкости работающих мышц)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ых качеств спортсмена;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о-тактического мастерства и волевых качеств спортсме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два основных методических подхода к развитию специальной выносливости: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, основанный на избирательно направленном воздействии на каждый из факторов, от которых зависит уровень её проявления в избранном виде спорта. Это связано с тем, что в одних видах спорта выносливость непосредственно определяет достигаемый результат (ходьба, бег на разные дистанции и т.д.), в других - она позволяет лучшим образом выполнить определённые тактические действия (бокс, спорт. игры и т.д.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остный подход, основанный на интегральном воздействии на различные факторы специальной вынослив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ровень развития выносливости зависит от функциональных возможностей всех органов и систем организма, особенно ЦНС, ССС, дыхательной и эндокринной систем, а также состояния обмена веществ и нервно-мышечного аппарата. Некоторые виды выносливости могут некоррелировать друг с другом. Можно обладать высокой выносливостью в динамической работе и малой в удержании статического усилия. Это обусловлено различиями в биохимических механизмах обеспечения работ и в особенностях развития торможения в ЦНС. Чем больше интенсивность, тем меньше выносливость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о из самых эффективных и доступных средств воспитания общей выносливости я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г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 Гибкость как физическое качество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портивной подготовки, а особенно в техническом компоненте во мне связана с важным свойством опорно-двигательного аппарата способности к мышечной релаксации - гибкость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физической подготовке и спорте гибкость необходима для выполнения движений с большой и предельной амплитудой. Недостаточная подвижность в суставах может ограничивать проявление таких физических качеств как сила, быстрота реакции и скорости движений, выносливости, увеличивая при этом энергозатраты и, снижая экономичность работы организма, и зачастую приводит к серьёзным травмам мышц и связ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ам термин "гибкость" обычно используется для интегральной оценки подвижности звеньев тела, т.е. этим термином пользуются в тех случаях, когда речь идёт о подвижности в суставе всего тела. </w:t>
      </w:r>
      <w:r>
        <w:rPr>
          <w:i/>
          <w:iCs/>
          <w:sz w:val="28"/>
          <w:szCs w:val="28"/>
        </w:rPr>
        <w:t>Если</w:t>
      </w:r>
      <w:r>
        <w:rPr>
          <w:sz w:val="28"/>
          <w:szCs w:val="28"/>
        </w:rPr>
        <w:t xml:space="preserve"> же оценивается амплитуда движений в отдельных суставах, то принято говори о "подвижности" в ни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ории и методике физического воспитания гибкость рассматривается как морфункциональное свойство опорно-двигательного аппарата человека, определяющее пределы движений звеньев тела. Различают две формы проявления гибкости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ую, характеризуемую величиной амплитуды движений при самостоятельном выполнении упражнений благодаря собственным мышечным усилиям;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сивную, характеризуемую максимальной величиной амплитуды движении, достигаемой воздействии внешних сил, например, с помощью партнёра, либо отягощения и т.п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сивных упражнениях на гибкость достигается большая, чем в активных упражнений амплитуда движений. Разницу между показателями активной и пассивной гибкости называют резервной напряженностью или “запасом гибкости”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личают также общую и специальную гибкость. Общая гибкость характеризует подвижность во всех суставах тела и позволяет выполнять разнообразные движения с большой амплитуд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ециальная гибкость - предельная подвижность в отдельных суставах, определяющая эффективность спортивной и профессиональ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вают гибкость с помощью упражнений на растягивание мышц и связок. Различают динамические, статические, а также смешанные статодинамические упражнения на растягивание. Зависит проявление гибкости от многих факторов и, прежде всего, от строения суставов, эластичности свойств связок, сухожилий мышц, силы мышц, формы суставов, размеров костей, а также от нервной регуляции тонуса мышц, С ростом мышц и связок гибкость увеличивается. Отражают подвижность анатомические особенности связочного аппарата. Причём мышцы это тормоз активных движении Мышцы плюс связочный аппарат и суставная сумка, в которую заключены концы костей и связок, это тормоза пассивного движения и, наконец, кости - это ограничитель движения. Чем толще связки и суставная сумка, тем больше ограничена подвижность сочленяющихся сегментов тела. Кроме того, размах движений лимитирован напряжением мышц антагонистов. Поэтому проявление гибкости зависит не только от эластичности мышц, связок, формы и особенностей сочленяющихся суставных поверхностей, но и от способности человека сочетать произвольное расслабление растягиваемых мышц с напряжением мышц, производящих движение, т.е. от совершенства мышечной координации. Чем выше способность мышц антагонистов к растяжению, тем меньшее сопротивление они оказывают при выполнении движений, и тем "легче" выполняются эти движения. Недостаточная подвижность в суставах, связана с несогласованной работой мышц вызывает “крепощение” движений, что затрудняет процесс освоения двигательных навыков. К снижению гибкости может привести систематическое, или на отдельных этапах подготовки, применения силовых упражнений, если в тренировочный процесс включаются упражнения на растягива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явление гибкости в той или иной степени зависит и от общего функционального состояния организма, и от внешних условий времени суток, температуры мышц и окружающей среды, степени утомления. Обычно до 8-9 часов утра гибкость несколько снижена. Однако, тренировка в утренние часы весьма эффективна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холодную погоду и при охлаждении тела гибкость снижается при повышении температуры среды и тела - увеличивает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мление также ограничивает амплитуду активных движений и растяжимость мышечно-связочного аппара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аясь возрастного аспекта проявления гибкости можно отметить, что гибкость зависит от возраста. Обычно подвижность крупных звеньев тела постепенно увеличивается до 13-14 лет, объясняется тем, что в этом возрасте мышечно-связочный аппарат более эластичен и растяжи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13-14 лет наблюдается стабилизация развития гибкости, и, как правило, к 16-17 годам стабилизация заканчивается, происходит остановка развития, а затем имеет устойчивую тенденцию к снижению. Вместе с тем, если после 13-14 лет не выполнять упражнения растягивания, то гибкость начнёт снижаться уже в юношеском возрасте. И наоборот, практика показывает что даже в возрасте 40-50 лет регулярные занятия с применением разнообразных средств и методов гибкость повышается. Даже выше уровень, чем в юные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кость зависит и от пола. Так подвижность в суставах у девушек выше, чем у юношей примерно на 20-30%. Процесс развития гибкости индивидуализирован. Развивать и поддерживать гибкость необходимо постоянно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Понятие ловкости, её вид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вкость это сложное качество, характеризующееся хорошей координацией и высокой точностью движений. Ловкость - это способность быстро овладевать сложными движениям быстро и точно перестраивать двигательную деятельность в соответствии с требованиями меняющейся обстановки. Ловкость, в известной мере, качество врождённое, однако в процессе тренировки её в значительной степени можно совершенствовать. Критериями ловкости являют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ая сложность двигательного задания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выполнения (временная, пространственная, силовая) задания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, необходимое для овладевания должным уровнем точности, либо минимальное время от момента изменения обстановки до начала ответного движ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бщую и специальную ловкость. Между разными видами ловкости нет достаточно выраженной связи. Вместе с тем ловкость имеет самые многообразные связи с другими физическими качествами, тесно связана с двигательными навыками, содействуя их развитию, они в свою очередь, улучшают ловкость. Двигательные навыки, как известно, приобретаются в первые пять лет жизни (около 30% общего фонда движений), а к 12 годам - уже 90% движений взросл человека. Уровень мышечной чувствительности, достигнутый в молодые годы, сохраняется дольше, чем способность к усвоению новых движений. Среди факторов, обуславливающих развитие проявление ловкости, большое значение имеют координационные способ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вкость - весьма специфическое качество. Можно обладать хорошей ловкостью в играх и недостаточной в спортивной гимнастике. Поэтому её целесообразно рассматривать в связи с особенностями конкретного вида спорта. Ловкость приобретает особенную важность в тех. видах спорта, которые отличаются сложной техникой и непрерывно изменяющимися условиями (спортивные игр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пражнения для развития ловкости должны включать элементы новизны, должны быть связаны с мгновенным реагированием на внезапно меняющуюся обстанов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для развития ловкости применяют повторный и игровой методы. Интервалы отдыха должны обеспечивать относительно полное восстановление. Наиболее распространенные средства при развитии и совершенствовании ловкости занимают акробатические упражнения, спортивные и подвижные игры. В процессе развития ловкости используются разнообразные методические приёмы: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ивычных упражнений из непривычных исходных положений (бросок баскетбольного мяча из положения, сидя)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кальное выполнение упражнений (боксирование в непривычной стойке)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привычных условий выполнения упражнений с применением специальных снарядов и устройств (снаряды различного веса)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жнение условий выполнения обычных упражнений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корости и темпа движений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странственных границ выполнения упражнения (уменьшение размеров поля и др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ценка ловкости спортсменов осуществляется главным образом педагогическими методами, исходя из координационной сложности упражнения, точности и времени их выполнения (обычно в первой половине занятий). Эффективность и надёжность выполнения технических приёмов в разных видах спорта в ходе тренировочной и особенно соревновательной деятельности, также могут характеризовать ловкость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1.6. Понятие прыгучест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характеру мышечной деятельности прыжок относится к группе скоростно-силовых упражнений с ациклической структурой движений, в которой в главном звене толчке развивается мышечное усилие максимальной мощности, имеющие реактивно-взрывной характер. Таким образом, прыгучесть является одним из главных специфических двигательных качеств определяющимся скоростью движения в заключительной фазе отталкивания. Чем быстрее отталкивание, выше начальная скорость взлё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бщую прыгучесть, под которой понимают способность выполнять прыжок (вверх, в длину) и специальную прыгучесть - способность развить высокую скорость отталкивания. Основным звеном в воспитании прыгучести следует считать сочетание разбега с отталкивани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ри воспитании прыгучести предъявляются к работе нервно мышечного аппарата, работа которого зависит от функциональной подготовки и функционального состояния организма, т.е. от величины стартовой скорости. Вместе с тем для выполнения прыжка необходимо обладать высоко развитой ловкостью, которая особенно необходима в полётной опорной фазе прыжка. Прыжок является краеугольным камнем во многих видах спорта (баскетбол, волейбол и др.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ыжка рассматривается специалистами как функция силы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Выносливость и ее развитие посредством физических упражнений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выносливости применяются разнообразные методы тренировки, которые можно разделить на несколько групп: непрерывные и интегральные, а также контрольный или соревновательный. Каждый из методов имеет свои особенности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вномерный непрерывный метод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методом развивают аэробные способности различных видах спорта, в которых выполняются циклические однократно-равномерные упражнения малой и умеренной мощности (продолжительность 15-30 мин, ЧСС - 130-160 уд/мин.)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менный непрерывный метод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ся в непрерывном движении, но с изменением скорости на отдельных участках движения. Иногда этот метод называется метод игры скоростей или "фартлек". Предназначен для развития как специальной, так и общей вынослив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метод (разновидность повторного метода) - дозированное повторное выполнение упражнений относительно небольшой интенсивности и продолжительности со строго определённым временем отдыха, где интервалом отдыха служит обычно ходьба, либо медленный бег. Используется представителями циклических видов спорта (лыжи и др.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выносливости, можно представить как результат различного сочетания трех ее компонентов: аэробного, гликолитического и алактатного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я интенсивность упражнения, время его выполнения, количество повторений упражнения, интервалы и характер отдыха, можно избирательно подбирать нагрузку по ее преимущественному воздействию на различные компоненты выносливости. Совершенствование же двигательных навыков, повышение технического мастерства приводит к снижению энергозатрат и повышению эффективности использования биоэнергетического потенциала, т.е. к увеличению выносливост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избежать подключения анаэробного гликолиза в реальном поединке вряд ли возможно, а иногда и нецелесообразно в тактическом плане и к этому необходимо быть готовым. Но стратегия развития и совершенствования специальной выносливости для рукопашной) боя в целом должна основываться на двух основных предпосылка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ершенствования специальной выносливости за счет улучшения компонентов мощности и емкости алактатных анаэробных способност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я и совершенствования компенсаторных механизмов: увеличения мощности аэробных способност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алактатной анаэробной мощности осуществляется при выполнении специальных упражнений в сериях продолжительностью 6-10 секунд, повторяемых 5-6 раз с отдыхом от 10-15 секунд до 1-3 минут. Всего в тренировке можно выполнить 2-4 таких серий нагрузки с отдыхом между ними 4-5 минут. Чем меньше Ваша тренированность, тем более продолжительными должны быть интервалы отдыха. Эти промежутки отдыха необходимо заполнять упражнениями на растягивание или плавным и медленным выполнением комплексов формальных упражнений, по аналогии с комплексами оздоровительной гимнастики ушу. Увеличивая постепенно продолжительность выполнения серий специальных упражнений до 15-20 секунд, можно добиться увеличения алактатной емкости. Главный критерий контроля направленности нагрузки - высокая, не снижающаяся от серии к серии мощность выполнения упражнения и отсутствие чувства забитости, локальной "тяжести" работающих мышц. Если же повторять 10-секундные серии упражнения с 10-15-секундными интервалами отдыха подряд 10-15 раз и более, то можно изменить общую направленность нагрузки на совершенствование аэробной мощности, а при увеличении продолжительности пауз отдыха до 30 секунд нагрузка будет направлена на увеличение аэробной емкости и эффективности использования энергетического потенциала. В таком режиме выполнения серий упражнений решаются не только задачи развития специальной выносливости, но одновременно и совершенствования техники, развития специальной силы и быстроты. При коротких интервалах отдыха заполнять их другими упражнениями, конечно, не следует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ершенствования гликолитических анаэробных возможностей необходимо увеличить продолжительность выполнения серий упражнений от 20 до 30-45 секунд. При интервалах отдыха 3-6 минут нагрузка будет направлена на увеличение мощности, а при сокращении их от 1,5 минут до 10 секунд - на емкость анаэробного гликолиза. </w:t>
        <w:br/>
        <w:t>Для развития и совершенствования специальной выносливости, проявляющейся в Вашей способности вести поединок на уровне своей максимальной мощности, применяют специальные подготовительные упражнения в различном режиме мышечной деятельности: в основном рекомендуется использовать для этого "бой с тенью", выполнение серий упражнений на снарядах, в передвижениях и др. Например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тренировке на снарядах необходимо выполнять: </w:t>
        <w:br/>
        <w:t>10-15 "включений" по 3-4 мощных и быстрых ударных или защитных действий продолжительностью 1,0-1,5 секунды каждое включение и чередовать их с более спокойными движениями для восстановления организма в виде перемещений, изменения стоек и т.д. Всего следует выполнять 5-6 таких серий через 1,5-2,0 минуты отдых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выполнении прыжковых упражнении: 10-15 секунд интенсивной работы (или 10-15 прыжков) повторить 5-6 раз через 1,5-2,0 минуты отдыха или работы малой интенсив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совершенствования гликолитической анаэробной способности и адаптации к ацидотическим сдвигам во внутренней среде, приводящим к резкому снижению работоспособности (в том числе и точности действий) - выполнять специальные упражнения на снарядах, "бой с тенью", сочетания ударов и передвижений: 5-6 серий по 20-30 секунд интенсивной работы в чередовании с работой малой интенсивности в течение 1-3 минут. С ростом тренированности продолжительность восстановительной работы можно сокращать равномерно или с уменьшением к концу серии, например - 90 секунд - 75 - 60 - 45 - 30 секунд отдыха. После такой серии требуется отдых до 10 минут, в течение которого необходимо по возможности выполнять дыхательные упражнения, упражнения на расслабление и гибкость. </w:t>
        <w:br/>
        <w:t xml:space="preserve">Нагрузку можно увеличить за счет дополнительных отягощении при выполнении специальных упражнений (в виде манжет, накладок, жилетов, поясов, гантелей и т.д.). Примеры таких упражнений для развития силовой выносливости были рассмотрены в разделе силовой подготовки. Вместе с тем для более избирательной направленности упражнений с тяжестями на тот или иной механизм обеспечения локальной мышечной выносливости необходимо придерживаться следующих правил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увеличения максимальной анаэробной мощности используются упражнения с отягощением 30-70% от предельного с количеством повторений от 5 до 12 раз. Выполнять их надо с высокой скоростью, в максимально возможном темпе с произвольными интервалами отдыха между подходами - до восстановления. Количество подходов определяется опытным путем - до снижения мощности выполняемой работы, но обычно выполняется до 6 подход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увеличения анаэробной алактатной емкости и повышения эффективности использования энергетического потенциала: упражнения с отягощением от 20 и до 60% от предельного с количеством повторений 15-30 раз с высокой скоростью и темпом движений. Выполняется 3-4 подхода с отдыхом 2-3 минуты. В процессе работы необходим постоянный контроль за техникой выполнения упражн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совершенствования компенсаторных механизмов и адаптации к работе в условиях резких ацидотических сдвигов повторить не более 4 серий упражнения в высоком темпе с отягощением 20-35% от предельного и с работой "до отказа" в каждой серии. При больших (до 10 минут) интервалах отдыха (в течение которых необходимо выполнять упражнения на расслабление, гибкость, различные махи) работа будет направлена преимущественно на совершенствование анаэробной гликолитической производительности, а при относительно небольших интервалах (1-3 минуты) - на истощение анаэробных внутримышечных ресурсов и совершенствование их емк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бные возможности развиваются эффективно при выполнении длительных непрерывных упражнений, таких, как кроссовый бег, ходьба на лыжах, плавание. Можно для этих целей применять и спортивные игры. Аэробные возможности относительно малоспецифичны и не очень сильно зависят от вида упражнения. Поэтому, если Вы, например, в беге или плавании сумели повысить свои аэробные возможности, то это улучшение скажется и на выполнении других упражнений. Чем ниже мощность выполняемой работы, тем меньше ее результативность зависит от совершенства двигательного навыка и больше - от аэробных возможностей. Функциональные возможности вегетативных систем организма при этом будут высокими при выполнении всех упражнений аэробной направленности. В связи с этим выносливость к работе такой направленности приобретает общий характер и ее называют общей выносливостью. </w:t>
        <w:br/>
        <w:t xml:space="preserve">Общая выносливость является не только основой поддержания высокой работоспособности в поединке, компенсируя неблагоприятные сдвиги в организме и восстанавливая энергоресурсы в ходе самого боя, но и обеспечивает переносимость высоких объемов тренировочных нагрузок, т.е. физическую работоспособность человека. В литературных источниках недаром подчеркивается то большое значение, которое придавали этому важнейшему качеству мастера древности. Упражнения аэробной направленности, как правило, выполнялись в утренние часы. Это были чаще всего длительные пробежки продолжительностью до 1-2 часов, иногда в сочетании с ходьбо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оказывает, что в общем объеме тренировочной нагрузки целенаправленную работу над развитием общей выносливости удобнее всего выполнять в утренние часы на физической зарядке. Такая работа должна быть "фоном", на который накладываются все объемы специальных упражнений. Рекомендуется, в зависимости от Вашего самочувствия и подготовленности, ежедневное непрерывное пробегание 5-6 км в равномерном темпе со скоростью от 6,0 до 4,5 минут на один километр. Чем выше уровень Вашей общей выносливости, тем более высокой может быть и скорость бега. Один раз в 2-3 недели, лучше всего в выходной день, можно пробежать и более длинную дистанцию - до 10-15 км в равномерном темпе с той же скоростью. Периодически можно пробегать с более высокой скоростью (3-4 минуты на 1 км) и Вашу обычную дистанцию в 5-6 км, но такая работа может выполняться не чаще чем 1 раз в неделю. </w:t>
        <w:br/>
        <w:t xml:space="preserve">В теплые летние дни беговую тренировку можно заменить плаванием до 30 минут в открытом водоеме, а в зимнее время - ходьбой на лыжах до 1-2 час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Итак, физические нагрузки оказывают двойной тренирующий эффект: повышают устойчивость к кислородному голоданию и, увеличивая мощность дыхательной и сердечно-сосудистой систем, способствует лучшей утилизации кислор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я, в процессе воспитания на одно из физических качеств, мы влияем на остальные. Характер и величина этого влияния зависит от двух причин: особенностей применяемых нагрузок и уровня физической подготовленности. У людей с низким уровнем физической подготовленности при преимущественном проявлении одного физического качества значительные требования предъявляются и к другим. Например, для новичков бег на 100 м является испытанием не только их быстроты, но в значительной мере и силы, и выносливости, и ловк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дного из физических качеств на начальных этапах тренировок приводит к совершенствованию и других. Однако в дальнейшем развитие качества прекращается. При этом упражнения, которые раньше оказывали влияние на развитие всех физических качеств, теперь будут оказывать тренирующее воздействие лишь на некоторые из них. В последующем могут даже проявиться отрицательные взаимоотношения между отдельными качествами. Так, оказываются несовместимыми задачи одновременно достижения максимальных показателей силы (поднимание большого веса) и максимальных показателей – выносливости (бег, марафон). Однако следует учитывать, что наивысшая степень проявления одного из физических качеств может быть достигнута лишь при определённой степени развития остальных. </w:t>
      </w:r>
    </w:p>
    <w:p>
      <w:pPr>
        <w:pStyle w:val="2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рев В.С. Методика развития физических качеств юношей: Учебное пособие. – Киров, 1995 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трокнутов В.С. Формирование интереса учащихся к занятиям физической культурой // Методические рекомендации. - Москва: Изд. Регион, 1999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льинчина В.И. «Физическая культура студента». М. 199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С., Холодов Ж.К. Теория и методика физического воспитания и спорта. М.: Академия. 200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ьнер Е.Г. Выбираю бег. М. 199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ая книга учителя физической культуры. Под ред. Кофмана Л.Б. М. 1998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rFonts w:eastAsia="MS Mincho;‚l‚r –ѕ’©"/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6:00Z</dcterms:created>
  <dc:creator>Ксюха и Жека</dc:creator>
  <dc:description/>
  <cp:keywords/>
  <dc:language>en-US</dc:language>
  <cp:lastModifiedBy>Mage</cp:lastModifiedBy>
  <cp:lastPrinted>2003-12-01T20:18:00Z</cp:lastPrinted>
  <dcterms:modified xsi:type="dcterms:W3CDTF">2011-10-08T11:46:00Z</dcterms:modified>
  <cp:revision>2</cp:revision>
  <dc:subject/>
  <dc:title>МИНИСТЕРСТВО ВЫСШЕГО И ОБЩЕГО ОБРАЗОВАНИЯ РФ</dc:title>
</cp:coreProperties>
</file>