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Реферат з «соціальної робот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Деформації (викривлення) у спілкуванн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Вступ.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Причини викривлення у спілкуванні.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Сутність конфлікту і діяльність, спрямована на подолання конфліктних ситуацій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Стилі деформованої поведі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икористана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спілкування трапляються викривлення образу співрозмовника, обумовлені певними соціально-психологічними, ефектами сприйняття. Проявами їх можуть бути </w:t>
      </w:r>
      <w:r>
        <w:rPr>
          <w:i/>
          <w:iCs/>
          <w:sz w:val="28"/>
          <w:szCs w:val="28"/>
          <w:lang w:val="uk-UA"/>
        </w:rPr>
        <w:t xml:space="preserve">ефект первинності </w:t>
      </w:r>
      <w:r>
        <w:rPr>
          <w:sz w:val="28"/>
          <w:szCs w:val="28"/>
          <w:lang w:val="uk-UA"/>
        </w:rPr>
        <w:t>(значущою про знайо</w:t>
        <w:softHyphen/>
        <w:t xml:space="preserve">му або малознайому людину є перша інформація) і </w:t>
      </w:r>
      <w:r>
        <w:rPr>
          <w:i/>
          <w:iCs/>
          <w:sz w:val="28"/>
          <w:szCs w:val="28"/>
          <w:lang w:val="uk-UA"/>
        </w:rPr>
        <w:t xml:space="preserve">ефект недавності </w:t>
      </w:r>
      <w:r>
        <w:rPr>
          <w:sz w:val="28"/>
          <w:szCs w:val="28"/>
          <w:lang w:val="uk-UA"/>
        </w:rPr>
        <w:t>(стосовно давно знайомої людини значуща остання інформаці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формуюче впливає на сприйняття людини </w:t>
      </w:r>
      <w:r>
        <w:rPr>
          <w:i/>
          <w:iCs/>
          <w:sz w:val="28"/>
          <w:szCs w:val="28"/>
          <w:lang w:val="uk-UA"/>
        </w:rPr>
        <w:t xml:space="preserve">ефект позитивного (негативного) ореолу. </w:t>
      </w:r>
      <w:r>
        <w:rPr>
          <w:sz w:val="28"/>
          <w:szCs w:val="28"/>
          <w:lang w:val="uk-UA"/>
        </w:rPr>
        <w:t>Виникає він зде</w:t>
        <w:softHyphen/>
        <w:t>більшого стосовно людей, про яких складається загаль</w:t>
        <w:softHyphen/>
        <w:t>не оцінне уявлення через нестачу інформації. Наприк</w:t>
        <w:softHyphen/>
        <w:t>лад, спілкуючись з матір'ю дівчини, яка вживає психо-активні речовини, соціальний працівник дізнався про її неконтрольованість і агресивність. Почута від матері ін-формація може спричинити негативне ставлення до клі</w:t>
        <w:softHyphen/>
        <w:t>єнтки ще до розмови з н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уникнення викривленого сприйняття особис</w:t>
        <w:softHyphen/>
        <w:t>тості клієнта соціальні служби практикують ознайом</w:t>
        <w:softHyphen/>
        <w:t>лення з офіційними документами, особовими справами тільки після зустрічі з 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шкоджають нормальному сприйняттю партнера </w:t>
      </w:r>
      <w:r>
        <w:rPr>
          <w:i/>
          <w:iCs/>
          <w:sz w:val="28"/>
          <w:szCs w:val="28"/>
          <w:lang w:val="uk-UA"/>
        </w:rPr>
        <w:t xml:space="preserve">стереотип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дмірне узагальнення якогось явища, яке трансформується у стійке переконання, впливає на відносини, поведінку людини. Особливо поширені етніч</w:t>
        <w:softHyphen/>
        <w:t xml:space="preserve">ні стереотипи, які часто породжують дискримінаційне ставлення за етнічною ознакою та соціальне виключення груп людей. У процесі формування стереотипів (стерео-типізації) формується </w:t>
      </w:r>
      <w:r>
        <w:rPr>
          <w:i/>
          <w:iCs/>
          <w:sz w:val="28"/>
          <w:szCs w:val="28"/>
          <w:lang w:val="uk-UA"/>
        </w:rPr>
        <w:t xml:space="preserve">соціальна установ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етермі</w:t>
        <w:softHyphen/>
        <w:t>нована минулим досвідом здатність людини сприймати процеси, явища, події, інших людей і діяти відповідно до свого досвіду. Установка є основою вибіркової активності людини, спрямування її діяльності. Знаючи соціальні ус</w:t>
        <w:softHyphen/>
        <w:t>тановки людини, можна прогнозувати її д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Причини викривлення у спілкуван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милки у сприйнятті, за твердженнями дослідни</w:t>
        <w:softHyphen/>
        <w:t>ків, є наслідком дії таких факторів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омилки, спричинені фактором переваг. Суть їхполягає в тому, що при першій зустрічі з людиною, якамає якусь певну суттєву перевагу над тим, хто з неюспілкується, починають перебільшувати інші її якості йможливості. І навпаки, будучи певним у своїй перевазінад співбесідником за значущою для себе характеристи</w:t>
        <w:softHyphen/>
        <w:t>кою, один із учасників спілкування може недооцінюва</w:t>
        <w:softHyphen/>
        <w:t>ти його і за іншими критер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оціальній роботі, піддаючись дії фактора перева</w:t>
        <w:softHyphen/>
        <w:t>ги, клієнт може перебільшувати значення соціального працівника і недооцінювати власні сили у розв'язанні своєї проблеми, а соціальний працівник, недооцінюючи клієнта, може зверхньо ставитися до нього. У будь-яко</w:t>
        <w:softHyphen/>
        <w:t>му разі соціальний працівник, знаючи про шкідливий ефект фактора переоцінювання, має скоригувати відно</w:t>
        <w:softHyphen/>
        <w:t xml:space="preserve">сини з клієнтом. Неприпустимими для нього є зверхнє або поблажливе ставлення до клієнта, а тим більш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емонстрація своїх переваг у ситуації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омилки, спричинені фактором привабливості.Йдеться про вплив зовнішнього вигляду співбесідникана його сприйняття та оцінку. Як правило, до людини,яка подобається, ставляться прихильніше, переоціню</w:t>
        <w:softHyphen/>
        <w:t>ючи інші її якості. Непривабливий вигляд співрозмов</w:t>
        <w:softHyphen/>
        <w:t>ника знижує ефект від його сприйняття загалом, пев</w:t>
        <w:softHyphen/>
        <w:t>ною мірою знецінює і його аргумен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омилки, спричинені фактором ставлення до нас. Проявляються вони за схемою: «Людей, які до нас став</w:t>
        <w:softHyphen/>
        <w:t>ляться добре, ми сприймаємо й оцінюємо за всіма харак</w:t>
        <w:softHyphen/>
        <w:t>теристиками значно краще, ніж тих, хто, за нашими уяв</w:t>
        <w:softHyphen/>
        <w:t>леннями, ставиться до нас погано». У першому разі лю</w:t>
        <w:softHyphen/>
        <w:t xml:space="preserve">дина схильна «приписати» партнеру позитивні якості, навіть якщо вони йому не властиві, а в друго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 по</w:t>
        <w:softHyphen/>
        <w:t>мічати чеснот, перебільшуючи його в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милки сприйняття надзвичайно шкодять соці</w:t>
        <w:softHyphen/>
        <w:t>альним працівникам, підштовхують до хибних оцінок і самооцінок, вибору непродуктивних методик і способів роботи з клієнтом. Особливо слід берегтися від них при перших зустрічах з клієнтом. Найкраще допомагають у цьому знання психологічних, соціальних закономірнос</w:t>
        <w:softHyphen/>
        <w:t>тей спілкування, неухильне дотримання етични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пілкуванні під час соціальної роботи трапляють</w:t>
        <w:softHyphen/>
        <w:t>ся випадки, коли фахівець відчуває антипатію, непри</w:t>
        <w:softHyphen/>
        <w:t>язнь до людини, якій доводиться надавати допомогу. Звичайно, всі люди мають право на позитивні й негатив</w:t>
        <w:softHyphen/>
        <w:t xml:space="preserve">ні емоції. Але спілкування фахівця і клієнт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не звичайна, а фахова бесіда, професійна взаємодія. Тому соціальний працівник не може припинити спілкування або виявляти негативні емоції. За такої ситуації фахі</w:t>
        <w:softHyphen/>
        <w:t>вець повинен насамперед зізнатися собі в неприхиль</w:t>
        <w:softHyphen/>
        <w:t>ності до клієнта, взяти час, щоб розібратися у власних почуттях. Наприклад, зробити 10-хвилинну перерву в спілкуванні та обміркувати ситуацію. Можливо, варто сказати собі: «У кожної людини є негативні риси, і кож</w:t>
        <w:softHyphen/>
        <w:t>на людина має право бути такою, якою вона є. Що не дає змоги мені сприймати цю людину і чи можу я здолати в собі це зараз? Чи можу я спілкуватися далі, не засуджу</w:t>
        <w:softHyphen/>
        <w:t>ючи її і не відчуваючи неприязні у процесі спілкування з нею?» Якщо відповідь є ствердною, то можна продов</w:t>
        <w:softHyphen/>
        <w:t>жувати розм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неприязнь надто сильна, краще запропонува</w:t>
        <w:softHyphen/>
        <w:t>ти іншому соціальному працівнику вести справу цього клієнта. При цьому варто пояснити клієнтові зміну фа</w:t>
        <w:softHyphen/>
        <w:t>хівця лише у загальних рисах, не вдаючись у подроби</w:t>
        <w:softHyphen/>
        <w:t>ці. Наприклад, консультант може сказати підлітку, який демонструє девіантну поведінку: «Вибач, на жаль, я почуваю себе так, що не зможу уважно вислухати, зрозуміти та допомогти тобі. Тому краще тобі поговори</w:t>
        <w:softHyphen/>
        <w:t>ти з цією людиною, яка зможе зараз тобі допомог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цього необхідно серйозно замислитися над причиною свого неприйняття клієнта. Можливо, варто звернутися по допомогу до досвідченіших колег, супер</w:t>
        <w:softHyphen/>
        <w:t>візора чи психолога, які допоможуть розібратися у пробле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му працівникові важливо уникати пасток викривленого і негативного сприйняття клієнтів. Важ</w:t>
        <w:softHyphen/>
        <w:t>ливо відстежувати, що відбувається в процесі бесіди і скеровувати її, зберігаючи при цьому поважливе, об'єк</w:t>
        <w:softHyphen/>
        <w:t>тивне ставлення до кліє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 xml:space="preserve">3.Сутність конфлікту і діяльність, спрямована </w:t>
      </w:r>
      <w:r>
        <w:rPr>
          <w:b/>
          <w:sz w:val="28"/>
          <w:szCs w:val="28"/>
          <w:lang w:val="uk-UA"/>
        </w:rPr>
        <w:t>на подолання конфліктних ситуаці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фаховому спілкуванні соціальному працівникові доводиться не лише з'ясовувати проблеми клієнта, а й переконувати його вести переговори, врегульовувати конфліктні ситу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треба в соціальній роботі часто виникає з настан</w:t>
        <w:softHyphen/>
        <w:t>ням реального зовнішнього або міжособистісного кон</w:t>
        <w:softHyphen/>
        <w:t>флікту між клієнтом та іншою стороною (державною організацією, іншою соціальною службою, її працівни</w:t>
        <w:softHyphen/>
        <w:t>ком, роботодавцем, представником оточення тощо). За таких обставин соціальний працівник нерідко переби</w:t>
        <w:softHyphen/>
        <w:t>рає на себе роль посередника у конфлікті або змушений діяти з позиції свого кліє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  <w:lang w:val="uk-UA"/>
        </w:rPr>
        <w:t xml:space="preserve">Конфлікт </w:t>
      </w:r>
      <w:r>
        <w:rPr>
          <w:rFonts w:cs="Arial" w:ascii="Arial" w:hAnsi="Arial"/>
          <w:spacing w:val="-5"/>
          <w:sz w:val="28"/>
          <w:szCs w:val="28"/>
          <w:lang w:val="uk-UA"/>
        </w:rPr>
        <w:t xml:space="preserve">(лат. </w:t>
      </w:r>
      <w:r>
        <w:rPr>
          <w:rFonts w:cs="Arial" w:ascii="Arial" w:hAnsi="Arial"/>
          <w:i/>
          <w:iCs/>
          <w:spacing w:val="-5"/>
          <w:sz w:val="28"/>
          <w:szCs w:val="28"/>
          <w:lang w:val="en-US"/>
        </w:rPr>
        <w:t>conflictus</w:t>
      </w:r>
      <w:r>
        <w:rPr>
          <w:rFonts w:cs="Arial" w:ascii="Arial" w:hAnsi="Arial"/>
          <w:i/>
          <w:iCs/>
          <w:spacing w:val="-5"/>
          <w:sz w:val="28"/>
          <w:szCs w:val="28"/>
        </w:rPr>
        <w:t xml:space="preserve"> </w:t>
      </w:r>
      <w:r>
        <w:rPr>
          <w:rFonts w:cs="Arial" w:ascii="Arial" w:hAnsi="Arial"/>
          <w:spacing w:val="-5"/>
          <w:sz w:val="28"/>
          <w:szCs w:val="28"/>
        </w:rPr>
        <w:t xml:space="preserve">— </w:t>
      </w:r>
      <w:r>
        <w:rPr>
          <w:rFonts w:cs="Arial" w:ascii="Arial" w:hAnsi="Arial"/>
          <w:spacing w:val="-5"/>
          <w:sz w:val="28"/>
          <w:szCs w:val="28"/>
          <w:lang w:val="uk-UA"/>
        </w:rPr>
        <w:t xml:space="preserve">зіткнення) </w:t>
      </w:r>
      <w:r>
        <w:rPr>
          <w:rFonts w:cs="Arial" w:ascii="Arial" w:hAnsi="Arial"/>
          <w:spacing w:val="-5"/>
          <w:sz w:val="28"/>
          <w:szCs w:val="28"/>
        </w:rPr>
        <w:t xml:space="preserve">— </w:t>
      </w:r>
      <w:r>
        <w:rPr>
          <w:rFonts w:cs="Arial" w:ascii="Arial" w:hAnsi="Arial"/>
          <w:spacing w:val="-5"/>
          <w:sz w:val="28"/>
          <w:szCs w:val="28"/>
          <w:lang w:val="uk-UA"/>
        </w:rPr>
        <w:t xml:space="preserve">взаємодія двох або </w:t>
      </w:r>
      <w:r>
        <w:rPr>
          <w:rFonts w:cs="Arial" w:ascii="Arial" w:hAnsi="Arial"/>
          <w:i/>
          <w:iCs/>
          <w:spacing w:val="-5"/>
          <w:sz w:val="28"/>
          <w:szCs w:val="28"/>
          <w:lang w:val="uk-UA"/>
        </w:rPr>
        <w:t>біль</w:t>
        <w:softHyphen/>
      </w:r>
      <w:r>
        <w:rPr>
          <w:rFonts w:cs="Arial" w:ascii="Arial" w:hAnsi="Arial"/>
          <w:i/>
          <w:iCs/>
          <w:spacing w:val="-8"/>
          <w:sz w:val="28"/>
          <w:szCs w:val="28"/>
          <w:lang w:val="uk-UA"/>
        </w:rPr>
        <w:t>ше суб'єктів, які мають взаємовиключні цілі і реалізують їх на шко</w:t>
        <w:softHyphen/>
      </w:r>
      <w:r>
        <w:rPr>
          <w:rFonts w:cs="Arial" w:ascii="Arial" w:hAnsi="Arial"/>
          <w:i/>
          <w:iCs/>
          <w:spacing w:val="-6"/>
          <w:sz w:val="28"/>
          <w:szCs w:val="28"/>
          <w:lang w:val="uk-UA"/>
        </w:rPr>
        <w:t>ду один одному (форма вираження суперечност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и йдеться про конфлікт, соціальний працівник має передусім з'ясувати його структуру, встановити учасників, умови перебігу, контекст, у якому він відбу</w:t>
        <w:softHyphen/>
        <w:t>вається, суб'єктивні образи конфліктної ситуації (уяв</w:t>
        <w:softHyphen/>
        <w:t>лення учасників конфлікту про себе, свої мотиви, цін</w:t>
        <w:softHyphen/>
        <w:t>ності, цілі тощо, а також уявлення про протилежну сто</w:t>
        <w:softHyphen/>
        <w:t>рону конфлікту, ситуацію, в якій склалися конфліктні стосунки), можливі дії учасників конфлікту і їх наслід</w:t>
        <w:softHyphen/>
        <w:t>ки (учасники конфлікту уявляють можливі результати і відповідно до них обирають свою поведін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ючи клієнтові, який є учасником конфлік</w:t>
        <w:softHyphen/>
        <w:t>ту або демонструє конфліктну поведінку, необхідно ре</w:t>
        <w:softHyphen/>
        <w:t>тельно дослідити характер його труднощів, визначити, чи цей конфлікт є об'єктивним (породженим об'єктив</w:t>
        <w:softHyphen/>
        <w:t>ними причинами) чи суб'єктивним (наслідком особис</w:t>
        <w:softHyphen/>
        <w:t>тих стосунків). Пізнавши природу і характер конфлікту, соціальний працівник повинен допомогти зрозуміти це клієнтові, ретельно проаналізувати чинники, що спричиняють відхилення образу конфліктної ситуації від реа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менш важливо знати, на якому етапі конфлікту перебуває клієнт. Конфліктологія (наука про природу, сутність, управління конфліктом і способи подолання його) виокремлює такі етапи конфлік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  <w:lang w:val="uk-UA"/>
        </w:rPr>
        <w:t>зростання напруги (виникнення незначного про</w:t>
        <w:softHyphen/>
        <w:t>тистояння з доволі прозаїчної причини. На цьому етапі найкраще долати незадоволення, однак люди нерідко уникають визнання напруги, сподіваючись, що вона мине сама по собі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лема ролей (з продовженням конфлікту напру</w:t>
        <w:softHyphen/>
        <w:t>га зростає, його учасники починають відчувати свою неспроможність нейтралізувати її. Виникнення кон</w:t>
        <w:softHyphen/>
        <w:t>флікту вони приписують певному інциденту, особі, по</w:t>
        <w:softHyphen/>
        <w:t>дії, предмету, їм стає дедалі складніше вийти з нього са</w:t>
        <w:softHyphen/>
        <w:t>мотужк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накопичення несправедливості (учасники кон</w:t>
        <w:softHyphen/>
        <w:t>флікту починають вдаватися до звинувачень, що поси</w:t>
        <w:softHyphen/>
        <w:t>лює напругу. Кожна сторона може відчувати несправед</w:t>
        <w:softHyphen/>
        <w:t>ливість, гнів, готуватися до «війни». На цьому етапі ще можливі вихід з конфлікту, розірвання його циклу, як</w:t>
        <w:softHyphen/>
        <w:t>що учасники зустрінуться й обговорять предмет напру</w:t>
        <w:softHyphen/>
        <w:t>ги. Та частіше вони вже не спілкуються між собою, за</w:t>
        <w:softHyphen/>
        <w:t>глиблюються у свої пробле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конфронтація (фокус у конфлікті зміщується на здобуття реваншу або відшкодування збитків, що бло</w:t>
        <w:softHyphen/>
        <w:t>кує подальшу комунікацію, реалістичне розуміння кон</w:t>
        <w:softHyphen/>
        <w:t>фліктної ситуації її учасниками. На цьому етапі, якщо його учасники проявляють негнучкість, відмовляються від взаємодії, конфлікт набуває деструктивних форм. Переорієнтувавши увагу конфліктуючих сторін з аналі</w:t>
        <w:softHyphen/>
        <w:t>зу збитків і втрат на початкову проблему, можна працю</w:t>
        <w:softHyphen/>
        <w:t>вати над її розв'язання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>прилаштування, корекція (якщо сторони продов</w:t>
        <w:softHyphen/>
        <w:t>жують боротьбу, конфлікт набуває затяжних ознак. Но</w:t>
        <w:softHyphen/>
        <w:t xml:space="preserve">ву ситуацію створює рішення однієї із сторін здатися: у сім'ї це може призвести до розлучення, в організа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о звільнення працівника за власним бажанням тощо. Проте й на цьому етапі можлива корекція поведінки учасників конфлікт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лідками конфліктних дій можуть бути: ліквіда</w:t>
        <w:softHyphen/>
        <w:t>ція конфронтації через взаємне примирення; зникнення конфронтації, коли один з учасників перемагає, а ін</w:t>
        <w:softHyphen/>
        <w:t>ший визнає себе переможеним або коли обидві сторони програють чи задовольняють свої домагання; послаб</w:t>
        <w:softHyphen/>
        <w:t>лення конфлікту взаємними поступками; трансформа</w:t>
        <w:softHyphen/>
        <w:t>ція конфлікту в змінений або принципово новий кон</w:t>
        <w:softHyphen/>
        <w:t>флікт; поступове згасання конфлікту; механічне зни</w:t>
        <w:softHyphen/>
        <w:t>щення конфлікту (ліквідація підрозділу, організації, звільнення учасника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учання соціального працівника в конфлікту си</w:t>
        <w:softHyphen/>
        <w:t>туацію клієнта має виходити з певних очікувань стосов</w:t>
        <w:softHyphen/>
        <w:t>но його розв'язання. У своїх діях він має дотримуватися такої послідовності: визнати існування протистояння (конфлікту); визначити можливість для переговорів; обумовити й погодити процедуру їх проведення; з'ясу</w:t>
        <w:softHyphen/>
        <w:t>вати коло питань, які є предметом протистояння (кон</w:t>
        <w:softHyphen/>
        <w:t>флікту); розробити варіанти рішень; забезпечити при</w:t>
        <w:softHyphen/>
        <w:t>йняття узгодженого рішення; реалізувати ухвалене рі</w:t>
        <w:softHyphen/>
        <w:t>шення на практ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илі деформованої поведі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ежно від мети, позиції учасники конфлікту до</w:t>
        <w:softHyphen/>
        <w:t>тримуються таких стилів поведінки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онкуренція (суперництво, протистояння, змаган</w:t>
        <w:softHyphen/>
        <w:t>ня), її характеризують висока активність і прагненнярозв'язати конфлікт власним способом, незацікавленістьу співпраці, схильність до вольових рішень, орієнтаціяна задоволення власних інтересів за рахунок інтересів ін</w:t>
        <w:softHyphen/>
        <w:t>ших, нав'язування свого рішення. Спирається вона насилу, використання всіх можливостей (аргументи,зв'язки, економічні санкції тощо) для утвердження сво</w:t>
        <w:softHyphen/>
        <w:t>єї точки зору. Такий шлях ефективний, якщо людинамає певну владу. Але він вкрай неефективний длярозв'язання особистих конфліктів, бо стиль конкурен</w:t>
        <w:softHyphen/>
        <w:t>ції викликає в інших почуття відчуження. Використан</w:t>
        <w:softHyphen/>
        <w:t>ня його проти тих, хто має владу, може призвести доприкрих поми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ий працівник, представляючи інтереси клі</w:t>
        <w:softHyphen/>
        <w:t>єнта, може вдатися до цього стилю, якщо він має пев</w:t>
        <w:softHyphen/>
        <w:t>ний авторитет і вважає свій варіант найкращим; якщо потрібно терміново прийняти рішення і для цього вис</w:t>
        <w:softHyphen/>
        <w:t>тачає влади; за відсутності іншого шляху; за неможли</w:t>
        <w:softHyphen/>
        <w:t>вості переконати інших, що ситуація кризова. Цей стиль забезпечує визнання, якщо буде досягнуто пози</w:t>
        <w:softHyphen/>
        <w:t>тивного результату. Але маючи на меті добрі стосунки з усіма, використовувати його не варт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хилення (уникнення). До цього стилю слід вда</w:t>
        <w:softHyphen/>
        <w:t>ватися тим учасникам конфлікту, чия ситуація нестійка, а також за неможливості співпраці над розв'язан</w:t>
        <w:softHyphen/>
        <w:t>ням проблеми; якщо проблема не надто важлива; коли усвідомлено власну помилку і переваги іншої стор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иль ухилення застосовують у спілкуванні з пси</w:t>
        <w:softHyphen/>
        <w:t>хічно неврівноваженою людиною за відсутності причин підтримувати з нею контакти, не маючи певності, що конкретно слід робити. Доцільна ця стратегія й за браку інформації. Попри те що цей стиль характеризують як втечу від відповідальності, він може бути цілком конс</w:t>
        <w:softHyphen/>
        <w:t>труктивною реакцією на конфліктну ситуацію. Вико</w:t>
        <w:softHyphen/>
        <w:t>ристовуючи його, соціальний працівник може перенес</w:t>
        <w:softHyphen/>
        <w:t>ти розв'язання конфлікту на зручніший час або допо</w:t>
        <w:softHyphen/>
        <w:t>могти клієнтові вийти із конфліктної ситуації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ристосування. Обравши цей стиль, учасник кон</w:t>
        <w:softHyphen/>
        <w:t>флікту засвідчує свою налаштованість на взаємодію зіншою стороною, відмову від захисту власних інтересів.Виправданий він тоді, коли результати надзвичайноважливі для однієї сторони конфлікту й не надто суттє</w:t>
        <w:softHyphen/>
        <w:t>ві для іншої, за неможливості здобути перемогу, оскіль</w:t>
        <w:softHyphen/>
        <w:t>ки один учасник конфлікту має владу. У такій ситуаціїпродемонстрована поступка сприяє пом'якшенню кон</w:t>
        <w:softHyphen/>
        <w:t>флікту, налагодженню стосунків. Іноді пристосування</w:t>
        <w:br/>
        <w:t>може набути змісту милосердя чи великодуш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им працівникам доречно використовувати стиль пристосування, якщо насправді вони мало втра</w:t>
        <w:softHyphen/>
        <w:t>чають або збираються пом'якшити ситуацію, а потім повернутися до проблемного питання і відстояти свою позицію чи позицію клієнт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z w:val="28"/>
          <w:szCs w:val="28"/>
          <w:lang w:val="uk-UA"/>
        </w:rPr>
        <w:t>Співпраця. Налаштувавшись на співпрацю, де</w:t>
        <w:softHyphen/>
        <w:t>монструючи готовність до неї, учасники конфліктуможуть брати активну участь у розв'язанні його, захи</w:t>
        <w:softHyphen/>
        <w:t>щаючи при цьому власні інтереси. Для цього, правда,необхідна серйозна внутрішня робота, оскільки спершуналежить з'ясувати прагнення, цілі, інтереси обох сто</w:t>
        <w:softHyphen/>
        <w:t>рін, обговорити їх. За наявності достатнього часу мож</w:t>
        <w:softHyphen/>
        <w:t>ливе ефективне задоволення обопільних інтере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ь співпраці доцільніший, якщо обидві сторони мають різні приховані прагнення, а тому важко визна</w:t>
        <w:softHyphen/>
        <w:t>чити чинник незадоволення. У зв'язку з цим спершу здається, ніби обидві сторони прагнуть одного й того са</w:t>
        <w:softHyphen/>
        <w:t>мого або мають протилежні цілі, що спричинює кон</w:t>
        <w:softHyphen/>
        <w:t>флікт. Але існує відмінність між зовнішніми виявами, прихованими інтересами і прагненнями (справжніми причинами конфліктної ситуації). Співпраця дає змогу побачити проблему і розв'язати ї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обидві сторони розуміють причину конфлікту, у них є більше можливостей знайти засоби його розв'язання. Стиль співпраці найважчий, але чи не най</w:t>
        <w:softHyphen/>
        <w:t>ефективніш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омпроміс. Особливістю цього стилю є частковезадоволення власних інтересів за рахунок частковихвзаємних поступок. Такі дії можуть нагадувати спів</w:t>
        <w:softHyphen/>
        <w:t>працю, однак за компромісу задоволення обопільнихпотреб відбувається на поверховому рівні, а приховані,внутрішні, потреби не аналізую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роміс найефективніший, якщо обидві сторони прагнуть одного й того самого, усвідомлюючи неможли</w:t>
        <w:softHyphen/>
        <w:t>вість одночасного задоволення всіх інтересів. Найчасті</w:t>
        <w:softHyphen/>
        <w:t>ше до нього вдаються, коли учасники конфлікту мають однакову владу і протилежні інтереси; за необхідності досягти рішення протягом короткого часу; внаслідок усвідомлення неефективності інших шляхів; за нама</w:t>
        <w:softHyphen/>
        <w:t>гання зберегти нормальні стосунк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ереговори. Суть їх полягає в обговоренні умов,за яких сторони можуть погодитися на співпрацю.Важливими передумовами конструктивності перегово</w:t>
        <w:softHyphen/>
        <w:t>рів є взаємозалежність сторін, відсутність суттєвихрозбіжностей у позиціях учасників переговорів; участьу переговорах осіб, які реально можуть приймати рі</w:t>
        <w:softHyphen/>
        <w:t>шення щодо обговорюваних питань. Для успішногопроведення переговорів і досягнення домовленостей не</w:t>
        <w:softHyphen/>
        <w:t>обхідно не тільки добре аргументувати власну позицію,інтереси тих, про кого йдеться, але й дослуховуватисядо позицій опоне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оціальній роботі найкраще, коли учасники пере</w:t>
        <w:softHyphen/>
        <w:t>говорів разом розв'язують проблему, маючи на меті ефективне досягнення результату, а саму проблему відокремлюють від особистостей. Важливо, щоб вони коректно ставилися один до одного, дотримуючись при цьому жорстких позицій щодо обговорюваної проблеми і способів її розв'язання, поступаючись силі аргументів, а не ти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 переговорів завжди пов'язаний з обговорен</w:t>
        <w:softHyphen/>
        <w:t>ням проблеми і пошуком процедури її подолання. До</w:t>
        <w:softHyphen/>
        <w:t>сягнення оптимального результату можливе тоді, коли кожна сторона впевнена, що це сталося не за рахунок її інтересів, що вона не є обманутою, несправедливо вико</w:t>
        <w:softHyphen/>
        <w:t>ристаною. У соціальній роботі це важливо як для фахів</w:t>
        <w:softHyphen/>
        <w:t>ців, так і для кліє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 від обраного стилю участь соціального працівника у подоланні конфлікту має відповідати мо</w:t>
        <w:softHyphen/>
        <w:t>рально-етичним нормам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pacing w:val="-7"/>
          <w:sz w:val="28"/>
          <w:szCs w:val="32"/>
          <w:lang w:val="uk-UA"/>
        </w:rPr>
      </w:pPr>
      <w:r>
        <w:rPr>
          <w:b/>
          <w:bCs/>
          <w:spacing w:val="-7"/>
          <w:sz w:val="28"/>
          <w:szCs w:val="32"/>
          <w:lang w:val="uk-UA"/>
        </w:rPr>
        <w:t>Використана літератур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pacing w:val="-7"/>
          <w:sz w:val="28"/>
          <w:szCs w:val="32"/>
          <w:lang w:val="uk-UA"/>
        </w:rPr>
      </w:pPr>
      <w:r>
        <w:rPr>
          <w:b/>
          <w:bCs/>
          <w:spacing w:val="-7"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Козлов </w:t>
      </w:r>
      <w:r>
        <w:rPr>
          <w:bCs/>
          <w:spacing w:val="-4"/>
          <w:sz w:val="28"/>
          <w:szCs w:val="28"/>
          <w:lang w:val="uk-UA"/>
        </w:rPr>
        <w:t xml:space="preserve">А. А. </w:t>
      </w:r>
      <w:r>
        <w:rPr>
          <w:spacing w:val="-4"/>
          <w:sz w:val="28"/>
          <w:szCs w:val="28"/>
          <w:lang w:val="uk-UA"/>
        </w:rPr>
        <w:t xml:space="preserve">Сущностно-функциональная характеристика </w:t>
      </w:r>
      <w:r>
        <w:rPr>
          <w:spacing w:val="-4"/>
          <w:sz w:val="28"/>
          <w:szCs w:val="28"/>
        </w:rPr>
        <w:t>соци</w:t>
        <w:softHyphen/>
        <w:t>альных работ. Опыт структурно-антропологического анализа // Соци</w:t>
        <w:softHyphen/>
      </w:r>
      <w:r>
        <w:rPr>
          <w:spacing w:val="-3"/>
          <w:sz w:val="28"/>
          <w:szCs w:val="28"/>
        </w:rPr>
        <w:t>альная работа: теория, технология, образование. — 1998. — № 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pacing w:val="-7"/>
          <w:sz w:val="28"/>
          <w:szCs w:val="28"/>
          <w:lang w:val="uk-UA"/>
        </w:rPr>
        <w:t xml:space="preserve">Корнєв </w:t>
      </w:r>
      <w:r>
        <w:rPr>
          <w:bCs/>
          <w:spacing w:val="-7"/>
          <w:sz w:val="28"/>
          <w:szCs w:val="28"/>
        </w:rPr>
        <w:t xml:space="preserve">М. Н., Коваленко А. Б. </w:t>
      </w:r>
      <w:r>
        <w:rPr>
          <w:spacing w:val="-7"/>
          <w:sz w:val="28"/>
          <w:szCs w:val="28"/>
          <w:lang w:val="uk-UA"/>
        </w:rPr>
        <w:t xml:space="preserve">Соціальна психологія: Підручник. </w:t>
      </w:r>
      <w:r>
        <w:rPr>
          <w:spacing w:val="-7"/>
          <w:sz w:val="28"/>
          <w:szCs w:val="28"/>
        </w:rPr>
        <w:t xml:space="preserve">— </w:t>
      </w:r>
      <w:r>
        <w:rPr>
          <w:sz w:val="28"/>
          <w:szCs w:val="28"/>
        </w:rPr>
        <w:t>К.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pacing w:val="-5"/>
          <w:sz w:val="28"/>
          <w:szCs w:val="28"/>
        </w:rPr>
        <w:t xml:space="preserve">Кофт С, Бересфорд П. </w:t>
      </w:r>
      <w:r>
        <w:rPr>
          <w:spacing w:val="-5"/>
          <w:sz w:val="28"/>
          <w:szCs w:val="28"/>
        </w:rPr>
        <w:t xml:space="preserve">Соучастие пользователей в социальной </w:t>
      </w:r>
      <w:r>
        <w:rPr>
          <w:spacing w:val="-2"/>
          <w:sz w:val="28"/>
          <w:szCs w:val="28"/>
        </w:rPr>
        <w:t>работе // Практика социальной работы / Под ред. К. Ханвея, Т. Фил-</w:t>
      </w:r>
      <w:r>
        <w:rPr>
          <w:sz w:val="28"/>
          <w:szCs w:val="28"/>
        </w:rPr>
        <w:t>пота. — К.—Амстердам, 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pacing w:val="-5"/>
          <w:sz w:val="28"/>
          <w:szCs w:val="28"/>
        </w:rPr>
        <w:t xml:space="preserve">Лукас Д., Васильченко О. </w:t>
      </w:r>
      <w:r>
        <w:rPr>
          <w:spacing w:val="-5"/>
          <w:sz w:val="28"/>
          <w:szCs w:val="28"/>
          <w:lang w:val="uk-UA"/>
        </w:rPr>
        <w:t xml:space="preserve">Етичні принципи та цінності соціальної </w:t>
      </w:r>
      <w:r>
        <w:rPr>
          <w:spacing w:val="-2"/>
          <w:sz w:val="28"/>
          <w:szCs w:val="28"/>
          <w:lang w:val="uk-UA"/>
        </w:rPr>
        <w:t xml:space="preserve">роботи </w:t>
      </w:r>
      <w:r>
        <w:rPr>
          <w:spacing w:val="-2"/>
          <w:sz w:val="28"/>
          <w:szCs w:val="28"/>
        </w:rPr>
        <w:t xml:space="preserve">// </w:t>
      </w:r>
      <w:r>
        <w:rPr>
          <w:spacing w:val="-2"/>
          <w:sz w:val="28"/>
          <w:szCs w:val="28"/>
          <w:lang w:val="uk-UA"/>
        </w:rPr>
        <w:t xml:space="preserve">Соціальна робота в Україні: перші кроки </w:t>
      </w:r>
      <w:r>
        <w:rPr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  <w:lang w:val="uk-UA"/>
        </w:rPr>
        <w:t xml:space="preserve">За </w:t>
      </w:r>
      <w:r>
        <w:rPr>
          <w:spacing w:val="-2"/>
          <w:sz w:val="28"/>
          <w:szCs w:val="28"/>
        </w:rPr>
        <w:t xml:space="preserve">ред. </w:t>
      </w:r>
      <w:r>
        <w:rPr>
          <w:spacing w:val="-2"/>
          <w:sz w:val="28"/>
          <w:szCs w:val="28"/>
          <w:lang w:val="uk-UA"/>
        </w:rPr>
        <w:t>В. І. Пол</w:t>
        <w:softHyphen/>
      </w:r>
      <w:r>
        <w:rPr>
          <w:sz w:val="28"/>
          <w:szCs w:val="28"/>
          <w:lang w:val="uk-UA"/>
        </w:rPr>
        <w:t xml:space="preserve">тавця. </w:t>
      </w:r>
      <w:r>
        <w:rPr>
          <w:sz w:val="28"/>
          <w:szCs w:val="28"/>
        </w:rPr>
        <w:t xml:space="preserve">— К.: КМ </w:t>
      </w:r>
      <w:r>
        <w:rPr>
          <w:sz w:val="28"/>
          <w:szCs w:val="28"/>
          <w:lang w:val="uk-UA"/>
        </w:rPr>
        <w:t xml:space="preserve">Академія, </w:t>
      </w:r>
      <w:r>
        <w:rPr>
          <w:sz w:val="28"/>
          <w:szCs w:val="28"/>
        </w:rPr>
        <w:t>200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pacing w:val="-3"/>
          <w:sz w:val="28"/>
          <w:szCs w:val="28"/>
        </w:rPr>
        <w:t xml:space="preserve">Медведева Г. П. </w:t>
      </w:r>
      <w:r>
        <w:rPr>
          <w:spacing w:val="-3"/>
          <w:sz w:val="28"/>
          <w:szCs w:val="28"/>
        </w:rPr>
        <w:t xml:space="preserve">Этика социальной работы: Учеб. пособие. — </w:t>
      </w:r>
      <w:r>
        <w:rPr>
          <w:sz w:val="28"/>
          <w:szCs w:val="28"/>
        </w:rPr>
        <w:t>М^ВЛАДОС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Мотивационное </w:t>
      </w:r>
      <w:r>
        <w:rPr>
          <w:spacing w:val="-8"/>
          <w:sz w:val="28"/>
          <w:szCs w:val="28"/>
        </w:rPr>
        <w:t>интервьюирование лиц, употребляющих инъекци</w:t>
        <w:softHyphen/>
      </w:r>
      <w:r>
        <w:rPr>
          <w:spacing w:val="-4"/>
          <w:sz w:val="28"/>
          <w:szCs w:val="28"/>
        </w:rPr>
        <w:t>онные наркотики: Метод, пособие для социальных работников прог</w:t>
        <w:softHyphen/>
      </w:r>
      <w:r>
        <w:rPr>
          <w:spacing w:val="-5"/>
          <w:sz w:val="28"/>
          <w:szCs w:val="28"/>
        </w:rPr>
        <w:t>рамм профилактики ВИЧ/СПИД / Гл. ред. А. Храпаль. — К.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pacing w:val="-3"/>
          <w:sz w:val="28"/>
          <w:szCs w:val="28"/>
        </w:rPr>
        <w:t xml:space="preserve">Мюллендер </w:t>
      </w:r>
      <w:r>
        <w:rPr>
          <w:spacing w:val="-3"/>
          <w:sz w:val="28"/>
          <w:szCs w:val="28"/>
        </w:rPr>
        <w:t xml:space="preserve">О., Уорд Д. Самокерована </w:t>
      </w:r>
      <w:r>
        <w:rPr>
          <w:spacing w:val="-3"/>
          <w:sz w:val="28"/>
          <w:szCs w:val="28"/>
          <w:lang w:val="uk-UA"/>
        </w:rPr>
        <w:t xml:space="preserve">групова </w:t>
      </w:r>
      <w:r>
        <w:rPr>
          <w:spacing w:val="-3"/>
          <w:sz w:val="28"/>
          <w:szCs w:val="28"/>
        </w:rPr>
        <w:t xml:space="preserve">робота: </w:t>
      </w:r>
      <w:r>
        <w:rPr>
          <w:spacing w:val="-3"/>
          <w:sz w:val="28"/>
          <w:szCs w:val="28"/>
          <w:lang w:val="uk-UA"/>
        </w:rPr>
        <w:t>Діяль</w:t>
        <w:softHyphen/>
      </w:r>
      <w:r>
        <w:rPr>
          <w:spacing w:val="-2"/>
          <w:sz w:val="28"/>
          <w:szCs w:val="28"/>
          <w:lang w:val="uk-UA"/>
        </w:rPr>
        <w:t xml:space="preserve">ність користувачів з </w:t>
      </w:r>
      <w:r>
        <w:rPr>
          <w:spacing w:val="-2"/>
          <w:sz w:val="28"/>
          <w:szCs w:val="28"/>
        </w:rPr>
        <w:t xml:space="preserve">метою </w:t>
      </w:r>
      <w:r>
        <w:rPr>
          <w:spacing w:val="-2"/>
          <w:sz w:val="28"/>
          <w:szCs w:val="28"/>
          <w:lang w:val="uk-UA"/>
        </w:rPr>
        <w:t xml:space="preserve">наснаження: Пер. з </w:t>
      </w:r>
      <w:r>
        <w:rPr>
          <w:spacing w:val="-2"/>
          <w:sz w:val="28"/>
          <w:szCs w:val="28"/>
        </w:rPr>
        <w:t>англ. — К.—</w:t>
      </w:r>
      <w:r>
        <w:rPr>
          <w:spacing w:val="-2"/>
          <w:sz w:val="28"/>
          <w:szCs w:val="28"/>
          <w:lang w:val="uk-UA"/>
        </w:rPr>
        <w:t>Амстер</w:t>
        <w:softHyphen/>
      </w:r>
      <w:r>
        <w:rPr>
          <w:sz w:val="28"/>
          <w:szCs w:val="28"/>
          <w:lang w:val="uk-UA"/>
        </w:rPr>
        <w:t xml:space="preserve">дам, </w:t>
      </w:r>
      <w:r>
        <w:rPr>
          <w:sz w:val="28"/>
          <w:szCs w:val="28"/>
        </w:rPr>
        <w:t>199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pacing w:val="-3"/>
          <w:sz w:val="28"/>
          <w:szCs w:val="28"/>
        </w:rPr>
        <w:t xml:space="preserve">Обозов Н., Щекин Г. Психология работы с людьми. — 2-е изд. — </w:t>
      </w:r>
      <w:r>
        <w:rPr>
          <w:sz w:val="28"/>
          <w:szCs w:val="28"/>
        </w:rPr>
        <w:t>К.: МАУП, 199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1:00Z</dcterms:created>
  <dc:creator>User</dc:creator>
  <dc:description/>
  <cp:keywords/>
  <dc:language>en-US</dc:language>
  <cp:lastModifiedBy>Mage</cp:lastModifiedBy>
  <dcterms:modified xsi:type="dcterms:W3CDTF">2011-10-08T11:51:00Z</dcterms:modified>
  <cp:revision>2</cp:revision>
  <dc:subject/>
  <dc:title>Реферат з «соціальної роботи»</dc:title>
</cp:coreProperties>
</file>