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ак изменялась численность населения Украины?</w:t>
      </w:r>
    </w:p>
    <w:p>
      <w:pPr>
        <w:pStyle w:val="Contents2"/>
        <w:rPr>
          <w:caps w:val="false"/>
          <w:smallCaps w:val="false"/>
          <w:sz w:val="24"/>
          <w:szCs w:val="24"/>
          <w:lang w:val="en-US" w:eastAsia="en-US"/>
        </w:rPr>
      </w:pPr>
      <w:r>
        <w:rPr>
          <w:rStyle w:val="InternetLink"/>
          <w:lang w:val="en-US" w:eastAsia="en-US"/>
        </w:rPr>
        <w:t>Правда ли, что в Украине абортов делается больше, чем рождается детей?</w:t>
      </w:r>
    </w:p>
    <w:p>
      <w:pPr>
        <w:pStyle w:val="Contents2"/>
        <w:rPr>
          <w:caps w:val="false"/>
          <w:smallCaps w:val="false"/>
          <w:sz w:val="24"/>
          <w:szCs w:val="24"/>
          <w:lang w:val="en-US" w:eastAsia="en-US"/>
        </w:rPr>
      </w:pPr>
      <w:r>
        <w:rPr>
          <w:rStyle w:val="InternetLink"/>
          <w:lang w:val="en-US" w:eastAsia="en-US"/>
        </w:rPr>
        <w:t>Много ли семейных союзов заканчиваются в Украине разводом?</w:t>
      </w:r>
    </w:p>
    <w:p>
      <w:pPr>
        <w:pStyle w:val="Contents2"/>
        <w:rPr>
          <w:caps w:val="false"/>
          <w:smallCaps w:val="false"/>
          <w:sz w:val="24"/>
          <w:szCs w:val="24"/>
          <w:lang w:val="en-US" w:eastAsia="en-US"/>
        </w:rPr>
      </w:pPr>
      <w:r>
        <w:rPr>
          <w:rStyle w:val="InternetLink"/>
          <w:lang w:val="en-US" w:eastAsia="en-US"/>
        </w:rPr>
        <w:t>Помогут ли исправить демографическую ситуацию в Украине мигранты?</w:t>
      </w:r>
    </w:p>
    <w:p>
      <w:pPr>
        <w:pStyle w:val="Contents2"/>
        <w:rPr/>
      </w:pPr>
      <w:r>
        <w:rPr>
          <w:rStyle w:val="InternetLink"/>
          <w:lang w:val="en-US" w:eastAsia="en-US"/>
        </w:rPr>
        <w:t>Правда ли, что смертность превышает рождаемость из-за плохого уровня здравоохранения?</w:t>
      </w:r>
      <w:r>
        <w:br w:type="page"/>
      </w:r>
    </w:p>
    <w:p>
      <w:pPr>
        <w:pStyle w:val="Heading2"/>
        <w:ind w:hanging="0"/>
        <w:rPr/>
      </w:pPr>
      <w:r>
        <w:rPr/>
        <w:t>Введение</w:t>
      </w:r>
    </w:p>
    <w:p>
      <w:pPr>
        <w:pStyle w:val="Normal"/>
        <w:ind w:firstLine="709"/>
        <w:rPr/>
      </w:pPr>
      <w:r>
        <w:rPr/>
      </w:r>
    </w:p>
    <w:p>
      <w:pPr>
        <w:pStyle w:val="Normal"/>
        <w:ind w:firstLine="709"/>
        <w:rPr>
          <w:rStyle w:val="StrongEmphasis"/>
          <w:color w:val="000000"/>
        </w:rPr>
      </w:pPr>
      <w:r>
        <w:rPr/>
        <w:t xml:space="preserve">В Украине отмечается социальное опасное соотношение количества мужчин к женщинам как один к четырем. Об этом на пресс-конференции сообщила директор института демографии и социальных исследований НАН Украины </w:t>
      </w:r>
      <w:r>
        <w:rPr>
          <w:rStyle w:val="StrongEmphasis"/>
          <w:color w:val="000000"/>
        </w:rPr>
        <w:t>Элла Либанова.</w:t>
      </w:r>
    </w:p>
    <w:p>
      <w:pPr>
        <w:pStyle w:val="Normal"/>
        <w:ind w:firstLine="709"/>
        <w:rPr/>
      </w:pPr>
      <w:r>
        <w:rPr>
          <w:rStyle w:val="StrongEmphasis"/>
          <w:color w:val="000000"/>
        </w:rPr>
        <w:t>"</w:t>
      </w:r>
      <w:r>
        <w:rPr/>
        <w:t>Средняя продолжительность жизни граждан Украины, по её словам, на 10-12 лет ниже, чем в странах Евросоюза".</w:t>
      </w:r>
    </w:p>
    <w:p>
      <w:pPr>
        <w:pStyle w:val="Normal"/>
        <w:ind w:firstLine="709"/>
        <w:rPr/>
      </w:pPr>
      <w:r>
        <w:rPr/>
        <w:t>Преждевременная смертность, особенно среди мужчин трудоспособного возраста выше в 3-4 раза, чем в странах Евросоюза. "Это худшая демографическая ситуация в Европе", - подчеркнула Либанова.</w:t>
      </w:r>
    </w:p>
    <w:p>
      <w:pPr>
        <w:pStyle w:val="Normal"/>
        <w:ind w:firstLine="709"/>
        <w:rPr/>
      </w:pPr>
      <w:r>
        <w:rPr/>
        <w:t>Украинцев уже давно не 52 миллиона, о чем когда-то сообщали по телевизору. А будет ещё меньше. В новом Докладе Всемирного банка, презентация которого состоялась в Брюсселе, говорится о том, что к 2025 году население Украины уменьшится на 20%. В общей сложности Украина потеряет 11,8 миллиона человек.</w:t>
      </w:r>
    </w:p>
    <w:p>
      <w:pPr>
        <w:pStyle w:val="Normal"/>
        <w:ind w:firstLine="709"/>
        <w:rPr/>
      </w:pPr>
      <w:r>
        <w:rPr/>
        <w:t>Согласно данным государственного комитета статистики, численность украинцев на сегодняшний день составляет 46 миллионов человек. И специалисты предостерегают, что если экономическая и политическая ситуация в стране не изменится, то к 2050 году население Украины сократится почти вдвое - до 26 миллионов человек.</w:t>
      </w:r>
    </w:p>
    <w:p>
      <w:pPr>
        <w:pStyle w:val="Normal"/>
        <w:ind w:firstLine="709"/>
        <w:rPr/>
      </w:pPr>
      <w:r>
        <w:rPr/>
        <w:t>Среди причин демографического кризиса эксперты выделяют экономические проблемы, нестабильность, пьянство и разочарование населения в политике руководства страны.</w:t>
      </w:r>
    </w:p>
    <w:p>
      <w:pPr>
        <w:pStyle w:val="Normal"/>
        <w:ind w:firstLine="709"/>
        <w:rPr/>
      </w:pPr>
      <w:r>
        <w:rPr/>
        <w:t>Преодолеть демографический кризис не помогают даже государственные выплаты молодым родителям. Кроме того, низкая рождаемость обусловлена тем, что женщины предпочитают создание карьеры рождению ребенка.</w:t>
      </w:r>
    </w:p>
    <w:p>
      <w:pPr>
        <w:pStyle w:val="Normal"/>
        <w:ind w:firstLine="709"/>
        <w:rPr/>
      </w:pPr>
      <w:r>
        <w:rPr/>
        <w:t>Наиболее пугающая картина наблюдается в селах. Все люди старше 70 лет. Ясно, что там никто не рождается, и никто туда не приезжает. Кроме того, люди массово уезжают в города, а население стабильно стареет. Сейчас каждый третий украинец - пенсионер.</w:t>
      </w:r>
    </w:p>
    <w:p>
      <w:pPr>
        <w:pStyle w:val="Normal"/>
        <w:ind w:firstLine="709"/>
        <w:rPr>
          <w:rStyle w:val="StrongEmphasis"/>
          <w:color w:val="000000"/>
        </w:rPr>
      </w:pPr>
      <w:r>
        <w:rPr/>
        <w:t xml:space="preserve">Директор института демографии и социальных исследований НАН Украины </w:t>
      </w:r>
      <w:r>
        <w:rPr>
          <w:rStyle w:val="StrongEmphasis"/>
          <w:color w:val="000000"/>
        </w:rPr>
        <w:t>Элла Либанова:</w:t>
      </w:r>
    </w:p>
    <w:p>
      <w:pPr>
        <w:pStyle w:val="Normal"/>
        <w:ind w:firstLine="709"/>
        <w:rPr/>
      </w:pPr>
      <w:r>
        <w:rPr>
          <w:rStyle w:val="StrongEmphasis"/>
          <w:color w:val="000000"/>
        </w:rPr>
        <w:t>"</w:t>
      </w:r>
      <w:r>
        <w:rPr/>
        <w:t>Что касается городского населения, можно рассчитывать на то, что за счет снижения смертности и повышения рождаемости мы можем замедлить процессы депопуляции. Но депопуляция будет, она неизбежна.</w:t>
      </w:r>
    </w:p>
    <w:p>
      <w:pPr>
        <w:pStyle w:val="Normal"/>
        <w:ind w:firstLine="709"/>
        <w:rPr/>
      </w:pPr>
      <w:r>
        <w:rPr/>
        <w:t>Прогнозы на 2050 год неутешительны.36 миллионов населения в Украине - нормальный вариант.27-28 миллионов - как прогноз-предупреждение".</w:t>
      </w:r>
    </w:p>
    <w:p>
      <w:pPr>
        <w:pStyle w:val="Normal"/>
        <w:ind w:firstLine="709"/>
        <w:rPr>
          <w:rStyle w:val="StrongEmphasis"/>
          <w:color w:val="000000"/>
        </w:rPr>
      </w:pPr>
      <w:r>
        <w:rPr/>
        <w:t xml:space="preserve">Руководитель украинской редакции ФОРУМа. мск </w:t>
      </w:r>
      <w:r>
        <w:rPr>
          <w:rStyle w:val="StrongEmphasis"/>
          <w:color w:val="000000"/>
        </w:rPr>
        <w:t>Владимир Филин:</w:t>
      </w:r>
    </w:p>
    <w:p>
      <w:pPr>
        <w:pStyle w:val="Normal"/>
        <w:ind w:firstLine="709"/>
        <w:rPr/>
      </w:pPr>
      <w:r>
        <w:rPr>
          <w:rStyle w:val="StrongEmphasis"/>
          <w:color w:val="000000"/>
        </w:rPr>
        <w:t>"</w:t>
      </w:r>
      <w:r>
        <w:rPr/>
        <w:t>Демографическая ситуация в Украине действительно неблагополучна, поскольку на Украину как часть Европы действуют общие неблагоприятные факторы, от которых страдают и куда более благополучные страны ЕС, и накладывается ещё собственные экономические и социальные проблемы. Возможно, есть куда более четкие причины депопуляции Украины, но я бы отметил и отсутствие смысла в жизни украинцев, особенно на русскоязычном востоке и юге.</w:t>
      </w:r>
    </w:p>
    <w:p>
      <w:pPr>
        <w:pStyle w:val="Normal"/>
        <w:ind w:firstLine="709"/>
        <w:rPr/>
      </w:pPr>
      <w:r>
        <w:rPr/>
        <w:t>Здесь я бы отослал к классическим работам Франкла о смыслах жизни. Что интересно, депопуляция на Западе Украины ниже, хотя формально уровень жизни там скромней, чем на Востоке или, скажем, в Киеве или Севастополе. Страна не может жить без национальной идеи - она вымирает, и объяснить это чисто экономическими причинами нельзя. Россия богаче Украины и многих других стран Европы, а вымирает тоже очень сильно.</w:t>
      </w:r>
    </w:p>
    <w:p>
      <w:pPr>
        <w:pStyle w:val="Normal"/>
        <w:ind w:firstLine="709"/>
        <w:rPr/>
      </w:pPr>
      <w:r>
        <w:rPr/>
        <w:t>Нет идеи, нет мотивации к продолжению рода. Чечня и вообще республики Северного Кавказа не очень богаты, но имеют много детей, а если мы возьмем чисто русские регионы, то там картина будет не намного лучше украинской. Я бы призвал правительство задуматься и об этой стороне вопроса, а не заниматься тупой бухгалтерией".</w:t>
      </w:r>
    </w:p>
    <w:p>
      <w:pPr>
        <w:pStyle w:val="Normal"/>
        <w:ind w:firstLine="709"/>
        <w:rPr/>
      </w:pPr>
      <w:r>
        <w:rPr/>
        <w:t>Министерство финансов намерено реформировать существующую систему социальных льгот: вместо бесплатного проезда или лечения льготникам будет выплачиваться денежная компенсация. Министерство уже заказало независимым исследовательским центрам теоретическое обоснование монетизации льгот.</w:t>
      </w:r>
    </w:p>
    <w:p>
      <w:pPr>
        <w:pStyle w:val="Normal"/>
        <w:ind w:firstLine="709"/>
        <w:rPr/>
      </w:pPr>
      <w:r>
        <w:rPr/>
        <w:t>"Российский опыт показывает, что монетизация льгот - очень непопулярная мера. Поэтому до президентских выборов ни одна политическая сила не возьмет на себя ответственность за её проведение", - считает Элла Либанова. А вот после выборов, когда власти придется расхлебывать последствия розданных бюджетных обещаний, монетизация окажется как нельзя кстати.</w:t>
      </w:r>
    </w:p>
    <w:p>
      <w:pPr>
        <w:pStyle w:val="Normal"/>
        <w:ind w:firstLine="709"/>
        <w:rPr/>
      </w:pPr>
      <w:r>
        <w:rPr/>
        <w:t>Строить светлое завтра можно с единственной целью: чтобы жить в нем. Однако пока в новом доме, который мы создаем в течение 15 лет независимости, жильцов остается все меньше. По неутешительным прогнозам экспертов, если все нынешние демографические тенденции сохранятся, то к 2050 году в Украине останется не более 25 миллионов человек, из них трудоспособного населения - всего пятая часть. А к началу следующего века украинскую нацию может ожидать участь вымирающего племени наподобие австралийских аборигенов. Конечно, свято место пусто не бывает. На освобождающиеся земли хлынут эмигранты из стран, в которых жить тесно и голодно. Украина как территория никуда, безусловно, не исчезнет, только это уже будет, возможно, не Украина. Можно ли сегодняшнему государству избежать столь печальной судьбы?</w:t>
      </w:r>
      <w:r>
        <w:br w:type="page"/>
      </w:r>
    </w:p>
    <w:p>
      <w:pPr>
        <w:pStyle w:val="Heading2"/>
        <w:ind w:hanging="0"/>
        <w:rPr/>
      </w:pPr>
      <w:r>
        <w:rPr/>
        <w:t>Как изменялась численность населения Украины?</w:t>
      </w:r>
    </w:p>
    <w:p>
      <w:pPr>
        <w:pStyle w:val="Normal"/>
        <w:ind w:firstLine="709"/>
        <w:rPr/>
      </w:pPr>
      <w:r>
        <w:rPr/>
      </w:r>
    </w:p>
    <w:p>
      <w:pPr>
        <w:pStyle w:val="Normal"/>
        <w:ind w:firstLine="709"/>
        <w:rPr/>
      </w:pPr>
      <w:r>
        <w:rPr/>
        <w:t>По данным Всесоюзной переписи населения 1989 года, в Украине проживали 51,45 млн. человек. До середины1992 года количество граждан уже ставшего независимым государства еще продолжало подрастать. Тогда и появился гордый брэнд "Нас - 52 миллиона!", хотя эта гордость больше напоминала хорошую мину при плохой игре: в стране царила дикая инфляция, ужасающими темпами росла безработица, на прилавках магазинов было пусто. Неудивительно, что уже с 1993 года начался резкий спад рождаемости, количество абортов достигло 1 млн. 200 тыс. в год, а умерших людей становилось больше, чем появившихся на свет. По данным переписи населения Украины, проведенной в 2001 году, в стране оставалось уже 48 млн.150 тыс. граждан. Эта трагическая тенденция сохранилась по сей день, и к июлю 2006 года численность населения Украины, по данным Госкомстата, уменьшилась до 46 млн.778 тыс. человек.</w:t>
      </w:r>
    </w:p>
    <w:p>
      <w:pPr>
        <w:pStyle w:val="Normal"/>
        <w:ind w:firstLine="709"/>
        <w:rPr/>
      </w:pPr>
      <w:r>
        <w:rPr/>
        <w:t>Смеем предположить, что и эта официальная статистика приукрашивает истинное положение дел. Учитывая, что как минимум 1,5 млн. украинцев, уехавших на заработки в чужие страны и прожившие там от 7 до 15 лет, уже не собираются возвращаться на родину, реально в стране находится не более 45 млн. граждан. Более того: вряд ли стоит рассчитывать, что и дети наших заробитчан, родившиеся на чужбине, по достижении совершеннолетия выберут украинское гражданство и поедут строить хаты на историческую родину.</w:t>
      </w:r>
    </w:p>
    <w:p>
      <w:pPr>
        <w:pStyle w:val="Normal"/>
        <w:ind w:firstLine="709"/>
        <w:rPr>
          <w:b/>
          <w:b/>
          <w:bCs/>
        </w:rPr>
      </w:pPr>
      <w:r>
        <w:rPr>
          <w:b/>
          <w:bCs/>
        </w:rPr>
        <w:t>Помогло ли увеличению рождаемости решение властей о выделении 8,5 тыс. гривень при рождении ребенка?</w:t>
      </w:r>
    </w:p>
    <w:p>
      <w:pPr>
        <w:pStyle w:val="Normal"/>
        <w:ind w:firstLine="709"/>
        <w:rPr/>
      </w:pPr>
      <w:r>
        <w:rPr/>
        <w:t>Решение о госпомощи при рождении ребенка вступило в силу с апреля прошлого года, и говорить о существенном переломе в деле "детопроизводства" еще рано: ведь нужно время, чтобы изменилась сама психология молодых родителей, которые должны поверить, что рождение ребенка не только их личное дело, но и в немалой степени - событие государственного значения. К тому же разовая помощь у нас очень быстро превратилась в 3,6 тыс. гривень, а остальную сумму выдают ежемесячно в течение года. По данным Минздрава, в 2005 году в Украине появилось 412 тысяч новорожденных, а за весь этот год ожидается, по его же прикидкам, не более 440 тысяч. То есть, ожидаемый прирост составит менее семи процентов, если, конечно, прогноз еще сбудется.</w:t>
      </w:r>
    </w:p>
    <w:p>
      <w:pPr>
        <w:pStyle w:val="Normal"/>
        <w:ind w:firstLine="709"/>
        <w:rPr/>
      </w:pPr>
      <w:r>
        <w:rPr/>
        <w:t>Кстати, на Западе помимо одноразовой помощи получают еще и солидную ежемесячную помощь (а не как у нас - разовую стали разбивать на помесячную). В Эстонии мамам полтора года платят "родительскую" зарплату, равную стопроцентному ежемесячному заработку, а еще выдается детское пособие на малыша: до 3 лет - 60 евро, с 4 до 18 лет - 20 евро в месяц. В Германии родители на протяжении первых двух лет жизни их ребенка получают 300-450 евро в месяц. В Швеции ежемесячная помощь всем детям - 85 дол., детям из неполных семей - 117 долларов. Как и в Англии, помощь выплачивается до 16 лет или до окончания ребенком гимназии.</w:t>
      </w:r>
    </w:p>
    <w:p>
      <w:pPr>
        <w:pStyle w:val="Normal"/>
        <w:ind w:firstLine="709"/>
        <w:rPr>
          <w:b/>
          <w:b/>
          <w:bCs/>
        </w:rPr>
      </w:pPr>
      <w:r>
        <w:rPr>
          <w:b/>
          <w:bCs/>
        </w:rPr>
      </w:r>
    </w:p>
    <w:p>
      <w:pPr>
        <w:pStyle w:val="Heading2"/>
        <w:ind w:hanging="0"/>
        <w:rPr/>
      </w:pPr>
      <w:r>
        <w:rPr/>
        <w:t>Правда ли, что в Украине абортов делается больше, чем рождается детей?</w:t>
      </w:r>
    </w:p>
    <w:p>
      <w:pPr>
        <w:pStyle w:val="Normal"/>
        <w:ind w:firstLine="709"/>
        <w:rPr/>
      </w:pPr>
      <w:r>
        <w:rPr/>
      </w:r>
    </w:p>
    <w:p>
      <w:pPr>
        <w:pStyle w:val="Normal"/>
        <w:ind w:firstLine="709"/>
        <w:rPr/>
      </w:pPr>
      <w:r>
        <w:rPr/>
        <w:t>Да, такую информацию опубликовала недавно пресс-служба ООН. По данным координатора программы ООН в Украине Френсиса О'Донелла, 500-700 тысяч украинских женщин ежегодно делают аборты. Таким образом количество абортов как минимум в 1,2-1,7 раза превышает количество родов. В Европе соотношение равно 0,25.</w:t>
      </w:r>
    </w:p>
    <w:p>
      <w:pPr>
        <w:pStyle w:val="Normal"/>
        <w:ind w:firstLine="709"/>
        <w:rPr/>
      </w:pPr>
      <w:r>
        <w:rPr/>
        <w:t>Впрочем, в Минздраве опровергли такие данные и оперируют своими: за прошлый год сделали аборты только 242 тысячи женщин. Однако официальная статистика не учитывает услуги, оказываемые частными клиниками. А туда идут многие женщины, особенно если разрешенный срок аборта уже миновал. А его в Украине сократили еще два года назад. Тогда Верховная Рада проголосовала за сокращение срока искусственного прерывания беременности, который теперь не может превышать 22 недель вместо 28 недель, ранее предусмотренных статьей 281 Гражданского кодекса.</w:t>
      </w:r>
    </w:p>
    <w:p>
      <w:pPr>
        <w:pStyle w:val="Normal"/>
        <w:ind w:firstLine="709"/>
        <w:rPr>
          <w:b/>
          <w:b/>
          <w:bCs/>
        </w:rPr>
      </w:pPr>
      <w:r>
        <w:rPr>
          <w:b/>
          <w:bCs/>
        </w:rPr>
      </w:r>
    </w:p>
    <w:p>
      <w:pPr>
        <w:pStyle w:val="Heading2"/>
        <w:ind w:hanging="0"/>
        <w:rPr/>
      </w:pPr>
      <w:r>
        <w:rPr/>
        <w:t>Много ли семейных союзов заканчиваются в Украине разводом?</w:t>
      </w:r>
    </w:p>
    <w:p>
      <w:pPr>
        <w:pStyle w:val="Normal"/>
        <w:ind w:firstLine="709"/>
        <w:rPr/>
      </w:pPr>
      <w:r>
        <w:rPr/>
      </w:r>
    </w:p>
    <w:p>
      <w:pPr>
        <w:pStyle w:val="Normal"/>
        <w:ind w:firstLine="709"/>
        <w:rPr/>
      </w:pPr>
      <w:r>
        <w:rPr/>
        <w:t>По статистике, на 100 браков сейчас приходится 58 разводов. То есть, распадается уже даже не каждая вторая семья, а намного больше. Конечно, многие граждане женятся и выходят замуж снова. Но, чтобы снова развестись... Однако специалисты бьют тревогу не только поэтому. Ныне 14 процентов разводов приходится на ранний возраст - до 20 лет. Огромную часть - 31 процент - составляют супруги 25-27 лет. Чуть меньше "завязавших" с семейной жизнью в 28-30 лет - 28 процентов. А ведь это самый детородный возраст!</w:t>
      </w:r>
    </w:p>
    <w:p>
      <w:pPr>
        <w:pStyle w:val="Normal"/>
        <w:ind w:firstLine="709"/>
        <w:rPr/>
      </w:pPr>
      <w:r>
        <w:rPr/>
        <w:t>Причинами разводов чаще всего служат вовсе не супружеские измены или то, что называется "не сошлись характерами", а совершенно материальные вещи. Например, уже будучи женатыми, более 50 процентов пар указали на то, что их не устраивают ни жилищные условия, ни скудный семейный бюджет. Полностью обеспеченными признали себя лишь 2% опрошенных пар, 46% назвали свое материальное положение критическим.</w:t>
      </w:r>
    </w:p>
    <w:p>
      <w:pPr>
        <w:pStyle w:val="Normal"/>
        <w:ind w:firstLine="709"/>
        <w:rPr/>
      </w:pPr>
      <w:r>
        <w:rPr/>
        <w:t>Конечно, обзаводиться детьми даже при условии государственной помощи в 8,5 тысячи гривень, из которых 1,5-2 тысячи уйдет еще до того - непосредственно на роды, отважится далеко не каждая молодая семья. Ведь стоимость аборта намного дешевле - от 100 до 200 гривень.</w:t>
      </w:r>
    </w:p>
    <w:p>
      <w:pPr>
        <w:pStyle w:val="Normal"/>
        <w:ind w:firstLine="709"/>
        <w:rPr>
          <w:b/>
          <w:b/>
          <w:bCs/>
        </w:rPr>
      </w:pPr>
      <w:r>
        <w:rPr>
          <w:b/>
          <w:bCs/>
        </w:rPr>
      </w:r>
    </w:p>
    <w:p>
      <w:pPr>
        <w:pStyle w:val="Heading2"/>
        <w:ind w:hanging="0"/>
        <w:rPr/>
      </w:pPr>
      <w:r>
        <w:rPr/>
        <w:t>Помогут ли исправить демографическую ситуацию в Украине мигранты?</w:t>
      </w:r>
    </w:p>
    <w:p>
      <w:pPr>
        <w:pStyle w:val="Normal"/>
        <w:ind w:firstLine="709"/>
        <w:rPr/>
      </w:pPr>
      <w:r>
        <w:rPr/>
      </w:r>
    </w:p>
    <w:p>
      <w:pPr>
        <w:pStyle w:val="Normal"/>
        <w:ind w:firstLine="709"/>
        <w:rPr/>
      </w:pPr>
      <w:r>
        <w:rPr/>
        <w:t>Вопрос этот очень непростой. Несмотря на приобретенную государством независимость, в Украину не спешат возвращаться украинцы Канады, США или Австралии. Напротив, к нам рвутся люди вовсе не славянской наружности из Азии и Африки, оседая, как правило, в больших городах. И при этом на одного легального мигранта приходится несколько нелегальных. В Киеве уже появилась опасность появления этнических кварталов, в которых поселяются люди одной национальности, живущие по своим законам, далеко не всегда совпадающими с законами нашей страны (например, уже в 2000 году в украинских тюрьмах содержалось 145 иностранных заключенных из 39-ти стран. Сейчас их еще больше). Власти боятся появления "черных" и "желтых" кварталов еще и потому, что из них затем начинают всеми способами выживать представителей других национальностей. Например, в создавшихся этнических общинах мусульман в Европе или китайцев и японцев в США смешанных браков нет даже среди третьего поколения иммигрантов.</w:t>
      </w:r>
    </w:p>
    <w:p>
      <w:pPr>
        <w:pStyle w:val="Normal"/>
        <w:ind w:firstLine="709"/>
        <w:rPr/>
      </w:pPr>
      <w:r>
        <w:rPr/>
        <w:t>В то же время в США, где массовый приток иммигрантов идет более 200 лет, выходцы из других стран, по сути, "кормят страну": в самой активной социальной группе - от 25 до 54 лет - их 59%. Иммигранты являются "кормящей силой" и в богатых странах Азии. Скажем, в Объединенных Арабских Эмиратах 95% рабочих - корейцы, индийцы, палестинцы, а инженеры - европейцы. В Сингапуре иммигранты вообще составляют большинство населения (более 40% приехали из Китая, 30% - из Индии). То есть, иммигранты могут как обогатить страну, в том числе и в демографическом плане, так и разрушить ее. И Украине еще придется вплотную столкнуться с этой нелегкой проблемой.</w:t>
      </w:r>
    </w:p>
    <w:p>
      <w:pPr>
        <w:pStyle w:val="Normal"/>
        <w:ind w:firstLine="709"/>
        <w:rPr>
          <w:b/>
          <w:b/>
          <w:bCs/>
        </w:rPr>
      </w:pPr>
      <w:r>
        <w:rPr>
          <w:b/>
          <w:bCs/>
        </w:rPr>
      </w:r>
    </w:p>
    <w:p>
      <w:pPr>
        <w:pStyle w:val="Heading2"/>
        <w:ind w:hanging="0"/>
        <w:rPr/>
      </w:pPr>
      <w:r>
        <w:rPr/>
        <w:t>Правда ли, что смертность превышает рождаемость из-за плохого уровня здравоохранения?</w:t>
      </w:r>
    </w:p>
    <w:p>
      <w:pPr>
        <w:pStyle w:val="Normal"/>
        <w:ind w:firstLine="709"/>
        <w:rPr/>
      </w:pPr>
      <w:r>
        <w:rPr/>
      </w:r>
    </w:p>
    <w:p>
      <w:pPr>
        <w:pStyle w:val="Normal"/>
        <w:ind w:firstLine="709"/>
        <w:rPr/>
      </w:pPr>
      <w:r>
        <w:rPr/>
        <w:t>Однозначно тут не ответишь. В целом медицина как отрасль в Украине не хуже, чем в Европе, но большинство граждан не в состоянии платить за современную диагностику, лекарства, не говоря уже об операциях, ведь задекларированное в Конституции бесплатное медобслуживание в реальной жизни ограничивается только вызовом скорой помощи да визитом к участковому врачу за рецептом. Не случайно в Украине появилось множество запущенных болезней, приобретающих все более массовый характер. Например, общее количество онкобольных приближается к 1 млн. человек, количество новых случаев онкологических заболеваний ежегодно превышает 160 тысяч. Также растет количество больных туберкулезом, СПИДом, вирусным гепатитом. Ежегодно регистрируется почти 40 тысяч случаев заболевания туберкулезом, причем около одной тысячи - среди самих медработников. Все больше молодежи и людей зрелого возраста подсаживаются на наркотики и алкоголь - счет тоже уже идет на миллионы! Не случайно, что средняя продолжительность жизни в Украине - 67 лет (у мужчин 62 года, у женщин - 73). Для сравнения: в Европе люди живут намного дольше, чем у нас. В Германии, Великобритании, Финляндии и Греции - 79 лет. Во Франции, Норвегии и Испании - 80, а в Швеции, Италии, Исландии и Швейцарии - 81 год. Ну а дольше всех, по данным Всемирной организации здравоохранения, живут жители Страны Восходящего Солнца. Средняя продолжительность жизни в Японии, несмотря на все тамошние ураганы, цунами и землетрясения, составляет 82 года (мужчины - 79, женщины - 86). Кстати, по 79 лет живут мужчины и в продуваемой ледяными ветрами Исландии...</w:t>
      </w:r>
    </w:p>
    <w:p>
      <w:pPr>
        <w:pStyle w:val="Normal"/>
        <w:ind w:firstLine="709"/>
        <w:rPr/>
      </w:pPr>
      <w:r>
        <w:rPr/>
        <w:t>Чтобы не заканчивать эти заметки на далеких от нашей действительности примерах, порадуем читателей тем, что и в Украине есть более 1,5 тысячи долгожителей, чей возраст перешагнул 100-летний рубеж. Больше всего "очень пожилых" людей в Ривненской области - 95 (данные на апрель этого года). По официальной статистике, на 100 тысяч жителей там приходится больше шести долгожителей, в то время как на большей части нашей страны их количество не превышает двух человек. Так что и в родном Отечестве есть на кого равняться!</w:t>
      </w:r>
    </w:p>
    <w:p>
      <w:pPr>
        <w:pStyle w:val="Normal"/>
        <w:ind w:firstLine="709"/>
        <w:rPr/>
      </w:pPr>
      <w:r>
        <w:rPr>
          <w:b/>
          <w:bCs/>
        </w:rPr>
        <w:t>Вместо последнего вопроса.</w:t>
      </w:r>
    </w:p>
    <w:p>
      <w:pPr>
        <w:pStyle w:val="Normal"/>
        <w:ind w:firstLine="709"/>
        <w:rPr/>
      </w:pPr>
      <w:r>
        <w:rPr/>
        <w:t>Демографическая проблема, как мы видим, многогранна. И одним лишь материальным поощрением за рождение ребенка ее не решить. В демографической ситуации важную роль играют даже такие "мелочи", как борьба с курением и реклама алкоголя, уровень техники безопасности на производстве и наличие врачей-педиатров в районных поликлиниках (в Украине, оказывается, уже шесть лет в медицинских вузах не готовят детских врачей!). Но главную - и решающую - роль в улучшении демографической ситуации играет уровень благосостояния народа, который в свою очередь зависит от экономического потенциала государства. Потенциал у Украины есть, а вот с благосостоянием в массовом масштабе пока, увы, напряженка. Поэтому прав Председатель парламента А. Мороз, не устающий повторять, что Европу надо строить прежде всего нам самим у себя в Украине. Тогда будет и хлеб (благосостояние), и песня (дети), и общая продолжительность жизни людей начнет увеличиваться.</w:t>
      </w:r>
    </w:p>
    <w:p>
      <w:pPr>
        <w:pStyle w:val="Normal"/>
        <w:ind w:firstLine="709"/>
        <w:rPr/>
      </w:pPr>
      <w:r>
        <w:rPr/>
        <w:t>Демографическая картина Украины и многих постсоветских стран чем-то похожа на простой математический пример: "минус два, плюс один". Ведь в нашей стране смертность уже давно превышает рождаемость, понятие "прирост населения", к сожалению, устарело, а вот аналога ему с отрицательным значением еще не придумали.</w:t>
      </w:r>
    </w:p>
    <w:p>
      <w:pPr>
        <w:pStyle w:val="Normal"/>
        <w:ind w:firstLine="709"/>
        <w:rPr/>
      </w:pPr>
      <w:r>
        <w:rPr/>
        <w:t>Все мы знаем и видим, что происходит в нашей стране с позиции демографии, рождаемости и смертности. Редко когда увидишь семью с тремя детьми, а ведь именно только такие многодетные семьи обеспечивают показатель прироста населения.</w:t>
      </w:r>
    </w:p>
    <w:p>
      <w:pPr>
        <w:pStyle w:val="Normal"/>
        <w:ind w:firstLine="709"/>
        <w:rPr/>
      </w:pPr>
      <w:r>
        <w:rPr/>
        <w:t>Мы понимаем, что нынешняя демографическая ситуация негативно отразится на будущих поколениях, в связи с падением благосостояния украинцев ученые заявляют о снижении рождаемости к 2009-2010 годах. В первую очередь кризис бьет по молодым семьям. Демографы обеспокоены в первую очередь долгосрочными тенденциями, так как это чревато сокращением трудоспособного населения Украины. Некоторые специалисты утверждают, что заметным станет уменьшение трудоспособного населения уже в 2012 году.</w:t>
      </w:r>
    </w:p>
    <w:p>
      <w:pPr>
        <w:pStyle w:val="Normal"/>
        <w:ind w:firstLine="709"/>
        <w:rPr/>
      </w:pPr>
      <w:r>
        <w:rPr/>
        <w:t>Население Украины стремительно сокращается с 1992 года, были периоды, когда оно уменьшалось на 200-300 тысяч в год. В период стабильности экономики этот показатель уменьшился, но тренд снижения сохранился. Положительным фактором стало повышение рождаемости, начиная с 2000 года, но специалисты связывают это с большим количеством женщин, родившихся в 80-е годы, когда был всплеск рождаемости, и теперь вступивших в репродуктивный возраст. Снижение смертности обусловлено тем, что в начале 2000-х годов в пенсионный возраст вступили люди, родившиеся в период Второй мировой войны. В период военных действий рождаемость резко упала, что и стало причиной небольшого числа пенсионеров 2000-х годов, рожденных в 1940-е гг. Что же касается государственных мер, которые принимались для стимулирования рождаемости, их влияние было невелико, хотя в 2004-2007 гг. выплаты пособия по уходу за ребенком существенно помогли бюджетам молодых семей. К сожалению, сейчас эта программа будет свернута.</w:t>
      </w:r>
    </w:p>
    <w:p>
      <w:pPr>
        <w:pStyle w:val="Normal"/>
        <w:ind w:firstLine="709"/>
        <w:rPr/>
      </w:pPr>
      <w:r>
        <w:rPr/>
        <w:t>Таким образом, в период 2000-2008 годов увеличивалось количество трудоспособного населения возраст от 16 до 60 лет. Налоги и отчисления снизили экономическую нагрузку на бюджет и вообще поддержали экономический рост Украины, ВВП Украины рос в среднем на 5% в год. Количественное выражение этому - примерно на каждую тысячу трудоспособного населения приходилось порядка 500 иждивенцев (стариков и детей), что является весьма неплохим показателем.</w:t>
      </w:r>
    </w:p>
    <w:p>
      <w:pPr>
        <w:pStyle w:val="Normal"/>
        <w:ind w:firstLine="709"/>
        <w:rPr/>
      </w:pPr>
      <w:r>
        <w:rPr/>
        <w:t>Скоро картина будет меняться, так как на пенсию выйдет поколение родившихся в послевоенный подъем. Трудоспособное население будет сокращаться, и нагрузка на пенсионную систему снова будет расти.</w:t>
      </w:r>
    </w:p>
    <w:p>
      <w:pPr>
        <w:pStyle w:val="Normal"/>
        <w:ind w:firstLine="709"/>
        <w:rPr/>
      </w:pPr>
      <w:r>
        <w:rPr/>
        <w:t>Нельзя также забывать и о большом количестве работающих за рубежом украинцев, многие не просто зарабатывают деньги, а ищут возможности остаться там жить навсегда и перевезти туда свою семью.</w:t>
      </w:r>
    </w:p>
    <w:p>
      <w:pPr>
        <w:pStyle w:val="Normal"/>
        <w:ind w:firstLine="709"/>
        <w:rPr/>
      </w:pPr>
      <w:r>
        <w:rPr/>
        <w:t>Увеличение социальных расходов 2012-2020 гг. может очень больно ударить по всем секторам экономики нашей страны, и можно не надеяться на быстрый выход из кризиса и возвращение к прошлым позициям прироста.</w:t>
      </w:r>
    </w:p>
    <w:p>
      <w:pPr>
        <w:pStyle w:val="Normal"/>
        <w:ind w:firstLine="709"/>
        <w:rPr/>
      </w:pPr>
      <w:r>
        <w:rPr/>
        <w:t>Подобные демографическая проблема стоит и перед Россией, которая активно старается принимать законы о привлечении трудоспособного населения из стран СНГ. Так, к примеру, Государственная дума России рассматривает законопроект "Карта русского", который позволит иммигрантам не иметь гражданства России (в Украине запрещено иметь двойное гражданство), но получить все права для работы и учебы на ее территории.</w:t>
      </w:r>
    </w:p>
    <w:p>
      <w:pPr>
        <w:pStyle w:val="Normal"/>
        <w:ind w:firstLine="709"/>
        <w:rPr/>
      </w:pPr>
      <w:r>
        <w:rPr/>
        <w:t>Кризис всегда приносит большое сокращение трудоспособного населения страны, связанного с миграциями и возросшей тягой безработных к алкоголизму. Кризис продлится до 2010 года, и если учесть все факторы, которые влияют на возможность стабильного экономического роста, с уверенностью можно сказать, что его достижение является сложной задачей. Растущая нагрузка на расходную часть бюджета по социальным выплатам будет препятствовать притоку инвестиций, развитию инфраструктуры, либерализации налогообложения.</w:t>
      </w:r>
    </w:p>
    <w:p>
      <w:pPr>
        <w:pStyle w:val="Normal"/>
        <w:ind w:firstLine="709"/>
        <w:rPr/>
      </w:pPr>
      <w:r>
        <w:rPr/>
        <w:t>Даже если государство начнет проводить политику стимулирования рождаемости, реальные положительные показатели можно ожидать только после 2020 года. Сейчас у нас есть выход лишь в не совсем популярной пенсионной реформе. Достаточные экономические преференции для инвесторов могли бы способствовать привлечению рабочей силы. К сожалению, на этом поприще мы будем конкурировать с Россией.</w:t>
      </w:r>
    </w:p>
    <w:p>
      <w:pPr>
        <w:pStyle w:val="Normal"/>
        <w:ind w:firstLine="709"/>
        <w:rPr/>
      </w:pPr>
      <w:r>
        <w:rPr/>
        <w:t>Эмигранты из Африки или беднейших стран Азии, могли бы поддержать экономический рост, но с другой стороны наше общество к этому не совсем готово, на этой почве возможны межэтнические конфликты.</w:t>
      </w:r>
    </w:p>
    <w:p>
      <w:pPr>
        <w:pStyle w:val="Normal"/>
        <w:ind w:firstLine="709"/>
        <w:rPr/>
      </w:pPr>
      <w:r>
        <w:rPr/>
        <w:t>С влиянием демографии на показатели экономического роста столкнулись и развитые страны Европы, Япония. Европа старается решать их за счет недавно принятых в Евросоюз стран - Польши, Румынии. Например, многие эксперты утверждают, что в странах Балтии, принятых в Европейский союз, некому работать, так как все трудоспособное население мигрировало в другие более развитые страны Европы.</w:t>
      </w:r>
    </w:p>
    <w:p>
      <w:pPr>
        <w:pStyle w:val="Normal"/>
        <w:ind w:firstLine="709"/>
        <w:rPr/>
      </w:pPr>
      <w:r>
        <w:rPr/>
        <w:t>В США, имеющих колоссальный дефицит пенсионной системы более 50 триллионов долларов, демографическая проблема успешно решается за счет иммигрантов. В среднем каждые 10 лет население страны прирастает на 5-7 млн. человек, в основном за счет низко квалифицированной рабочей сил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1">
    <w:name w:val="highlight1"/>
    <w:basedOn w:val="Normal"/>
    <w:qFormat/>
    <w:pPr>
      <w:pBdr>
        <w:right w:val="single" w:sz="48" w:space="10" w:color="F5D154"/>
      </w:pBdr>
      <w:shd w:fill="FAE7A5" w:val="clear"/>
      <w:spacing w:before="0" w:after="360"/>
      <w:ind w:left="720" w:right="240" w:firstLine="709"/>
    </w:pPr>
    <w:rPr>
      <w:rFonts w:ascii="Verdana" w:hAnsi="Verdana" w:cs="Verdana"/>
      <w:sz w:val="29"/>
      <w:szCs w:val="29"/>
    </w:rPr>
  </w:style>
  <w:style w:type="paragraph" w:styleId="Citation1">
    <w:name w:val="citation1"/>
    <w:basedOn w:val="Normal"/>
    <w:qFormat/>
    <w:pPr>
      <w:spacing w:before="0" w:after="480"/>
      <w:ind w:firstLine="709"/>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mari</dc:creator>
  <dc:description/>
  <cp:keywords/>
  <dc:language>en-US</dc:language>
  <cp:lastModifiedBy>Mage</cp:lastModifiedBy>
  <dcterms:modified xsi:type="dcterms:W3CDTF">2011-10-08T11:55:00Z</dcterms:modified>
  <cp:revision>2</cp:revision>
  <dc:subject/>
  <dc:title>В Украине отмечается социальное опасное соотношение количества мужчин к женщинам как один к четырем</dc:title>
</cp:coreProperties>
</file>