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hd w:fill="FFFFFF" w:val="clear"/>
        <w:tabs>
          <w:tab w:val="clear" w:pos="708"/>
          <w:tab w:val="left" w:pos="284" w:leader="none"/>
        </w:tabs>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tabs>
          <w:tab w:val="clear" w:pos="708"/>
          <w:tab w:val="left" w:pos="28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t>«Миграционная политика в Российской Федерации на современном этапе»</w:t>
      </w:r>
    </w:p>
    <w:p>
      <w:pPr>
        <w:pStyle w:val="Normal"/>
        <w:shd w:fill="FFFFFF" w:val="clear"/>
        <w:tabs>
          <w:tab w:val="clear" w:pos="708"/>
          <w:tab w:val="left" w:pos="284" w:leader="none"/>
        </w:tabs>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
        <w:keepNext w:val="false"/>
        <w:spacing w:lineRule="auto" w:line="360"/>
        <w:ind w:firstLine="709"/>
        <w:rPr>
          <w:color w:val="000000"/>
          <w:spacing w:val="0"/>
          <w:sz w:val="28"/>
          <w:szCs w:val="28"/>
        </w:rPr>
      </w:pPr>
      <w:r>
        <w:rPr>
          <w:color w:val="000000"/>
          <w:spacing w:val="0"/>
          <w:sz w:val="28"/>
          <w:szCs w:val="28"/>
        </w:rPr>
        <w:t>План</w:t>
      </w:r>
    </w:p>
    <w:p>
      <w:pPr>
        <w:pStyle w:val="Heading"/>
        <w:keepNext w:val="false"/>
        <w:spacing w:lineRule="auto" w:line="360"/>
        <w:ind w:firstLine="709"/>
        <w:jc w:val="both"/>
        <w:rPr>
          <w:b w:val="false"/>
          <w:b w:val="false"/>
          <w:color w:val="000000"/>
          <w:spacing w:val="0"/>
          <w:sz w:val="28"/>
          <w:szCs w:val="28"/>
        </w:rPr>
      </w:pPr>
      <w:r>
        <w:rPr>
          <w:b w:val="false"/>
          <w:color w:val="000000"/>
          <w:spacing w:val="0"/>
          <w:sz w:val="28"/>
          <w:szCs w:val="28"/>
        </w:rPr>
      </w:r>
    </w:p>
    <w:p>
      <w:pPr>
        <w:pStyle w:val="Heading"/>
        <w:keepNext w:val="false"/>
        <w:spacing w:lineRule="auto" w:line="360"/>
        <w:jc w:val="both"/>
        <w:rPr>
          <w:b w:val="false"/>
          <w:b w:val="false"/>
          <w:color w:val="000000"/>
          <w:spacing w:val="0"/>
          <w:sz w:val="28"/>
          <w:szCs w:val="28"/>
        </w:rPr>
      </w:pPr>
      <w:r>
        <w:rPr>
          <w:b w:val="false"/>
          <w:color w:val="000000"/>
          <w:spacing w:val="0"/>
          <w:sz w:val="28"/>
          <w:szCs w:val="28"/>
        </w:rPr>
        <w:t>Введение</w:t>
      </w:r>
    </w:p>
    <w:p>
      <w:pPr>
        <w:pStyle w:val="Normal"/>
        <w:numPr>
          <w:ilvl w:val="0"/>
          <w:numId w:val="2"/>
        </w:numPr>
        <w:tabs>
          <w:tab w:val="clear" w:pos="708"/>
        </w:tabs>
        <w:ind w:left="0" w:hanging="0"/>
        <w:rPr>
          <w:rFonts w:ascii="Times New Roman" w:hAnsi="Times New Roman" w:cs="Times New Roman"/>
          <w:b/>
          <w:b/>
          <w:sz w:val="28"/>
          <w:szCs w:val="28"/>
        </w:rPr>
      </w:pPr>
      <w:r>
        <w:rPr>
          <w:rFonts w:cs="Times New Roman" w:ascii="Times New Roman" w:hAnsi="Times New Roman"/>
          <w:sz w:val="28"/>
          <w:szCs w:val="28"/>
        </w:rPr>
        <w:t>Общие особенности миграционных процессов в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1.1 Состояние миграционной ситуации в Российской Федерации</w:t>
      </w:r>
    </w:p>
    <w:p>
      <w:pPr>
        <w:pStyle w:val="Style20"/>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Оценки миграционной ситуации и перспективы миграционной политики Российской Федерации </w:t>
      </w:r>
    </w:p>
    <w:p>
      <w:pPr>
        <w:pStyle w:val="ConsPlusNormal"/>
        <w:widowControl/>
        <w:numPr>
          <w:ilvl w:val="0"/>
          <w:numId w:val="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циональная безопасность и миграционная политик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Проблемы выработки эффективной государственной миграционной политик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2 Механизмы регулирования миграционных процессов </w:t>
      </w:r>
    </w:p>
    <w:p>
      <w:pPr>
        <w:pStyle w:val="Normal"/>
        <w:ind w:hanging="0"/>
        <w:rPr>
          <w:rFonts w:ascii="Times New Roman" w:hAnsi="Times New Roman" w:cs="Times New Roman"/>
          <w:sz w:val="28"/>
          <w:szCs w:val="28"/>
        </w:rPr>
      </w:pPr>
      <w:r>
        <w:rPr>
          <w:rFonts w:cs="Times New Roman" w:ascii="Times New Roman" w:hAnsi="Times New Roman"/>
          <w:sz w:val="28"/>
          <w:szCs w:val="28"/>
        </w:rPr>
        <w:t>3. Государственное управление миграционными процессами в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3.1 Цели, принципы и задачи регулирования миграционных процессов в России</w:t>
      </w:r>
    </w:p>
    <w:p>
      <w:pPr>
        <w:pStyle w:val="Normal"/>
        <w:ind w:hanging="0"/>
        <w:rPr>
          <w:rFonts w:ascii="Times New Roman" w:hAnsi="Times New Roman" w:cs="Times New Roman"/>
          <w:sz w:val="28"/>
          <w:szCs w:val="28"/>
        </w:rPr>
      </w:pPr>
      <w:r>
        <w:rPr>
          <w:rFonts w:cs="Times New Roman" w:ascii="Times New Roman" w:hAnsi="Times New Roman"/>
          <w:sz w:val="28"/>
          <w:szCs w:val="28"/>
        </w:rPr>
        <w:t>3.2 Государственное регулирование миграционных процессов в Российской Федерации</w:t>
      </w:r>
    </w:p>
    <w:p>
      <w:pPr>
        <w:pStyle w:val="Heading"/>
        <w:keepNext w:val="false"/>
        <w:spacing w:lineRule="auto" w:line="360"/>
        <w:jc w:val="both"/>
        <w:rPr/>
      </w:pPr>
      <w:r>
        <w:rPr>
          <w:b w:val="false"/>
          <w:color w:val="000000"/>
          <w:spacing w:val="0"/>
          <w:sz w:val="28"/>
          <w:szCs w:val="28"/>
        </w:rPr>
        <w:t>Заключение</w:t>
      </w:r>
    </w:p>
    <w:p>
      <w:pPr>
        <w:pStyle w:val="Normal"/>
        <w:ind w:hanging="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ind w:firstLine="709"/>
        <w:jc w:val="center"/>
        <w:rPr>
          <w:rFonts w:ascii="Times New Roman" w:hAnsi="Times New Roman" w:cs="Times New Roman"/>
          <w:b/>
          <w:b/>
          <w:sz w:val="28"/>
          <w:szCs w:val="28"/>
        </w:rPr>
      </w:pPr>
      <w:bookmarkStart w:id="0" w:name="p1"/>
      <w:bookmarkEnd w:id="0"/>
      <w:r>
        <w:rPr>
          <w:rFonts w:cs="Times New Roman" w:ascii="Times New Roman" w:hAnsi="Times New Roman"/>
          <w:b/>
          <w:sz w:val="28"/>
          <w:szCs w:val="28"/>
        </w:rPr>
        <w:t>Введение</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pPr>
      <w:r>
        <w:rPr>
          <w:rFonts w:cs="Times New Roman" w:ascii="Times New Roman" w:hAnsi="Times New Roman"/>
          <w:sz w:val="28"/>
          <w:szCs w:val="28"/>
        </w:rPr>
        <w:t>На рубеже XX и XXI веков Россия как и большинство развитых стран столкнулась со значительным сокращением численности населения в результате роста смертности и снижения рождаемости. В сравнении с другими странами сокращение численности населения России обостряется геополитическим противоречием между огромной государственной территорией, обладанием несметными природными богатствами и необходимостью сохранить эту уникальную территорию, население, другие материальные и духовные ресурсы.</w:t>
      </w:r>
    </w:p>
    <w:p>
      <w:pPr>
        <w:pStyle w:val="Normal"/>
        <w:ind w:firstLine="709"/>
        <w:rPr/>
      </w:pPr>
      <w:r>
        <w:rPr>
          <w:rFonts w:cs="Times New Roman" w:ascii="Times New Roman" w:hAnsi="Times New Roman"/>
          <w:sz w:val="28"/>
          <w:szCs w:val="28"/>
        </w:rPr>
        <w:t xml:space="preserve">Современная миграционная ситуация в России сформировалась в результате изменений в политической, социально-экономической, правовой, демографической и иных сферах, происшедших на постсоветском пространстве с начала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ансформация рынка труда, условий жизнедеятельности людей, общественных, семейных и иных отношений отчетливо проявилось в миграции населения, привело к резкому снижению его миграционной активности, формированию качественно новых миграционных пото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вовое регулирование динамичной миграционной политики государства в основном адекватно отражает количественно-качественные изменения в складывающейся миграционной сит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миграция населения представляет собой социально-экономическое, нормативно-правовое явление, неоднозначное по своей сущностной, содержательной и процессуальной основе. Упорядочение миграционного процесса, как правило, затрагивает поток выбытия населения из одной местности и прибытия мигрантов из других местностей. Особенность миграционного процесса заключается в разнообразии его видов (иммиграционный, эмиграционный, переселенческий, реадмиссионный, внешней трудовой миграции и др.)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ечным результатом миграционного процесса является приживаемость перемещенного населения в новой местности, подтвержденная нормативно-правовыми государственными докумен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играционная политика представляет собой систему общепринятых на уровне управления идей и концептуально объединенных средств, с помощью которых прежде всего государство, а также его общественные институты, соблюдая определенные принципы, соответствующие конкретно-историческим условиям страны, предполагает достижение целей, адекватных как этому, так и последующему этапу развития общества. </w:t>
      </w:r>
      <w:r>
        <w:br w:type="page"/>
      </w:r>
    </w:p>
    <w:p>
      <w:pPr>
        <w:pStyle w:val="Normal"/>
        <w:numPr>
          <w:ilvl w:val="0"/>
          <w:numId w:val="1"/>
        </w:numPr>
        <w:tabs>
          <w:tab w:val="clear" w:pos="708"/>
        </w:tabs>
        <w:ind w:left="0" w:firstLine="709"/>
        <w:jc w:val="center"/>
        <w:rPr>
          <w:rFonts w:ascii="Times New Roman" w:hAnsi="Times New Roman" w:cs="Times New Roman"/>
          <w:b/>
          <w:b/>
          <w:sz w:val="28"/>
          <w:szCs w:val="28"/>
        </w:rPr>
      </w:pPr>
      <w:r>
        <w:rPr>
          <w:rFonts w:cs="Times New Roman" w:ascii="Times New Roman" w:hAnsi="Times New Roman"/>
          <w:b/>
          <w:sz w:val="28"/>
          <w:szCs w:val="28"/>
        </w:rPr>
        <w:t>Общие особенности миграционных процессов в Российской Федераци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1 Состояние миграционной ситуации в Российской Федерац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Миграционные процессы в России в минувшее десятилетие определялись влиянием отрицательных и положительных факторов. К отрицательным факторам относят распад бывшего СССР, проявления национализма, терроризм, незащищенность отдельных участков государственной границы страны, ухудшение качества жизни людей и состояния окружающей среды, экономическая нестабильность и социальные конфликты. В то же время к положительным факторам относятся демократизация общественно-политической жизни, реализация конституционного принципа свободы передвижения, развитие рыночных отношений и вхождение в международный рынок труда.</w:t>
      </w:r>
    </w:p>
    <w:p>
      <w:pPr>
        <w:pStyle w:val="Normal"/>
        <w:ind w:firstLine="709"/>
        <w:rPr/>
      </w:pPr>
      <w:r>
        <w:rPr>
          <w:rFonts w:cs="Times New Roman" w:ascii="Times New Roman" w:hAnsi="Times New Roman"/>
          <w:sz w:val="28"/>
          <w:szCs w:val="28"/>
        </w:rPr>
        <w:t>Иммиграция в Россию, в том числе из стран со сложной общественно-политической, экономической и санитарно–эпидемиологической обстановкой, носит масштабный характер. В приграничных районах интенсивно формируются иностранные общины. Отсутствует эффективный государственный контроль над миграционными процесс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дленно решаются долгосрочные проблемы многих вынужденных мигрантов, которые решили остаться в Российской Федерации. Часто они сталкиваются с серьезными проблемами в плане социальной защиты. Не уделяется должного внимания решению задач организованного расселения вынужденных мигрантов, перехода от оказания им первой чрезвычайной помощи к созданию условий для нормальной жизни, обеспечению занятости и соблюдению прав человека. Сохраняются проблемы социально-экономической адаптации мигрантов, не имеющих статуса вынужденных переселенцев или беженцев.</w:t>
      </w:r>
    </w:p>
    <w:p>
      <w:pPr>
        <w:pStyle w:val="Normal"/>
        <w:ind w:firstLine="709"/>
        <w:rPr/>
      </w:pPr>
      <w:r>
        <w:rPr>
          <w:rFonts w:cs="Times New Roman" w:ascii="Times New Roman" w:hAnsi="Times New Roman"/>
          <w:sz w:val="28"/>
          <w:szCs w:val="28"/>
        </w:rPr>
        <w:t>Продолжает сокращаться позитивная, необходимая для развития экономики социально-экономическая миграция населения внутри страны. Развиваются процессы внешней трудовой миграции в виде привлечения и использования в Российской Федерации труда иностранных граждан, выезда российских граждан за границу с целью работы по найму. При этом среди иностранных работников, используемых в России, и российских граждан, работающих за рубежом, велика доля лиц, нелегально осуществляющих трудовую деятельность, что приводит к нарушению их трудовых и социальных прав. В России это создает угрозу национальному рынку труда и благоприятствует развитию теневой эконом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кращается прирост постоянного населения России. За счет миграции все меньше восполняется естественная убыль населения. Во многих регионах Российской Федерации уменьшение миграционного прироста населения происходит на фоне значительного сокращения численности населения в результате роста смертности и снижения рождае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прогнозу, начиная с 2006 года, ожидаются значительные изменения в структуре населения, будет сокращаться численность населения трудоспособного возраста – основного источника формирования трудовых ресурсов.</w:t>
      </w:r>
    </w:p>
    <w:p>
      <w:pPr>
        <w:pStyle w:val="Normal"/>
        <w:ind w:firstLine="709"/>
        <w:rPr/>
      </w:pPr>
      <w:r>
        <w:rPr>
          <w:rFonts w:cs="Times New Roman" w:ascii="Times New Roman" w:hAnsi="Times New Roman"/>
          <w:sz w:val="28"/>
          <w:szCs w:val="28"/>
        </w:rPr>
        <w:t xml:space="preserve">Потребность экономики страны в дополнительных  трудовых ресурсах вызовет необходимость регулируемого притока иммигрантов, в первую очередь из государств-участников СНГ. В этой ситуации актуальной проблемой для российского общества является формирование установок  толерантного созн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оследние годы миграция населения не обеспечивает перераспределение населения по территории страны в целях сбалансированности спроса и предложения на рынке труда. Оживление национальной экономики, неизбежные при этом территориальные и отраслевые диспропорции потребуют более активного перераспределения населения и трудовых ресурсов в пределах страны, что вызовет необходимость разработки механизмов стимулирования трудовой миграции граждан, в том числе за счет развития рынка жилья. Следует всемерно способствовать стремлению мигрантов к самообустройству и осуществлению трудов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ыночный механизм предопределяет необходимость осуществления государственного управления миграционными процессами на основе обеспечения прав граждан на свободу передвижения и создания с этой целью системы экономических стимулов.</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p1"/>
      <w:bookmarkStart w:id="2" w:name="p7"/>
      <w:bookmarkStart w:id="3" w:name="p1"/>
      <w:bookmarkStart w:id="4" w:name="p7"/>
      <w:bookmarkEnd w:id="3"/>
      <w:bookmarkEnd w:id="4"/>
    </w:p>
    <w:p>
      <w:pPr>
        <w:pStyle w:val="Style20"/>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Оценки миграционной ситуации и перспективы миграционной политики Российской Федерации</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Во многом обусловленные рядом объективных и субъективных внешних и внутренних факторов, тесным образом взаимосвязанных с динамично развивающимися политическими и социально-экономическими процессами, причины оказали воздействие на миграционную ситуацию в стр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и факторами, оказывающими влияние на развитие как позитивных, так и негативных миграционных тенденций,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ы глобализации в мире, активно вовлекающие в мировой хозяйственный и соответственно миграционный оборот колоссальные трудовые ресур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вающиеся темпы роста народонаселения стран Азии и Африки, являющихся основными поставщиками незаконной миграции в страны ЕС и Росс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бедности в большинстве государств СНГ, Африканского и Азиатско-Тихоокеанского регионов, способствующий активному оттоку населения в страны с более благоприятным социально-экономическим и политическим клима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привлекательность Российской Федерации, складывающаяся на фоне деградации Европы и улучшающейся экономической ситуации внутри страны, а также возрастающей зависимости мирового сообщества от колоссальных российских природных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протяженная в мире Государственная граница Российской Федерации, 13 тысяч километров которой на ключевом азиатском направлении полностью не устроены и даже не проведены на земле, а это, в свою очередь, во многом способствуют беспрепятственному перемещению нелегальных иммигрант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и и достаточно опасными особенностями миграционного процесса, сложившимися в последние годы, являются:</w:t>
      </w:r>
    </w:p>
    <w:p>
      <w:pPr>
        <w:pStyle w:val="ConsPlusNormal"/>
        <w:widowControl/>
        <w:spacing w:lineRule="auto" w:line="360"/>
        <w:ind w:firstLine="709"/>
        <w:jc w:val="both"/>
        <w:rPr/>
      </w:pPr>
      <w:r>
        <w:rPr>
          <w:rFonts w:cs="Times New Roman" w:ascii="Times New Roman" w:hAnsi="Times New Roman"/>
          <w:sz w:val="28"/>
          <w:szCs w:val="28"/>
        </w:rPr>
        <w:t>1. Активное проникновение и закрепление иммигрантов в приграничные регионы, обладающие стратегическими запасами лесных и биологических ресурсов, и создание на территории Российской Федерации достаточно организованных этнических «землячеств», социальные и экономические плацдармы которых создаются и в российских мегаполисах. Именно землячество как форма существования иностранцев на территории Российской Федерации является достаточно опасной для поддержания этнического баланса в стране. И эта особенность заключается в том, что данный вид этнического образования ориентирован как на сохранение своей национальной идентичности, так и на всемерное расширение и захват все новых позиций в принимающем общ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уклонно снижающийся уровень коренного населения Российской Федерации, являющийся основным стимулом привлечения в экономику страны иностранной рабочей силы. Поэтому тенденция к старению населения будет постоянно увеличивать нагрузку на пенсионную систему Российской Федерации, и в полной мере это уже ощущают на себе практически все страны Европейского сообщества.</w:t>
      </w:r>
    </w:p>
    <w:p>
      <w:pPr>
        <w:pStyle w:val="ConsPlusNormal"/>
        <w:widowControl/>
        <w:spacing w:lineRule="auto" w:line="360"/>
        <w:ind w:firstLine="709"/>
        <w:jc w:val="both"/>
        <w:rPr/>
      </w:pPr>
      <w:r>
        <w:rPr>
          <w:rFonts w:cs="Times New Roman" w:ascii="Times New Roman" w:hAnsi="Times New Roman"/>
          <w:sz w:val="28"/>
          <w:szCs w:val="28"/>
        </w:rPr>
        <w:t>3. Возрастающая внутренняя и внешняя миграционная активность коренного населения Российской Федерации, существенным образом влияющая на диспропорцию населения в российских регионах и повышающая уровень «миграционного давления» на экономически привлекательные регионы и мегаполисы, особенно на Москву и Московскую область. Причем многие стратегически важные для страны регионы становятся практически беззащитными перед напором иммигра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 может не вызывать беспокойство нарастающий отток российских граждан из Дальневосточного региона, неадекватно замещаемого иностранными (в основном китайскими и корейскими) мигрантами по этническому признаку, что чревато угрозами национальной безопасности страны. Со времени образования Российской Федерации население Дальнего Востока сократилось на 12%, а миграционный компонент в три раза превышает естественную убыль населения. По прогнозу Росстата, к 2010 г. численность выехавших может превысить число прибывших на 16,5 тыс. чел., а край - потерять еще около 250 тыс. чел.</w:t>
      </w:r>
    </w:p>
    <w:p>
      <w:pPr>
        <w:pStyle w:val="ConsPlusNormal"/>
        <w:widowControl/>
        <w:spacing w:lineRule="auto" w:line="360"/>
        <w:ind w:firstLine="709"/>
        <w:jc w:val="both"/>
        <w:rPr/>
      </w:pPr>
      <w:r>
        <w:rPr>
          <w:rFonts w:cs="Times New Roman" w:ascii="Times New Roman" w:hAnsi="Times New Roman"/>
          <w:sz w:val="28"/>
          <w:szCs w:val="28"/>
        </w:rPr>
        <w:t>Кроме того, в ближайшей перспективе будет возрастать угроза «миграционного давления» и на Сибирский регион с его убывающим 30-миллионным населением, из которого 76% сосредоточено в Красноярском и Алтайском краях, Тюменской, Кемеровской, Иркутской и Новосибирской областях. Необходимо учитывать, что Тюменская, Иркутская, Кемеровская области и Красноярский край дают более 70% общей прибыли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на негативные миграционные и социально-политические тенденции влияют и будут в перспективе влиять ряд субъективных факторов, наиболее важными из которых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реступности иностранных граждан, значительную долю которых составляют незаконные иммигранты, социально дезадаптированные в новых для себя условиях проживания и работы;</w:t>
      </w:r>
    </w:p>
    <w:p>
      <w:pPr>
        <w:pStyle w:val="ConsPlusNormal"/>
        <w:widowControl/>
        <w:spacing w:lineRule="auto" w:line="360"/>
        <w:ind w:firstLine="709"/>
        <w:jc w:val="both"/>
        <w:rPr/>
      </w:pPr>
      <w:r>
        <w:rPr>
          <w:rFonts w:cs="Times New Roman" w:ascii="Times New Roman" w:hAnsi="Times New Roman"/>
          <w:sz w:val="28"/>
          <w:szCs w:val="28"/>
        </w:rPr>
        <w:t>формирование в России связанного с чиновничьим лобби нелегального «миграционного бизнеса», который, с одной стороны, затрудняет формирование у потенциальных мигрантов объективных миграционных намерений, а с другой – резко усложняет процесс приживаемости мигрантов в местах их расселения, в т.ч. регистрацию, оформление на работу и т.д.</w:t>
      </w:r>
    </w:p>
    <w:p>
      <w:pPr>
        <w:pStyle w:val="ConsPlusNormal"/>
        <w:widowControl/>
        <w:spacing w:lineRule="auto" w:line="360"/>
        <w:ind w:firstLine="709"/>
        <w:jc w:val="both"/>
        <w:rPr/>
      </w:pPr>
      <w:r>
        <w:rPr>
          <w:rFonts w:cs="Times New Roman" w:ascii="Times New Roman" w:hAnsi="Times New Roman"/>
          <w:sz w:val="28"/>
          <w:szCs w:val="28"/>
        </w:rPr>
        <w:t>Кроме того, несмотря на активное декларирование борьбы с незаконной миграцией, незначительно выявлено преступлений, предусмотренных ст. 322.1 УК РФ «Организация незаконной миграции», что свидетельствует о низкой эффективности работы правоохранительных органов Российской Федерации по пресечению деятельности организованных преступных групп, занимающихся незаконным ввозом и легализацией иммигрантов. Это притом, что в стране действует множество структур, оказывающих незаконные, зачастую мошеннические посреднические услуги по легализации незаконно въехавших или пребывающих на российской территории иностран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требует особого изучения деятельность Международной организации по миграции (МОМ), насчитывающей в своих рядах 116 государств-участников и которая активно пытается вовлечь Россию и Китай в их число. Несмотря на декларируемые задачи по регулированию международных миграционных процессов, основной деятельностью данной да и других международных организаций является перенастраивание миграционных потоков от перенасыщенных иммигрантами развитых западных стран на необъятные российские просторы. И при этом высказывается желание активно финансировать и развивать именно региональные российские проекты в области расселения и трудоустройства переселяемых иностранцев из стран Африканского и Азиатско-Тихоокеанского регио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чевидно, что бить тревогу по поводу нехватки трудовых ресурсов для российской экономики представляется несколько преждевременным по ряду прич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значительная часть территорий Крайнего Севера, Сибири, а также степные природно-климатические зоны мало пригодны для массового проживания населения в силу высокой затратности на содержание промышленной, социальной и жилищно-коммунальной инфраструк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более чем 144-миллионное население России, включая 90,4 миллиона россиян трудоспособного возраста (больше, чем когда-либо в нашей истории), является не катастрофой для страны, а активным двигателем экономического прогресса.</w:t>
      </w:r>
    </w:p>
    <w:p>
      <w:pPr>
        <w:pStyle w:val="ConsPlusNormal"/>
        <w:widowControl/>
        <w:spacing w:lineRule="auto" w:line="360"/>
        <w:ind w:firstLine="709"/>
        <w:jc w:val="both"/>
        <w:rPr/>
      </w:pPr>
      <w:r>
        <w:rPr>
          <w:rFonts w:cs="Times New Roman" w:ascii="Times New Roman" w:hAnsi="Times New Roman"/>
          <w:sz w:val="28"/>
          <w:szCs w:val="28"/>
        </w:rPr>
        <w:t>В качестве примера можно привести тот факт, что экономика Японии с ее 127-миллионным населением втрое превышает экономику России, по крайней мере «белую». При этом возрастная структура населения Японии ощутимо отличается от российской в худшую сторону с более низким коэффициентом рождаемости, что не мешает этому государству проводить жесткую политику ограничения въезда трудовых иммигрантов.</w:t>
      </w:r>
    </w:p>
    <w:p>
      <w:pPr>
        <w:pStyle w:val="ConsPlusNormal"/>
        <w:widowControl/>
        <w:spacing w:lineRule="auto" w:line="360"/>
        <w:ind w:firstLine="709"/>
        <w:jc w:val="both"/>
        <w:rPr/>
      </w:pPr>
      <w:r>
        <w:rPr>
          <w:rFonts w:cs="Times New Roman" w:ascii="Times New Roman" w:hAnsi="Times New Roman"/>
          <w:sz w:val="28"/>
          <w:szCs w:val="28"/>
        </w:rPr>
        <w:t>В этой связи интересен исторический факт, что в 1926 г. население РСФСР составляло 93,2 млн. чел., в т.ч. в трудоспособном возрасте 48,5 млн. чел., однако это не помешало мобилизовать силы на проведение индустриализации, а в первое десятилетие после окончания Великой Отечественной войны 67,3 млн. чел. населения РСФСР в трудоспособном возрасте активно возводили «великие стройки коммунизма», создавали военно-промышленный комплекс и фундаментальную нау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вытекает мысль о том, что количество жителей не является определяющим фактором развития экономики, наоборот, во многих случаях создает дополнительную нагрузку на экономику страны. Эта мысль подтверждается множеством примеров из истории развития густонаселенных стран Африки и Азии, население которых, спасаясь от нищеты и голода, вынуждено эмигрировать в менее населенные, но экономически развитые страны Европы и Северной Амер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ыстраивая экономическую политику развития регионов, полагаем целесообразным системно развивать требующие меньших ресурсных затрат стратегически важные и благоприятные в природно-климатическом плане регионы юга и востока Российской Федерации на основе строительства городов-миллионников, связывающих пространство огромной территории. Кроме того, важно развивать средние и малые города, в которых концентрировать предприятия малого и среднего бизнеса, внедряющие в свою деятельность инновационные ресурсосберегающие технологии в сферах добычи и производства сырья, строительства, транспорта и транспортной инфраструктуры, энергетики, жилищно-коммунального сек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обраться, так ли привлекательна либеральная миграционная полит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о обратить особое внимание на две основные пробл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акой подход не решает полностью задачу предотвращения нелегальной миграции, так как, с одной стороны, не все иммигранты пожелают выйти из «тени» по налоговым и иным причинам, а с другой –  существенно усилится миграционное давление иностранцев на стратегически важные регионы Российской Федерации, что, в свою очередь, может создать взрывоопасные социальные конфликты.</w:t>
      </w:r>
    </w:p>
    <w:p>
      <w:pPr>
        <w:pStyle w:val="ConsPlusNormal"/>
        <w:widowControl/>
        <w:spacing w:lineRule="auto" w:line="360"/>
        <w:ind w:firstLine="709"/>
        <w:jc w:val="both"/>
        <w:rPr/>
      </w:pPr>
      <w:r>
        <w:rPr>
          <w:rFonts w:cs="Times New Roman" w:ascii="Times New Roman" w:hAnsi="Times New Roman"/>
          <w:sz w:val="28"/>
          <w:szCs w:val="28"/>
        </w:rPr>
        <w:t>2. Возникнет стихийное движение иммигрантов из менее «привлекательных» в экономическом и климатическом плане регионов в регионы с благоприятными природно-климатическими, социально-экономическими и политическими условиями. Тем самым создаются угрозы перенаселения иммигрантами стратегически важных для страны регионов, а также создания в них мощных и хорошо организованных этнических земляче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изложенные проблемы предполагают реализацию следующих возможных направлений миграционной политики, среди котор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оритетных отраслей хозяйства, особо нуждающихся в рабочей силе, и соответствующих профессий и вакантных должностей, на которые можно пригласить квалифицированных иностранных специалис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траивание единой системы миграционного контроля от прибытия и размещения иностранцев до их выезда на роди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масштабная и системная работа по социально-экономической и культурной адаптации как переселяющихся в Россию соотечественников, так и иностран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сти мониторинг законности получения российского гражданства иностранными гражданами, в т.ч. из бывших союзных республик, попавших в поле зрения правоохранительных органов за противоправную деятельность;</w:t>
      </w:r>
    </w:p>
    <w:p>
      <w:pPr>
        <w:pStyle w:val="ConsPlusNormal"/>
        <w:widowControl/>
        <w:spacing w:lineRule="auto" w:line="360"/>
        <w:ind w:firstLine="709"/>
        <w:jc w:val="both"/>
        <w:rPr/>
      </w:pPr>
      <w:r>
        <w:rPr>
          <w:rFonts w:cs="Times New Roman" w:ascii="Times New Roman" w:hAnsi="Times New Roman"/>
          <w:sz w:val="28"/>
          <w:szCs w:val="28"/>
        </w:rPr>
        <w:t>привлечение широкой научной общественности и специалистов к обсуждению концептуальных основ миграционной политики, предлагаемых для первоочередной реализации.</w:t>
      </w:r>
      <w:r>
        <w:br w:type="page"/>
      </w:r>
    </w:p>
    <w:p>
      <w:pPr>
        <w:pStyle w:val="ConsPlusNormal"/>
        <w:widowControl/>
        <w:numPr>
          <w:ilvl w:val="0"/>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миграционная политика</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1 Проблемы выработки эффективной государственной миграционной политики</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и экономическая безопасность напрямую связаны с миграционными процессами. Нелегальная миграция, как и не контролируемая государством легальная миграция, является одним из факторов формирования новых вызовов и угроз национальной экономической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политическое и геостратегическое положение России в современном мире обусловливает особую остроту миграционных проблем для российского общества. В силу своего географического положения Россия является трансъевразийским мостом между Западом и Востоком, Севером и Югом, средоточием самых разнообразных трансграничных миграционных потоков. Они оказывают глубоко противоречивое воздействие на национальные экономические интересы, состояние экономики и рынков, демографическую ситуацию. Нелегальная миграция напрямую связана с криминологической обстановкой в стране, укоренением таких новых видов преступности, как экономическая, организованная, транснациональная, консолидацией внутри них этнопреступности на основе отдельных этнических сообществ. Нерегулируемая массовая миграция вносит свой вклад в разрастание коррупции в общ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в условиях демографического кризиса, серьезных деформаций в профессионально-квалификационной структуре, напряженности на рынке труда миграция способна ослабить нехватку рабочих рук. Но, как показывает опыт, она не способна возместить «утечку мозгов», падение трудового потенциала национальной экономики, решить проблему человеческого капитала для модернизации российской экономики. Даже самый беглый анализ воздействия массовой миграции на ключевые национальные экономические интересы, формирование угроз и рисков в области экономики, остроту этих угроз, динамику показателей экономической безопасности, связанную с понижением качества рабочей силы, увеличением доли неквалифицированного и малопроизводительного труда, его конкурентного давления на уровень доходов работников, криминализацией рынков труда и увеличением коррупционной нагрузки на экономику, показывает, что проблему миграции нельзя рассматривать ни узкопрагматически (с позиций дефицита рабочей силы), ни с точки зрения отвлеченно понимаемых категорий общечеловеческих ценностей и прав человека. </w:t>
      </w:r>
    </w:p>
    <w:p>
      <w:pPr>
        <w:pStyle w:val="ConsPlusNormal"/>
        <w:widowControl/>
        <w:spacing w:lineRule="auto" w:line="360"/>
        <w:ind w:firstLine="709"/>
        <w:jc w:val="both"/>
        <w:rPr/>
      </w:pPr>
      <w:r>
        <w:rPr>
          <w:rFonts w:cs="Times New Roman" w:ascii="Times New Roman" w:hAnsi="Times New Roman"/>
          <w:sz w:val="28"/>
          <w:szCs w:val="28"/>
        </w:rPr>
        <w:t>Сегодня требуется четко увязать понимание миграции, миграционную политику и миграционное регулирование с экономической безопасностью страны, увидеть все стороны миграции через призму правильно понятых национальных интересов, объективно складывающихся угроз и опасностей в экономике и обществе, реальных социально-экономических последствий, которые возможно количественно оценить и сравнить с пороговыми значениями экономической безопасности применительно к данной сфере. Необходимо также ясно и беспристрастно видеть, анализировать, прогнозировать и управлять теми тенденциями, которые возникают на стыке экономической, демографической, социальной и культурной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существуют различия, часто полярные, в социально-экономическом развитии территорий и стран, в оплате и условиях труда, миграционные потоки будут оставаться объективной и неизбежной необходимостью. Полностью закрыть национальные границы от потока мигрантов невозможно, да и не нужно. Но вопросы о наиболее целесообразных институтах миграционного регулирования, эффективных механизмах миграционной политики продолжают оставаться более чем актуальными. Остановить либо жестко ограничивать миграционные потоки исключительно административно-правовыми механизмами (включая запретительные) практически невозможн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работки эффективных решений, которые способны обеспечить тактическую и стратегическую национальную экономическую безопасность, наряду с непосредственным регулированием миграционных процессов необходимо воздействовать на весь комплекс факторов развития экономики и социальной сферы, которые являются основной причиной, порождающей массовую миграцию и ее социально, культурно и политически неприемлемые формы. Также важно выявление причинно-следственных связей между миграционными процессами и социально-экономическими явл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миграционных процессов должно основываться на серьезной научной основе, объективных экспертно-аналитических разработках; иметь достаточную нормативно-правовую базу. Концептуальные и законодательные основы создают предпосылки для формирования миграционной стратегии, проведения соответствующей миграционной политики. Начинать надо с Концепции государственной миграционной политики, которая должна быть увязана со всем комплексом базовых документов по национальной и экономической безопасности. Регулирование миграционных процессов должно исходить из целевой функции, которая должна быть принята за базу программно-целевого планирования. При отсутствии сформулированной цели (группы целей) неизбежен хаотичный и внутренне противоречивый набор механизмов регулирования. Постановка целей упорядочивает набор средств и механизмов. В этой связи необходимо четко определить и утвердить в тексте Концепции государственной миграционной политики цели, которые ориентированы на регулирование миграции. Цели и приоритеты, направленные на обеспечение стратегической экономической безопасности страны, могут быть следующими: привлечение в Россию дополнительных трудовых ресурсов по необходимым специальностям для трудоустройства в конкретных регионах; радикальное сокращение хаотичных миграционных потоков (в первую очередь нелегальных), создающих социально-экономические проблемы; регулирование и обеспечение социальных условий жизнедеятельности мигрантов, прибывших в Россию, как в плане социально-трудовых отношений, так и в плане соблюдения ими законов страны, уважения традиционных ценностей и традиций коренного населения; пресечение вовлечения мигрантов в криминальный бизнес и использования миграции для пополнения контингентов организованной преступности, политического экстремизма и международного терроризма, поддержания нелегальных каналов контрабанды, торговли живым товаром, наркотиками, оружием, контрафактом. В числе приоритетных целей - привлечение русского и цивилизационно идентичного (или близкого) русскоязычного населения из стран бывшего СССР; сокращение оттока высокообразованных и квалифицированных кадров из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основные группы интересов в отношении миграции, зачастую не совпадающие и противоречащие друг другу: а) национально-государственные; б) региональные и муниципальные; в) производственно-корпоративные. На сегодняшний день основные миграционные потоки являются во многом следствием частных экономических интересов отдельных бизнес-структур, мотивированных дешевизной, социальной незащищенностью и политической инертностью привлекаемой рабочей силы из числа мигрантов. Миграционная политика не может идти на поводу этих интересов. Интересы экономической безопасности требуют при формировании миграционной политики согласовывать весь спектр интересов: общенациональных интересов; интересов регионов и муниципальных образований; большинства социальных групп (традиционных этносов и конфессиональных сообществ).</w:t>
      </w:r>
    </w:p>
    <w:p>
      <w:pPr>
        <w:pStyle w:val="ConsPlusNormal"/>
        <w:widowControl/>
        <w:spacing w:lineRule="auto" w:line="360"/>
        <w:ind w:firstLine="709"/>
        <w:jc w:val="both"/>
        <w:rPr/>
      </w:pPr>
      <w:r>
        <w:rPr>
          <w:rFonts w:cs="Times New Roman" w:ascii="Times New Roman" w:hAnsi="Times New Roman"/>
          <w:sz w:val="28"/>
          <w:szCs w:val="28"/>
        </w:rPr>
        <w:t>Эти интересы должны быть учтены в действующих законах, правоприменительной практике, облечены в регламентированные экономические, политические и культурные формы. Комплекс механизмов эффективного решения данной проблемы заключается в согласовании интересов страны, регионов и предприятий, который должен быть переведен в рамки оговоренных законом договорных процедур и облечен в регламентированные экономические, политические и правовые формы. Пока же количество и состав принимаемых и выпускаемых мигрантов формируется стихийно, во многом хаотически, без учета интересов страны, субъектов Федерации, основных групп граждан, населяющих нашу страну. Наличие хозяйственных интересов одновременно формирует систему лоббирования и коррупции, которая в настоящее время действует эффективнее, чем государственные механизмы регулирования. При этом понятно, что без лоббирования и коррупции нелегальная миграция невозможна в принцип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Механизмы регулирования миграционных процессо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мер регулирования миграции в целом должен включать: общегосударственную и региональную структурную политику с определением спроса на рабочую силу на рынках труда; систему федеральных целевых программ в области социально-трудовых отношений демографического регулирования; региональные целевые программ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комплексного государственного анализа динамики трудовых ресурсов, кадровых проблем отраслей, предприятий и регионов в целом, исследования рынка труда можно говорить о выявлении мотивации миграции, формировании механизмов устранения причин миграции, а не миграционных потоков как следствия. Механизмы макроэкономического регулирования легальной миграции должны разумно сочетаться с комплексом ограничений и запретительных мер, диктуемых как стратегическими, так и тактическими ориентирами в области экономической безопасности. При этом возможны варианты выдачи лицензий для бизнеса на использование труда мигрантов с указанием в лицензии условий использования трудовых ресурсов; миграционных квот; порядка их согласования; обязательных процедур предварительного объявления вакансий среди коренного населения; введение специальных налогов на предприятия и регионы, привлекающие мигрантов. Надо стимулировать бизнес, вводить системы страхования мигрантов, которые должны не только обеспечивать права последних, но и выравнивать условия конкуренции на рынках труда между коренным населением и мигра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специальных механизмов противодействия нелегальной миграции, кроме осуществляемой ФМС России системы мер, должен включать в себя также комплекс профилактических мер, включающ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циально-экономического состояния регионов страны на предмет выявления свободных экономических сегментов, в которых может быть использован труд нелегальных мигрант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ограмм заполнения этих экономических сегментов за счет внутренней и легальной миг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тенденций экономического развития регионов и динамики трудовых ресурсов с целью прогнозирования появления таких сегмент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динамики теневой экономики и различных форм криминального бизнеса в связи с динамикой миг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ко уменьшить приток неквалифицированных мигрантов можно не только правовыми механизмами, но и с использованием косвенных методов, таких как нормативное закрепление сертификации мигрантов на соответствие российским квалификационным стандартам, для чего необходимо пройти соответствующее профессиональное, правовое и культурно-историческое обучение в лицензированных образовательных учреждениях. Это позволит управлять качеством миг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фициально узаконить и ввести в правовое поле этнические территориальные диаспоры, превратив их в официальные и легальные структуры, подотчетные органам власти, ответственные за представителей диаспор в регионе, а также за легальную и нелегальную миграцию.</w:t>
      </w:r>
      <w:r>
        <w:br w:type="page"/>
      </w:r>
    </w:p>
    <w:p>
      <w:pPr>
        <w:pStyle w:val="Style20"/>
        <w:spacing w:lineRule="auto" w:line="360" w:before="0" w:after="0"/>
        <w:ind w:firstLine="709"/>
        <w:jc w:val="center"/>
        <w:rPr>
          <w:rFonts w:ascii="Times New Roman" w:hAnsi="Times New Roman" w:cs="Times New Roman"/>
          <w:b/>
          <w:b/>
          <w:color w:val="000000"/>
          <w:sz w:val="28"/>
          <w:szCs w:val="28"/>
        </w:rPr>
      </w:pPr>
      <w:bookmarkStart w:id="5" w:name="p7"/>
      <w:bookmarkStart w:id="6" w:name="p11"/>
      <w:bookmarkStart w:id="7" w:name="p10"/>
      <w:bookmarkEnd w:id="5"/>
      <w:bookmarkEnd w:id="6"/>
      <w:bookmarkEnd w:id="7"/>
      <w:r>
        <w:rPr>
          <w:rFonts w:cs="Times New Roman" w:ascii="Times New Roman" w:hAnsi="Times New Roman"/>
          <w:b/>
          <w:color w:val="000000"/>
          <w:sz w:val="28"/>
          <w:szCs w:val="28"/>
        </w:rPr>
        <w:t>3. Государственное управление миграционными процессами в Российской Федерации</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1 Цели, принципы и задачи регулирования миграционных процессов в Росс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Целями регулирования миграционных процессов в России являются обеспечение устойчивого социально-экономического и демографического развития страны, национальной безопасности РФ, удовлетворение потребностей растущей российской экономики в трудовых ресурсах, рациональное размещение населения на территории страны, использование интеллектуального и трудового потенциала мигрантов для достижения благополучия и процветания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гулирование миграционных процессов в России основывается на следующих принцип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щита прав и свобод человека на основе законности и неуклонного соблюдения норм международного пра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щита национальных интересов и обеспечение безопасност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четание интересов личности, общества и государ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ифференцированный подход государства к решению проблем различных категорий мигра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заимодействие федеральных и региональных органов власти, органов местного самоуправления с общественными объединениями мигра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бласти науки и информации предполагается решение следующих задач:</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льнейшее развитие фундаментальных научных исследований основ регулирования миграционных процессов в России и ми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я проведения мониторинга и научного прогнозирования миграционной обстановки 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следование и использование зарубежного опыта по предотвращению и пресечению незаконной миграции, представляющей угрозу национальной безопасности страны;</w:t>
      </w:r>
    </w:p>
    <w:p>
      <w:pPr>
        <w:pStyle w:val="Normal"/>
        <w:ind w:firstLine="709"/>
        <w:rPr/>
      </w:pPr>
      <w:r>
        <w:rPr>
          <w:rFonts w:cs="Times New Roman" w:ascii="Times New Roman" w:hAnsi="Times New Roman"/>
          <w:sz w:val="28"/>
          <w:szCs w:val="28"/>
        </w:rPr>
        <w:t>внедрение новых технологий паспортно-визового, налогового, таможенного, пограничного и иммиграционн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федеральной системы учета иностранных граждан и федерального автоматизированного банка данных дактилоскопической регистрации иммигра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общественного мнения и содействие средствам массовой информации в объективном информировании населения России о проблемах мигра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3.2 Государственное регулирование миграционных процессов в Российской Федерац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по регулированию миграционных процессов являются:</w:t>
      </w:r>
    </w:p>
    <w:p>
      <w:pPr>
        <w:pStyle w:val="Normal"/>
        <w:ind w:firstLine="709"/>
        <w:rPr/>
      </w:pPr>
      <w:r>
        <w:rPr>
          <w:rFonts w:cs="Times New Roman" w:ascii="Times New Roman" w:hAnsi="Times New Roman"/>
          <w:sz w:val="28"/>
          <w:szCs w:val="28"/>
        </w:rPr>
        <w:t>В области обеспечения контроля за иммиграционными процессами 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работка и создание единой системы иммиграционного контроля на территории Ро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государственных органов власти, осуществляющих иммиграционный контроль на территории России, координация их взаимодействия с органами пограничного и таможенного контроля;</w:t>
      </w:r>
    </w:p>
    <w:p>
      <w:pPr>
        <w:pStyle w:val="Normal"/>
        <w:ind w:firstLine="709"/>
        <w:rPr/>
      </w:pPr>
      <w:r>
        <w:rPr>
          <w:rFonts w:cs="Times New Roman" w:ascii="Times New Roman" w:hAnsi="Times New Roman"/>
          <w:sz w:val="28"/>
          <w:szCs w:val="28"/>
        </w:rPr>
        <w:t>активизация договорного процесса с государствами-участниками СНГ и заключение в рамках Содружества двусторонних и многосторонних соглашений;</w:t>
      </w:r>
    </w:p>
    <w:p>
      <w:pPr>
        <w:pStyle w:val="Normal"/>
        <w:ind w:firstLine="709"/>
        <w:rPr/>
      </w:pPr>
      <w:r>
        <w:rPr>
          <w:rFonts w:cs="Times New Roman" w:ascii="Times New Roman" w:hAnsi="Times New Roman"/>
          <w:sz w:val="28"/>
          <w:szCs w:val="28"/>
        </w:rPr>
        <w:t>введение уголовной ответственности руководителей организаций независимо от их организационно-правовой формы предпринимателей за незаконное использование иностранных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ширение договорной базы и обмен с иммиграционными органами иностранных государств информацией по вопросам в области регулирования миграционных процес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ение прав иммигрантов и контроль за соблюдением ими своих обязанностей, содействие добровольному возвращению беженцев в места их прежнего проживания;</w:t>
      </w:r>
    </w:p>
    <w:p>
      <w:pPr>
        <w:pStyle w:val="Normal"/>
        <w:ind w:firstLine="709"/>
        <w:rPr/>
      </w:pPr>
      <w:r>
        <w:rPr>
          <w:rFonts w:cs="Times New Roman" w:ascii="Times New Roman" w:hAnsi="Times New Roman"/>
          <w:sz w:val="28"/>
          <w:szCs w:val="28"/>
        </w:rPr>
        <w:t>реализация мер по административному выдворению и депортации незаконных иммигрантов.</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В области создания условий для адаптации и интеграции мигра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работка эффективного механизма использования средств бюджетов всех уровней, направляемых на прием и обустройство вынужденных мигра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условий для социально-бытового обустройства вынужденных мигрантов, их интеграции на рынке труда, вступления на профессиональные союзы, реализации их конституционных прав и свобод человека и гражданина;</w:t>
      </w:r>
    </w:p>
    <w:p>
      <w:pPr>
        <w:pStyle w:val="Normal"/>
        <w:ind w:firstLine="709"/>
        <w:rPr/>
      </w:pPr>
      <w:r>
        <w:rPr>
          <w:rFonts w:cs="Times New Roman" w:ascii="Times New Roman" w:hAnsi="Times New Roman"/>
          <w:sz w:val="28"/>
          <w:szCs w:val="28"/>
        </w:rPr>
        <w:t>развитие взаимопонимания между местным населением и переселенцами, обеспечение гармоничного сочетания прав и интересов граждан России, иностранных граждан и лиц без гражданства на территории страны, разработка и реализация специальных программ по их культурной и языковой адапт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региональных и межрегиональных систем обмена информацией о возможностях обустройства вынужденных мигрантов;</w:t>
      </w:r>
    </w:p>
    <w:p>
      <w:pPr>
        <w:pStyle w:val="Normal"/>
        <w:ind w:firstLine="709"/>
        <w:rPr/>
      </w:pPr>
      <w:r>
        <w:rPr>
          <w:rFonts w:cs="Times New Roman" w:ascii="Times New Roman" w:hAnsi="Times New Roman"/>
          <w:sz w:val="28"/>
          <w:szCs w:val="28"/>
        </w:rPr>
        <w:t>государственная поддержка в приоритетном порядке социально незащищенных категорий вынужденных мигрантов, а также лиц, прибывших в Россию в условиях чрезвычайных обстоятельств, обеспечение сбалансированности национального рынка труда с учетом принципа преимущественного трудоустройства граждан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условий для легальной трудовой деятельности иммигрантов, разработка механизма управления расселением иммигрантов по территории страны, исходя из интересов социально-экономического развития регионов, с учетом потребности региональных рынков труда и демографической ситуации;</w:t>
      </w:r>
    </w:p>
    <w:p>
      <w:pPr>
        <w:pStyle w:val="Normal"/>
        <w:ind w:firstLine="709"/>
        <w:rPr/>
      </w:pPr>
      <w:r>
        <w:rPr>
          <w:rFonts w:cs="Times New Roman" w:ascii="Times New Roman" w:hAnsi="Times New Roman"/>
          <w:sz w:val="28"/>
          <w:szCs w:val="28"/>
        </w:rPr>
        <w:t>привлечение иммигрантов на временной и постоянной основе в соответствии с обоснованной потребностью регионов страны;</w:t>
      </w:r>
    </w:p>
    <w:p>
      <w:pPr>
        <w:pStyle w:val="Normal"/>
        <w:ind w:firstLine="709"/>
        <w:rPr/>
      </w:pPr>
      <w:r>
        <w:rPr>
          <w:rFonts w:cs="Times New Roman" w:ascii="Times New Roman" w:hAnsi="Times New Roman"/>
          <w:sz w:val="28"/>
          <w:szCs w:val="28"/>
        </w:rPr>
        <w:t>реализация мер по содействию адаптации иммигрантов и интеграции их в российское обще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трудничество федеральных органов исполнительной власти, органов исполнительной власти субъектов РФ и органов местного самоуправления с переселенческими и общественными объединениями.</w:t>
      </w:r>
    </w:p>
    <w:p>
      <w:pPr>
        <w:pStyle w:val="Normal"/>
        <w:ind w:firstLine="709"/>
        <w:rPr/>
      </w:pPr>
      <w:r>
        <w:rPr>
          <w:rFonts w:cs="Times New Roman" w:ascii="Times New Roman" w:hAnsi="Times New Roman"/>
          <w:sz w:val="28"/>
          <w:szCs w:val="28"/>
        </w:rPr>
        <w:t xml:space="preserve">В области вхождения Российской федерации в международный рынок труда и регулирования экономической миграции обеспечение взаимодействия федеральных органов исполнительной власти и органов исполнительной власти субъектов Российской Федерации при решении проблем трудовой миграции путем усиления контроля за привлечением и использованием иностранных работников в целях защиты российского рынка труда, а также обеспечения права российских граждан на занятие в приоритетном порядке вакантных рабочих мест в Российской Феде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блюдение работодателями условий, предусмотренных в разрешениях на привлечение и использование иностранных работников, а также в трудовых договорах (контракт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иводействие нелегальной трудовой иммиграции и контроль за уровнем оплаты труда иностранных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дение комплексных проверок законности пребывания иностранных граждан на территории Российской Федерации, их трудовой деятельности, соблюдения ими налогово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ершенствование нормативной правовой базы в области трудовой эмиграции российских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и обеспечение условий для упорядочения трудоустройства российских граждан за границей, обеспечения их социальной и правовой защи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ование возвращения в Россию эмигрантов, выехавших за границу на постоянное место жительства или по трудовым контрактам, в первую очередь квалифицированных специалис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в Российской Федерации системы поддержки в приоритетном порядке квалифицированных специалистов, деятелей науки, культуры, искусства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бласти создания условий для добровольного возвращения в места прежнего проживания российских граждан, вынужденно покинувших места своего постоянного проживания в Российской Федерации и временно находящихся на других территориях страны:</w:t>
      </w:r>
    </w:p>
    <w:p>
      <w:pPr>
        <w:pStyle w:val="Normal"/>
        <w:ind w:firstLine="709"/>
        <w:rPr/>
      </w:pPr>
      <w:r>
        <w:rPr>
          <w:rFonts w:cs="Times New Roman" w:ascii="Times New Roman" w:hAnsi="Times New Roman"/>
          <w:sz w:val="28"/>
          <w:szCs w:val="28"/>
        </w:rPr>
        <w:t>участие государства в процессе их возвращения, в том числе путем завершения существующих программ;</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ение в районах их прежнего проживания необходимых социально-экономических условий жизнедеятельности путем восстановления и развития экономики и социальной сферы;</w:t>
      </w:r>
    </w:p>
    <w:p>
      <w:pPr>
        <w:pStyle w:val="Normal"/>
        <w:ind w:firstLine="709"/>
        <w:rPr/>
      </w:pPr>
      <w:r>
        <w:rPr>
          <w:rFonts w:cs="Times New Roman" w:ascii="Times New Roman" w:hAnsi="Times New Roman"/>
          <w:sz w:val="28"/>
          <w:szCs w:val="28"/>
        </w:rPr>
        <w:t>обеспечение их безопасности при возвращении в места прежнего проживания и предоставление полной и объективной информации о ситуациях в местах их прежнего проживания.</w:t>
      </w:r>
    </w:p>
    <w:p>
      <w:pPr>
        <w:pStyle w:val="Normal"/>
        <w:ind w:firstLine="709"/>
        <w:rPr/>
      </w:pPr>
      <w:r>
        <w:rPr>
          <w:rFonts w:cs="Times New Roman" w:ascii="Times New Roman" w:hAnsi="Times New Roman"/>
          <w:sz w:val="28"/>
          <w:szCs w:val="28"/>
        </w:rPr>
        <w:t>В области поддержки и развития взаимоотношений с соотечественниками за рубеж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йствие контактам и регулярным встречам на основе семейных связ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звитие приграничного сотрудничества, в том числе осуществление совместных экономических и культурных проек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ение соотечественникам приоритета при осуществлении ими на территории Российской Федерации трудовой деятельности, учебы, а также при реализации инвестиционных прое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йствие улучшению социально-экономического положения соотечественников путем заключения Российской Федерацией с государствами их проживания соответствующих международных договоров.</w:t>
      </w:r>
    </w:p>
    <w:p>
      <w:pPr>
        <w:pStyle w:val="Normal"/>
        <w:ind w:firstLine="709"/>
        <w:rPr/>
      </w:pPr>
      <w:r>
        <w:rPr>
          <w:rFonts w:cs="Times New Roman" w:ascii="Times New Roman" w:hAnsi="Times New Roman"/>
          <w:sz w:val="28"/>
          <w:szCs w:val="28"/>
        </w:rPr>
        <w:t>В области оптимизации внутренних миграционных процессов и содействия эффективному использованию трудовых ресур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проблем занятости населения и достижение баланса между использованием внутренних трудовых ресурсов и привлечением иностранных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ение пропорционального развития рынка жилья и рынка труда для стимулирования миграции рабочей силы;</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работка механизмов стимулирования территориального перераспределения экономически активного населения для обеспечения сбалансированности региональных рынков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ределение перспективных либо не рекомендуемых для расселения мигрантов территорий и населенных пун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работка мер по созданию новых и сохранению имеющихся рабочих мест, а также основных условий жизнеобеспечения населения в районах с высоким оттоком населения и критическим состоянием рынка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ая поддержка переселенцев из неперспективных населенных пун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межбюджетных отношений, формирование федерального бюджета, бюджетов субъектов Российской Федерации и муниципальных образований на основе учета состояния рынка труда в отдельных регионах стр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ование ротационной системы формирования трудовых ресурсов, применение вахтового метода в регионах с тяжелыми природно-климатическими условиями;</w:t>
      </w:r>
    </w:p>
    <w:p>
      <w:pPr>
        <w:pStyle w:val="Normal"/>
        <w:ind w:firstLine="709"/>
        <w:rPr/>
      </w:pPr>
      <w:r>
        <w:rPr>
          <w:rFonts w:cs="Times New Roman" w:ascii="Times New Roman" w:hAnsi="Times New Roman"/>
          <w:sz w:val="28"/>
          <w:szCs w:val="28"/>
        </w:rPr>
        <w:t>оптимизация внутренней миграции на основе прогнозов социально-экономического развития России и Генеральной схемы расселения на территории стр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бласти создания условий для сохранения и дальнейшего формирования населения в северных, восточных и приграничных регионах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сстановление экономической активности организаций, расположенных на территории Крайнего Севера, Сибири и Дальнего Востока, за счет привлечения рабочей силы из других районов страны;</w:t>
      </w:r>
    </w:p>
    <w:p>
      <w:pPr>
        <w:pStyle w:val="Normal"/>
        <w:ind w:firstLine="709"/>
        <w:rPr/>
      </w:pPr>
      <w:r>
        <w:rPr>
          <w:rFonts w:cs="Times New Roman" w:ascii="Times New Roman" w:hAnsi="Times New Roman"/>
          <w:sz w:val="28"/>
          <w:szCs w:val="28"/>
        </w:rPr>
        <w:t>стимулирование миграции населения страны, а также граждан государств-участников СНГ в северные и тихоокеанский регио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дение активной экономической и градостроительной политики в указанных регионах, включая разработку и реализацию инвестиционных программ, развитие социальной, транспортной и рыночной инфраструктуры.</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асштабы и условия, в которых происходит миграция, порождают целый комплекс проблем, возможность решения которых уменьшается вследствие сложной социально-экономической ситуации в стра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ток мигрантов способствовал росту цен на недвижимость, обострению конкуренции на рынке труда, снижению уровня жизни населения, обострению других социальных проблем, прежде всего в области образования и здравоохранения, криминализации обстановки в России. Усиление националистических и сепаратистских настроений в ряде случаев привели к столкновениям на межнациональной и межконфессиональной основе. Во всей совокупности миграционных проблем ключевыми являются проблемы интеграции мигрантов в принимающее общество и проблемы адаптации принимающего общества к новым условиям, прежде всего к изменению этнического состава населения и следствиям этого процес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ременная миграционная ситуация в Российской Федерации, являясь следствием социально-экономической обстановки, свидетельствует о том, что для достижения социального процветания и экономического прогресса требуются твердая воля государства и внимание всего российского общества к достижению в стране правопорядка и законности в области регулирования миграционных процессов.</w:t>
      </w:r>
      <w:r>
        <w:br w:type="page"/>
      </w:r>
    </w:p>
    <w:p>
      <w:pPr>
        <w:pStyle w:val="Normal"/>
        <w:ind w:firstLine="709"/>
        <w:jc w:val="center"/>
        <w:rPr>
          <w:rFonts w:ascii="Times New Roman" w:hAnsi="Times New Roman" w:cs="Times New Roman"/>
          <w:b/>
          <w:b/>
          <w:sz w:val="28"/>
          <w:szCs w:val="28"/>
        </w:rPr>
      </w:pPr>
      <w:bookmarkStart w:id="8" w:name="p11"/>
      <w:bookmarkEnd w:id="8"/>
      <w:r>
        <w:rPr>
          <w:rFonts w:cs="Times New Roman" w:ascii="Times New Roman" w:hAnsi="Times New Roman"/>
          <w:b/>
          <w:sz w:val="28"/>
          <w:szCs w:val="28"/>
        </w:rPr>
        <w:t>Список литературы</w:t>
      </w:r>
    </w:p>
    <w:p>
      <w:pPr>
        <w:pStyle w:val="ConsPlusNormal"/>
        <w:widowContro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22 июня 2006 г. № 637 «О мерах по оказанию содействия добровольному переселению в Российскую Федерацию соотечественников, проживающих за рубежом» // РГ. 2006. 28 июня.</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2. Витковская Г.С. Незаконная миграция в России: ситуация и политика противодействия // Нелегальная иммиграция. М., 2002.</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3. Дамаскин О.В. Национальная безопасность и миграционная политика // Миграционное право. 2007, № 3.</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4. Кутьин А.Д. Миграция в России: проблемы, прогнозы и перспективные направления государственной политики // Миграционное право. 2006, № 3.</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5. Патрушев Н.П. Особенности современных вызовов и угроз национальной безопасности России // Журнал российского права. 2007, № 7.</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6. </w:t>
      </w:r>
      <w:r>
        <w:rPr>
          <w:rStyle w:val="Hlcopyright1"/>
          <w:rFonts w:cs="Times New Roman" w:ascii="Times New Roman" w:hAnsi="Times New Roman"/>
          <w:bCs/>
          <w:i w:val="false"/>
          <w:sz w:val="28"/>
          <w:szCs w:val="28"/>
        </w:rPr>
        <w:t>Современная демографическая политика: Россия и зарубежный опыт// Аналитический вестник Совета Федерации ФС РФ. 2005, № 25 (277).</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 Тюркин М.Л. Миграционная система России. Монография. – М.: Издательский дом «Стратегия», 2005.</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8. Хабибуллин А.Г. Миграция и миграционная политика: механизмы взаимодействия // Миграционное право. 2007, № 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Fonts w:cs="Times New Roman"/>
      </w:rPr>
    </w:lvl>
  </w:abstractNum>
  <w:abstractNum w:abstractNumId="2">
    <w:lvl w:ilvl="0">
      <w:start w:val="1"/>
      <w:numFmt w:val="decimal"/>
      <w:lvlText w:val="%1."/>
      <w:lvlJc w:val="left"/>
      <w:pPr>
        <w:tabs>
          <w:tab w:val="num" w:pos="1080"/>
        </w:tabs>
        <w:ind w:left="1080" w:hanging="360"/>
      </w:pPr>
      <w:rPr>
        <w:b w:val="false"/>
        <w:rFonts w:cs="Times New Roman"/>
      </w:rPr>
    </w:lvl>
  </w:abstractNum>
  <w:abstractNum w:abstractNumId="3">
    <w:lvl w:ilvl="0">
      <w:start w:val="2"/>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8"/>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66CC"/>
      <w:u w:val="none"/>
    </w:rPr>
  </w:style>
  <w:style w:type="character" w:styleId="Hlnormal1">
    <w:name w:val="hlnormal1"/>
    <w:qFormat/>
    <w:rPr>
      <w:rFonts w:ascii="Arial" w:hAnsi="Arial" w:cs="Arial"/>
      <w:sz w:val="20"/>
      <w:szCs w:val="20"/>
    </w:rPr>
  </w:style>
  <w:style w:type="character" w:styleId="Hl21">
    <w:name w:val="hl21"/>
    <w:qFormat/>
    <w:rPr>
      <w:rFonts w:cs="Times New Roman"/>
      <w:b/>
      <w:bCs/>
      <w:sz w:val="24"/>
      <w:szCs w:val="24"/>
    </w:rPr>
  </w:style>
  <w:style w:type="character" w:styleId="Hl71">
    <w:name w:val="hl71"/>
    <w:qFormat/>
    <w:rPr>
      <w:rFonts w:cs="Times New Roman"/>
      <w:b/>
      <w:bCs/>
      <w:i/>
      <w:iCs/>
      <w:sz w:val="20"/>
      <w:szCs w:val="20"/>
    </w:rPr>
  </w:style>
  <w:style w:type="character" w:styleId="Hlexcel1">
    <w:name w:val="hlexcel1"/>
    <w:qFormat/>
    <w:rPr>
      <w:rFonts w:cs="Times New Roman"/>
      <w:b/>
      <w:bCs/>
      <w:i/>
      <w:iCs/>
      <w:sz w:val="20"/>
      <w:szCs w:val="20"/>
    </w:rPr>
  </w:style>
  <w:style w:type="character" w:styleId="Hlcopyright1">
    <w:name w:val="hlcopyright1"/>
    <w:qFormat/>
    <w:rPr>
      <w:rFonts w:cs="Times New Roman"/>
      <w:i/>
      <w:iCs/>
      <w:sz w:val="20"/>
      <w:szCs w:val="20"/>
    </w:rPr>
  </w:style>
  <w:style w:type="character" w:styleId="Style1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Arial" w:hAnsi="Arial" w:cs="Arial"/>
      <w:sz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ascii="Arial" w:hAnsi="Arial" w:cs="Times New Roman"/>
      <w:sz w:val="24"/>
    </w:rPr>
  </w:style>
  <w:style w:type="paragraph" w:styleId="Heading">
    <w:name w:val="Heading"/>
    <w:basedOn w:val="Normal"/>
    <w:next w:val="TextBody"/>
    <w:qFormat/>
    <w:pPr>
      <w:keepNext w:val="true"/>
      <w:widowControl w:val="false"/>
      <w:shd w:fill="FFFFFF" w:val="clear"/>
      <w:autoSpaceDE w:val="false"/>
      <w:spacing w:lineRule="exact" w:line="341"/>
      <w:ind w:hanging="0"/>
      <w:jc w:val="center"/>
    </w:pPr>
    <w:rPr>
      <w:rFonts w:ascii="Times New Roman" w:hAnsi="Times New Roman" w:cs="Times New Roman"/>
      <w:b/>
      <w:bCs/>
      <w:color w:val="000000"/>
      <w:spacing w:val="2"/>
      <w:sz w:val="19"/>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720"/>
    </w:pPr>
    <w:rPr/>
  </w:style>
  <w:style w:type="paragraph" w:styleId="Style20">
    <w:name w:val="Обычный (веб)"/>
    <w:basedOn w:val="Normal"/>
    <w:qFormat/>
    <w:pPr>
      <w:spacing w:lineRule="auto" w:line="240" w:before="280" w:after="280"/>
      <w:ind w:hanging="0"/>
      <w:jc w:val="left"/>
    </w:pPr>
    <w:rPr>
      <w:rFonts w:cs="Arial"/>
      <w:color w:val="000000"/>
      <w:sz w:val="18"/>
      <w:szCs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1:00Z</dcterms:created>
  <dc:creator>oschastniy</dc:creator>
  <dc:description/>
  <cp:keywords/>
  <dc:language>en-US</dc:language>
  <cp:lastModifiedBy>Mage</cp:lastModifiedBy>
  <cp:lastPrinted>2008-01-28T21:52:00Z</cp:lastPrinted>
  <dcterms:modified xsi:type="dcterms:W3CDTF">2011-10-08T12:01:00Z</dcterms:modified>
  <cp:revision>2</cp:revision>
  <dc:subject/>
  <dc:title>ФИНАНСОВАЯ АКАДЕМИЯ</dc:title>
</cp:coreProperties>
</file>