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bCs/>
          <w:sz w:val="28"/>
          <w:szCs w:val="28"/>
          <w:lang w:val="ru-RU"/>
        </w:rPr>
        <w:t>Города России: история и современность</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анкт-Петербург</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07</w:t>
      </w:r>
      <w:r>
        <w:br w:type="page"/>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tab/>
        <w:t>..3</w:t>
      </w:r>
    </w:p>
    <w:p>
      <w:pPr>
        <w:pStyle w:val="Normal"/>
        <w:spacing w:lineRule="auto" w:line="360"/>
        <w:ind w:firstLine="540"/>
        <w:rPr/>
      </w:pPr>
      <w:r>
        <w:rPr>
          <w:rFonts w:cs="Times New Roman" w:ascii="Times New Roman" w:hAnsi="Times New Roman"/>
          <w:sz w:val="28"/>
          <w:szCs w:val="28"/>
          <w:lang w:val="ru-RU"/>
        </w:rPr>
        <w:t>§ 1. Город как среда развития общества…………………………….</w:t>
        <w:tab/>
        <w:t xml:space="preserve">..4 </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t>§ 2. Историческое развитие городов России…………………....….....7</w:t>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2.1. Обзор социальных процессов в городах в </w:t>
      </w:r>
      <w:r>
        <w:rPr>
          <w:rFonts w:cs="Times New Roman" w:ascii="Times New Roman" w:hAnsi="Times New Roman"/>
          <w:sz w:val="28"/>
          <w:szCs w:val="28"/>
        </w:rPr>
        <w:t>IX</w:t>
      </w:r>
      <w:r>
        <w:rPr>
          <w:rFonts w:cs="Times New Roman" w:ascii="Times New Roman" w:hAnsi="Times New Roman"/>
          <w:sz w:val="28"/>
          <w:szCs w:val="28"/>
          <w:lang w:val="ru-RU"/>
        </w:rPr>
        <w:t>-</w:t>
      </w:r>
      <w:r>
        <w:rPr>
          <w:rFonts w:cs="Times New Roman" w:ascii="Times New Roman" w:hAnsi="Times New Roman"/>
          <w:sz w:val="28"/>
          <w:szCs w:val="28"/>
        </w:rPr>
        <w:t>XIX</w:t>
      </w:r>
      <w:r>
        <w:rPr>
          <w:rFonts w:cs="Times New Roman" w:ascii="Times New Roman" w:hAnsi="Times New Roman"/>
          <w:sz w:val="28"/>
          <w:szCs w:val="28"/>
          <w:lang w:val="ru-RU"/>
        </w:rPr>
        <w:t xml:space="preserve"> веках…….</w:t>
        <w:tab/>
        <w:t>..7</w:t>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2.2. Социальные перемены в городе в ХХ веке…………………...</w:t>
        <w:tab/>
        <w:t>11</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t>§ 3. Современное состояние городов в России……………………...</w:t>
        <w:tab/>
        <w:t>13</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t>Заключение………………………………………………………….....</w:t>
        <w:tab/>
        <w:t>15</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tab/>
        <w:t>16</w:t>
      </w:r>
    </w:p>
    <w:p>
      <w:pPr>
        <w:pStyle w:val="Normal"/>
        <w:spacing w:lineRule="auto" w:line="360"/>
        <w:ind w:firstLine="54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работа посвящена исследованию общественных процессов в такой среде человеческого обитания, как город. Исследование производится на примере городов России в их историческом развитии и современном состоянии. Актуальность работы обуславливается непреходящим интересом к социологии города среди исследователей широкого спектра: историков, философов, социологов, культурологов. Высока степень изученности этой темы: труды, посвященные социокультурным процессам в городе, созданы институтами географии и истории мировой культуры Российской Академии наук, Л. А. Зеленовым, А. С. Сенявским. Историческое развитие городов России представлено в данной работе по материалам трудов С. Г. Пушка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общественных процессов ведется в тесной связи с культурным и духовным развитием общества русских городов на разных исторических этапах, так как не представляется возможным отделить эти составляющие человеческой жизни. Особое внимание уделяется современному этапу развития городов России – выявление уникальных особенностей развития общества на этом этапе является целью данной работы. Для достижения данной цели необходимо решить ряд задач: выявить особенности города как среды развития общества, рассмотреть социальное развитие городов России в исторической перспективе и коренные общественные перемены в ХХ ве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иболее яркой презентации социальных процессов в городе на некоторых этапах исторического развития осуществляется сравнительный анализ с процессами, протекающими в деревне. Такой подход позволяет открыть новые грани общественной жизни города и проявить ее уникальность, особенно – на переломных этапах исторического развития, наиболее значимым из которых является ХХ столетие. Тем самым достигается наиболее полное понимание современного этапа развития общества в городах России.</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род как среда развития общества</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самого начала своего существования человеческое общество обнаруживает склонность к созданию сложных многоуровневых структур во всех сферах жизни. По мере развития оно стремится к усложнению общинной иерархии, разветвлению и расширению общественных связей, созданию новых более сложных социальных институтов и ролей. Все эти связи, пронизывающие различные слои общества и сферы человеческой деятельности, призваны укрепить единство человеческого коллектива, одновременно предоставляя его членам многообразные возможности развития сущностных сил личности. Таким многообразием в единстве является и место человеческого существования – горо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иод существования традиционных земледельческих обществ с родоплеменным устройством велик, и по мере их развития накапливаются новые знания и технологии в производстве различных продуктов человеческой деятельности. В связи с этим увеличивается объем потребностей, расширяются межгрупповые связи. Это вызывает необходимость переорганизации человеческих поселений: их укрупнения и уплотнения. Таким образом, деревня с традиционным типом хозяйствования превращается в город, где основное место занимают ремесла, предполагающие разделение производства. С усложнением производственного процесса, дифференциацией отдельных его отраслей происходит разделение и усложнение структуры общества. Индивидуализируется и человеческое сознание, развивая другие сферы жизни: науку, искусство, литературу.</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есс в этих областях порождает изменения в организации человеческих поселений. Это прежде всего проявляется в монументальной архитектуре – строительстве храмов и дворцов. Возведение храмов свидетельствует о развитии не только науки и ремесел, но и духовной жизни человеческого общества. Это значит, что в обществе, представляющем собой массу дифференцированных форм человеческой деятельности, есть единая основа для существования – единое мировоззрение. Как известно, без идеологической основы крайне проблематична здоровая жизнедеятельность общества. Именно таким фундаментом является духовность, которая все более культивируется с формированием и развитием городов.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человеческая цивилизация проходит путь от хаоса к порядку – космосу. С древнейших времен, характеризующихся господством мифологического сознания в обществе, человек понимает первостепенную важность создания и поддержания порядка в своем существовании. Этим целям служили ритуалы годового солярного цикла праздников, имевшие космоукрепляющий характер. Наведение порядка в пространстве началось с понимания символического значения центра, вокруг которого организуется среда человеческого существования. При этом центр является сакральным местом, которое отмечено признаками святости, избранности. Это символическое место творения мира, все остальные постройки вокруг него имеют подчиненное значение.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города является необходимым этапом в развитии человеческой культуры, так он представляет собой не просто сумму различных видов человеческой деятельности, но всегда нечто большее. Наряду с кумулятивной (накопительной) и интегрирующей (объединяющей) функциями</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он выполняет более широкие и сложные действия. С некоторого момента исторического развития город, созданный и изменяемый человеком, сам начинает менять его. Как сложнейший целостный механизм он создает новые значения, которые не может создать вся совокупность его элементов без теснейшего взаимодействия в пределах города. Эта уникальность его функционирования способствует еще большей сакрализации города, не просто как организованного в пространстве места существования, но как онтологического центра жизн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репленный незыблемыми духовными связями организм города становится сильнейшей движущей силой развития общества. В нем происходят все главные события и существенные преобразования в жизни общества. С некоторой задержкой эти процессы доходят до человеческих поселений, сохранивших традиционный земледельческий уклад. Так возникает несоответствие города и деревни: город в историческом процессе представляет собой динамическую преобразующую силу, а деревня – инертную консервативную. У каждой из этих сред человеческого обитания есть свои преимущества, которые будет рассмотрены на примере исторического развития городов России.</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сторическое развитие городов России</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2.1. Обзор социальных процессов в городах в </w:t>
      </w:r>
      <w:r>
        <w:rPr>
          <w:rFonts w:cs="Times New Roman" w:ascii="Times New Roman" w:hAnsi="Times New Roman"/>
          <w:b/>
          <w:bCs/>
          <w:sz w:val="28"/>
          <w:szCs w:val="28"/>
        </w:rPr>
        <w:t>IX</w:t>
      </w:r>
      <w:r>
        <w:rPr>
          <w:rFonts w:cs="Times New Roman" w:ascii="Times New Roman" w:hAnsi="Times New Roman"/>
          <w:b/>
          <w:bCs/>
          <w:sz w:val="28"/>
          <w:szCs w:val="28"/>
          <w:lang w:val="ru-RU"/>
        </w:rPr>
        <w:t>-</w:t>
      </w:r>
      <w:r>
        <w:rPr>
          <w:rFonts w:cs="Times New Roman" w:ascii="Times New Roman" w:hAnsi="Times New Roman"/>
          <w:b/>
          <w:bCs/>
          <w:sz w:val="28"/>
          <w:szCs w:val="28"/>
        </w:rPr>
        <w:t>XIX</w:t>
      </w:r>
      <w:r>
        <w:rPr>
          <w:rFonts w:cs="Times New Roman" w:ascii="Times New Roman" w:hAnsi="Times New Roman"/>
          <w:b/>
          <w:bCs/>
          <w:sz w:val="28"/>
          <w:szCs w:val="28"/>
          <w:lang w:val="ru-RU"/>
        </w:rPr>
        <w:t xml:space="preserve"> веках </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ициальной датой образования русского государства считается 862 год – призвание варяжского князя Рюрика новгородцами для управления страной. Как мы видим, город играл большую роль в жизни славянских общин, так как все серьезные политические решения принимались населением «старших» областных городов, которым подчинялись «младшие» города, или «пригороды». Самыми крупными и значительными в первые века существования Руси были Киев и Новгород.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 время управление в городских обществах «представляет собой род «неустойчивого равновесия» между двумя элементами государственной власти: монархическим, в лице князя, и демократическим, в лице народного собрания или веча старших волостных городов»</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То есть городскому населению не была необходима сила единоличного правителя для успешного существования. Древнерусское общество настолько органично чувствовало себя в городской среде, что само адекватно контролировало свое развит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города были средоточием духовной жизни народа, поэтому с принятием и распространением христианства расцвело монументальное храмовое строительство. Первый каменный храм был построен в 1030 году в Новгороде – Георгиевский собор Юрьева монастыря. С тех пор было возведено множество грандиозных храмов и монастырских комплексов в русских городах, которые сохранились до сегодняшнего дня, пережив многие столетия потрясений. Это уверенное и мастерски исполненное строительство говорит о крепкой духовной основе жизни русского общества, дававшей силы для благополучного существования и развит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Древняя Русь не была единым централизованным государством, поэтому большую роль в общественной жизни приобретали отдельные «волости». Князья – потомки Рюрикова рода – вели непрекращающиеся споры о распределении «столов» – стольных городов волостей. Как уже было отмечено, население городов, собираясь на вече, самостоятельно решало вопрос о приглашении того или иного князя. И поэтому управление городом, точнее – его внешней политикой, было для князя занятием первостепенной важности. Но деятельность князя скорее была службой, чем властью, так как значительно ограничивалась вечем. </w:t>
      </w:r>
    </w:p>
    <w:p>
      <w:pPr>
        <w:pStyle w:val="Normal"/>
        <w:spacing w:lineRule="auto" w:line="360"/>
        <w:ind w:firstLine="720"/>
        <w:jc w:val="both"/>
        <w:rPr>
          <w:lang w:val="ru-RU"/>
        </w:rPr>
      </w:pPr>
      <w:r>
        <w:rPr>
          <w:rFonts w:cs="Times New Roman" w:ascii="Times New Roman" w:hAnsi="Times New Roman"/>
          <w:sz w:val="28"/>
          <w:szCs w:val="28"/>
          <w:lang w:val="ru-RU"/>
        </w:rPr>
        <w:t xml:space="preserve">Но такое положение не может обеспечить долговременной стабильности, поэтому возникает необходимость централизации русских земель. Центром должен стать сильный и влиятельный город. По ряду исторических причин таким городом стала Москва: она выгодно располагалась на пересечении всех торговых путей, привлекая население из других земель, управлялась предприимчивыми князьями, которые имели поддержку духовенства. Значительную роль в возвышении Москвы сыграла победа московского князя Дмитрия над татарами на Куликовом поле (1380 г.).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Москва становится центром складывающегося русского государства. Вместе с усилением политической власти города растет и его духовное значение. После падения Византийской империи со столицей в Константинополе в мире не осталось независимых православных государств, кроме России. Это обстоятельство и женитьба Ивана </w:t>
      </w:r>
      <w:r>
        <w:rPr>
          <w:rFonts w:cs="Times New Roman" w:ascii="Times New Roman" w:hAnsi="Times New Roman"/>
          <w:sz w:val="28"/>
          <w:szCs w:val="28"/>
        </w:rPr>
        <w:t>III</w:t>
      </w:r>
      <w:r>
        <w:rPr>
          <w:rFonts w:cs="Times New Roman" w:ascii="Times New Roman" w:hAnsi="Times New Roman"/>
          <w:sz w:val="28"/>
          <w:szCs w:val="28"/>
          <w:lang w:val="ru-RU"/>
        </w:rPr>
        <w:t xml:space="preserve"> на последней византийской царевне Софии позволили считать Московского князя наследником византийского императора. В связи с этим на рубеже </w:t>
      </w:r>
      <w:r>
        <w:rPr>
          <w:rFonts w:cs="Times New Roman" w:ascii="Times New Roman" w:hAnsi="Times New Roman"/>
          <w:sz w:val="28"/>
          <w:szCs w:val="28"/>
        </w:rPr>
        <w:t>XIV</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веков возникает теория о том, что Москва, перенимая обязанности Константинополя, «Второго Рима», является «Третьим Римом», последним и вечным православным царством. Это способствовало укреплению национального самосознания русского народа, не осознававшего отчетливо свою самобытность до падения Византии. На первый взгляд эта идеология может показаться проявлением чрезмерной гордости Московского государства, но с другой стороны – это необходимая мера для сохранения духовной основы жизни народа. Он привык существовать в тени Византии, перенимая ее опыт. Но когда настал черед России стать хранителем православной веры, ей необходимо было утверждение столицы как величайшего духовного центра. На этом этапе истории проявляется значение города не только в масштабах страны, но и в мировом масштабе.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циальном составе русских городов преобладал военно-земледельческий класс. Посадское – торгово-промышленное население – занимало незначительное место по сравнению с Западной Европой. Важными торговыми городами были Москва, Новгород, Псков, Ярославль, Вологда, Кострома, Нижний Новгород, Астрахань, но население многих городов состояло полностью из служилых царских люд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мнадцатый век – время расцвета русских городов, особенно городов средней части России, но вместе с этим и время сильнейших социо-культурных потрясений. Все новые культурные явления, прежде всего, проявлялись в городах и затрагивали в первую очередь городское население. Сельская местность в этой эволюции всегда отставала. В течение этого столетия можно выделить две крупные перемены в сознании русского общества: Смутное время и религиозные реформы Никон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мутное время произошло сильное изменение народного сознания, особенно в среде городского населения. В ходе постоянных политических и социальных столкновений сильно выросла гражданская активность горожан и всех слоев русского общества в целом. Русский народ осознал свою ответственность за судьбу страны и, проявив высочайший духовный и патриотический подъем, освободил ее, восстановив прежнее государственное устройств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формы патриарха Никона вызвали глубокий кризис в духовной жизни русского общества. Он начал исправление в богослужебной практике Церкви отклонений от первоначальных греческих обрядов и текстов.</w:t>
      </w:r>
      <w:r>
        <w:rPr>
          <w:lang w:val="ru-RU"/>
        </w:rPr>
        <w:t xml:space="preserve"> </w:t>
      </w:r>
      <w:r>
        <w:rPr>
          <w:rFonts w:cs="Times New Roman" w:ascii="Times New Roman" w:hAnsi="Times New Roman"/>
          <w:sz w:val="28"/>
          <w:szCs w:val="28"/>
          <w:lang w:val="ru-RU"/>
        </w:rPr>
        <w:t>В народе, в подавляющем большинстве своем не отличавшемся тогда большой религиозной образованностью, было распространено «обрядоверие», то есть верующие не воспринимали сути религии, а только выполняли набор обрядов. Это стало причиной того, что незначительные коррекции ритуала вызвали появление национально-церковной оппозиции во главе с протопопом Аввакумом. Противостояние вылилось в ожесточенную борьбу и привело к тяжелому внутреннему расколу Церкви – расколу духовной основы существования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мену внутренним противоречиям пришли более радикальные перемены – реформы Петра </w:t>
      </w:r>
      <w:r>
        <w:rPr>
          <w:rFonts w:cs="Times New Roman" w:ascii="Times New Roman" w:hAnsi="Times New Roman"/>
          <w:sz w:val="28"/>
          <w:szCs w:val="28"/>
        </w:rPr>
        <w:t>I</w:t>
      </w:r>
      <w:r>
        <w:rPr>
          <w:rFonts w:cs="Times New Roman" w:ascii="Times New Roman" w:hAnsi="Times New Roman"/>
          <w:sz w:val="28"/>
          <w:szCs w:val="28"/>
          <w:lang w:val="ru-RU"/>
        </w:rPr>
        <w:t>. Благодаря деятельности этого императора произошел стремительный подъем до европейского уровня градостроительства и социальной жизни. Петр принимал меры для предоставления городскому сословию самоуправления, чтобы поднять активность и социальный уровень русского торгово-промышленного класса. Но в отличие от европейских стран в России не было развитого класса буржуазии</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поэтому городское самоуправление не могло быстро укорениться. Но эти нововведения дали толчок для роста благосостояния городского населения, что увеличивало его отрыв от деревн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по западноевропейскому пути шло развитие градостроительства. Русские города постепенно из деревянных перестраивались в каменные, возрастали масштабы монументальных сооружений. Но вместе с внешними происходили и внутренние перемены – характер построек все чаще являлся светским. Об этом заботился сам Петр, активно поддерживая процессы секуляризации – отделения Церкви от государства. Это дало начало для развития исключительно светской культуры в городах, которое продолжалось позже в </w:t>
      </w:r>
      <w:r>
        <w:rPr>
          <w:rFonts w:cs="Times New Roman" w:ascii="Times New Roman" w:hAnsi="Times New Roman"/>
          <w:sz w:val="28"/>
          <w:szCs w:val="28"/>
        </w:rPr>
        <w:t>XVIII</w:t>
      </w:r>
      <w:r>
        <w:rPr>
          <w:rFonts w:cs="Times New Roman" w:ascii="Times New Roman" w:hAnsi="Times New Roman"/>
          <w:sz w:val="28"/>
          <w:szCs w:val="28"/>
          <w:lang w:val="ru-RU"/>
        </w:rPr>
        <w:t xml:space="preserve"> и </w:t>
      </w:r>
      <w:r>
        <w:rPr>
          <w:rFonts w:cs="Times New Roman" w:ascii="Times New Roman" w:hAnsi="Times New Roman"/>
          <w:sz w:val="28"/>
          <w:szCs w:val="28"/>
        </w:rPr>
        <w:t>XIX</w:t>
      </w:r>
      <w:r>
        <w:rPr>
          <w:rFonts w:cs="Times New Roman" w:ascii="Times New Roman" w:hAnsi="Times New Roman"/>
          <w:sz w:val="28"/>
          <w:szCs w:val="28"/>
          <w:lang w:val="ru-RU"/>
        </w:rPr>
        <w:t xml:space="preserve"> веках.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сторического развития городов России после смерти Петра </w:t>
      </w:r>
      <w:r>
        <w:rPr>
          <w:rFonts w:cs="Times New Roman" w:ascii="Times New Roman" w:hAnsi="Times New Roman"/>
          <w:sz w:val="28"/>
          <w:szCs w:val="28"/>
        </w:rPr>
        <w:t>I</w:t>
      </w:r>
      <w:r>
        <w:rPr>
          <w:rFonts w:cs="Times New Roman" w:ascii="Times New Roman" w:hAnsi="Times New Roman"/>
          <w:sz w:val="28"/>
          <w:szCs w:val="28"/>
          <w:lang w:val="ru-RU"/>
        </w:rPr>
        <w:t xml:space="preserve"> вплоть до </w:t>
      </w:r>
      <w:r>
        <w:rPr>
          <w:rFonts w:cs="Times New Roman" w:ascii="Times New Roman" w:hAnsi="Times New Roman"/>
          <w:sz w:val="28"/>
          <w:szCs w:val="28"/>
        </w:rPr>
        <w:t>XX</w:t>
      </w:r>
      <w:r>
        <w:rPr>
          <w:rFonts w:cs="Times New Roman" w:ascii="Times New Roman" w:hAnsi="Times New Roman"/>
          <w:sz w:val="28"/>
          <w:szCs w:val="28"/>
          <w:lang w:val="ru-RU"/>
        </w:rPr>
        <w:t xml:space="preserve"> века можно охарактеризовать как развитие в продолжение импульса, данного обществу императором-реформатором. Успешно развивается в среде интеллигенции светская культура, отодвигая на второй план религиозную. Русские императоры заботятся о росте городского класса, примером тому является «Грамота на права и выгода городам Российской Империи», данная Екатериной </w:t>
      </w:r>
      <w:r>
        <w:rPr>
          <w:rFonts w:cs="Times New Roman" w:ascii="Times New Roman" w:hAnsi="Times New Roman"/>
          <w:sz w:val="28"/>
          <w:szCs w:val="28"/>
        </w:rPr>
        <w:t>II</w:t>
      </w:r>
      <w:r>
        <w:rPr>
          <w:rFonts w:cs="Times New Roman" w:ascii="Times New Roman" w:hAnsi="Times New Roman"/>
          <w:sz w:val="28"/>
          <w:szCs w:val="28"/>
          <w:lang w:val="ru-RU"/>
        </w:rPr>
        <w:t xml:space="preserve">. Но городское население так и не достигает уровня буржуазии европейских стран. Вместе с тем увеличивается пропасть между городской и деревенской культурой. Радикальным образом дифференцируются слои общества, что породило многочисленные социальные проблемы, связанные с крепостным правом и необходимостью его отмены. Раздробленность общественной жизни в городе и ее разрыв с деревней набирают ускорение к началу </w:t>
      </w:r>
      <w:r>
        <w:rPr>
          <w:rFonts w:cs="Times New Roman" w:ascii="Times New Roman" w:hAnsi="Times New Roman"/>
          <w:sz w:val="28"/>
          <w:szCs w:val="28"/>
        </w:rPr>
        <w:t>XX</w:t>
      </w:r>
      <w:r>
        <w:rPr>
          <w:rFonts w:cs="Times New Roman" w:ascii="Times New Roman" w:hAnsi="Times New Roman"/>
          <w:sz w:val="28"/>
          <w:szCs w:val="28"/>
          <w:lang w:val="ru-RU"/>
        </w:rPr>
        <w:t xml:space="preserve"> века, ознаменовавшемуся стремительной динамикой общественных процессов.</w:t>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pPr>
      <w:r>
        <w:rPr>
          <w:rFonts w:cs="Times New Roman" w:ascii="Times New Roman" w:hAnsi="Times New Roman"/>
          <w:b/>
          <w:bCs/>
          <w:sz w:val="28"/>
          <w:szCs w:val="28"/>
          <w:lang w:val="ru-RU"/>
        </w:rPr>
        <w:t>2.2. Социальные перемены в городе в ХХ век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вадцатое столетие осуществило революции во всех сферах человеческой деятельности: как политической, экономической, так и социальной. Коренным образом изменились не только условия жизни людей, но и идеологическая основа. Прежде всего, начало советской власти ассоциируется с разрушением многовековой русской культуры: начинаются гонения на православную веру, которые по жестокости можно сравнить только с первыми веками существования христианства. Насильственным образом из сознания русского народа вытесняется духовная основа и заменяется принятой партией идеологией. В этих условиях проявляются черты городской и деревенской культур в необычном свете. Город, легко принимающий нововведения, быстро перестраивает культурную жизнь под требования советского правительства. Деревня, напротив, удивительно долго сохраняет традиционную православную культуру. Деревенское население очень болезненно реагирует на попытки внедрения искусственно созданной идеологии и по-прежнему, тайно или явно, исповедует привычные ценности. Мы видим, как недостатки существования деревенского населения – инертность, консервативность – становятся его преимуществами на переломных исторических этап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ланам советского руководства, внедрению новой идеологии должно было способствовать изменение внешнего облика среды человеческого обитания. Разумеется, это в первую очередь проявилось в облике городов. Причем, эти изменения происходили не столько конструктивным, сколько деструктивным образом. Сначала необходимо было разрушить прежнюю основу жизни общества, а именно – разрушить храмы и монастыри, монастырские помещения переоборудовать под бытовые, засыпать святые источники, сделать невозможным доступ к святым местам. На фундаменте этих разрушений сроилось сознание нового социалистического общества, в котором сложилась традиция переименовывать города и городские объекты в честь общественных деятелей, создававших новую идеологию. Позднее это вылилось во многие недоразумения, связанные с разными именами одного объекта, как, например, до сих пор смешиваются названия Санкт-Петербург и Ленингра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щественные перемены двадцатого столетия отражались на существовании русских городов. Советская власть просуществовала относительно недолго, но успела оказать значительное влияние на общественную жизнь. Последствия этих перемен мы наблюдаем и пытаемся разрешить в настоящее время.</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временное состояние городов в России</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е годы существования российского государства являют собой абсолютно уникальную историческую картину, подобной которой никогда не встречалось в истории русского общества. После разрушения Советского Союза в обществе не оказалось главенствующей идеологии – ни теистической, ни атеистической. Годы реформ, революций, насильственных перемен не прошли бесследно: они оставили глубокую внутреннюю раздробленность общества. В результате этого внешний облик и духовная жизнь русских городов демонстрируют причудливое состояние эклектичного смешения различных явлений. Как в культурных ландшафтах городов соседствуют постройки абсолютно несовместимых стилей, так и в общественном сознании сосуществуют различные идеологии и религии, вера и суеверие, законопослушание и беззаконие в крайних проявления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становится очевидно на примере различных субкультур, развивающихся в крупных городах. Эти течения, возникающие в среде официальной культуры и пытающиеся от нее отделиться, имеют самые различные характеры: от миролюбивых фольклорных до радикальных сектантских организаций. Таким образом, городская среда исполняет свое предназначение – обеспечить разнообразие в единстве, но никогда это разнообразии не было столь полифоничным. Последние годы знаменуются всплеском индивидуальной активности, которая в средние века была бы отнесена к ереси. Задекларированная «свобода совести»</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создает непреодолимые пропасти между различными группами общества, а часто – между отдельными людьми. «Так называемый ролевой стресс возникает у горожанина именно вследствие того, что он постоянно сталкивается и вынужден считаться с носителями конфликтных для него норм»</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их условиях все больше внимания уделяется размышлениям над принципами так называемой толерантности – терпимости к различным проявлениям человеческой деятельности и различным социальным и национальным группам. Но, чем чаще провозглашается необходимость толерантности, тем нетерпимее становится друг к другу члены общества. Проявляется это непременно в крупных городах, где соседствуют различные национальные и религиозные общины. В последние годы все чаще возникают столкновения и конфликты между группами, исповедующими разные ценности, все острее становятся этнические и религиозные разногласия. Все это создает нездоровую атмосферу существования городск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ная полифоничность современной городской культуры не только предоставляет членам общества разноплановые возможности, но и заставляет их постоянно делать выбор, что сопряжено с немалыми психологическими усилиями, а следовательно – постоянно находиться в состоянии стресса. Разумеется, это сказывается, на общественной жизни в целом, создавая атмосферу напряженности, нестабильности, бесконечного поиска и спешк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имущества существования в таком обществе: почти ничем не ограниченный доступ к самой разноплановой информации, разнообразным банкам данных, объединенных в современном мире в единое информационное поле. Но основным недостатком представляется чрезмерная формализация многих явлений и процессов: образования, здравоохранения, даже человеческого общения. В результате само существование общества становится формальным, лишенным внутренней духовной основы. Как показывает история (яркий пример – гибель Римской Империи), общества на этой стадии не способны существовать долго.</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сделана попытка осмыслить социологические процессы в городах России на протяжении всей истории государства и в настоящее время. На основании проведенного исследования можно сделать вывод, что город – средоточие всех социокультурных тенденций, которые диктует тот или иной этап исторического развития общества. Именно в городе наиболее ярко, отчетливо и быстро отражаются общественные, культурные, духовные перемен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на протяжении многих столетий истории России города были хранителями духовной основы жизни общества – православной веры. Поэтому они были значимыми центрами, аккумулировавшими и преумножавшими силу и славу отечественной культуры. В </w:t>
      </w:r>
      <w:r>
        <w:rPr>
          <w:rFonts w:cs="Times New Roman" w:ascii="Times New Roman" w:hAnsi="Times New Roman"/>
          <w:sz w:val="28"/>
          <w:szCs w:val="28"/>
        </w:rPr>
        <w:t>XVIII</w:t>
      </w:r>
      <w:r>
        <w:rPr>
          <w:rFonts w:cs="Times New Roman" w:ascii="Times New Roman" w:hAnsi="Times New Roman"/>
          <w:sz w:val="28"/>
          <w:szCs w:val="28"/>
          <w:lang w:val="ru-RU"/>
        </w:rPr>
        <w:t>-</w:t>
      </w:r>
      <w:r>
        <w:rPr>
          <w:rFonts w:cs="Times New Roman" w:ascii="Times New Roman" w:hAnsi="Times New Roman"/>
          <w:sz w:val="28"/>
          <w:szCs w:val="28"/>
        </w:rPr>
        <w:t>XIX</w:t>
      </w:r>
      <w:r>
        <w:rPr>
          <w:rFonts w:cs="Times New Roman" w:ascii="Times New Roman" w:hAnsi="Times New Roman"/>
          <w:sz w:val="28"/>
          <w:szCs w:val="28"/>
          <w:lang w:val="ru-RU"/>
        </w:rPr>
        <w:t xml:space="preserve"> веках наметились тенденции раскола общества – разделения на религиозную и светскую культуру. А ХХ век принес радикальные изменения, потрясшие перевернувшие и окончательно раздробившие общественную жизнь. Поэтому на современном этапе мы имеем абсолютно уникальную городскую культуру – рассредоточенную, не имеющую целостности в своем основании и единой системы координат. Общество, создавшее эту культуру, предоставляет человеку широчайший выбор путей индивидуального развития, но вместе с тем ни один из этих путей не оценивается обществом однозначно отрицательно или положительно. Поэтому в современном городском обществе выбор является не столько возможностью, сколько долгом, который необходимо особо усердно соотносить с гуманистическими идеалами и человеческой совестью. </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rPr/>
      </w:pPr>
      <w:r>
        <w:rPr>
          <w:rFonts w:cs="Times New Roman" w:ascii="Times New Roman" w:hAnsi="Times New Roman"/>
          <w:sz w:val="28"/>
          <w:szCs w:val="28"/>
          <w:lang w:val="ru-RU"/>
        </w:rPr>
        <w:t>1.  Город в процессах исторических переходов. Теоретические аспекты и социокультурные характеристики. – М.: Наука, 2001.</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pPr>
      <w:r>
        <w:rPr>
          <w:rFonts w:cs="Times New Roman" w:ascii="Times New Roman" w:hAnsi="Times New Roman"/>
          <w:sz w:val="28"/>
          <w:szCs w:val="28"/>
          <w:lang w:val="ru-RU"/>
        </w:rPr>
        <w:t>2.  Город и горожане в России ХХ века: Материалы российско-французского семинара. Санкт-Петербург, 28-29 сентября 2000 г. – СПб.: «Контрфорс», 2001.</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pPr>
      <w:r>
        <w:rPr>
          <w:rFonts w:cs="Times New Roman" w:ascii="Times New Roman" w:hAnsi="Times New Roman"/>
          <w:sz w:val="28"/>
          <w:szCs w:val="28"/>
          <w:lang w:val="ru-RU"/>
        </w:rPr>
        <w:t>3.  Город и деревня в Европейской России: сто лет перемен: Монографический сборник. – М.: ОГИ, 2001.</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pPr>
      <w:r>
        <w:rPr>
          <w:rFonts w:cs="Times New Roman" w:ascii="Times New Roman" w:hAnsi="Times New Roman"/>
          <w:sz w:val="28"/>
          <w:szCs w:val="28"/>
          <w:lang w:val="ru-RU"/>
        </w:rPr>
        <w:t>4.  Зеленов Л. А. Социология города: Учебное пособие для вузов. – М.: ВЛАДОС, 2000.</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pPr>
      <w:r>
        <w:rPr>
          <w:rFonts w:cs="Times New Roman" w:ascii="Times New Roman" w:hAnsi="Times New Roman"/>
          <w:sz w:val="28"/>
          <w:szCs w:val="28"/>
          <w:lang w:val="ru-RU"/>
        </w:rPr>
        <w:t>5.  Пушкарев С. Г. Обзор русской истории. – СПб.: Издательство «Лань», 1999.</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6.  Сенявский А. С. Урбанизация России в </w:t>
      </w:r>
      <w:r>
        <w:rPr>
          <w:rFonts w:cs="Times New Roman" w:ascii="Times New Roman" w:hAnsi="Times New Roman"/>
          <w:sz w:val="28"/>
          <w:szCs w:val="28"/>
        </w:rPr>
        <w:t>XX</w:t>
      </w:r>
      <w:r>
        <w:rPr>
          <w:rFonts w:cs="Times New Roman" w:ascii="Times New Roman" w:hAnsi="Times New Roman"/>
          <w:sz w:val="28"/>
          <w:szCs w:val="28"/>
          <w:lang w:val="ru-RU"/>
        </w:rPr>
        <w:t xml:space="preserve"> веке: Роль в историческом процессе. – М.: Наука, 2003.</w:t>
      </w:r>
    </w:p>
    <w:p>
      <w:pPr>
        <w:pStyle w:val="Normal"/>
        <w:spacing w:lineRule="auto" w:line="360"/>
        <w:ind w:firstLine="7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firstLine="720"/>
        <w:rPr/>
      </w:pPr>
      <w:r>
        <w:rPr>
          <w:rFonts w:cs="Times New Roman" w:ascii="Times New Roman" w:hAnsi="Times New Roman"/>
          <w:sz w:val="28"/>
          <w:szCs w:val="28"/>
          <w:lang w:val="ru-RU"/>
        </w:rPr>
        <w:t>7. Федеральный закон о свободе совести и религиозных объединениях (26 сентября 1997 года №125-ФЗ).</w:t>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Сайко Э. В. Переход в социальной эволюции и роль города в ее историческом выполнении // Город в процессах исторических переходов. Теоретические аспекты и социокультурные характеристики. – М., 2001. С. 10-71.</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Сайко Э. В. Переход в социальной эволюции и роль города в ее историческом выполнении // Город в процессах исторических переходов. Теоретические аспекты и социокультурные характеристики. – М., 2001. С. 48-50.</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Пушкарев С. Г. Обзор русской истории. – СПб., 1999, с. 70.</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род и деревня в Европейской России: сто лет перемен. – М., 2001. С. 79.</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Федеральный закон о свободе совести и религиозных объединениях (26 сентября 1997 года №125-ФЗ).</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Лурье Л. Я. «Питерщики» в Петербурге // Город и горожане в России ХХ века: Материалы российско-французского семинара. СПб, 2001. С. 88.</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Style14">
    <w:name w:val="Основной шрифт абзаца"/>
    <w:qFormat/>
    <w:rPr/>
  </w:style>
  <w:style w:type="character" w:styleId="2">
    <w:name w:val="Основной текст 2 Знак"/>
    <w:qFormat/>
    <w:rPr>
      <w:rFonts w:ascii="Arial" w:hAnsi="Arial" w:cs="Arial"/>
      <w:sz w:val="24"/>
      <w:szCs w:val="24"/>
      <w:lang w:val="en-US"/>
    </w:rPr>
  </w:style>
  <w:style w:type="character" w:styleId="Style15">
    <w:name w:val="Текст сноски Знак"/>
    <w:qFormat/>
    <w:rPr>
      <w:rFonts w:ascii="Arial" w:hAnsi="Arial" w:cs="Arial"/>
      <w:sz w:val="20"/>
      <w:szCs w:val="20"/>
      <w:lang w:val="en-US"/>
    </w:rPr>
  </w:style>
  <w:style w:type="character" w:styleId="FootnoteCharacters">
    <w:name w:val="Footnote Characters"/>
    <w:qFormat/>
    <w:rPr>
      <w:vertAlign w:val="superscript"/>
    </w:rPr>
  </w:style>
  <w:style w:type="character" w:styleId="Style16">
    <w:name w:val="Верхний колонтитул Знак"/>
    <w:qFormat/>
    <w:rPr>
      <w:rFonts w:ascii="Arial" w:hAnsi="Arial" w:cs="Arial"/>
      <w:sz w:val="24"/>
      <w:szCs w:val="24"/>
      <w:lang w:val="en-US"/>
    </w:rPr>
  </w:style>
  <w:style w:type="character" w:styleId="Style17">
    <w:name w:val="Нижний колонтитул Знак"/>
    <w:qFormat/>
    <w:rPr>
      <w:rFonts w:ascii="Arial" w:hAnsi="Arial" w:cs="Arial"/>
      <w:sz w:val="24"/>
      <w:szCs w:val="24"/>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Melilot</dc:creator>
  <dc:description/>
  <cp:keywords/>
  <dc:language>en-US</dc:language>
  <cp:lastModifiedBy>Mage</cp:lastModifiedBy>
  <dcterms:modified xsi:type="dcterms:W3CDTF">2011-10-08T12:01:00Z</dcterms:modified>
  <cp:revision>2</cp:revision>
  <dc:subject/>
  <dc:title>ФЕДЕРАЛЬНОЕ АГЕНТСТВО МОРСКОГО И РЕЧНОГО ТРАНСПОРТА</dc:title>
</cp:coreProperties>
</file>