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СНОВЫ ФИЛОСОФИ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ЛОБАЛЬНЫЕ ПРОБЛЕМЫ СОВРЕМЕН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ХХ столетия перед человеческой цивилизацией встали проблемы, получившие название глобальных. Имея тенденцию к обострению, эти проблемы уже сейчас превратились в серьёзное препятствие на пути исторического прогресса. В конце 60-х – начале 70-х гг. формируется </w:t>
      </w:r>
      <w:r>
        <w:rPr>
          <w:b/>
          <w:bCs/>
          <w:i/>
          <w:iCs/>
          <w:sz w:val="28"/>
          <w:szCs w:val="28"/>
        </w:rPr>
        <w:t xml:space="preserve">глобалистика – </w:t>
      </w:r>
      <w:r>
        <w:rPr>
          <w:sz w:val="28"/>
          <w:szCs w:val="28"/>
        </w:rPr>
        <w:t>специфический вид знаний, включающий общественные, естественные и технические науки. В этот период создаются математические модели развития человечества, содержащие выводы о необходимости прекращения или, по крайней мере, ограничения экономического роста с целью сохранения природной среды и экономии сырьевых ресурсов. Ещё раньше глобальной проблемой было признано предотвращение мировой войны, без чего в современных условиях невозможно сохранение самой жизни на планете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 xml:space="preserve">Что же входит в объём понятия «глобальная проблема»? Надо сразу сказать, что этот объём нельзя считать строго фиксированным, он всё время пополняется новыми проблемами, которые вырастают до общемировых. В качестве последних следует назвать распространение СПИДа и наркомании. Тем не менее, можно говорить о системной динамике основных глобальных проблем. К ним относятся: </w:t>
      </w:r>
      <w:r>
        <w:rPr>
          <w:i/>
          <w:iCs/>
          <w:szCs w:val="28"/>
        </w:rPr>
        <w:t>экологическая, демографическая, ограниченность природных ресурсов, продовольственная, или проблема мирового голода, проблема предотвращения термоядерного столкновения.</w:t>
      </w:r>
    </w:p>
    <w:p>
      <w:pPr>
        <w:pStyle w:val="Style16"/>
        <w:spacing w:before="0" w:after="0"/>
        <w:ind w:left="0" w:right="0" w:firstLine="709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«Пределы роста»</w:t>
      </w:r>
    </w:p>
    <w:p>
      <w:pPr>
        <w:pStyle w:val="Style16"/>
        <w:spacing w:before="0" w:after="0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 xml:space="preserve">Первым применил идеи системной динамики к исследованию глобальных проблем выдающийся американский математик </w:t>
      </w:r>
      <w:r>
        <w:rPr>
          <w:b/>
          <w:bCs/>
          <w:szCs w:val="28"/>
        </w:rPr>
        <w:t>Джей Форрестер</w:t>
      </w:r>
      <w:r>
        <w:rPr>
          <w:szCs w:val="28"/>
        </w:rPr>
        <w:t xml:space="preserve">, который создал формальный аппарат, позволяющий давать количественные оценки взаимному влиянию экологических, демографических и экономических характеристик. Модельные эксперименты учёного привели его к весьма тревожному выводу: при сохранении существующих тенденций и демографических процессов примерно с середины ХХ1 в. начнётся деградация человеческого общества вследствие недостатка пищи, загрязнения природной среды, истощения ресурсов по всем параметрам. 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 xml:space="preserve">Сформулированные Форрестером методы исследования будущего широко использовались многими учёными и в первую очередь теми, кто сгруппировался вокруг </w:t>
      </w:r>
      <w:r>
        <w:rPr>
          <w:b/>
          <w:bCs/>
          <w:szCs w:val="28"/>
        </w:rPr>
        <w:t>Римского клуба</w:t>
      </w:r>
      <w:r>
        <w:rPr>
          <w:szCs w:val="28"/>
        </w:rPr>
        <w:t xml:space="preserve"> – неформальной общественной организации, объединяющей учёных, бизнесменов, общественных деятелей ряда стран. Обладая солидными средствами, Римский клуб проводит исследования, которые получают название «Доклад Римскому клубу». Первый такой доклад, названный «</w:t>
      </w:r>
      <w:r>
        <w:rPr>
          <w:i/>
          <w:iCs/>
          <w:szCs w:val="28"/>
        </w:rPr>
        <w:t>Пределы роста</w:t>
      </w:r>
      <w:r>
        <w:rPr>
          <w:szCs w:val="28"/>
        </w:rPr>
        <w:t xml:space="preserve">», был выполнен группой учёных из разных стран, возглавляемой </w:t>
      </w:r>
      <w:r>
        <w:rPr>
          <w:b/>
          <w:bCs/>
          <w:szCs w:val="28"/>
        </w:rPr>
        <w:t xml:space="preserve">Д. Медоузом </w:t>
      </w:r>
      <w:r>
        <w:rPr>
          <w:szCs w:val="28"/>
        </w:rPr>
        <w:t>(США), в 1972 г. в нём рассмотрены пять основных систем, взаимодействующих в глобальном масштабе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население планет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сельскохозяйственное производство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природные ресурс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промышленное производство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окружающая среда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В ходе исследования была создана модель человеческого общества, включающая в себя вышеназванные системы. Эта модель охватывала большой период времени: сто лет в прошлое и сто лет в будущее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>Авторы «Пределов роста», экспериментально проверив поведение всех переменных величин, включённых в математическую модель, пришли к следующим выводам: к 2100 г. все переменные начнут резко падать. Прежде всего, сократиться добыча невозобнавляемых ресурсов – они будут истощены, затем производство продовольствия и т.п., резко возрастёт смертность, начнётся голод и демографическая деградация. Если существующие тенденции роста основных систем сохраняться, то пределы роста развития цивилизации будут достигнуты в течение ближайших ста лет, и начнётся необратимая деградация мирового сообщества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Д. Медоуз и другие авторы доклада высказали мнение, что ещё есть возможность затормозить глобальные тенденции, создав условия для экологической и экономической стабильности на планете. Они выдвигают два главных условия достижения глобального равновесия: во-первых, сдерживание роста производства и доведение его до нулевого, во-вторых, резкое снижение уровня рождаемости, причём количество населения к объёму капитала устанавливается обществом, исходя из принятых им «ценностных ориентаций». Содержание этих ориентаций вписывается в ставший уже традиционным набор признаков «нового качества жизни». Авторы доклада полагают, что состояние глобального равновесия позволит людям направлять больше усилий на те сферы деятельности, которые не связаны с огромными капиталовложениями и в то же время приносят максимальное удовлетворение. Вместе с тем они утверждают, что технический процесс необходим, но он должен быть ограничен определёнными рамками и направлен на поддержание глобального равновесия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Первый доклад Римскому клубу произвёл большое впечатление на мировую общественность, но вместе с тем вызвал серьёзные возражения и критику, особенно со стороны развивающихся стран. В рекомендации доклада они увидели попытку зафиксировать статус-кво: высокий уровень производства и потребления в развитых странах и крайне низкий в развивающихся. Проекты «нулевого роста», «нерастущего общества», «нового качества жизни» связывали со стремлением урезать социальные права и уровень материального благосостояния широких масс населения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«Органический рост»</w:t>
      </w:r>
    </w:p>
    <w:p>
      <w:pPr>
        <w:pStyle w:val="Style16"/>
        <w:spacing w:before="0" w:after="0"/>
        <w:ind w:left="0" w:righ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 xml:space="preserve">В 1974 г. появился второй доклад Римскому клубу «Человечество у поворотного пункта», выполненный коллективом учёных под руководством </w:t>
      </w:r>
      <w:r>
        <w:rPr>
          <w:b/>
          <w:bCs/>
          <w:szCs w:val="28"/>
        </w:rPr>
        <w:t xml:space="preserve">М. Месаровича </w:t>
      </w:r>
      <w:r>
        <w:rPr>
          <w:szCs w:val="28"/>
        </w:rPr>
        <w:t xml:space="preserve">(США) и </w:t>
      </w:r>
      <w:r>
        <w:rPr>
          <w:b/>
          <w:bCs/>
          <w:szCs w:val="28"/>
        </w:rPr>
        <w:t xml:space="preserve">Э. Пестеля </w:t>
      </w:r>
      <w:r>
        <w:rPr>
          <w:szCs w:val="28"/>
        </w:rPr>
        <w:t>(ФРГ). Значительно превосходя первый доклад по числу вычислений, новый доклад, новый доклад в целом существенно не отличался от него по направленности и характеру выводов. Если в модели Форрестера-Медоуза мир рассматривался как нерасчленённое целое, то Месарович и Пестель делят мир на 10 регионов, исходя из социально-политических, экономических, географических и иных различий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>Основные выводы, к которым пришли авторы второго доклада, таковы: мир нужно рассматривать как систему отличающихся друг от друга, но в то же время взаимодействующих регионов. Кризисы в отдельных регионах могут наступить значительно раньше середины ХХ1 в. в связи со специфическими условиями в каждом из них. Авторы характеризуют особенности экологического, экономического, продовольственного, демографического и энергетического кризисов, которые, по их мнению, постепенно охватят всю планету. Кризисы будут вызваны не ростом как таковым, а его характером, несогласованностью процессов развития в разных регионах мира. До сих пор рост сводился к простому экспоненциальному увеличению основных показателей, без стремления к качественному изменению растущей системы. Такой рост не может продолжаться долго, ибо он быстро исчерпывает свою материальную основу, что грозит гибелью всей системы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Существует, по их мнению, иной выход – перейти к «органическому росту», регионально дифференцированному и глобально интегрированному с учётом географических, социально-экономических, социокультурных особенностей разных регионов мира, а не на основе узко понимаемых национальных интересов. Таким образом может быть достигнуто равновесие между регионами мира, а человечество буде развиваться как органическое целое.</w:t>
      </w:r>
      <w:r>
        <w:br w:type="page"/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Подходы к решению глобальных проблем</w:t>
      </w:r>
    </w:p>
    <w:p>
      <w:pPr>
        <w:pStyle w:val="Style16"/>
        <w:spacing w:before="0" w:after="0"/>
        <w:ind w:left="0" w:righ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 xml:space="preserve">Как и в первом, так и во втором докладе Римскому клубу главной причиной всех бед человечества называется быстрый рост населения планеты. Поэтому, считают авторы докладов, необходима эффективная политика контроля над ростом населения, достижение равновесия между уровнем рождаемости и смертности. Промедление в этом вопросе подобно смерти в самом прямом смысле этого слова. Продовольственный кризис является внешним выражением всех составляющих мировой кризисной ситуации. 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В некоторых докладах Римскому клубу большое внимание уделяется перспективам так называемого третьего мира, или развивающимся странам. 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 xml:space="preserve">Во многих последующих докладах Римскому клубу преобладает </w:t>
      </w:r>
      <w:r>
        <w:rPr>
          <w:i/>
          <w:iCs/>
          <w:szCs w:val="28"/>
        </w:rPr>
        <w:t xml:space="preserve">морально-гуманистическая проблематика. </w:t>
      </w:r>
      <w:r>
        <w:rPr>
          <w:szCs w:val="28"/>
        </w:rPr>
        <w:t>Предполагается что необходима глубокая «культурная революция», которая определит направление дальнейшего развития человека, «вызовет качественный скачок». В этой революции решающую роль должен сыграть мозг человека – один из «естественных запасов» с огромным, до сих пор не использованным потенциалом. Будущее человечества зависит от того, сможет ли оно научиться пользоваться этим потенциалом, которым оно до сих пор пренебрегало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 xml:space="preserve">Отдавая дань методологии технологического детерминизма в его пессимистическом варианте, один из членов клуба </w:t>
      </w:r>
      <w:r>
        <w:rPr>
          <w:b/>
          <w:bCs/>
          <w:szCs w:val="28"/>
        </w:rPr>
        <w:t>Аурелио Печчен</w:t>
      </w:r>
      <w:r>
        <w:rPr>
          <w:szCs w:val="28"/>
        </w:rPr>
        <w:t xml:space="preserve"> винил во всём чрезмерное развитие науки и техники. Главный источник внутреннего кризиса человека – научно-техническая революция и её последствия. Только «революционный гуманизм» может спасти человечество. Главные черты этого гуманизма – чувство глобальности, любовь к справедливости и нетерпимость к насилию. Печчен ратовал за равноправие и справедливость, предлагая ввести гарантированный минимальный уровень жизни каждого человека на нашей планете. Иначе человечество будет разорвано на части, произойдёт грандиозная социально-политическая революция «бедных»стран и народов, направленная против «богатых»стран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облемы предотвращения термоядерной войны</w:t>
      </w:r>
    </w:p>
    <w:p>
      <w:pPr>
        <w:pStyle w:val="Style16"/>
        <w:spacing w:before="0" w:after="0"/>
        <w:ind w:left="0" w:right="0"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новой мировой войны, которая может начаться с локальной, разоружение, бесспорно, составляют особо важную, подлинно глобальную проблему современности. От её позитивного решения самым непосредственным образом зависят судьбы цивилизации, будущего рода человеческого, а следовательно, решение всех остальных глобальных проблем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Создание и широкое распространение ядерного и ракетного оружия внесло принципиально новые моменты в вопрос о соотношении политики и войны. Война с применением этих видов оружия перестала быть средством достижения какой-либо цели. 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Важно отметить следующее: если перенаселённость планеты, голод, отравление окружающей среды и другие катастрофы имеют период назревания, то ядерная война может разразиться внезапно и цивилизация погибнет в одной вспышке. Воцариться «ядерная ночь», или «ядерная зима»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После создания и применения США атомной бомбы появилось понятие взаимного гарантированного уничтожения. Основанная на нём доктрина исходила из предпосылки, что в ядерной войне победителей не будет. Единственный способ защититься от оружия будущего – это не допустить его применения. 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 xml:space="preserve">Доктрина «взаимного гарантированного уничтожения» господствовала в стратегии США до конца 70-х гг., когда возобладала </w:t>
      </w:r>
      <w:r>
        <w:rPr>
          <w:i/>
          <w:iCs/>
          <w:szCs w:val="28"/>
        </w:rPr>
        <w:t xml:space="preserve">«теория применения ядерного оружия» </w:t>
      </w:r>
      <w:r>
        <w:rPr>
          <w:szCs w:val="28"/>
        </w:rPr>
        <w:t>, согласно которой в ядерной войне могут быть побеждённые и победители. Эта теория возникла в связи с важными изменениями в технологии и технике, и прежде всего в системах доставки ядерного оружия. Позиции сторонников теории укрепились после распада СССР и Варшавского договора. Существует идеологическое обоснование ядерного блицкрига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Cs w:val="28"/>
        </w:rPr>
        <w:t xml:space="preserve">Так, футуролог </w:t>
      </w:r>
      <w:r>
        <w:rPr>
          <w:b/>
          <w:bCs/>
          <w:szCs w:val="28"/>
        </w:rPr>
        <w:t xml:space="preserve">Герд фон Хасслер </w:t>
      </w:r>
      <w:r>
        <w:rPr>
          <w:szCs w:val="28"/>
        </w:rPr>
        <w:t>утверждает, что не только война, но и всякого рода катастрофы, ведущие к массовой гибели людей, способствуют историческому прогрессу, поскольку происходит «естественный отбор», выживают наиболее приспособленные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Вместе с тем здравомыслящие люди на Западе выступают против доктрины «теории применения ядерного оружия», против милитаризации политического мышления.</w:t>
      </w:r>
    </w:p>
    <w:p>
      <w:pPr>
        <w:pStyle w:val="Style16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К концу 60-х гг., благодаря успехам науки и техники в нашей стране, сложилось стратегическое равновесие сил. Стало ясно, что ставка на мировую термоядерную войну смертельно опасна и для тех, кто наносит первый удар. Это привело к тому, что в начале 70-х гг. начался поворот от «холодной войны» к разрядке международной напряжённости. Серьёзным успехом этой политики следует считать Совещание по безопасности и сотрудничеству в Европе в 1975 г. Собравшись в Хельсинки, главы 35 государств, включая ведущие страны, приняли обязательства во взаимных отношениях и в международных отношениях вообще воздерживаться от угрозы применения силы. </w:t>
      </w:r>
      <w:r>
        <w:br w:type="page"/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p>
      <w:pPr>
        <w:pStyle w:val="Style16"/>
        <w:spacing w:before="0" w:after="0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Философия: Часть вторая: Основные проблемы философии: Учеб. пособие для вузов / Под ред. Проф. В.И. Кириллова. – Изд. 2-е, перераб. и доп. – М.: Юристъ, 2000. – 304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Философия: Курс лекций / Под ред. В.Л. Калашникова. – М.: Владос, 1997. – 384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Философия: Учеб. пособие / Под ред. В.Н. Лавриненко. – М.: Гардарики, 1996. – 25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5"/>
        </w:tabs>
        <w:ind w:left="174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left="284" w:right="284" w:firstLine="284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360" w:before="280" w:after="280"/>
      <w:ind w:left="284" w:right="284" w:firstLine="284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2:00Z</dcterms:created>
  <dc:creator>Усаме Бен Ладен</dc:creator>
  <dc:description/>
  <cp:keywords/>
  <dc:language>en-US</dc:language>
  <cp:lastModifiedBy>Mage</cp:lastModifiedBy>
  <dcterms:modified xsi:type="dcterms:W3CDTF">2011-10-08T12:02:00Z</dcterms:modified>
  <cp:revision>2</cp:revision>
  <dc:subject/>
  <dc:title>Контрольная работа по курсу</dc:title>
</cp:coreProperties>
</file>