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обалізація, НТП і приватна сфера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Вступ.</w:t>
      </w:r>
      <w:r>
        <w:rPr>
          <w:sz w:val="24"/>
          <w:szCs w:val="24"/>
        </w:rPr>
        <w:t xml:space="preserve"> Незважаючи на десятиріччя дебатів, чільні експерти світу так і не дійшли згоди щодо єдиного визначення приватної сфери. Першопрохідник у цій царині американець Алан Вестін так визначив приватну сферу: “Дрібка філософії, дрібка семантики і море пристрасті”. Принаймні з таким поглядом погодитися можуть усі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е визнання приватної сфери червоною ниткою тягнеться крізь усю історію. Про неї згадується в багатьох місцях Біблії; єврейське право давно визнало концепцію свободи як таку, що несумісна з наглядом. У Стародавньому Китаї та Греції існувало відповідне право на захист. Відома клятва Гіппократа, датована 300 роком до нашої ери, закликала лікаря зберігати в таємниці інформацію про пацієнтів.</w:t>
      </w:r>
    </w:p>
    <w:p>
      <w:pPr>
        <w:pStyle w:val="Normal"/>
        <w:ind w:firstLine="709"/>
        <w:jc w:val="both"/>
        <w:rPr/>
      </w:pPr>
      <w:r>
        <w:rPr/>
        <w:t>У країнах Заходу вже багато сторіч відомі захисні права, наприклад, чинними були правила проти надмірної цікавості та підслуховування. Англійському парламентареві ХIХ сторіччя Вільямові Пітту належать знамениті слова: “Навіть найбідніша людина у своїй хатині може знехтувати владу корони. Нехай та хатина перекособочена, і дах дірявий, і вітер свище крізь щілини, і не захищає вона ні від бурі, ні від дощу. Проте вона захищає від короля Англії та його регентів, бо вони не сміють переступити поріг хоч би й напіврозваленої халупи”.</w:t>
      </w:r>
    </w:p>
    <w:p>
      <w:pPr>
        <w:pStyle w:val="Normal"/>
        <w:ind w:firstLine="709"/>
        <w:jc w:val="both"/>
        <w:rPr/>
      </w:pPr>
      <w:r>
        <w:rPr/>
        <w:t>Приватна сфера – це не вигадка ні сучасників, ні Заходу. Навіть якщо суспільство і держава скептично ставляться до нього, на особистому рівні кожен індивід хотів би захистити певні сторони свого життя від громадськості.</w:t>
      </w:r>
    </w:p>
    <w:p>
      <w:pPr>
        <w:pStyle w:val="Normal"/>
        <w:ind w:firstLine="709"/>
        <w:jc w:val="both"/>
        <w:rPr/>
      </w:pPr>
      <w:r>
        <w:rPr/>
        <w:t>До приватної сфери треба ставитись як до свободи. Що менше ми маємо її, то більше нам її бракує. Проте в різних культурах у неї різне значення. У США вона невід’ємна частка особистих свобод – особливо свободи від втручання уряду. У багатьох європейських країнах її розуміють як захист відомостей про особу. Для деяких авторів право на приватну сферу охоплює передусім поважання «приватного життя»: можливість жити і формувати свої стосунки з іншими, як заманеться.</w:t>
      </w:r>
    </w:p>
    <w:p>
      <w:pPr>
        <w:pStyle w:val="Normal"/>
        <w:ind w:firstLine="709"/>
        <w:jc w:val="both"/>
        <w:rPr/>
      </w:pPr>
      <w:r>
        <w:rPr/>
        <w:t>«Зрештою, всі права людини ґрунтуються на праві мати приватну сферу», - твердить Фернандо Воліо Хіменес, активний борець за права людини в Коста-Риці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Японія. </w:t>
      </w:r>
      <w:r>
        <w:rPr/>
        <w:t>Починаючи з 1998 року, відколи в Японії почався реальний зліт нової економіки, нові моделі комп’ютерів та мобільні телефони, що мають доступ до Інтернету, користуються найбільшим попитом серед покупців. Доволі людно й у тих відділах супермаркетів, де продаються прилади, що дають змогу шпигувати, скажімо, за подружнім партнером, сусідом чи колегою: цифрові міні камери з дистанційним керуванням, мікроскопи, крихітні магнітофони та інші майже не помітні “електронні прив’язки”. Ці речі дедалі менших розмірів проектуються у лабораторіях фірм “Соні”, “Шарп”, “Панасонік”, “Фуджи-фільм” та “Нікон”. Ціни на них – від 30 000 єн (225 амер. Доларів) до 200 000 єн (1700 доларів). Електронна продукція особливо користується попитом серед 15-20-річних – покоління відеогравців – і передовсім серед “отаку”, що означає дослівно “діти віртуальної імперії”. Багатьом підліткам подобається шантажувати з допомогою знімків, зроблених міні фотокамерами з дистанційним керуванням.</w:t>
      </w:r>
    </w:p>
    <w:p>
      <w:pPr>
        <w:pStyle w:val="31"/>
        <w:ind w:firstLine="709"/>
        <w:rPr/>
      </w:pPr>
      <w:r>
        <w:rPr/>
        <w:t>Телебачення Японії веде регулярні передачі про хворобливу зацікавленість окремих індивідів чужими справами. Декотрі з них, наприклад, спеціалізуються на стеженні за громадськими туалетами, інші – на стеженні за своїми друзями та неодруженими жінками, потай ставлячи у їхніх помешканнях телекамери та мікрофони. Японське суспільство виявляє дедалі менше толерантності до подібних явищ.</w:t>
      </w:r>
    </w:p>
    <w:p>
      <w:pPr>
        <w:pStyle w:val="Normal"/>
        <w:ind w:firstLine="709"/>
        <w:jc w:val="both"/>
        <w:rPr/>
      </w:pPr>
      <w:r>
        <w:rPr/>
        <w:t>Зросла стурбованість японців через недавно ухвалений урядом закон, який розширив можливості органів поліції і юстиції у використанні технічних засобів прослуховування телефонних розмов та контролю за електронною поштою. “Цей закон, - запевняють керівники органів правопорядку, - покликаний сприяти розкриттю кримінальних злочинів і не стосується повсякденного життя людей”. Проте окремі фахівці сумніваються в цьому: “чи не зайде “Біг бразер” у наші домівки? Чи не є ці дії поліції новим замахом на приватне життя людності?”</w:t>
      </w:r>
    </w:p>
    <w:p>
      <w:pPr>
        <w:pStyle w:val="Normal"/>
        <w:ind w:firstLine="709"/>
        <w:jc w:val="both"/>
        <w:rPr/>
      </w:pPr>
      <w:r>
        <w:rPr/>
        <w:t>Практика підслуховування використовується в боротьбі з піратами у сфері інформатики. Щойно набрав сили “Закон про заборону нелегального доступу”, яким передбачено покарання від одного року ув’язнення і 500 000 єн (5000 доларів) штрафу за злочинні дії в комп’ютерній справі. “Всюдисутність новітніх передових комунікаційних систем висуває перед нами нові вимоги. Ми повинні в інтересах громадскості та її безпеки йти на компроміси”, - твердить представник національного управління поліції. Проте в Японії, на думку юриста Йоіші Хігучі, оборона приватної сфери приречена залишатися, на жаль, “віртуальним правом”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Європа, Америка. </w:t>
      </w:r>
      <w:r>
        <w:rPr/>
        <w:t>25 жовтня 1995 року Європейський Союз ухвалив документ, який гарантує своїм громадянам право на спростування, право на відмову продавати дані третій стороні тощо. Ще один досить важливий пункт цього  документа: країни ЄС не сміють передавати електронну інформацію третій країні, якщо остання не в змозі гарантувати “адекватний” рівень захисту особистих даних.</w:t>
      </w:r>
    </w:p>
    <w:p>
      <w:pPr>
        <w:pStyle w:val="Normal"/>
        <w:ind w:firstLine="709"/>
        <w:jc w:val="both"/>
        <w:rPr/>
      </w:pPr>
      <w:r>
        <w:rPr/>
        <w:t>Проте навіть об’єднаній Європі важко втілити в життя свої плани, передусім на заваді, наприклад, США, хоча ліберальній Америці все важче давати раду дедалі відчутнішому опорові своїх громадян.</w:t>
      </w:r>
    </w:p>
    <w:p>
      <w:pPr>
        <w:pStyle w:val="Normal"/>
        <w:ind w:firstLine="709"/>
        <w:jc w:val="both"/>
        <w:rPr/>
      </w:pPr>
      <w:r>
        <w:rPr/>
        <w:t>Останнім часом декотрі підприємці змушені викладати чималенькі суми у зв’язку з колективними скаргами та необхідністю пом’якшити озлоблення споживачів, оскільки не в змозі захистити їхні особисті дані. Проте є фірми, як, наприклад, “American Express”, які вже отримують прибутки від того, що взялися захистити приватну сферу. Минулого року фірма з випуску кредитних карток почала випускати цифрові картки разового використання, тобто споживач може зробити лише одну покупку, і картка стає непридатною.</w:t>
      </w:r>
    </w:p>
    <w:p>
      <w:pPr>
        <w:pStyle w:val="Normal"/>
        <w:ind w:firstLine="709"/>
        <w:jc w:val="both"/>
        <w:rPr/>
      </w:pPr>
      <w:r>
        <w:rPr/>
        <w:t xml:space="preserve">З розширенням мережі Інтернет рух оборонців приватної сфери вийшов на міжнародну арену. В більшості західноєвропейських країн діє щонайменше по одній групі </w:t>
      </w:r>
      <w:r>
        <w:rPr>
          <w:b/>
          <w:bCs/>
        </w:rPr>
        <w:t>захисту кібернетичних прав</w:t>
      </w:r>
      <w:r>
        <w:rPr/>
        <w:t xml:space="preserve">, і ця тенденція поширюється на всьому континенті аж до Азії. З іншого боку, водночас існуючі групи захисту прав людини стали приділяти все більше уваги </w:t>
      </w:r>
      <w:r>
        <w:rPr>
          <w:b/>
          <w:bCs/>
        </w:rPr>
        <w:t>порушенню прав людини</w:t>
      </w:r>
      <w:r>
        <w:rPr/>
        <w:t xml:space="preserve"> у мережі Інтернет. Коли якась країна намагається обмежити свободу слова в Інтернеті, це відразу набуває міжнародного розголосу. Хоча представники деяких урядів намагаються приділяти більше уваги захистові прав людини, однак  в центрі дебатів завжди перебували </w:t>
      </w:r>
      <w:r>
        <w:rPr>
          <w:b/>
          <w:bCs/>
        </w:rPr>
        <w:t>економічні інтереси</w:t>
      </w:r>
      <w:r>
        <w:rPr/>
        <w:t>, оскільки на дебати впливала Міжнародна торгова палата, рупор промислових груп.</w:t>
      </w:r>
    </w:p>
    <w:p>
      <w:pPr>
        <w:pStyle w:val="Normal"/>
        <w:ind w:firstLine="709"/>
        <w:jc w:val="both"/>
        <w:rPr/>
      </w:pPr>
      <w:r>
        <w:rPr/>
        <w:t>Щороку на початку січня в Парижі відбувається великий ярмарок приватної інформації, так звана виставка “стосунків з клієнтами”. У 2001 року він пройшов у режимі електронної торгівлі та Інтернету. Фірма “I-Base”, що займається електронним маркетингом, запропонувала інформацію про 15-30-річних споживачів у вигляді “банку даних про споживацьку поведінку більш як 700 000 молодих людей”. Звідки взято їх імена, дані? Про це - ні пари з вуст. Такі дані коштують багато грош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осія. </w:t>
      </w:r>
      <w:r>
        <w:rPr/>
        <w:t>У колишньому СРСР держава завжди сунула свого носа у приватні справи громадян. Що можна про це сказати сьогодні, через більше ніж десять років після падіння радянської імперії? Владі нелегко позбутися старих звичок. У 1998 році уряд вирішив звернути пильнішу увагу на три мільйони користувачів Інтернету в Росії. Приймаючи резолюцію щодо SORM2 “системи оперативно-розшукових заходів”, спецслужби та Державний Комітет з питань телекомунікацій розширили систему SORM1 на Інтернет. Система функціонує з 1995 року й уможливлює ФСБ (колись ця служба називалась КДБ) підслуховувати традиційні засоби зв’язку (телефони, телекс, факс), якщо для цього є особливі причини. Поки що єдина людина наважилася кинути виклик системі SORM2. Це - Наїл Мурзаханов, тридцятичотирьохрічний голова компанії “Байярд - Славія Коммунікейшнс”, провайдеру Інтернету з осідком у Волгограді. “Коли співробітники ФСБ прийшли до мене з пропозицією про співпрацю, я відмовився”, - розповідає він. “ Я й моя команда ретельно розглянули цей документ і дійшли висновку, що він антизаконний”. Тим часом у січні 2000 року проти Музарханова було розпочато судову справу. Відбулося три судових засідання. Кожного разу слухання справи відкладалося, оскільки представникам міністерства не вдавалось довести провину. Потім, у серпні, Музарханов одержав листа від самого міністра, який відмовився від своєї погрози позбавити ліцензії БС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Інші. </w:t>
      </w:r>
      <w:r>
        <w:rPr/>
        <w:t>Проте як стоїть справа з захистом приватного життєвого простору у країнах, які майже не мають доступу до Інтернет та телекомунікацій? Чи, може, право на приватну сферу не є універсальним правом людини?</w:t>
      </w:r>
    </w:p>
    <w:p>
      <w:pPr>
        <w:pStyle w:val="Normal"/>
        <w:ind w:firstLine="709"/>
        <w:jc w:val="both"/>
        <w:rPr/>
      </w:pPr>
      <w:r>
        <w:rPr/>
        <w:t>Дуже важко з’ясувати, яке значення приватному життю надається у бідних країнах. У кожному разі його захист, найпевніш, стоїть аж у кінці політичного порядку денного цих держав. У Шрі-Ланці, наприклад, громадянська війна і пов’язані з нею питання безпеки, засоби до існування або безробіття - куди важливіші проблеми. У сфері телекомунікацій пріоритет надається радше розбудові телефонної мережі, ніж захистові приватної сфери.</w:t>
      </w:r>
    </w:p>
    <w:p>
      <w:pPr>
        <w:pStyle w:val="Normal"/>
        <w:ind w:firstLine="709"/>
        <w:jc w:val="both"/>
        <w:rPr/>
      </w:pPr>
      <w:r>
        <w:rPr/>
        <w:t>Уже з того, як люди ставляться до своїх телефонних номерів, можна судити про важливість приватної сфери. У деяких американських штатах понад 50% приватних номерів не знайдете в жодному довіднику. Загалом їх не друкують і на візитках. Натомість у Шрі-Ланці візитки рясніють приватними номерами. В Коломбо приватний телефонний номер зазначений на дверній табличці слідчого. У 1998-1999 роках дирекція Нідерландів вирішила з’ясувати, як її клієнти ставляться до запровадження нових рахунків, у яких фіксується кожний дзвінок. Вражає те, що серед більш як 400 отриманих відповідей на анкету лише одна зачіпала тему захисту приватної сфери. У ній, зокрема, йшлося про те, що слід пересилати рахунки у запечатаних конвертах.</w:t>
      </w:r>
    </w:p>
    <w:p>
      <w:pPr>
        <w:pStyle w:val="Normal"/>
        <w:ind w:firstLine="709"/>
        <w:jc w:val="both"/>
        <w:rPr/>
      </w:pPr>
      <w:r>
        <w:rPr/>
        <w:t>Чи означає це, що бажання людини захистити свою приватну сферу не універсальне? Академічні дослідження відкидають це припущення. Американський психолог Ірвін Олтмен виявив, що потреба у можливості самому визначати межі між приватним життям і суспільством істотна у всьому світі. Проте не у всіх культурах однаковий спосіб, у який установлюються ці меж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рело: “Кур’єр ЮНЕСКО” №5, №6 2001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  <w:szCs w:val="32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2:00Z</dcterms:created>
  <dc:creator>Sancho</dc:creator>
  <dc:description/>
  <cp:keywords/>
  <dc:language>en-US</dc:language>
  <cp:lastModifiedBy>Mage</cp:lastModifiedBy>
  <dcterms:modified xsi:type="dcterms:W3CDTF">2011-10-08T12:02:00Z</dcterms:modified>
  <cp:revision>2</cp:revision>
  <dc:subject/>
  <dc:title>Незважаючи на десятиріччя дебатів, чільні експерти світу так і не дійшли згоди щодо єдиного визначення приватної сфери</dc:title>
</cp:coreProperties>
</file>